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ЕДЛОГ</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у члана 93. Закона о локалној самоуправи („Службени Гласник РС“, бр. 129/2007, 83/2014 – други закон, 101/2016- други закон и 47/2018), члана 181. став 1. Закона о државном премеру и катастру („Службени гласник РС“, бр. 72/09, 18/10, 65/13, 15/15 – УС, 96/15 и 47/17- аутентично тумачење), члана 9. Уредбе о адресном регистру („Службени гласник РС“, број 63/17)  и члана 11. и 113. Статута општине Пожега („Службени лист општине Пожега“, број 1/2019) уз прибављену сагласност Министарства државне управе и локалне самоуправе број: </w:t>
      </w:r>
      <w:r>
        <w:rPr>
          <w:rFonts w:cs="Times New Roman" w:ascii="Times New Roman" w:hAnsi="Times New Roman"/>
          <w:b/>
          <w:bCs/>
          <w:sz w:val="24"/>
          <w:szCs w:val="24"/>
        </w:rPr>
        <w:t>015-05-38/2020-24-1</w:t>
      </w:r>
      <w:r>
        <w:rPr>
          <w:rFonts w:cs="Times New Roman" w:ascii="Times New Roman" w:hAnsi="Times New Roman"/>
          <w:sz w:val="24"/>
          <w:szCs w:val="24"/>
        </w:rPr>
        <w:t xml:space="preserve"> од 19.10.2020. </w:t>
      </w:r>
      <w:r>
        <w:rPr>
          <w:rFonts w:cs="Times New Roman" w:ascii="Times New Roman" w:hAnsi="Times New Roman"/>
          <w:sz w:val="24"/>
          <w:szCs w:val="24"/>
          <w:lang w:val="sr-RS"/>
        </w:rPr>
        <w:t>године</w:t>
      </w:r>
      <w:r>
        <w:rPr>
          <w:rFonts w:cs="Times New Roman" w:ascii="Times New Roman" w:hAnsi="Times New Roman"/>
          <w:sz w:val="24"/>
          <w:szCs w:val="24"/>
        </w:rPr>
        <w:t>, Скупштина општине Пожега на седници одржаној дана _____</w:t>
      </w:r>
      <w:r>
        <w:rPr>
          <w:rFonts w:cs="Times New Roman" w:ascii="Times New Roman" w:hAnsi="Times New Roman"/>
          <w:sz w:val="24"/>
          <w:szCs w:val="24"/>
          <w:lang w:val="sr-CS"/>
        </w:rPr>
        <w:t>2020</w:t>
      </w:r>
      <w:r>
        <w:rPr>
          <w:rFonts w:cs="Times New Roman" w:ascii="Times New Roman" w:hAnsi="Times New Roman"/>
          <w:sz w:val="24"/>
          <w:szCs w:val="24"/>
        </w:rPr>
        <w:t>, донела 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ДЛУК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 УТВРЂИВАЊУ НАЗИВА УЛИЦА И ЗАСЕО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ТЕРИТОРИЈИ ОПШТИНЕ ПОЖЕГА</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Члан 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Овом Oдлуком утврђују се називи улица и засеока на територији општине Пожег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Члан 2.</w:t>
      </w:r>
    </w:p>
    <w:p>
      <w:pPr>
        <w:pStyle w:val="Normal"/>
        <w:tabs>
          <w:tab w:val="clear" w:pos="720"/>
          <w:tab w:val="left" w:pos="709"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xml:space="preserve"> Број насељених места на територији општине Пожега за која се овом Одлуком утврђује назив износи </w:t>
      </w:r>
      <w:r>
        <w:rPr>
          <w:rFonts w:cs="Times New Roman" w:ascii="Times New Roman" w:hAnsi="Times New Roman"/>
          <w:b/>
          <w:bCs/>
          <w:sz w:val="24"/>
          <w:szCs w:val="24"/>
          <w:u w:val="single"/>
        </w:rPr>
        <w:t>42</w:t>
      </w:r>
      <w:r>
        <w:rPr>
          <w:rFonts w:cs="Times New Roman" w:ascii="Times New Roman" w:hAnsi="Times New Roman"/>
          <w:sz w:val="24"/>
          <w:szCs w:val="24"/>
        </w:rPr>
        <w:t>, број улица на територији општине Пожега за које се овом Одлуком утв</w:t>
      </w:r>
      <w:r>
        <w:rPr>
          <w:rFonts w:cs="Times New Roman" w:ascii="Times New Roman" w:hAnsi="Times New Roman"/>
          <w:sz w:val="24"/>
          <w:szCs w:val="24"/>
          <w:lang w:val="sr-RS"/>
        </w:rPr>
        <w:t>р</w:t>
      </w:r>
      <w:r>
        <w:rPr>
          <w:rFonts w:cs="Times New Roman" w:ascii="Times New Roman" w:hAnsi="Times New Roman"/>
          <w:sz w:val="24"/>
          <w:szCs w:val="24"/>
        </w:rPr>
        <w:t>ђује назив износи</w:t>
      </w:r>
      <w:r>
        <w:rPr>
          <w:rFonts w:cs="Times New Roman" w:ascii="Times New Roman" w:hAnsi="Times New Roman"/>
          <w:sz w:val="24"/>
          <w:szCs w:val="24"/>
          <w:lang w:val="sr-RS"/>
        </w:rPr>
        <w:t xml:space="preserve"> </w:t>
      </w:r>
      <w:r>
        <w:rPr>
          <w:rFonts w:cs="Times New Roman" w:ascii="Times New Roman" w:hAnsi="Times New Roman"/>
          <w:b/>
          <w:bCs/>
          <w:sz w:val="24"/>
          <w:szCs w:val="24"/>
          <w:u w:val="single"/>
          <w:lang w:val="sr-RS"/>
        </w:rPr>
        <w:t>659</w:t>
      </w:r>
      <w:r>
        <w:rPr>
          <w:rFonts w:cs="Times New Roman" w:ascii="Times New Roman" w:hAnsi="Times New Roman"/>
          <w:sz w:val="24"/>
          <w:szCs w:val="24"/>
        </w:rPr>
        <w:t>, број засеока на територији општине Пожега за које се овом Одлуком утв</w:t>
      </w:r>
      <w:r>
        <w:rPr>
          <w:rFonts w:cs="Times New Roman" w:ascii="Times New Roman" w:hAnsi="Times New Roman"/>
          <w:sz w:val="24"/>
          <w:szCs w:val="24"/>
          <w:lang w:val="sr-RS"/>
        </w:rPr>
        <w:t>р</w:t>
      </w:r>
      <w:r>
        <w:rPr>
          <w:rFonts w:cs="Times New Roman" w:ascii="Times New Roman" w:hAnsi="Times New Roman"/>
          <w:sz w:val="24"/>
          <w:szCs w:val="24"/>
        </w:rPr>
        <w:t>ђује назив износи</w:t>
      </w:r>
      <w:r>
        <w:rPr>
          <w:rFonts w:cs="Times New Roman" w:ascii="Times New Roman" w:hAnsi="Times New Roman"/>
          <w:sz w:val="24"/>
          <w:szCs w:val="24"/>
          <w:lang w:val="sr-RS"/>
        </w:rPr>
        <w:t xml:space="preserve"> </w:t>
      </w:r>
      <w:r>
        <w:rPr>
          <w:rFonts w:cs="Times New Roman" w:ascii="Times New Roman" w:hAnsi="Times New Roman"/>
          <w:b/>
          <w:bCs/>
          <w:sz w:val="24"/>
          <w:szCs w:val="24"/>
          <w:u w:val="single"/>
          <w:lang w:val="sr-RS"/>
        </w:rPr>
        <w:t>127</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број продужетака за које се овом Одлуком утврђује назив износи </w:t>
      </w:r>
      <w:r>
        <w:rPr>
          <w:rFonts w:cs="Times New Roman" w:ascii="Times New Roman" w:hAnsi="Times New Roman"/>
          <w:b/>
          <w:bCs/>
          <w:sz w:val="24"/>
          <w:szCs w:val="24"/>
          <w:u w:val="single"/>
          <w:lang w:val="sr-RS"/>
        </w:rPr>
        <w:t>24</w:t>
      </w:r>
      <w:r>
        <w:rPr>
          <w:rFonts w:cs="Times New Roman" w:ascii="Times New Roman" w:hAnsi="Times New Roman"/>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rFonts w:ascii="Times New Roman" w:hAnsi="Times New Roman" w:cs="Times New Roman"/>
          <w:sz w:val="24"/>
          <w:szCs w:val="24"/>
        </w:rPr>
      </w:pPr>
      <w:r>
        <w:rPr>
          <w:rFonts w:cs="Times New Roman" w:ascii="Times New Roman" w:hAnsi="Times New Roman"/>
          <w:b/>
          <w:bCs/>
          <w:sz w:val="24"/>
          <w:szCs w:val="24"/>
        </w:rPr>
        <w:t xml:space="preserve">I Утврђују се називи улица за насељено место </w:t>
      </w:r>
      <w:r>
        <w:rPr>
          <w:rFonts w:cs="Times New Roman" w:ascii="Times New Roman" w:hAnsi="Times New Roman"/>
          <w:b/>
          <w:bCs/>
          <w:sz w:val="24"/>
          <w:szCs w:val="24"/>
          <w:lang w:val="sr-RS"/>
        </w:rPr>
        <w:t>БАКИОНИЦА</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709" w:leader="none"/>
          <w:tab w:val="left" w:pos="851"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8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w:t>
      </w:r>
      <w:r>
        <w:rPr>
          <w:rFonts w:cs="Times New Roman" w:ascii="Times New Roman" w:hAnsi="Times New Roman"/>
          <w:sz w:val="24"/>
          <w:szCs w:val="19"/>
        </w:rPr>
        <w:t>a</w:t>
      </w:r>
      <w:r>
        <w:rPr>
          <w:rFonts w:cs="Times New Roman" w:ascii="Times New Roman" w:hAnsi="Times New Roman"/>
          <w:sz w:val="24"/>
          <w:szCs w:val="19"/>
          <w:lang w:val="sr-CS"/>
        </w:rPr>
        <w:t xml:space="preserve"> која почиње од границе са насељеним местом Пожега, од КП 1439/2, поред КП 1433/14, сече КП 1439/2 и завршава се на КП 1439/2, поред КП 1439/1 у КО Бакионица, одређује се назив: УЛИЦА ВЕЛИБОРА ТРЕБИЊЦА</w:t>
      </w:r>
      <w:r>
        <w:rPr>
          <w:rFonts w:cs="Times New Roman" w:ascii="Times New Roman" w:hAnsi="Times New Roman"/>
          <w:sz w:val="24"/>
          <w:szCs w:val="19"/>
          <w:lang w:val="sr-RS"/>
        </w:rPr>
        <w:t>.</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1822/1 у КО Пожега, поред КП 1433/3 у КО Бакионица, пролази дуж КП 1822/1, КП 1822/2 у КО Бакионица и завршава се на КП 1435 у КО Бакионица, између КП 1434/1 у КО Бакионица и КП 1822/2 у КО Бакионица, одређује се назив: УЛИЦА СОЛУНСКИХ РАТНИК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 Пожега, од КП 1407 у КО Пожега, поред КП 1283/2 у КО Бакионица, пролази дуж КП 1407 и завршава се на КП 1407, поред КП 1280/2 у КО Бакионица, одређује се назив: УЛИЦА ЛАЗАРА ОБРЕНОВИЋ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w:t>
      </w:r>
      <w:r>
        <w:rPr>
          <w:rFonts w:cs="Times New Roman" w:ascii="Times New Roman" w:hAnsi="Times New Roman"/>
          <w:sz w:val="24"/>
          <w:szCs w:val="19"/>
          <w:lang w:val="sr-CS"/>
        </w:rPr>
        <w:t xml:space="preserve"> </w:t>
      </w:r>
      <w:r>
        <w:rPr>
          <w:rFonts w:cs="Times New Roman" w:ascii="Times New Roman" w:hAnsi="Times New Roman"/>
          <w:sz w:val="24"/>
          <w:szCs w:val="19"/>
          <w:lang w:val="sr-RS"/>
        </w:rPr>
        <w:t>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1821/2 у КО Пожега, поред КП 1280/2 у КО Бакионица, пролази дуж целе КП 1821/3 у КО Бакионица и завршава се на КП 1821/3, измењу КП 1261 у КО Бакионица и КП 1237 у КО Бакионица, одређује се назив: УЛИЦА БРАЋЕ ЈУГОВИЋ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 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границе са насељеним местом Пожега, од КП 1817/7, између КП 1240 и КП 1236, пролази дуж КП 1817/7, пролази дуж целе КП 266, пролази дуж КП 1817/9 и завршава се на КП 1817/9, између КП 251 и КП 194 у КО Бакионица, одређује се назив: УЛИЦА БАКИОНИЧК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 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предложене улице број 5, од КП 1126, између КП 1092/1 и КП 1145/1, пролази дуж целе КП 1126, сече КП 1145/4, КП 1125/2, КП 1122 и завршава се на Кп 1122, између КП 1108/1 и КП 1119 у КО Бакионица, одређује се назив: УЛИЦА ПЛАНИНАРСК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 Пожега, од КП 1223/9, сече КП 1223/9, пролази дуж целе КП 1223/10, сече КП 1223/2, КП 1210/1 и завршава се између КП 1192/3 и КП 1194/3 у КО Бакионица, одређује се назив: УЛИЦА БАЊИЧКИХ ЖРТАВ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1840/2, поред КП 1072, пролази дуж целе КП 1840/2 и завршава се на КП 1840/2, између КП 1043/3 и КП 1047 у КО Бакионица, одређује се назив: УЛИЦА НИЋИФОРА МАКСИМОВИЋ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w:t>
      </w:r>
      <w:r>
        <w:rPr>
          <w:rFonts w:cs="Times New Roman" w:ascii="Times New Roman" w:hAnsi="Times New Roman"/>
          <w:sz w:val="24"/>
          <w:szCs w:val="19"/>
          <w:lang w:val="sr-CS"/>
        </w:rPr>
        <w:t xml:space="preserve"> </w:t>
      </w:r>
      <w:r>
        <w:rPr>
          <w:rFonts w:cs="Times New Roman" w:ascii="Times New Roman" w:hAnsi="Times New Roman"/>
          <w:sz w:val="24"/>
          <w:szCs w:val="19"/>
          <w:lang w:val="sr-RS"/>
        </w:rPr>
        <w:t>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1819/2 у КО Пожега, поред КП 1025/2 у КО Бакионица, пролази дуж КП 1819/2, КП 1819/3 у КО Бакионица и завршава се на КП 1819/3, између КП 302 у КО Бакионица и КП 360 у КО Бакионица, одређује се назив: УЛИЦА БАНА МИЛУТИН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w:t>
      </w:r>
      <w:r>
        <w:rPr>
          <w:rFonts w:cs="Times New Roman" w:ascii="Times New Roman" w:hAnsi="Times New Roman"/>
          <w:sz w:val="24"/>
          <w:szCs w:val="19"/>
          <w:lang w:val="sr-CS"/>
        </w:rPr>
        <w:t xml:space="preserve"> </w:t>
      </w:r>
      <w:r>
        <w:rPr>
          <w:rFonts w:cs="Times New Roman" w:ascii="Times New Roman" w:hAnsi="Times New Roman"/>
          <w:sz w:val="24"/>
          <w:szCs w:val="19"/>
          <w:lang w:val="sr-RS"/>
        </w:rPr>
        <w:t>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982/11, између КП 982/3 и КП 982/2, прати део КП 982/11, сече КП 978/1, пролази дуж КП 716/1, КП 1890, пролази дуж целе КП 694/3 и завршава се на КП 694/3, између КП 693/2 и КП 694/2 у КО Бакионица, одређује се назив: УЛИЦА ДРАГАЧЕВСК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w:t>
      </w:r>
      <w:r>
        <w:rPr>
          <w:rFonts w:cs="Times New Roman" w:ascii="Times New Roman" w:hAnsi="Times New Roman"/>
          <w:sz w:val="24"/>
          <w:szCs w:val="19"/>
          <w:lang w:val="sr-CS"/>
        </w:rPr>
        <w:t xml:space="preserve"> </w:t>
      </w:r>
      <w:r>
        <w:rPr>
          <w:rFonts w:cs="Times New Roman" w:ascii="Times New Roman" w:hAnsi="Times New Roman"/>
          <w:sz w:val="24"/>
          <w:szCs w:val="19"/>
          <w:lang w:val="sr-RS"/>
        </w:rPr>
        <w:t>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границе са насељеним местом Пожега, од КП 1820/6, између КП 956/1 и КП 778/1, пролази дуж целе КП 1820/6, КП 628/2, КП 627/2 и завршава се на КП 627/2, између КП 627/1 и КП 1820/3 у КО Бакионица, одређује се назив: УЛИЦА ВОЈВОДЕ ПУТНИКА</w:t>
      </w:r>
    </w:p>
    <w:p>
      <w:pPr>
        <w:pStyle w:val="Normal"/>
        <w:spacing w:lineRule="atLeast" w:line="0" w:before="0" w:after="0"/>
        <w:ind w:left="1068" w:hanging="0"/>
        <w:contextualSpacing/>
        <w:jc w:val="both"/>
        <w:rPr/>
      </w:pPr>
      <w:r>
        <w:rPr>
          <w:rFonts w:cs="Times New Roman" w:ascii="Times New Roman" w:hAnsi="Times New Roman"/>
          <w:sz w:val="24"/>
          <w:szCs w:val="19"/>
          <w:lang w:val="sr-RS"/>
        </w:rPr>
        <w:t>Напомена:</w:t>
      </w:r>
      <w:r>
        <w:rPr>
          <w:rFonts w:cs="Times New Roman" w:ascii="Times New Roman" w:hAnsi="Times New Roman"/>
          <w:sz w:val="24"/>
          <w:szCs w:val="19"/>
          <w:lang w:val="sr-CS"/>
        </w:rPr>
        <w:t xml:space="preserve"> </w:t>
      </w:r>
      <w:r>
        <w:rPr>
          <w:rFonts w:cs="Times New Roman" w:ascii="Times New Roman" w:hAnsi="Times New Roman"/>
          <w:sz w:val="24"/>
          <w:szCs w:val="19"/>
          <w:lang w:val="sr-RS"/>
        </w:rPr>
        <w:t>Н</w:t>
      </w:r>
      <w:r>
        <w:rPr>
          <w:rFonts w:cs="Times New Roman" w:ascii="Times New Roman" w:hAnsi="Times New Roman"/>
          <w:sz w:val="24"/>
          <w:szCs w:val="19"/>
          <w:lang w:val="sr-CS"/>
        </w:rPr>
        <w:t>аставак већ постојеће улице у насељеном месту Пожег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на граници са насељеним местом Глумач, од КП 1829/3 у КО Бакионица, поред КП 627/1 у КО Бакионица, пролази дуж КП 1829/3, пролази дуж целе КП 547/3 у КО Бакионица, пролази дуж КП 1829/1 у КО Бакионица, сече КП 163/1 у КО Глумач, пролази дуж целе КП 172/2 у КО Глумач и завршава се на КП 172/2, поред КП 34 у КО Бакионица, одређује се назив: УЛИЦА ПОЖЕШК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предложене улице број 12, од КП 569, између КП 561/2 и КП 577/2, пролази дуж целе КП 569, прати део КП 1818, сече КП 617/2, КП 623/4 и завршава се између КП 622/2 и КП 622/1 у КО Бакионица, одређује се назив: УЛИЦА ВОЈИСЛАВА А. САВИЋА.</w:t>
      </w:r>
    </w:p>
    <w:p>
      <w:pPr>
        <w:pStyle w:val="Normal"/>
        <w:numPr>
          <w:ilvl w:val="0"/>
          <w:numId w:val="18"/>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предложене улице број 12, од КП 539, између КП 522/3 и КП 540/1, пролази дуж целе КП 539, сече КП 531/4 и завршава се између КП 529/1 и КП 530 у КО Бакионица, одређује се назив: УЛИЦА СТРМАЧКА.</w:t>
      </w:r>
    </w:p>
    <w:p>
      <w:pPr>
        <w:pStyle w:val="Normal"/>
        <w:tabs>
          <w:tab w:val="clear" w:pos="720"/>
          <w:tab w:val="left" w:pos="709" w:leader="none"/>
          <w:tab w:val="left" w:pos="851"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709" w:leader="none"/>
          <w:tab w:val="left" w:pos="851" w:leader="none"/>
        </w:tabs>
        <w:jc w:val="both"/>
        <w:rPr>
          <w:rFonts w:ascii="Times New Roman" w:hAnsi="Times New Roman" w:cs="Times New Roman"/>
          <w:sz w:val="24"/>
          <w:szCs w:val="24"/>
        </w:rPr>
      </w:pPr>
      <w:bookmarkStart w:id="0" w:name="_Hlk30062659"/>
      <w:bookmarkEnd w:id="0"/>
      <w:r>
        <w:rPr>
          <w:rFonts w:cs="Times New Roman" w:ascii="Times New Roman" w:hAnsi="Times New Roman"/>
          <w:b/>
          <w:bCs/>
          <w:sz w:val="24"/>
          <w:szCs w:val="24"/>
        </w:rPr>
        <w:t>II Утврђују се називи улица и засеока за насељено место ВЕЛИКА ЈЕЖЕВИЦА</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1" w:name="_Hlk30062659"/>
      <w:bookmarkStart w:id="2" w:name="_Hlk30062659"/>
      <w:bookmarkEnd w:id="2"/>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Дражиновићи, од кп 303 у КО Дражиновићи, поред кп 314/2 у КО Дражиновићи, пролази дуж кп 303 у КО Дражиновићи, кп 1229, кп 1225 и кп 1235 и завршава се код кп 102/1, код границе са насељеним местом Душковци, у КО Велика Јежевица, одређује се назив: УЛИЦА ДИВЧИБА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омена елабората, улици број 1 се додаје део улице број 2 у насељеном месту Велика Јежевица.</w:t>
      </w:r>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између кп 940/2 и кп 851/9, простире се дуж кп 1229 и кп 1239 и завршава се код кп 871, све у КО Велика Јежевица, одређује се назив: УЛИЦА СВЕТОЗАРА ЛАЗОВИЋА ГОНГ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омена елабората, остатак улице број 2 у насељеном месту Велика Јежевица.</w:t>
      </w:r>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2, од кп 870/1, између кп 854 и кп 648, пролази дуж кп 870/1, пролази дуж целе кп 654/2, кп 659/1, кп 424, пролази дуж кп 1236 и завршава се на кп 1236, поред кп 351 у КО Велика Јежевица, одређује се назив: УЛИЦА МУШИЋКИ ПУТ.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Мушићи, општина Косјерић и носи исти назив у оба насељена места. Назив преузет из Одлуке о допуни Одлуке о утврђивању назива улица, тргова и заселака на територији општине Косјерић од 27.02.2019. године.</w:t>
      </w:r>
    </w:p>
    <w:p>
      <w:pPr>
        <w:pStyle w:val="ListParagraph"/>
        <w:numPr>
          <w:ilvl w:val="0"/>
          <w:numId w:val="9"/>
        </w:numPr>
        <w:spacing w:lineRule="atLeast" w:line="0" w:before="0" w:after="0"/>
        <w:contextualSpacing/>
        <w:jc w:val="both"/>
        <w:rPr/>
      </w:pPr>
      <w:r>
        <w:rPr>
          <w:rFonts w:cs="Times New Roman" w:ascii="Times New Roman" w:hAnsi="Times New Roman"/>
          <w:sz w:val="24"/>
          <w:szCs w:val="24"/>
        </w:rPr>
        <w:t xml:space="preserve">Улица почиње на граници са насељеним местом Мушићи, од предложене Улице бр. 3, од кп 1236, поред кп 404, пролази дуж кп 1228, сече кп 625, кп 617, кп 613 и завршава се на кп 613 у КО Велика Јежевица, одређује се назив: УЛИЦА </w:t>
      </w:r>
      <w:r>
        <w:rPr>
          <w:rFonts w:cs="Times New Roman" w:ascii="Times New Roman" w:hAnsi="Times New Roman"/>
          <w:sz w:val="24"/>
          <w:szCs w:val="24"/>
          <w:lang w:val="sr-RS"/>
        </w:rPr>
        <w:t>ЈЕЗЕРА</w:t>
      </w:r>
      <w:r>
        <w:rPr>
          <w:rFonts w:cs="Times New Roman" w:ascii="Times New Roman" w:hAnsi="Times New Roman"/>
          <w:sz w:val="24"/>
          <w:szCs w:val="24"/>
        </w:rPr>
        <w:t>.</w:t>
      </w:r>
    </w:p>
    <w:p>
      <w:pPr>
        <w:pStyle w:val="ListParagraph"/>
        <w:numPr>
          <w:ilvl w:val="0"/>
          <w:numId w:val="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476, између кп 470 и кп 445, пролази дуж целе кп 476 и завршава се на кп 476, између кп 325/2 и кп 327 у КО Велика Јежевица, одређује се назив: УЛИЦА ЂУРИЋА </w:t>
      </w:r>
      <w:r>
        <w:rPr>
          <w:rFonts w:cs="Times New Roman" w:ascii="Times New Roman" w:hAnsi="Times New Roman"/>
          <w:sz w:val="24"/>
          <w:szCs w:val="24"/>
          <w:lang w:val="sr-RS"/>
        </w:rPr>
        <w:t>СТРАНА</w:t>
      </w:r>
      <w:r>
        <w:rPr>
          <w:rFonts w:cs="Times New Roman" w:ascii="Times New Roman" w:hAnsi="Times New Roman"/>
          <w:sz w:val="24"/>
          <w:szCs w:val="24"/>
        </w:rPr>
        <w:t>.</w:t>
      </w:r>
    </w:p>
    <w:p>
      <w:pPr>
        <w:pStyle w:val="ListParagraph"/>
        <w:numPr>
          <w:ilvl w:val="0"/>
          <w:numId w:val="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224, између кп 103 и кп 219, пролази дуж кп 1224 и завршава се на кп 1224, између кп 20 и кп 48/2 у КО Велика Јежевица, одређује се назив: УЛИЦА </w:t>
      </w:r>
      <w:r>
        <w:rPr>
          <w:rFonts w:cs="Times New Roman" w:ascii="Times New Roman" w:hAnsi="Times New Roman"/>
          <w:sz w:val="24"/>
          <w:szCs w:val="24"/>
          <w:lang w:val="sr-RS"/>
        </w:rPr>
        <w:t>ГОРЊЕ БАШЧИНЕ</w:t>
      </w:r>
      <w:r>
        <w:rPr>
          <w:rFonts w:cs="Times New Roman" w:ascii="Times New Roman" w:hAnsi="Times New Roman"/>
          <w:sz w:val="24"/>
          <w:szCs w:val="24"/>
        </w:rPr>
        <w:t>.</w:t>
      </w:r>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224, између кп 171/2 и кп 255/2, пролази дуж кп 1224, кп 45 и завршава се на кп 45, између кп 14 и кп 29 у КО Велика Јежевица, одређује се назив: УЛИЦА БАШЧИНЕ.</w:t>
      </w:r>
    </w:p>
    <w:p>
      <w:pPr>
        <w:pStyle w:val="ListParagraph"/>
        <w:numPr>
          <w:ilvl w:val="0"/>
          <w:numId w:val="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226, између кп 255/1 и кп 495/1, пролази дуж кп 1226, кп 296, сече кп 301/2, кп 300, кп 107 и завршава се на кп 107, поред кп 106 у КО Велика Јежевица, одређује се назив: УЛИЦА </w:t>
      </w:r>
      <w:r>
        <w:rPr>
          <w:rFonts w:cs="Times New Roman" w:ascii="Times New Roman" w:hAnsi="Times New Roman"/>
          <w:sz w:val="24"/>
          <w:szCs w:val="24"/>
          <w:lang w:val="sr-RS"/>
        </w:rPr>
        <w:t>ДОЊЕ БАШЧИНЕ</w:t>
      </w:r>
      <w:r>
        <w:rPr>
          <w:rFonts w:cs="Times New Roman" w:ascii="Times New Roman" w:hAnsi="Times New Roman"/>
          <w:sz w:val="24"/>
          <w:szCs w:val="24"/>
        </w:rPr>
        <w:t>.</w:t>
      </w:r>
    </w:p>
    <w:p>
      <w:pPr>
        <w:pStyle w:val="ListParagraph"/>
        <w:numPr>
          <w:ilvl w:val="0"/>
          <w:numId w:val="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0, од кп 1241, поред кп 1116, пролази дуж кп 1241, кп 759, пролази дуж целе кп 1231 и завршава се на кп 1231, између кп 1113 и кп 1082 у КО Велика Јежевица, одређује се назив: УЛИЦА </w:t>
      </w:r>
      <w:r>
        <w:rPr>
          <w:rFonts w:cs="Times New Roman" w:ascii="Times New Roman" w:hAnsi="Times New Roman"/>
          <w:sz w:val="24"/>
          <w:szCs w:val="24"/>
          <w:lang w:val="sr-RS"/>
        </w:rPr>
        <w:t>ЈЕЖЕВАЧКА</w:t>
      </w:r>
      <w:r>
        <w:rPr>
          <w:rFonts w:cs="Times New Roman" w:ascii="Times New Roman" w:hAnsi="Times New Roman"/>
          <w:sz w:val="24"/>
          <w:szCs w:val="24"/>
        </w:rPr>
        <w:t>.</w:t>
      </w:r>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Мала Јежевица, од кп 1241, поред кп 1128, пролази дуж кп 1241, кп 1232, пролази дуж целе кп 1233, кп 1244 и завршава се на кп 1244, поред кп 1190 у КО Велика Јежевица, одређује се назив: УЛИЦА ЈЕЛАВ.</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Мађер и носи исти назив у оба насељена места.</w:t>
      </w:r>
    </w:p>
    <w:p>
      <w:pPr>
        <w:pStyle w:val="ListParagraph"/>
        <w:numPr>
          <w:ilvl w:val="0"/>
          <w:numId w:val="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на граници са насељеним местом Мала Јежевица, од предложене Улице бр. 9, од кп 1241, поред кп 771, пролази дуж кп 1241 и завршава се на кп 1241, поред кп 754 у КО Велика Јежевица, одређује се назив: УЛИЦА СОКАК.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34, кп 44/1 и кп 44/2 у КО Велика Јежевица, одређује се назив: ЗАСЕОК БАЈЕВАЦ.</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III Утврђују се називи улица</w:t>
      </w:r>
      <w:r>
        <w:rPr>
          <w:rFonts w:cs="Times New Roman" w:ascii="Times New Roman" w:hAnsi="Times New Roman"/>
          <w:b/>
          <w:bCs/>
          <w:sz w:val="24"/>
          <w:szCs w:val="24"/>
          <w:lang w:val="sr-RS"/>
        </w:rPr>
        <w:t xml:space="preserve"> и засеока</w:t>
      </w:r>
      <w:r>
        <w:rPr>
          <w:rFonts w:cs="Times New Roman" w:ascii="Times New Roman" w:hAnsi="Times New Roman"/>
          <w:b/>
          <w:bCs/>
          <w:sz w:val="24"/>
          <w:szCs w:val="24"/>
        </w:rPr>
        <w:t xml:space="preserve"> за насељено место ВИСИБАБА</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кп 2124/2, између кп 190/2 и кп 469/2, пролази дуж целе кп 2124/2, кп 2137 и заврашва се на кп 2137, поред кп 459 у КО Висибаба, одређује се назив: УЛИЦА ЗДРАВЧИЋКИ ПУТ.</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 у насељеном месту Радовци и улицом број 1 у насељеном месту Здравчићи. Носи исти назив у наведеним насељеним местима.</w:t>
      </w:r>
      <w:bookmarkStart w:id="3" w:name="_Hlk8131467"/>
      <w:r>
        <w:rPr>
          <w:rFonts w:cs="Times New Roman" w:ascii="Times New Roman" w:hAnsi="Times New Roman"/>
          <w:sz w:val="24"/>
          <w:szCs w:val="24"/>
        </w:rPr>
        <w:t xml:space="preserve"> </w:t>
      </w:r>
    </w:p>
    <w:p>
      <w:pPr>
        <w:pStyle w:val="Normal"/>
        <w:numPr>
          <w:ilvl w:val="0"/>
          <w:numId w:val="76"/>
        </w:numPr>
        <w:spacing w:lineRule="auto" w:line="256"/>
        <w:jc w:val="both"/>
        <w:rPr>
          <w:rFonts w:ascii="Times New Roman" w:hAnsi="Times New Roman" w:cs="Times New Roman"/>
          <w:b/>
          <w:b/>
          <w:sz w:val="24"/>
          <w:szCs w:val="24"/>
        </w:rPr>
      </w:pPr>
      <w:bookmarkEnd w:id="3"/>
      <w:r>
        <w:rPr>
          <w:rFonts w:cs="Times New Roman" w:ascii="Times New Roman" w:hAnsi="Times New Roman"/>
          <w:sz w:val="24"/>
          <w:szCs w:val="24"/>
        </w:rPr>
        <w:t>Улица почиње од улице Миодрага Јоксовића у насељеном месту Пожега, од кп 2925, поред кп 477 у КО Висибаба, пролази дуж кп 2925, пролази дуж целе кп 2127/1 у КО Висибаба, пролази дуж кп 2138 у КО Висибаба, пролази дуж целе кп 2139 у КО Висибаба, кп 2140 у КО Висибаба и заврашва се на кп 2140, поред кп 996 у КО Висибаба, одређује се назив: УЛИЦА ПОЖЕШК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597, између кп 594/2 и кп 595, пролази дуж целе кп 597, пролази између кп 870/3 и кп 888, сече кп 871/1 и кп завршава се на кп 871/1, поред кп 880 у КО Висибаба, одређује се назив: УЛИЦА РАСПУТНИЦ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983, између кп 963/2 и кп 984/2, пролази дуж кп 983 и завршава се на кп 983, између кп 1000/1 и кп 994/6 у КО Висибаба, одређује се назив: УЛИЦА ЛИСНИК.</w:t>
      </w:r>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Пожега, од кп 2126/8, између кп 795 и кп 802/2, пролази дуж целе кп 2126/8 и завршава се на кп 2126/8, између кп 1010 и кп 1015/1 у КО Висибаба, одређује се назив: УЛИЦА ВИДОСАВА А. МАРЈАНОВ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w:t>
      </w:r>
      <w:bookmarkStart w:id="4" w:name="_Hlk8131713"/>
      <w:r>
        <w:rPr>
          <w:rFonts w:cs="Times New Roman" w:ascii="Times New Roman" w:hAnsi="Times New Roman"/>
          <w:sz w:val="24"/>
          <w:szCs w:val="24"/>
        </w:rPr>
        <w:t>Продужетак већ постојеће улице у насељеном месту Пожега.</w:t>
      </w:r>
    </w:p>
    <w:p>
      <w:pPr>
        <w:pStyle w:val="ListParagraph"/>
        <w:numPr>
          <w:ilvl w:val="0"/>
          <w:numId w:val="76"/>
        </w:numPr>
        <w:spacing w:lineRule="atLeast" w:line="0" w:before="0" w:after="0"/>
        <w:contextualSpacing/>
        <w:jc w:val="both"/>
        <w:rPr>
          <w:rFonts w:ascii="Times New Roman" w:hAnsi="Times New Roman" w:cs="Times New Roman"/>
          <w:sz w:val="24"/>
          <w:szCs w:val="24"/>
        </w:rPr>
      </w:pPr>
      <w:bookmarkEnd w:id="4"/>
      <w:r>
        <w:rPr>
          <w:rFonts w:cs="Times New Roman" w:ascii="Times New Roman" w:hAnsi="Times New Roman"/>
          <w:sz w:val="24"/>
          <w:szCs w:val="24"/>
        </w:rPr>
        <w:t>Улица почиње од предложене Улице бр. 5, од кп 2130, између кп 901 и кп 1379, пролази дуж кп 2130 и заврашва се на кп 2130, између кп 1421 и кп 1044/2 у КО Висибаба, одређује се назив: УЛИЦА РАДУЛОВИН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128, поред кп 802/2, пролази дуж целе кп 2128 и завршава се на кп 2128, између кп 1054 и кп 1362 у КО Висибаба, одређује се назив: УЛИЦА СТАРЦА МИЛИЈЕ МОРАЧАНИН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1 – промена елабората.</w:t>
      </w:r>
    </w:p>
    <w:p>
      <w:pPr>
        <w:pStyle w:val="ListParagraph"/>
        <w:numPr>
          <w:ilvl w:val="0"/>
          <w:numId w:val="7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1345, између кп 1304 и кп 1348, пролази дуж целе кп 1345, прати део кп 1328/5, сече кп 1329/1, пролази дуж целе кп 1327/2 и завршава се на кп 1327/2, између кп 1329/3 и кп 1327/1 у КО Висибаба, одређује се назив: УЛИЦА </w:t>
      </w:r>
      <w:r>
        <w:rPr>
          <w:rFonts w:cs="Times New Roman" w:ascii="Times New Roman" w:hAnsi="Times New Roman"/>
          <w:sz w:val="24"/>
          <w:szCs w:val="24"/>
          <w:lang w:val="sr-RS"/>
        </w:rPr>
        <w:t>ЦРКВИНА</w:t>
      </w:r>
      <w:r>
        <w:rPr>
          <w:rFonts w:cs="Times New Roman" w:ascii="Times New Roman" w:hAnsi="Times New Roman"/>
          <w:sz w:val="24"/>
          <w:szCs w:val="24"/>
        </w:rPr>
        <w:t>.</w:t>
      </w:r>
    </w:p>
    <w:p>
      <w:pPr>
        <w:pStyle w:val="ListParagraph"/>
        <w:numPr>
          <w:ilvl w:val="0"/>
          <w:numId w:val="7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2129/3, између кп 1287 и кп 1303, пролази дуж целе кп 2129/3, кп 2129/1 и завршава се на кп 2129/1, између кп 1455/2 и кп 1492/1 у КО Висибаба, одређује се назив: УЛИЦА </w:t>
      </w:r>
      <w:r>
        <w:rPr>
          <w:rFonts w:cs="Times New Roman" w:ascii="Times New Roman" w:hAnsi="Times New Roman"/>
          <w:sz w:val="24"/>
          <w:szCs w:val="24"/>
          <w:lang w:val="sr-RS"/>
        </w:rPr>
        <w:t>ДОЊЕ ШЕВАРИЦЕ</w:t>
      </w:r>
      <w:r>
        <w:rPr>
          <w:rFonts w:cs="Times New Roman" w:ascii="Times New Roman" w:hAnsi="Times New Roman"/>
          <w:sz w:val="24"/>
          <w:szCs w:val="24"/>
        </w:rPr>
        <w:t>.</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ожега, од кп 2125/4, између кп 1150/5 и кп 356/2, пролази дуж целе кп 2125/4 и завршава се на кп 2125/4, између кп 1526/8 и кп 1452/1 у КО Висибаба, одређује се назив: УЛИЦА ПОЖЕШКИХ БОРАЦА (1991-1999).</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од кп 356/15, између кп 356/1 и кп 849/1, пролази дуж целе кп 356/15, сече кп 355/2, пролази дуж целе кп 843/9 и завршава се на кп 843/9, између кп 843/5 и кп 843/4 у КО Висибаба, одређује се назив: УЛИЦА КРЧЕВИН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од кп 852/8, између кп 850 и кп 851/4, пролази дуж целе кп 852/8 и завршава се на кп 852/8, између кп 852/7 и кп 852/10 у КО Висибаба, одређује се назив: УЛИЦА ТОДОРА МАРЈАНОВИЋА.</w:t>
      </w:r>
    </w:p>
    <w:p>
      <w:pPr>
        <w:pStyle w:val="ListParagraph"/>
        <w:numPr>
          <w:ilvl w:val="0"/>
          <w:numId w:val="7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1, од кп 1121, између кп 855/6 и кп 1138/9, пролази дуж целе кп 1121 и завршава се на кп 1121, између кп 1124 и кп 1243 у КО Висибаба, одређује се назив: УЛИЦА </w:t>
      </w:r>
      <w:r>
        <w:rPr>
          <w:rFonts w:cs="Times New Roman" w:ascii="Times New Roman" w:hAnsi="Times New Roman"/>
          <w:sz w:val="24"/>
          <w:szCs w:val="24"/>
          <w:lang w:val="sr-RS"/>
        </w:rPr>
        <w:t>ИЛЧЕВИНА</w:t>
      </w:r>
      <w:r>
        <w:rPr>
          <w:rFonts w:cs="Times New Roman" w:ascii="Times New Roman" w:hAnsi="Times New Roman"/>
          <w:sz w:val="24"/>
          <w:szCs w:val="24"/>
        </w:rPr>
        <w:t>.</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од кп 2131, између кп 1139/6 и кп 1200, пролази дуж кп 2131 и завршава се на кп 2131, између кп 1189/5 и кп 1210/4 у КО Висибаба, одређује се назив: УЛИЦА ВЕСОВИНА.</w:t>
      </w:r>
    </w:p>
    <w:p>
      <w:pPr>
        <w:pStyle w:val="ListParagraph"/>
        <w:numPr>
          <w:ilvl w:val="0"/>
          <w:numId w:val="7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Улица почиње од предложене Улице бр. 11, од кп 1520, између кп 1496/3 и кп 1507, пролази дуж целе кп 1520, пролази дуж кп 2132/1 и завршава се на кп 2132/1, између кп 1636/4 и кп 1955 у КО Висибаба, одређује се назив: УЛИЦА </w:t>
      </w:r>
      <w:r>
        <w:rPr>
          <w:rFonts w:cs="Times New Roman" w:ascii="Times New Roman" w:hAnsi="Times New Roman"/>
          <w:sz w:val="24"/>
          <w:szCs w:val="24"/>
          <w:lang w:val="sr-RS"/>
        </w:rPr>
        <w:t>ЈОВИНО БРДО</w:t>
      </w:r>
      <w:r>
        <w:rPr>
          <w:rFonts w:cs="Times New Roman" w:ascii="Times New Roman" w:hAnsi="Times New Roman"/>
          <w:sz w:val="24"/>
          <w:szCs w:val="24"/>
        </w:rPr>
        <w:t>.</w:t>
      </w:r>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улице Шумадијска из насељеног места Пожега, од кп 1662/1, поред кп 1665/1, прати део кп 1662/1 и завршава се на кп 1662/1, поред кп 1665/2 у КО Висибаба, одређује се назив: УЛИЦА ШУМАДИЈ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w:t>
      </w:r>
      <w:bookmarkStart w:id="5" w:name="_Hlk8132360"/>
      <w:r>
        <w:rPr>
          <w:rFonts w:cs="Times New Roman" w:ascii="Times New Roman" w:hAnsi="Times New Roman"/>
          <w:sz w:val="24"/>
          <w:szCs w:val="24"/>
        </w:rPr>
        <w:t>Наставак већ постојеће улице у насељеном месту Пожега.</w:t>
      </w:r>
    </w:p>
    <w:p>
      <w:pPr>
        <w:pStyle w:val="Normal"/>
        <w:numPr>
          <w:ilvl w:val="0"/>
          <w:numId w:val="76"/>
        </w:numPr>
        <w:spacing w:lineRule="auto" w:line="256"/>
        <w:jc w:val="both"/>
        <w:rPr>
          <w:rFonts w:ascii="Times New Roman" w:hAnsi="Times New Roman" w:cs="Times New Roman"/>
          <w:b/>
          <w:b/>
          <w:sz w:val="24"/>
          <w:szCs w:val="24"/>
        </w:rPr>
      </w:pPr>
      <w:bookmarkEnd w:id="5"/>
      <w:r>
        <w:rPr>
          <w:rFonts w:cs="Times New Roman" w:ascii="Times New Roman" w:hAnsi="Times New Roman"/>
          <w:sz w:val="24"/>
          <w:szCs w:val="24"/>
        </w:rPr>
        <w:t>Улица почиње од предложене улице број 19 Шљивак, од кп 1674/9 у КО Висибаба, поред кп 1675 у КО Висибаба, сече кп 1674/9, кп 3420 у КО Пожега, кп 3419 у КО Пожега, кп 3418 у КО Пожега, кп 3417 у КО Пожега и завршава се на кп 3417, поред кп 1161/2 у КО Висибаба, одређује се назив: УЛИЦА ЈОСИФА ЈОСА УГОЧИ.</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14 у насељеном месту Пожега и носи исти назив у оба насељена места. </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3447 у КО Пожега, поред кп 1675 у КО Висибаба, пролази дуж кп 3447, пролази дуж целе кп 2133 у КО Висибаба и завршава се на кп 2133, између кп 1897/2 у КО Висибаба и кп 1980/1 у КО Висибаба, одређује се назив: УЛИЦА ШЉИВАК.</w:t>
      </w:r>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19, од кп 2133, поред кп 1872/3, пролази дуж кп 2133 и завршава се на кп 2133, поред кп 1872/12 у КО Висибаба, одређује се назив: УЛИЦА </w:t>
      </w:r>
      <w:r>
        <w:rPr>
          <w:rFonts w:cs="Times New Roman" w:ascii="Times New Roman" w:hAnsi="Times New Roman"/>
          <w:sz w:val="24"/>
          <w:szCs w:val="24"/>
          <w:lang w:val="sr-RS"/>
        </w:rPr>
        <w:t>ДР МИЛИВОЈА САРВАНА</w:t>
      </w:r>
      <w:r>
        <w:rPr>
          <w:rFonts w:cs="Times New Roman" w:ascii="Times New Roman" w:hAnsi="Times New Roman"/>
          <w:sz w:val="24"/>
          <w:szCs w:val="24"/>
        </w:rPr>
        <w:t>.</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15 у насељеном месту Пожега и носи исти назив у оба насељена места. </w:t>
      </w:r>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Пожега, од кп 2123/4, поред кп 1860, пролази дуж целе кп 2123/4 и завршава се на кп 2123/4, између кп 1989/2 и кп 1983/1 у КО Висибаба, одређује се назив: УЛИЦА ВИСИБАБСКА</w:t>
      </w:r>
      <w:bookmarkStart w:id="6" w:name="_Hlk8123393"/>
      <w:r>
        <w:rPr>
          <w:rFonts w:cs="Times New Roman" w:ascii="Times New Roman" w:hAnsi="Times New Roman"/>
          <w:sz w:val="24"/>
          <w:szCs w:val="24"/>
        </w:rPr>
        <w:t>.</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15 у насељеном месту Расна и носи исти назив у оба насељена места. </w:t>
      </w:r>
      <w:bookmarkEnd w:id="6"/>
    </w:p>
    <w:p>
      <w:pPr>
        <w:pStyle w:val="Normal"/>
        <w:numPr>
          <w:ilvl w:val="0"/>
          <w:numId w:val="7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Пожега, од кп 1842/8, између кп 1842/7 и кп 1842/2, пролази дуж кп 1842/8 и завршава се на кп 1842/8, између кп 1842/11 и кп 1842/3 у КО Висибаба, одређује се назив: УЛИЦА ЦЕР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Наставак већ постојеће улице у насељеном месту Пожега.</w:t>
      </w:r>
    </w:p>
    <w:p>
      <w:pPr>
        <w:pStyle w:val="ListParagraph"/>
        <w:numPr>
          <w:ilvl w:val="0"/>
          <w:numId w:val="7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предложене Улице бр. 21, од кп 1911, између кп 1880/2 и кп 1910, пролази дуж целе кп 1911, прати део кп 1885/1 и завршава се на кп 1885/1, између кп 1886/1 и кп 1886/11 у КО Висибаба, одређује се назив: УЛИЦА БУДИМИРА МИЛУТИНОВИЋА.</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7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Улица почиње на граници са насељеним местом Расна, између кп 2019 у КО Висибаба и кп 886 у КО Расна, пролази између кп 2019 у КО Висибаба и кп 886 у КО Расна и завршава се између кп 2019 у КО Висибаба и кп 886 у КО Расна, одређује се назив: УЛИЦА </w:t>
      </w:r>
      <w:r>
        <w:rPr>
          <w:rFonts w:cs="Times New Roman" w:ascii="Times New Roman" w:hAnsi="Times New Roman"/>
          <w:sz w:val="24"/>
          <w:szCs w:val="24"/>
          <w:lang w:val="sr-RS"/>
        </w:rPr>
        <w:t>ШКОЛСКА</w:t>
      </w:r>
      <w:r>
        <w:rPr>
          <w:rFonts w:cs="Times New Roman" w:ascii="Times New Roman" w:hAnsi="Times New Roman"/>
          <w:sz w:val="24"/>
          <w:szCs w:val="24"/>
        </w:rPr>
        <w:t>.</w:t>
      </w:r>
    </w:p>
    <w:p>
      <w:pPr>
        <w:pStyle w:val="ListParagraph"/>
        <w:numPr>
          <w:ilvl w:val="0"/>
          <w:numId w:val="7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Узићи, од кп 2141/2, поред кп 996, пролази дуж целе кп 2141/2, кп 1527/4, кп 2144/2 и завршава се на кп 2144/2, поред кп 1988 у КО Висибаба, одређује се назив: УЛИЦА ШЕВАР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8 у насељеном месту Расна и улицом број 6 у насељеном месту Узићи. Носи исти назив у наведеним насељеним местим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pPr>
      <w:r>
        <w:rPr>
          <w:rFonts w:cs="Times New Roman" w:ascii="Times New Roman" w:hAnsi="Times New Roman"/>
          <w:sz w:val="24"/>
          <w:szCs w:val="24"/>
          <w:lang w:val="sr-RS"/>
        </w:rPr>
        <w:t>Засеок бр. 1 – Засеоку који се простире преко и између кп. 1347, кп 1341. кп 1337 и кп 1372 у КО Висибаба, одређује се назив: ЗАСЕОК СЛОВИЋИ.</w:t>
      </w:r>
    </w:p>
    <w:p>
      <w:pPr>
        <w:pStyle w:val="ListParagraph"/>
        <w:ind w:left="1068" w:hanging="0"/>
        <w:jc w:val="both"/>
        <w:rPr/>
      </w:pPr>
      <w:r>
        <w:rPr>
          <w:rFonts w:cs="Times New Roman" w:ascii="Times New Roman" w:hAnsi="Times New Roman"/>
          <w:sz w:val="24"/>
          <w:szCs w:val="24"/>
          <w:lang w:val="sr-RS"/>
        </w:rPr>
        <w:t>Засеок бр. 2 – Засеоку који се простире преко и између кп. 1970/10, 1970/12 1970/15 и кп 1970/3 у КО Висибаба одређује се назив: ЗАСЕОК РАДОСАВЉЕВИЋ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IV Утврђују се називи улица</w:t>
      </w:r>
      <w:r>
        <w:rPr>
          <w:rFonts w:cs="Times New Roman" w:ascii="Times New Roman" w:hAnsi="Times New Roman"/>
          <w:b/>
          <w:bCs/>
          <w:sz w:val="24"/>
          <w:szCs w:val="24"/>
          <w:lang w:val="sr-RS"/>
        </w:rPr>
        <w:t xml:space="preserve"> и засеока</w:t>
      </w:r>
      <w:r>
        <w:rPr>
          <w:rFonts w:cs="Times New Roman" w:ascii="Times New Roman" w:hAnsi="Times New Roman"/>
          <w:b/>
          <w:bCs/>
          <w:sz w:val="24"/>
          <w:szCs w:val="24"/>
        </w:rPr>
        <w:t xml:space="preserve"> за насељено место ВРАЊАНИ</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511/2, између кп 511/3 и кп 511/1, сече кп 452, кп 449/2, пролази дуж кп 1187, сече кп 115, пролази дуж целе кп 164 и завршава се на кп 164, између кп 148 и кп 101 у КО Врањани, одређује се назив: УЛИЦА БЈЕЛИШК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500/2, између кп 235/4 и кп 430, пролази дуж целе кп 500/2 и завршава се на кп 500/2, између кп 486/1 и кп 867/1 у КО Врањани, одређује се назив: УЛИЦА ЦРКВЕН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530, између кп 796 и кп 514/2, пролази дуж кп 530, кп 843 и завршава се на кп 843, између кп 486/1 и кп 865/2 у КО Врањани, одређује се назив: УЛИЦА ХАЈДУКА ЧУП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1 – промена елаборат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640, између кп 533 и кп 511/1, пролази дуж кп 640, кп 1189, пролази дуж целе кп 1132 и завршава се на кп 1132, између кп 1129/1 и кп 1133 у КО Врањани, одређује се назив: УЛИЦА СРЕТЕНА ЛАЗАРЕВИЋ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793, између кп 745 и кп 761/3, пролази дуж целе кп 793 и завршава се на кп 793, између кп 733 и кп 748 у КО Врањани, одређује се назив: УЛИЦА РАДОЈА ДАМЈАНОВОГ.</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717, између кп 687/5 и кп 1178/4, пролази дуж целе кп 717 и завршава се на кп 717, између кп 714/4 и кп 1186/2 у КО Врањани, одређује се назив: УЛИЦА ЛУЖНИЧК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789, између кп 787/1 и кп 923, пролази дуж кп 789, кп 934, кп 995 и завршава се на кп 995, између кп 973 и кп 1003 у КО Врањани, одређује се назив: УЛИЦА ТОМИНА.</w:t>
      </w:r>
    </w:p>
    <w:p>
      <w:pPr>
        <w:pStyle w:val="ListParagraph"/>
        <w:numPr>
          <w:ilvl w:val="0"/>
          <w:numId w:val="3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32"/>
        </w:numPr>
        <w:spacing w:lineRule="atLeast" w:line="0" w:before="0" w:after="0"/>
        <w:contextualSpacing/>
        <w:jc w:val="both"/>
        <w:rPr/>
      </w:pPr>
      <w:r>
        <w:rPr>
          <w:rFonts w:cs="Times New Roman" w:ascii="Times New Roman" w:hAnsi="Times New Roman"/>
          <w:sz w:val="24"/>
          <w:szCs w:val="24"/>
        </w:rPr>
        <w:t>Улица почиње од предложене Улице бр. 5, од кп 1190, између кп 926/1 и кп 1122, пролази дуж целе кп 1190 и завршава се на кп 1190, између кп 1003 и кп 64/1 у КО Врањани, одређује се назив:</w:t>
      </w:r>
      <w:r>
        <w:rPr>
          <w:rFonts w:cs="Times New Roman" w:ascii="Times New Roman" w:hAnsi="Times New Roman"/>
          <w:sz w:val="24"/>
          <w:szCs w:val="24"/>
          <w:lang w:val="sr-RS"/>
        </w:rPr>
        <w:t xml:space="preserve"> </w:t>
      </w:r>
      <w:r>
        <w:rPr>
          <w:rFonts w:cs="Times New Roman" w:ascii="Times New Roman" w:hAnsi="Times New Roman"/>
          <w:sz w:val="24"/>
          <w:szCs w:val="24"/>
        </w:rPr>
        <w:t>УЛИЦА</w:t>
      </w:r>
      <w:r>
        <w:rPr>
          <w:rFonts w:cs="Times New Roman" w:ascii="Times New Roman" w:hAnsi="Times New Roman"/>
          <w:sz w:val="24"/>
          <w:szCs w:val="24"/>
          <w:lang w:val="sr-RS"/>
        </w:rPr>
        <w:t xml:space="preserve"> ВРАЊАНСКА</w:t>
      </w:r>
      <w:r>
        <w:rPr>
          <w:rFonts w:cs="Times New Roman" w:ascii="Times New Roman" w:hAnsi="Times New Roman"/>
          <w:sz w:val="24"/>
          <w:szCs w:val="24"/>
        </w:rPr>
        <w:t>.</w:t>
      </w:r>
    </w:p>
    <w:p>
      <w:pPr>
        <w:pStyle w:val="ListParagraph"/>
        <w:numPr>
          <w:ilvl w:val="0"/>
          <w:numId w:val="32"/>
        </w:numPr>
        <w:spacing w:lineRule="atLeast" w:line="0" w:before="0" w:after="0"/>
        <w:contextualSpacing/>
        <w:jc w:val="both"/>
        <w:rPr/>
      </w:pPr>
      <w:r>
        <w:rPr>
          <w:rFonts w:cs="Times New Roman" w:ascii="Times New Roman" w:hAnsi="Times New Roman"/>
          <w:sz w:val="24"/>
          <w:szCs w:val="24"/>
        </w:rPr>
        <w:t>Улица почиње од предложене Улице бр. 10, од кп 995, између кп 973 и кп 64/1, пролази дуж кп 995, кп 72/1, кп 98, сече кп 41/2, кп 39, пролази дуж кп 37 и завршава се на кп 37, између кп 30 и кп 29 у КО Врањани, одређује се назив: УЛИЦА ГРУЈИЧИЋА</w:t>
      </w:r>
      <w:r>
        <w:rPr>
          <w:rFonts w:cs="Times New Roman" w:ascii="Times New Roman" w:hAnsi="Times New Roman"/>
          <w:sz w:val="24"/>
          <w:szCs w:val="24"/>
          <w:lang w:val="sr-RS"/>
        </w:rPr>
        <w:t xml:space="preserve"> ЧЕСМА</w:t>
      </w:r>
      <w:r>
        <w:rPr>
          <w:rFonts w:cs="Times New Roman" w:ascii="Times New Roman" w:hAnsi="Times New Roman"/>
          <w:sz w:val="24"/>
          <w:szCs w:val="24"/>
        </w:rPr>
        <w:t>.</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pPr>
      <w:r>
        <w:rPr>
          <w:rFonts w:cs="Times New Roman" w:ascii="Times New Roman" w:hAnsi="Times New Roman"/>
          <w:sz w:val="24"/>
          <w:szCs w:val="24"/>
          <w:lang w:val="sr-RS"/>
        </w:rPr>
        <w:t>Засеок бр. 1 – Засеоку који се простире преко и између кп 799, 812, 813/1, 820/1, 853/4, 852/2, 849, 834 и кп 821/1 у КО Врањани, одређује се назив: ЗАСЕОК ПЕТРОНИЈЕВИЋИ.</w:t>
      </w:r>
    </w:p>
    <w:p>
      <w:pPr>
        <w:pStyle w:val="ListParagraph"/>
        <w:ind w:left="1068" w:hanging="0"/>
        <w:jc w:val="both"/>
        <w:rPr/>
      </w:pPr>
      <w:r>
        <w:rPr>
          <w:rFonts w:cs="Times New Roman" w:ascii="Times New Roman" w:hAnsi="Times New Roman"/>
          <w:sz w:val="24"/>
          <w:szCs w:val="24"/>
          <w:lang w:val="sr-RS"/>
        </w:rPr>
        <w:t>Засеок бр. 2 – Засеоку који се простире преко и између кп 757/3, 758, 769 и кп 768  у КО Врањани, одређује се назив: ЗАСЕОК МАРИЋИ.</w:t>
      </w:r>
    </w:p>
    <w:p>
      <w:pPr>
        <w:pStyle w:val="ListParagraph"/>
        <w:spacing w:lineRule="atLeast" w:line="0" w:before="0" w:after="0"/>
        <w:ind w:left="1068"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V Утврђују се називи улица и засеока за насељено место ГЛУМАЧ</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7"/>
        </w:numPr>
        <w:spacing w:lineRule="atLeast" w:line="0" w:before="0" w:after="0"/>
        <w:contextualSpacing/>
        <w:jc w:val="both"/>
        <w:rPr/>
      </w:pPr>
      <w:bookmarkStart w:id="7" w:name="_Hlk53143675"/>
      <w:bookmarkEnd w:id="7"/>
      <w:r>
        <w:rPr>
          <w:rFonts w:cs="Times New Roman" w:ascii="Times New Roman" w:hAnsi="Times New Roman"/>
          <w:sz w:val="24"/>
          <w:szCs w:val="24"/>
        </w:rPr>
        <w:t xml:space="preserve">Улица почиње од насељеног места Пожега, између кп 2085/3 и 1919, простире се дуж кп 2678/2 и завршава се између кп 524 и 520/1, код границе са насељеним местом Отањ, све у КО Глумач, одређује се назив: УЛИЦА </w:t>
      </w:r>
      <w:r>
        <w:rPr>
          <w:rFonts w:cs="Times New Roman" w:ascii="Times New Roman" w:hAnsi="Times New Roman"/>
          <w:sz w:val="24"/>
          <w:szCs w:val="24"/>
          <w:lang w:val="sr-RS"/>
        </w:rPr>
        <w:t>ГЛУМАЧКА</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Ово је опис нове улице број 1 у насељеном месту Глумач (добија се спајањем улице број 1 и улице број 2 у КО Глумач – промена елабората).</w:t>
      </w:r>
    </w:p>
    <w:p>
      <w:pPr>
        <w:pStyle w:val="ListParagraph"/>
        <w:numPr>
          <w:ilvl w:val="0"/>
          <w:numId w:val="77"/>
        </w:numPr>
        <w:spacing w:lineRule="atLeast" w:line="0" w:before="0" w:after="0"/>
        <w:contextualSpacing/>
        <w:jc w:val="both"/>
        <w:rPr>
          <w:rFonts w:ascii="Times New Roman" w:hAnsi="Times New Roman" w:cs="Times New Roman"/>
          <w:sz w:val="24"/>
          <w:szCs w:val="24"/>
        </w:rPr>
      </w:pPr>
      <w:bookmarkStart w:id="8" w:name="_Hlk53143675"/>
      <w:bookmarkEnd w:id="8"/>
      <w:r>
        <w:rPr>
          <w:rFonts w:cs="Times New Roman" w:ascii="Times New Roman" w:hAnsi="Times New Roman"/>
          <w:sz w:val="24"/>
          <w:szCs w:val="24"/>
        </w:rPr>
        <w:t>Улица број 2 у насељеном месту Глумач се укида из разлога што је извршена промена елабората где се спајају улица број 1 и улица број 2 у КО Глумач и добија се нова улица број 1 у КО Глумач.</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7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2683, између кп 749/3 и кп 777, пролази дуж кп 2683, сече кп 668, кп 319, кп 312, 307, кп 302, кп 301, кп 300, кп 663 и завршава се на кп 663, поред кп 2683 у КО Глумач, одређује се назив: УЛИЦА </w:t>
      </w:r>
      <w:r>
        <w:rPr>
          <w:rFonts w:cs="Times New Roman" w:ascii="Times New Roman" w:hAnsi="Times New Roman"/>
          <w:sz w:val="24"/>
          <w:szCs w:val="24"/>
          <w:lang w:val="sr-RS"/>
        </w:rPr>
        <w:t>СВЕТОСАВСКА</w:t>
      </w:r>
      <w:r>
        <w:rPr>
          <w:rFonts w:cs="Times New Roman" w:ascii="Times New Roman" w:hAnsi="Times New Roman"/>
          <w:sz w:val="24"/>
          <w:szCs w:val="24"/>
        </w:rPr>
        <w:t xml:space="preserve">. </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Отањ, од кп 2709 у КО Глумач, поред кп 544 у КО Глумач, пролази дуж кп 2709 у КО Глумач, кп 1253 у КО Отањ, пролази дуж целе кп 850/11 у КО Отањ, кп 842/4 у КО Отањ, кп 17/2 у КО Глумач и завршава се на кп 17/2, поред кп 17/1 у КО Глумач, одређује се назив: УЛИЦА БАР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Отањ и улицом број 8 у насељеном месту Честобродица и носи исти назив у сва три насељена места.</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од кп 748, између кп 744 и кп 750, пролази дуж кп 748, сече кп 756, кп 735, кп 730, кп 715, пролази дуж целе кп 336/3, кп 340/5, кп 367/3, сече кп 420, пролази дуж кп 429, пролази између кп 1480 и кп 1481, пролази дуж кп 1438 и завршава се на кп 1438, између кп 1442 и кп 1437 у КО Глумач, одређује се назив: УЛИЦА ПОТОК.</w:t>
      </w:r>
    </w:p>
    <w:p>
      <w:pPr>
        <w:pStyle w:val="ListParagraph"/>
        <w:numPr>
          <w:ilvl w:val="0"/>
          <w:numId w:val="77"/>
        </w:numPr>
        <w:spacing w:lineRule="atLeast" w:line="0" w:before="0" w:after="0"/>
        <w:contextualSpacing/>
        <w:jc w:val="both"/>
        <w:rPr/>
      </w:pPr>
      <w:bookmarkStart w:id="9" w:name="_Hlk53143852"/>
      <w:bookmarkEnd w:id="9"/>
      <w:r>
        <w:rPr>
          <w:rFonts w:cs="Times New Roman" w:ascii="Times New Roman" w:hAnsi="Times New Roman"/>
          <w:sz w:val="24"/>
          <w:szCs w:val="24"/>
        </w:rPr>
        <w:t xml:space="preserve">Улица почиње од предложене Улице бр. 1, од кп 2681, између кп 766 и кп 1002/5, пролази дуж кп 2681, пролази дуж целе кп 222 и завршава се на кп 222, између кп 223/1 и кп 223/2 у КО Глумач, одређује се назив: УЛИЦА </w:t>
      </w:r>
      <w:r>
        <w:rPr>
          <w:rFonts w:cs="Times New Roman" w:ascii="Times New Roman" w:hAnsi="Times New Roman"/>
          <w:sz w:val="24"/>
          <w:szCs w:val="24"/>
          <w:lang w:val="sr-RS"/>
        </w:rPr>
        <w:t>СМИШАЉ</w:t>
      </w:r>
      <w:r>
        <w:rPr>
          <w:rFonts w:cs="Times New Roman" w:ascii="Times New Roman" w:hAnsi="Times New Roman"/>
          <w:sz w:val="24"/>
          <w:szCs w:val="24"/>
        </w:rPr>
        <w:t>.</w:t>
      </w:r>
    </w:p>
    <w:p>
      <w:pPr>
        <w:pStyle w:val="ListParagraph"/>
        <w:numPr>
          <w:ilvl w:val="0"/>
          <w:numId w:val="77"/>
        </w:numPr>
        <w:spacing w:lineRule="atLeast" w:line="0" w:before="0" w:after="0"/>
        <w:contextualSpacing/>
        <w:jc w:val="both"/>
        <w:rPr/>
      </w:pPr>
      <w:bookmarkStart w:id="10" w:name="_Hlk53143852"/>
      <w:bookmarkEnd w:id="10"/>
      <w:r>
        <w:rPr>
          <w:rFonts w:cs="Times New Roman" w:ascii="Times New Roman" w:hAnsi="Times New Roman"/>
          <w:sz w:val="24"/>
          <w:szCs w:val="24"/>
        </w:rPr>
        <w:t xml:space="preserve">Улица почиње од предложене Улице бр. 7, од кп 1468, између кп 1466 и кп 1469, пролази дуж целе кп 1468, сече кп 1465, пролази дуж кп 2685 и завршава се на кп 2685, између кп 1091 и кп 1112 у КО Глумач, одређује се назив: УЛИЦА </w:t>
      </w:r>
      <w:r>
        <w:rPr>
          <w:rFonts w:cs="Times New Roman" w:ascii="Times New Roman" w:hAnsi="Times New Roman"/>
          <w:sz w:val="24"/>
          <w:szCs w:val="24"/>
          <w:lang w:val="sr-RS"/>
        </w:rPr>
        <w:t>ОВСИШТЕ</w:t>
      </w:r>
      <w:r>
        <w:rPr>
          <w:rFonts w:cs="Times New Roman" w:ascii="Times New Roman" w:hAnsi="Times New Roman"/>
          <w:sz w:val="24"/>
          <w:szCs w:val="24"/>
        </w:rPr>
        <w:t>.</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719/1, између кп 1170/1 и кп 2719/2, пролази дуж целе кп 2719/1, прати део кп 2688/1, пролази дуж целе кп 864/1 и завршава се на кп 864/1, између кп 884/5 и кп 885/1 у КО Глумач, одређује се назив: УЛИЦА ГЛУМАЧКО ПОЉЕ.</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од кп 2688/1, између кп 1172/1 и кп 2714, прати део кп 2688/1, сече кп 1213/1, кп 1212/1 и завршава се на кп 1212/1, поред кп 1213/3 у КО Глумач, одређује се назив: УЛИЦА СКРАПЕШКА.</w:t>
      </w:r>
    </w:p>
    <w:p>
      <w:pPr>
        <w:pStyle w:val="ListParagraph"/>
        <w:numPr>
          <w:ilvl w:val="0"/>
          <w:numId w:val="7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678/2, поред кп 1347/1, пролази дуж кп 2687, пролази дуж целе кп 1512, кп 1555 и завршава се на кп 1555, између кп 1549 и кп 1557 у КО Глумач, одређује се назив: УЛИЦА ВУКОВИЋА </w:t>
      </w:r>
      <w:r>
        <w:rPr>
          <w:rFonts w:cs="Times New Roman" w:ascii="Times New Roman" w:hAnsi="Times New Roman"/>
          <w:sz w:val="24"/>
          <w:szCs w:val="24"/>
          <w:lang w:val="sr-RS"/>
        </w:rPr>
        <w:t>ДО</w:t>
      </w:r>
      <w:r>
        <w:rPr>
          <w:rFonts w:cs="Times New Roman" w:ascii="Times New Roman" w:hAnsi="Times New Roman"/>
          <w:sz w:val="24"/>
          <w:szCs w:val="24"/>
        </w:rPr>
        <w:t>.</w:t>
      </w:r>
    </w:p>
    <w:p>
      <w:pPr>
        <w:pStyle w:val="ListParagraph"/>
        <w:numPr>
          <w:ilvl w:val="0"/>
          <w:numId w:val="77"/>
        </w:numPr>
        <w:spacing w:lineRule="atLeast" w:line="0" w:before="0" w:after="0"/>
        <w:contextualSpacing/>
        <w:jc w:val="both"/>
        <w:rPr/>
      </w:pPr>
      <w:r>
        <w:rPr>
          <w:rFonts w:cs="Times New Roman" w:ascii="Times New Roman" w:hAnsi="Times New Roman"/>
          <w:sz w:val="24"/>
          <w:szCs w:val="24"/>
        </w:rPr>
        <w:t>Улица почиње од предложене Улице бр. 1, од кп 2689, између кп 2028 и кп 1352, пролази дуж кп 2689, пролази дуж целе кп 1590 и завршава се на кп 1590, између кп 1594 и кп 1597 у КО Глумач, одређује се назив: УЛИЦА ЧУМ</w:t>
      </w:r>
      <w:r>
        <w:rPr>
          <w:rFonts w:cs="Times New Roman" w:ascii="Times New Roman" w:hAnsi="Times New Roman"/>
          <w:sz w:val="24"/>
          <w:szCs w:val="24"/>
          <w:lang w:val="sr-RS"/>
        </w:rPr>
        <w:t>ОВИНА</w:t>
      </w:r>
      <w:r>
        <w:rPr>
          <w:rFonts w:cs="Times New Roman" w:ascii="Times New Roman" w:hAnsi="Times New Roman"/>
          <w:sz w:val="24"/>
          <w:szCs w:val="24"/>
        </w:rPr>
        <w:t>.</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2, од кп 2695, између кп 1691 и кп 1693, пролази дуж кп 2695, сече кп 1982, пролази дуж целе кп 1960, пролази дуж кп 2696 и завршава се на кп 1918, између кп 2696 и кп 1919 у КО Глумач, одређује се назив: УЛИЦА МОМЧИЛА ТЕШИЋА. </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од кп 2696, између кп 1999 и кп 2050, пролази дуж кп 2696 и завршава се на кп 2696, између кп 1948 и кп 2694/2 у КО Глумач, одређује се назив: УЛИЦА КОСА.</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на граници са насељеним местом Бакионица, од кп 2708/3 у КО Глумач, поред кп 1770 у КО Глумач, пролази дуж кп 2708/3, пролази дуж целе кп 547/3 у КО Бакионица, пролази дуж кп 2708/1 у КО Глумач, сече кп 163/1 у КО Глумач, пролази дуж целе кп 172/2 у КО Глумач и завршава се на кп 172/2, поред кп 163/2 у КО Глумач, </w:t>
      </w:r>
      <w:bookmarkStart w:id="11" w:name="_Hlk14858681"/>
      <w:r>
        <w:rPr>
          <w:rFonts w:cs="Times New Roman" w:ascii="Times New Roman" w:hAnsi="Times New Roman"/>
          <w:sz w:val="24"/>
          <w:szCs w:val="24"/>
        </w:rPr>
        <w:t>одређује се назив: УЛИЦА ПОЖЕШ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2 у насељеном месту Бакионица и носи исти назив у оба насељена места.</w:t>
      </w:r>
    </w:p>
    <w:p>
      <w:pPr>
        <w:pStyle w:val="ListParagraph"/>
        <w:numPr>
          <w:ilvl w:val="0"/>
          <w:numId w:val="77"/>
        </w:numPr>
        <w:spacing w:lineRule="atLeast" w:line="0" w:before="0" w:after="0"/>
        <w:contextualSpacing/>
        <w:jc w:val="both"/>
        <w:rPr>
          <w:rFonts w:ascii="Times New Roman" w:hAnsi="Times New Roman" w:cs="Times New Roman"/>
          <w:sz w:val="24"/>
          <w:szCs w:val="24"/>
        </w:rPr>
      </w:pPr>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 почиње од предложене Улице бр. 15, од кп 2708/3, поред кп 1771, пролази дуж кп 2708/3, пролази дуж целе кп 2693/2 и завршава се на кп 2693/2, између кп 1813 и кп 1828/2 у КО Глумач, одређује се назив: УЛИЦА ЖАБИЋА ПУТ.</w:t>
      </w:r>
    </w:p>
    <w:p>
      <w:pPr>
        <w:pStyle w:val="ListParagraph"/>
        <w:numPr>
          <w:ilvl w:val="0"/>
          <w:numId w:val="7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3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2187, кп 2488, кп 2495/9 и кп 2597/2 у КО Глумач, одређује се назив: ЗАСЕОК МЕТАЉКА.</w:t>
      </w:r>
    </w:p>
    <w:p>
      <w:pPr>
        <w:pStyle w:val="ListParagraph"/>
        <w:ind w:left="1068" w:hanging="0"/>
        <w:jc w:val="both"/>
        <w:rPr/>
      </w:pPr>
      <w:r>
        <w:rPr>
          <w:rFonts w:cs="Times New Roman" w:ascii="Times New Roman" w:hAnsi="Times New Roman"/>
          <w:sz w:val="24"/>
          <w:szCs w:val="24"/>
          <w:lang w:val="sr-RS"/>
        </w:rPr>
        <w:t>Засеок бр. 2 – Засеоку који се простире преко и између кп 620, 580, 570 и кп 551/2 у КО Глумач, одређује се назив: ЗАСЕОК МИЛОВАНОВИЋИ.</w:t>
      </w:r>
    </w:p>
    <w:p>
      <w:pPr>
        <w:pStyle w:val="ListParagraph"/>
        <w:ind w:left="1068" w:hanging="0"/>
        <w:jc w:val="both"/>
        <w:rPr/>
      </w:pPr>
      <w:r>
        <w:rPr>
          <w:rFonts w:cs="Times New Roman" w:ascii="Times New Roman" w:hAnsi="Times New Roman"/>
          <w:sz w:val="24"/>
          <w:szCs w:val="24"/>
          <w:lang w:val="sr-RS"/>
        </w:rPr>
        <w:t>Засеок бр. 3 – Засеоку који се простире преко и између кп 1864/2, 1789/2 и кп 1786 у КО Глумач, одређује се назив: ЗАСЕОК ЂОКИЋИ.</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VI Утврђују се називи улица и засеока за насељено место ГОДОВИК</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ListParagraph"/>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1499, између кп 34 и кп 1494, пролази дуж целе кп 1499, пролази дуж кп 70, кп 64 и завршава се између кп 57 и кп 68/1 у КО Годовик, одређује се назив: УЛИЦА ЂЕТИЊСКА.</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494, поред кп 227/2, пролази дуж кп 1494, кп 408/4, прати део кп 423, сече кп 442/4, кп 438/5, кп 445/4, пролази дуж целе кп 640/2, кп 647/4, кп 647/6, кп 654/3, кп 662/2 и завршава се на кп 662/2, између кп 627 и кп 662/3 у КО Годовик, одређује се назив: УЛИЦА ЉУБА МИЋИЋА.</w:t>
      </w:r>
    </w:p>
    <w:p>
      <w:pPr>
        <w:pStyle w:val="ListParagraph"/>
        <w:numPr>
          <w:ilvl w:val="0"/>
          <w:numId w:val="7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86, између кп 259/3 и кп 254, пролази дуж целе кп 286 и завршава се на кп 286, између кп 285 и кп 288 у КО Годовик, одређује се назив: УЛИЦА </w:t>
      </w:r>
      <w:r>
        <w:rPr>
          <w:rFonts w:cs="Times New Roman" w:ascii="Times New Roman" w:hAnsi="Times New Roman"/>
          <w:sz w:val="24"/>
          <w:szCs w:val="24"/>
          <w:lang w:val="sr-RS"/>
        </w:rPr>
        <w:t>ГОДОВИЧКА</w:t>
      </w:r>
      <w:r>
        <w:rPr>
          <w:rFonts w:cs="Times New Roman" w:ascii="Times New Roman" w:hAnsi="Times New Roman"/>
          <w:sz w:val="24"/>
          <w:szCs w:val="24"/>
        </w:rPr>
        <w:t>.</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482/1, између кп 226 и кп 259/1, пролази дуж кп 1482/1, пролази дуж целе кп 694, пролази дуж кп 1497 и завршава се на кп 1497, поред кп 1294 у КО Годовик, одређује се назив: УЛИЦА НИКИТОВИЋА ЛИПА.</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од кп 583, између кп 587 и кп 589, прати део кп 583, сече кп 602, кп 605, кп 601, кп 600, пролази дуж целе кп 606, пролази дуж кп 1483 и завршава се на кп 1483, између кп 818 и кп 819/1 у КО Годовик, одређује се назив: УЛИЦА ГУВНИШТИНА.</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оробиље, од кп 154, између кп 137 и кп 143/2, пролази дуж целе кп 154, прати део кп 1484 и завршава се на кп 1484, између кп 1047 и кп 1242 у КО Годовик, одређује се назив: УЛИЦА ГОДОВИЧКИ ПУ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едложена улица број 6 представља наставак улице број 22 у насељеном месту Горобиље и носи исти назив.</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од кп 1053, између кп 1044 и кп 1045, пролази дуж кп 1053, кп 1487, пролази дуж целе кп 1074/8, кп 984 и завршава се на кп 984, између кп 965 и кп 982 у КО Годовик, одређује се назив: УЛИЦА ЈОСИПА ПОПОВИЋA МАНДОПАРE.</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од кп 1484, између кп 1043/1 и кп 1243, прати део кп 1484, пролази дуж кп 1485 и завршава се на кп 1485, између кп 1335/1 и кп 1287 у КО Годовик, одређује се назив: УЛИЦА ВЛАДИМИРА РАДОВАНОВИЋА.</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Горобиље, код кп 137, пролази дуж целе кп 1492, кп 1481 и завршава се на кп 1481, између кп 758/1 и кп 759/5 у КО Годовик, одређује се назив: УЛИЦА АРИЉСКИ ПУТ.</w:t>
      </w:r>
    </w:p>
    <w:p>
      <w:pPr>
        <w:pStyle w:val="ListParagraph"/>
        <w:numPr>
          <w:ilvl w:val="0"/>
          <w:numId w:val="75"/>
        </w:numPr>
        <w:spacing w:lineRule="atLeast" w:line="0" w:before="0" w:after="0"/>
        <w:contextualSpacing/>
        <w:jc w:val="both"/>
        <w:rPr/>
      </w:pPr>
      <w:r>
        <w:rPr>
          <w:rFonts w:cs="Times New Roman" w:ascii="Times New Roman" w:hAnsi="Times New Roman"/>
          <w:sz w:val="24"/>
          <w:szCs w:val="24"/>
        </w:rPr>
        <w:t xml:space="preserve">Улица почиње од кп 785, између кп 925 и кп 759/5, пролази дуж кп 785, пролази дуж целе кп 955 и завршава се на кп 955, између кп 945/2 и кп 944 у КО Годовик, одређује се назив: УЛИЦА </w:t>
      </w:r>
      <w:r>
        <w:rPr>
          <w:rFonts w:cs="Times New Roman" w:ascii="Times New Roman" w:hAnsi="Times New Roman"/>
          <w:sz w:val="24"/>
          <w:szCs w:val="24"/>
          <w:lang w:val="sr-RS"/>
        </w:rPr>
        <w:t>САМАР</w:t>
      </w:r>
      <w:r>
        <w:rPr>
          <w:rFonts w:cs="Times New Roman" w:ascii="Times New Roman" w:hAnsi="Times New Roman"/>
          <w:sz w:val="24"/>
          <w:szCs w:val="24"/>
        </w:rPr>
        <w:t>.</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Милићево Село, од кп 1496, поред кп 925, пролази дуж целе кп 1496 и завршава се на кп 1496, поред кп 1162/2 у КО Годовик, одређује се назив: УЛИЦА АРИЉСКА.</w:t>
      </w:r>
    </w:p>
    <w:p>
      <w:pPr>
        <w:pStyle w:val="ListParagraph"/>
        <w:numPr>
          <w:ilvl w:val="0"/>
          <w:numId w:val="7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1, од кп 1138, између кп 1141 и кп 1138, пролази дуж кп 1138 и завршава се на кп 1138, између кп 1181 и кп 1192 у КО Годовик., одређује се назив: УЛИЦА </w:t>
      </w:r>
      <w:r>
        <w:rPr>
          <w:rFonts w:cs="Times New Roman" w:ascii="Times New Roman" w:hAnsi="Times New Roman"/>
          <w:sz w:val="24"/>
          <w:szCs w:val="24"/>
          <w:lang w:val="sr-RS"/>
        </w:rPr>
        <w:t>ПАКАЛОВИРА</w:t>
      </w:r>
      <w:r>
        <w:rPr>
          <w:rFonts w:cs="Times New Roman" w:ascii="Times New Roman" w:hAnsi="Times New Roman"/>
          <w:sz w:val="24"/>
          <w:szCs w:val="24"/>
        </w:rPr>
        <w:t>.</w:t>
      </w:r>
    </w:p>
    <w:p>
      <w:pPr>
        <w:pStyle w:val="ListParagraph"/>
        <w:numPr>
          <w:ilvl w:val="0"/>
          <w:numId w:val="7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1, од кп 1174/1 у КО Годовик, између кп 1162/1 у КО Годовик и кп 1160 у КО Годовик, пролази дуж целе кп 1174/1, пролази дуж кп 10 у КО Грдовићи (општина Ариље) и завршава се на кп 10, поред кп 1469 у КО Годовик, одређује се назив: УЛИЦА ПЛАНИНСК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Комисија за називе улица, тргова, градских четврти, заселака и других делова насељених места на територији општине Ариље је прихватила предлог Комисије општине Пожега да назив заједничке улице насељеног места Грдовићи, општина Ариље и насељеног места Годовик, општина Пожега буде УЛИЦА ПЛАНИ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1346 и кп 1347 у КО Годовик, одређује се назив: ЗАСЕОК ПОНАРЕ.</w:t>
      </w:r>
    </w:p>
    <w:p>
      <w:pPr>
        <w:pStyle w:val="ListParagraph"/>
        <w:ind w:left="1068" w:hanging="0"/>
        <w:jc w:val="both"/>
        <w:rPr>
          <w:rFonts w:ascii="Times New Roman" w:hAnsi="Times New Roman" w:cs="Times New Roman"/>
          <w:sz w:val="24"/>
          <w:szCs w:val="24"/>
        </w:rPr>
      </w:pPr>
      <w:bookmarkStart w:id="12" w:name="_Hlk6401473"/>
      <w:r>
        <w:rPr>
          <w:rFonts w:cs="Times New Roman" w:ascii="Times New Roman" w:hAnsi="Times New Roman"/>
          <w:sz w:val="24"/>
          <w:szCs w:val="24"/>
        </w:rPr>
        <w:t xml:space="preserve">Засеок бр. 2 </w:t>
      </w:r>
      <w:bookmarkEnd w:id="12"/>
      <w:r>
        <w:rPr>
          <w:rFonts w:cs="Times New Roman" w:ascii="Times New Roman" w:hAnsi="Times New Roman"/>
          <w:sz w:val="24"/>
          <w:szCs w:val="24"/>
        </w:rPr>
        <w:t>– Засеок се налази на кп 1379 у КО Годовик, одређује се назив: ЗАСЕОК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на кп 1385 у КО Годовик, одређује се назив: ЗАСЕОК ГОДОВИЧКА ПЛАН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13" w:name="_Hlk27483886"/>
      <w:bookmarkEnd w:id="13"/>
      <w:r>
        <w:rPr>
          <w:rFonts w:cs="Times New Roman" w:ascii="Times New Roman" w:hAnsi="Times New Roman"/>
          <w:b/>
          <w:bCs/>
          <w:sz w:val="24"/>
          <w:szCs w:val="24"/>
        </w:rPr>
        <w:t>VII Утврђују се називи улица и засеока за насељено место ГОРЊА ДОБРИЊА</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7"/>
        </w:numPr>
        <w:spacing w:lineRule="atLeast" w:line="0" w:before="0" w:after="0"/>
        <w:contextualSpacing/>
        <w:jc w:val="both"/>
        <w:rPr>
          <w:rFonts w:ascii="Times New Roman" w:hAnsi="Times New Roman" w:cs="Times New Roman"/>
          <w:sz w:val="24"/>
          <w:szCs w:val="24"/>
        </w:rPr>
      </w:pPr>
      <w:bookmarkStart w:id="14" w:name="_Hlk27483886"/>
      <w:bookmarkEnd w:id="14"/>
      <w:r>
        <w:rPr>
          <w:rFonts w:cs="Times New Roman" w:ascii="Times New Roman" w:hAnsi="Times New Roman"/>
          <w:sz w:val="24"/>
          <w:szCs w:val="24"/>
        </w:rPr>
        <w:t>Улица почиње од границе са насељеним местом Гојна Гора, од кп 2071/1, између кп 1073 и кп 1021, пролази дуж целе кп 2071/1, пролази дуж кп 2071/5, кп 1664 и завршава се на кп 1664, између кп 1639/2 и кп 1642 у КО Горња Добриња, одређује се назив: УЛИЦА КЊАЗА МИЛОШ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072, између кп 1070 и кп 1022, пролази дуж кп 2072, пролази дуж целе кп 1099, кп 2082/1 и завршава се на кп 2082/1, поред кп 1237 у КО Горња Добриња, одређује се назив: УЛИЦА АЛЕКСАНДРА ОБРЕНОВИЋ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2072, између кп 1085 и кп 1161, пролази дуж кп 2072 и завршава се на кп 2072, између кп 1966 и кп 1983/2 у КО Горња Добриња, одређује се назив: УЛИЦА ТРИ БУКВЕ.</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522, поред кп 2072, пролази дуж кп 2074 и завршава се на кп 2074, између кп 1805/1 и кп 1883 у КО Горња Добриња, одређује се назив: УЛИЦА КНЕГИЊЕ ЉУБИЦЕ.</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46, између кп 944/3 и кп 945, пролази дуж целе кп 946, пролази дуж кп 2074 и завршава се на кп 2074, између кп 1735 и кп 1905 у КО Горња Добриња, одређује се назив: УЛИЦА МИХАИЛА ОБРЕНОВИЋ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16, између кп 923 и кп 924/1, пролази дуж кп 916, пролази дуж целе кп 905, пролази дуж кп 236, кп 296 и завршава се на кп 296, између кп 60 и кп 334/2 у КО Горња Добриња, одређује се назив: УЛИЦА ПОПА МИЛОШ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од кп 916, између кп 919 и кп 920/2, пролази дуж кп 916, кп 603, кп 540, пролази дуж целе кп 553, пролази дуж кп 107, кп 2076 и завршава се на кп 2076, поред кп 32 у КО Горња Добриња, одређује се назив: УЛИЦА ЈОВАНА ОБРЕНОВИЋА.</w:t>
      </w:r>
    </w:p>
    <w:p>
      <w:pPr>
        <w:pStyle w:val="ListParagraph"/>
        <w:ind w:left="1068" w:hanging="0"/>
        <w:jc w:val="both"/>
        <w:rPr>
          <w:rFonts w:ascii="Times New Roman" w:hAnsi="Times New Roman" w:cs="Times New Roman"/>
          <w:sz w:val="24"/>
          <w:szCs w:val="24"/>
        </w:rPr>
      </w:pPr>
      <w:bookmarkStart w:id="15" w:name="_Hlk24971933"/>
      <w:bookmarkEnd w:id="15"/>
      <w:r>
        <w:rPr>
          <w:rFonts w:cs="Times New Roman" w:ascii="Times New Roman" w:hAnsi="Times New Roman"/>
          <w:sz w:val="24"/>
          <w:szCs w:val="24"/>
        </w:rPr>
        <w:t>Напомена: Заједничка улица са улицом број 5 у насељеном месту Душковци и носи исти назив у оба насељена места.</w:t>
      </w:r>
    </w:p>
    <w:p>
      <w:pPr>
        <w:pStyle w:val="ListParagraph"/>
        <w:numPr>
          <w:ilvl w:val="0"/>
          <w:numId w:val="47"/>
        </w:numPr>
        <w:spacing w:lineRule="atLeast" w:line="0" w:before="0" w:after="0"/>
        <w:contextualSpacing/>
        <w:jc w:val="both"/>
        <w:rPr>
          <w:rFonts w:ascii="Times New Roman" w:hAnsi="Times New Roman" w:cs="Times New Roman"/>
          <w:sz w:val="24"/>
          <w:szCs w:val="24"/>
        </w:rPr>
      </w:pPr>
      <w:bookmarkStart w:id="16" w:name="_Hlk24971933"/>
      <w:bookmarkEnd w:id="16"/>
      <w:r>
        <w:rPr>
          <w:rFonts w:cs="Times New Roman" w:ascii="Times New Roman" w:hAnsi="Times New Roman"/>
          <w:sz w:val="24"/>
          <w:szCs w:val="24"/>
        </w:rPr>
        <w:t xml:space="preserve">Улица почиње од предложене Улице бр. 6, од кп 296, између кп 295/1 и кп 297, пролази дуж кп 296, кп 2069 и завршава се на кп 2069, између кп 425 и кп 710 у КО Горња Добриња, одређује се назив: УЛИЦА </w:t>
      </w:r>
      <w:r>
        <w:rPr>
          <w:rFonts w:cs="Times New Roman" w:ascii="Times New Roman" w:hAnsi="Times New Roman"/>
          <w:sz w:val="24"/>
          <w:szCs w:val="24"/>
          <w:lang w:val="sr-RS"/>
        </w:rPr>
        <w:t>БРДСК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355, између кп 46 и кп 2076, пролази дуж кп 355, кп 376, кп 450 и завршава се на кп 450, између кп 445/1 и кп 470/2 у КО Горња Добриња, одређује се назив: УЛИЦА МАТИЈЕВИЋА БРДО.</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540, између кп 552 и кп 592, пролази дуж кп 540, пролази дуж целе кп 532, сече кп 513/1, кп 504, кп 506, пролази дуж кп 2078 и завршава се на кп 2078, поред кп 500 у КО Горња Добриња, одређује се назив: УЛИЦА СИМА ГРУЈ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2 у насељеном месту Мала Јежевица и носи исти назив у оба насељена мест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1662 и кп 1663/1, пролази између кп 1662 и кп 1663/1, сече кп 1663/1, кп 643, пролази дуж кп 640 и завршава се на кп 640, између кп 641 и кп 639 у КО Горња Добриња, одређује се назив: УЛИЦА ГОРЊОДОБРИЊ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едставља продужетак улице број 6 у насељеном месту Мала Јежевица и носи исти назив у оба насељена мест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61/2, поред кп 967, пролази дуж кп 967, сече кп 1335, кп 1333, кп 1334, кп 996, пролази дуж кп 2073 и завршава се на кп 2073, између кп 1152 и кп 1291 у КО Горња Добриња, одређује се назив: УЛИЦА МИЛАНА ОБРЕНОВИЋ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од кп 782/1, између кп 780 и кп 783, пролази дуж кп 782/1, кп 865 и завршава се на кп 865, између кп 863 и кп 864 у КО Горња Добриња, одређује се назив: УЛИЦА </w:t>
      </w:r>
      <w:r>
        <w:rPr>
          <w:rFonts w:cs="Times New Roman" w:ascii="Times New Roman" w:hAnsi="Times New Roman"/>
          <w:sz w:val="24"/>
          <w:szCs w:val="24"/>
          <w:lang w:val="sr-RS"/>
        </w:rPr>
        <w:t>ПОЖЕШК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782/2, између кп 770/3 и кп 779, пролази дуж целе кп 782/2 и завршава се на кп 782/2, између кп 796 и кп 844 у КО Горња Добриња, одређује се назив: УЛИЦА СТРАЖАР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071/2, између кп 757 и кп 1023/2, сече кп 2071/2, пролази дуж кп 743 и завршава се на кп 743, између кп 741 и кп 748/2 у КО Горња Добриња, одређује се назив: УЛИЦА ГОЈНОГОРСКА.</w:t>
      </w:r>
    </w:p>
    <w:p>
      <w:pPr>
        <w:pStyle w:val="ListParagraph"/>
        <w:numPr>
          <w:ilvl w:val="0"/>
          <w:numId w:val="4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1591, између кп 1574 и кп 2019/2, пролази дуж кп 1591 и завршава се на кп 1591, између кп 1590 и кп 1596 у КО Горња Добриња, одређује се назив: УЛИЦА </w:t>
      </w:r>
      <w:r>
        <w:rPr>
          <w:rFonts w:cs="Times New Roman" w:ascii="Times New Roman" w:hAnsi="Times New Roman"/>
          <w:sz w:val="24"/>
          <w:szCs w:val="24"/>
          <w:lang w:val="sr-RS"/>
        </w:rPr>
        <w:t>ДОЊА ЛОКВА</w:t>
      </w:r>
      <w:r>
        <w:rPr>
          <w:rFonts w:cs="Times New Roman" w:ascii="Times New Roman" w:hAnsi="Times New Roman"/>
          <w:sz w:val="24"/>
          <w:szCs w:val="24"/>
        </w:rPr>
        <w:t>.</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између кп 1986/3 и кп 2052, пролази између кп 1986/3 и кп 2052, сече кп 2051/1, кп 2057/2 и завршава се на кп 2057/2, између кп 2056/2 и кп 2058 у КО Горња Добриња, одређује се назив: УЛИЦА ЧАРАПИЋА СТЕНЕ.</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2015, између кп 2019/2 и кп 2020/1, пролази дуж кп 2015 и завршава се на кп 2015, између кп 1990/1 и кп 2000/3 у КО Горња Добриња, одређује се назив: УЛИЦА ЧАИР.</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6, од кп 1570/1, поред кп 1570/2, сече кп 1570/1, кп 1569, пролази између кп 1566 и кп 1567, сече кп 1557/2, кп 1557/1, кп 1551/2 и завршава се на кп 1550/1, између кп 1550/2 и кп 1552 у КО Горња Добриња, одређује се назив: УЛИЦА </w:t>
      </w:r>
      <w:r>
        <w:rPr>
          <w:rFonts w:cs="Times New Roman" w:ascii="Times New Roman" w:hAnsi="Times New Roman"/>
          <w:sz w:val="24"/>
          <w:szCs w:val="24"/>
          <w:lang w:val="sr-RS"/>
        </w:rPr>
        <w:t>ГОРЊА ЛОКВА.</w:t>
      </w:r>
    </w:p>
    <w:p>
      <w:pPr>
        <w:pStyle w:val="ListParagraph"/>
        <w:numPr>
          <w:ilvl w:val="0"/>
          <w:numId w:val="4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између кп 1528/1 и кп 1530/2, пролази између кп 1528/1 и кп 1530/2, сече кп 1525, кп 1536 и завршава се на кп 1536, поред кп 1535/1 у КО Горња Добриња, одређује се назив: УЛИЦА </w:t>
      </w:r>
      <w:r>
        <w:rPr>
          <w:rFonts w:cs="Times New Roman" w:ascii="Times New Roman" w:hAnsi="Times New Roman"/>
          <w:sz w:val="24"/>
          <w:szCs w:val="24"/>
          <w:lang w:val="sr-RS"/>
        </w:rPr>
        <w:t>КРЕМЕЊСКА</w:t>
      </w:r>
      <w:r>
        <w:rPr>
          <w:rFonts w:cs="Times New Roman" w:ascii="Times New Roman" w:hAnsi="Times New Roman"/>
          <w:sz w:val="24"/>
          <w:szCs w:val="24"/>
        </w:rPr>
        <w:t>.</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3 – промена елабората.</w:t>
      </w:r>
    </w:p>
    <w:p>
      <w:pPr>
        <w:pStyle w:val="ListParagraph"/>
        <w:numPr>
          <w:ilvl w:val="0"/>
          <w:numId w:val="4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1759, између кп 1754 и кп 1787, пролази дуж кп 1759 и завршава се на кп 1759, између кп 1756/2 и кп 1760 у КО Горња Добриња, одређује се назив: УЛИЦА </w:t>
      </w:r>
      <w:r>
        <w:rPr>
          <w:rFonts w:cs="Times New Roman" w:ascii="Times New Roman" w:hAnsi="Times New Roman"/>
          <w:sz w:val="24"/>
          <w:szCs w:val="24"/>
          <w:lang w:val="sr-RS"/>
        </w:rPr>
        <w:t>ГУГАЉСКА</w:t>
      </w:r>
      <w:r>
        <w:rPr>
          <w:rFonts w:cs="Times New Roman" w:ascii="Times New Roman" w:hAnsi="Times New Roman"/>
          <w:sz w:val="24"/>
          <w:szCs w:val="24"/>
        </w:rPr>
        <w:t>.</w:t>
      </w:r>
    </w:p>
    <w:p>
      <w:pPr>
        <w:pStyle w:val="ListParagraph"/>
        <w:numPr>
          <w:ilvl w:val="0"/>
          <w:numId w:val="4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од кп 1333, поред кп 1336, сече кп 1332, кп 1331, прати део кп 1345 и завршава се на кп 1345, поред кп 1346 у КО Горња Добриња, одређује се назив: УЛИЦА </w:t>
      </w:r>
      <w:r>
        <w:rPr>
          <w:rFonts w:cs="Times New Roman" w:ascii="Times New Roman" w:hAnsi="Times New Roman"/>
          <w:sz w:val="24"/>
          <w:szCs w:val="24"/>
          <w:lang w:val="sr-RS"/>
        </w:rPr>
        <w:t>КАБЛАРСКА</w:t>
      </w:r>
      <w:r>
        <w:rPr>
          <w:rFonts w:cs="Times New Roman" w:ascii="Times New Roman" w:hAnsi="Times New Roman"/>
          <w:sz w:val="24"/>
          <w:szCs w:val="24"/>
        </w:rPr>
        <w:t>.</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4 – промена елабората.</w:t>
      </w:r>
    </w:p>
    <w:p>
      <w:pPr>
        <w:pStyle w:val="ListParagraph"/>
        <w:numPr>
          <w:ilvl w:val="0"/>
          <w:numId w:val="4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2076, поред кп 71, пролази дуж кп 2076 и завршава се на кп 2076, поред кп 144 у КО Горња Добриња, одређује се назив: УЛИЦА ГОЛО БРД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4 у насељеном месту Душковци и носи исти назив у оба насељена мес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1251 у КО Горња Добриња, одређује се назив: ЗАСЕОК КРЕМЕЊЕ.</w:t>
      </w:r>
    </w:p>
    <w:p>
      <w:pPr>
        <w:pStyle w:val="ListParagraph"/>
        <w:ind w:left="1068" w:hanging="0"/>
        <w:jc w:val="both"/>
        <w:rPr/>
      </w:pPr>
      <w:r>
        <w:rPr>
          <w:rFonts w:cs="Times New Roman" w:ascii="Times New Roman" w:hAnsi="Times New Roman"/>
          <w:sz w:val="24"/>
          <w:szCs w:val="24"/>
          <w:lang w:val="sr-RS"/>
        </w:rPr>
        <w:t>Засеок бр. 2 – Засеоку који се простире преко и између кп 1504, 1503/1, 1505/1, 1492/1 и кп 1508/1 у КО Горња Добриња, одређује се назив: ЗАСЕОК СОФРОНИЈЕВИЋИ.</w:t>
      </w:r>
    </w:p>
    <w:p>
      <w:pPr>
        <w:pStyle w:val="ListParagraph"/>
        <w:ind w:left="1068" w:hanging="0"/>
        <w:jc w:val="both"/>
        <w:rPr/>
      </w:pPr>
      <w:r>
        <w:rPr>
          <w:rFonts w:cs="Times New Roman" w:ascii="Times New Roman" w:hAnsi="Times New Roman"/>
          <w:sz w:val="24"/>
          <w:szCs w:val="24"/>
          <w:lang w:val="sr-RS"/>
        </w:rPr>
        <w:t>Засеок бр. 3 – Засеоку који се простире преко и између кп 1458/2, 1458/1, 1925/1, 1925/2, и кп 1453/2 у КО Горња Добриња, одређује се назив: ЗАСЕОК ПАНТЕЛИЋИ.</w:t>
      </w:r>
    </w:p>
    <w:p>
      <w:pPr>
        <w:pStyle w:val="ListParagraph"/>
        <w:ind w:left="1068" w:hanging="0"/>
        <w:jc w:val="both"/>
        <w:rPr/>
      </w:pPr>
      <w:r>
        <w:rPr>
          <w:rFonts w:cs="Times New Roman" w:ascii="Times New Roman" w:hAnsi="Times New Roman"/>
          <w:sz w:val="24"/>
          <w:szCs w:val="24"/>
          <w:lang w:val="sr-RS"/>
        </w:rPr>
        <w:t>Засеок бр. 4 – Засеоку који се простире преко и између кп 1005/1, 1006/2, 1018, 1039 и кп 1034/3 у КО Горња Добриња, одређује се назив: ЗАСЕОК АРСИЋИ.</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VIII Утврђују се називи улица за насељено место ГОРОБИЉЕ</w:t>
      </w:r>
      <w:r>
        <w:rPr>
          <w:rFonts w:cs="Times New Roman" w:ascii="Times New Roman" w:hAnsi="Times New Roman"/>
          <w:b/>
          <w:bCs/>
          <w:sz w:val="24"/>
          <w:szCs w:val="24"/>
          <w:lang w:val="sr-CS"/>
        </w:rPr>
        <w:t xml:space="preserve"> 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Пожега, између од кп 3575, улица се целом дужином простире кп 3581/1, и завршава код границе са насељеним местом Милићево село, између кп 3213/2 и кп 3223/2, све у КО Горобиље, одређује се назив: УЛИЦА СЛАВКА ЈОКСИМОВ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 у насељеном месту Пожега и носи исти назив у оба насељена места.</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 између кп 971/3 и кп 548/1, улица се целом дужином простире кп 3577, и завршава између кп 382/2 и кп 456/2, све у КО Горобиље, одређује се назив: УЛИЦА МОРАВСК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између кп 895/4 и кп 278/2, улица се целом дужином простире кп 912, делом пролази кроз кп 219 и завршава код кп 168/2, све у КО Горобиље, одређује се назив: УЛИЦА КИТОК.</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548 и кп 1130, улица се целом дужином простире кп 3578, и завршава између кп 854/1 и кп 801/2, све у КО Горобиље, одређује се назив: УЛИЦА ПОЉЕ.</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4, између кп 582 и кп 863, улица се целом дужином простире кп 3579, и завршава код предложене улице бр. 2, између кп 604/1 и кп 476/1, све у КО Горобиље, одређује се назив: УЛИЦА </w:t>
      </w:r>
      <w:r>
        <w:rPr>
          <w:rFonts w:cs="Times New Roman" w:ascii="Times New Roman" w:hAnsi="Times New Roman"/>
          <w:sz w:val="24"/>
          <w:szCs w:val="24"/>
          <w:lang w:val="sr-RS"/>
        </w:rPr>
        <w:t>СУВО ПОЉЕ</w:t>
      </w:r>
      <w:r>
        <w:rPr>
          <w:rFonts w:cs="Times New Roman" w:ascii="Times New Roman" w:hAnsi="Times New Roman"/>
          <w:sz w:val="24"/>
          <w:szCs w:val="24"/>
        </w:rPr>
        <w:t>.</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између кп 3581/2 и кп 986, улица се целом дужином простире кп 3584, кп 1828/1, кп 3585, кп 2261 и кп 2233 и завршава се код кп 2234, код границе са насељеним местом Годовик, све у КО Горобиље, одређује се назив: УЛИЦА ЂЕТИЊСК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настала спајањем улице број 6 и улице број 23.</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977 и кп 885/2, улица се целом дужином простире кп 3583, и завршава код предложене улице бр. 9, између кп 1949/1 и кп 1950, све у КО Горобиље, одређује се назив: УЛИЦА ЂЕЛМОВИН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између кп 878/1 и кп 1080/3, улица се целом дужином простире кп 1088, и завршава код предложене улице бр. 1, између кп 865 и кп 1102/3, све у КО Горобиље, одређује се назив: УЛИЦА ЗАДРУЖНА.</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 између кп 1107 и кп 1127, улица се целом дужином простире кп 1117, кп 3586, кп 3596 (КО Горобиље), и завршава између кп 3548 (КО Горобиље) и кп 1390 (КО Милићево село), одређује се назив: УЛИЦА ГОРОБИЉ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w:t>
      </w:r>
      <w:bookmarkStart w:id="17" w:name="_Hlk9422572"/>
      <w:r>
        <w:rPr>
          <w:rFonts w:cs="Times New Roman" w:ascii="Times New Roman" w:hAnsi="Times New Roman"/>
          <w:sz w:val="24"/>
          <w:szCs w:val="24"/>
        </w:rPr>
        <w:t>Заједничка улица са улицом број 14 у насељеном месту Милићево Село и носи исти назив у оба насељена места.</w:t>
      </w:r>
      <w:bookmarkEnd w:id="17"/>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425/1 и кп 2466, улица се целом дужином простире кп 3587, и завршава код предложене улице бр. 9, између кп 2786 и кп 2789, све у КО Горобиље, одређује се назив: УЛИЦА ПОВРТАРСКА.</w:t>
      </w:r>
    </w:p>
    <w:p>
      <w:pPr>
        <w:pStyle w:val="ListParagraph"/>
        <w:numPr>
          <w:ilvl w:val="0"/>
          <w:numId w:val="6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на кп 2505, између 2513 и 2734/2, иде дуж кп 2505 и завршава се између кп 2483 и 2501, све у КО Горобиље, одређује се назив: УЛИЦА </w:t>
      </w:r>
      <w:r>
        <w:rPr>
          <w:rFonts w:cs="Times New Roman" w:ascii="Times New Roman" w:hAnsi="Times New Roman"/>
          <w:sz w:val="24"/>
          <w:szCs w:val="24"/>
          <w:lang w:val="sr-RS"/>
        </w:rPr>
        <w:t>БЕГАРИЦА</w:t>
      </w:r>
      <w:r>
        <w:rPr>
          <w:rFonts w:cs="Times New Roman" w:ascii="Times New Roman" w:hAnsi="Times New Roman"/>
          <w:sz w:val="24"/>
          <w:szCs w:val="24"/>
        </w:rPr>
        <w:t>.</w:t>
      </w:r>
    </w:p>
    <w:p>
      <w:pPr>
        <w:pStyle w:val="ListParagraph"/>
        <w:numPr>
          <w:ilvl w:val="0"/>
          <w:numId w:val="6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између кп 2673/2 и 2969/2, прати целом дужином кп 3590 и завршава се између кп 3073 и 2850/1 КО Горобиље, одређује се назив: УЛИЦА </w:t>
      </w:r>
      <w:r>
        <w:rPr>
          <w:rFonts w:cs="Times New Roman" w:ascii="Times New Roman" w:hAnsi="Times New Roman"/>
          <w:sz w:val="24"/>
          <w:szCs w:val="24"/>
          <w:lang w:val="sr-RS"/>
        </w:rPr>
        <w:t>СВИЛАЧКО ПОЉЕ</w:t>
      </w:r>
      <w:r>
        <w:rPr>
          <w:rFonts w:cs="Times New Roman" w:ascii="Times New Roman" w:hAnsi="Times New Roman"/>
          <w:sz w:val="24"/>
          <w:szCs w:val="24"/>
        </w:rPr>
        <w:t>.</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662 и 3017/5, прати део кп 3589, кп 3601 и завршава се између кп 3031 и 3030/6 КО Горобиље, одређује се назив: УЛИЦА КНЕЗА ЛАЗАР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 у насељеном месту Прилипац и носи исти назив у оба насељена мест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968 и 2975, прати целом дужином кп 3591 и завршава се између кп 3133 и 3139 КО Горобиље, на граници са суседним насељеним местом Милићево Село, одређује се назив: УЛИЦА САВА АНЂЕЛИЋ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999/2 и 3197, прати део кп 3187/2, сече кп 2989 и завршава се између кп 3159 и 2985 КО Горобиље, код предложене улице бр. 14, одређује се назив: УЛИЦА СВИЛАИЋИ.</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код кп 3213/2, иде дуж границе са суседним насељеним местом Милићево Село, пролази поред кп 3207, 3206, 3178, 3172, и завршава се код кп 3171 КО Горобиље, одређује се назив: УЛИЦА ФИЛИПА РАДУЛОВИЋА.</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rPr>
        <w:t xml:space="preserve">Напомена: Заједничка улица са улицом број 2 у насељеном месту Милићево Село и носи исти назив у оба насељена места. </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6, између кп 1033/3 и 991/1, прати целом дужином кп 1032 и завршава се између кп 998/1 и 1022 КО Горобиље, одређује се назив: УЛИЦА СЛАТИНА.</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6, на кп 1042/1, сече кп 1043, 1051 и завршава се на кп 1051 КО Горобиље, одређује се назив: УЛИЦА НЕИМАРСКА</w:t>
      </w:r>
      <w:bookmarkStart w:id="18" w:name="_Hlk9407368"/>
      <w:r>
        <w:rPr>
          <w:rFonts w:cs="Times New Roman" w:ascii="Times New Roman" w:hAnsi="Times New Roman"/>
          <w:sz w:val="24"/>
          <w:szCs w:val="24"/>
        </w:rPr>
        <w:t>.</w:t>
      </w:r>
    </w:p>
    <w:p>
      <w:pPr>
        <w:pStyle w:val="ListParagraph"/>
        <w:numPr>
          <w:ilvl w:val="0"/>
          <w:numId w:val="65"/>
        </w:numPr>
        <w:spacing w:lineRule="atLeast" w:line="0" w:before="0" w:after="0"/>
        <w:contextualSpacing/>
        <w:jc w:val="both"/>
        <w:rPr>
          <w:rFonts w:ascii="Times New Roman" w:hAnsi="Times New Roman" w:cs="Times New Roman"/>
          <w:sz w:val="24"/>
          <w:szCs w:val="24"/>
          <w:u w:val="single"/>
        </w:rPr>
      </w:pPr>
      <w:bookmarkEnd w:id="18"/>
      <w:r>
        <w:rPr>
          <w:rFonts w:cs="Times New Roman" w:ascii="Times New Roman" w:hAnsi="Times New Roman"/>
          <w:sz w:val="24"/>
          <w:szCs w:val="24"/>
        </w:rPr>
        <w:t>Улица почиње од предложене улице бр. 6, између кп 1848 и 1062, прати део кп 3584, целом дужином кп 2012 и завршава се између кп 3037/2 и 1996 КО Горобиље, код предложене улице бр. 9, одређује се назив: УЛИЦА ЈОКСИМОВИЋА ПОТОК.</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19, између кп 1851/5 и 2090, сече кп 1852/2, 1852/3, 1852/4, 2090, 1835/2, прати део кп 3585 и завршава се између кп 2110/1 и 1829/2 КО Горобиље, код предложене улице бр. 6, одређује се назив: УЛИЦА </w:t>
      </w:r>
      <w:r>
        <w:rPr>
          <w:rFonts w:cs="Times New Roman" w:ascii="Times New Roman" w:hAnsi="Times New Roman"/>
          <w:sz w:val="24"/>
          <w:szCs w:val="24"/>
          <w:lang w:val="sr-RS"/>
        </w:rPr>
        <w:t>СЛАТИНСКА</w:t>
      </w:r>
      <w:r>
        <w:rPr>
          <w:rFonts w:cs="Times New Roman" w:ascii="Times New Roman" w:hAnsi="Times New Roman"/>
          <w:sz w:val="24"/>
          <w:szCs w:val="24"/>
        </w:rPr>
        <w:t>.</w:t>
      </w:r>
    </w:p>
    <w:p>
      <w:pPr>
        <w:pStyle w:val="Normal"/>
        <w:numPr>
          <w:ilvl w:val="0"/>
          <w:numId w:val="6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6, између кп 2323/1 и 2324/1, прати део кп 3585 и завршава се између кп 3409/2 и 3393 КО Горобиље, код предложене улице бр. 9, одређује се назив: УЛИЦА ПОЧЕЧ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суседним насељеним местом Расна, код кп 1736, прати целом дужином кп 2206, сече кп 2197, прати целом дужином кп 2241, кп 3598 и завршава се код кп 3465 КО Горобиље, на граници са суседним насељеним местом Годовик, одређује се назив: УЛИЦА ГОДОВИЧКИ ПУТ.</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rPr>
        <w:t xml:space="preserve">Напомена: Заједничка улица са улицом број 23 у насељеном месту Расна и улицом број 6 у насељеном месту Годовик и носи исти назив у наведеним насељеним местима. </w:t>
      </w:r>
    </w:p>
    <w:p>
      <w:pPr>
        <w:pStyle w:val="Normal"/>
        <w:numPr>
          <w:ilvl w:val="0"/>
          <w:numId w:val="65"/>
        </w:numPr>
        <w:spacing w:lineRule="auto" w:line="256"/>
        <w:jc w:val="both"/>
        <w:rPr>
          <w:rFonts w:ascii="Times New Roman" w:hAnsi="Times New Roman" w:cs="Times New Roman"/>
          <w:sz w:val="24"/>
          <w:szCs w:val="24"/>
          <w:u w:val="single"/>
        </w:rPr>
      </w:pPr>
      <w:r>
        <w:rPr>
          <w:rFonts w:cs="Times New Roman" w:ascii="Times New Roman" w:hAnsi="Times New Roman"/>
          <w:sz w:val="24"/>
          <w:szCs w:val="24"/>
        </w:rPr>
        <w:t>Улица се укида из разлога што се спајају улица број 6 и улица број 23 и настаје нова улица број 6.</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2, између кп 3244/1 и 3464/2, прати целом дужином кп 3592 и завршава се између кп 3574 и 3550 КО Горобиље, одређује се назив: УЛИЦА ГАВРИЛОВИЋА БРДО.</w:t>
      </w:r>
    </w:p>
    <w:p>
      <w:pPr>
        <w:pStyle w:val="ListParagraph"/>
        <w:numPr>
          <w:ilvl w:val="0"/>
          <w:numId w:val="65"/>
        </w:numPr>
        <w:spacing w:lineRule="atLeast" w:line="0" w:before="0" w:after="0"/>
        <w:contextualSpacing/>
        <w:jc w:val="both"/>
        <w:rPr/>
      </w:pPr>
      <w:bookmarkStart w:id="19" w:name="_Hlk53130292"/>
      <w:bookmarkEnd w:id="19"/>
      <w:r>
        <w:rPr>
          <w:rFonts w:cs="Times New Roman" w:ascii="Times New Roman" w:hAnsi="Times New Roman"/>
          <w:sz w:val="24"/>
          <w:szCs w:val="24"/>
        </w:rPr>
        <w:t xml:space="preserve">Улица почиње од предложене улице бр. 6, између кп 3272 и 2291, прати кп 2298, сече кп 3281/2, 3282/4, 3282/3 и завршава се на кп 3285/2 КО Горобиље, одређује се назив: УЛИЦА </w:t>
      </w:r>
      <w:r>
        <w:rPr>
          <w:rFonts w:cs="Times New Roman" w:ascii="Times New Roman" w:hAnsi="Times New Roman"/>
          <w:sz w:val="24"/>
          <w:szCs w:val="24"/>
          <w:lang w:val="sr-RS"/>
        </w:rPr>
        <w:t>НЕОРИЧИЋА БРДО</w:t>
      </w:r>
      <w:r>
        <w:rPr>
          <w:rFonts w:cs="Times New Roman" w:ascii="Times New Roman" w:hAnsi="Times New Roman"/>
          <w:sz w:val="24"/>
          <w:szCs w:val="24"/>
        </w:rPr>
        <w:t>.</w:t>
      </w:r>
    </w:p>
    <w:p>
      <w:pPr>
        <w:pStyle w:val="ListParagraph"/>
        <w:numPr>
          <w:ilvl w:val="0"/>
          <w:numId w:val="65"/>
        </w:numPr>
        <w:spacing w:lineRule="atLeast" w:line="0" w:before="0" w:after="0"/>
        <w:contextualSpacing/>
        <w:jc w:val="both"/>
        <w:rPr>
          <w:rFonts w:ascii="Times New Roman" w:hAnsi="Times New Roman" w:cs="Times New Roman"/>
          <w:sz w:val="24"/>
          <w:szCs w:val="24"/>
        </w:rPr>
      </w:pPr>
      <w:bookmarkStart w:id="20" w:name="_Hlk53130292"/>
      <w:bookmarkEnd w:id="20"/>
      <w:r>
        <w:rPr>
          <w:rFonts w:cs="Times New Roman" w:ascii="Times New Roman" w:hAnsi="Times New Roman"/>
          <w:sz w:val="24"/>
          <w:szCs w:val="24"/>
        </w:rPr>
        <w:t>Улица почиње од предложене улице бр. 6, између кп 3269/3 и 3271, прати кп 3270, 3260/8, 3258/2 и завршава се између кп 3258/3 и 3258/1 КО Горобиље, одређује се назив: УЛИЦА МИХАИЛА ТОМИЋ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1, између кп 3322 и 3328/2, прати кп 3330, део кп 3424 и завршава се између кп 3423 и 3399 КО Горобиље, одређује се назив: УЛИЦА МИЛОВАНА ЈЕШИЋА.</w:t>
      </w:r>
    </w:p>
    <w:p>
      <w:pPr>
        <w:pStyle w:val="ListParagraph"/>
        <w:numPr>
          <w:ilvl w:val="0"/>
          <w:numId w:val="6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суседним насељеним местом Расна, између кп 1575/1 и 1574, прати кп 3604 и завршава се између кп 1578/2 и 1579 КО Горобиље, одређује се назив: УЛИЦА ТАШТИПОЉ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аставак већ постојеће улице у насељеном месту Пожега.</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09" w:leader="none"/>
          <w:tab w:val="left" w:pos="851" w:leader="none"/>
        </w:tabs>
        <w:jc w:val="both"/>
        <w:rPr/>
      </w:pPr>
      <w:bookmarkStart w:id="21" w:name="_Hlk27484134"/>
      <w:bookmarkEnd w:id="21"/>
      <w:r>
        <w:rPr>
          <w:rFonts w:cs="Times New Roman" w:ascii="Times New Roman" w:hAnsi="Times New Roman"/>
          <w:b/>
          <w:bCs/>
          <w:sz w:val="24"/>
          <w:szCs w:val="24"/>
        </w:rPr>
        <w:t xml:space="preserve">IX Утврђују се називи улица и засеока за насељено место ГУГАЉ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22" w:name="_Hlk27484134"/>
      <w:bookmarkStart w:id="23" w:name="_Hlk27484134"/>
      <w:bookmarkEnd w:id="23"/>
    </w:p>
    <w:p>
      <w:pPr>
        <w:pStyle w:val="Normal"/>
        <w:numPr>
          <w:ilvl w:val="0"/>
          <w:numId w:val="2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на граници са насељеним местом Јелен До, од кп 605/9 у КО Јелен До, поред кп 1090 у КО Гугаљ, пролази дуж кп 605/9, сече кп 1367/1 у КО Гугаљ, кп 1345 у КО Гугаљ, пролази дуж кп 1884 у КО Гугаљ и завршава се на кп 1884, поред кп 1868 у КО Гугаљ, одређује се назив: УЛИЦА ЧАЧАНСКА. </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 у насељеном месту Јелен До и носи исти назив у оба насељена места.</w:t>
      </w:r>
    </w:p>
    <w:p>
      <w:pPr>
        <w:pStyle w:val="Normal"/>
        <w:numPr>
          <w:ilvl w:val="0"/>
          <w:numId w:val="2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Јелен До, од кп 1876/1, између кп 96 и кп 81, пролази дуж кп 1876/1 и завршава се на кп 1876/1, између кп 1279 и кп 1276/1 у КО Гугаљ, одређује се назив: УЛИЦА ПРЕВИЈА.</w:t>
      </w:r>
    </w:p>
    <w:p>
      <w:pPr>
        <w:pStyle w:val="ListParagraph"/>
        <w:numPr>
          <w:ilvl w:val="0"/>
          <w:numId w:val="2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256, сече кп 256, пролази дуж кп 295, пролази дуж целе кп 333 и завршава се на кп 333, између кп 330 и кп 334 у КО Гугаљ, одређује се назив: </w:t>
      </w:r>
      <w:r>
        <w:rPr>
          <w:rFonts w:cs="Times New Roman" w:ascii="Times New Roman" w:hAnsi="Times New Roman"/>
          <w:sz w:val="24"/>
          <w:szCs w:val="24"/>
          <w:lang w:val="sr-RS"/>
        </w:rPr>
        <w:t>УЛИЦА КРАТОВСКА КОСА</w:t>
      </w:r>
      <w:r>
        <w:rPr>
          <w:rFonts w:cs="Times New Roman" w:ascii="Times New Roman" w:hAnsi="Times New Roman"/>
          <w:sz w:val="24"/>
          <w:szCs w:val="24"/>
        </w:rPr>
        <w:t>.</w:t>
      </w:r>
    </w:p>
    <w:p>
      <w:pPr>
        <w:pStyle w:val="Normal"/>
        <w:numPr>
          <w:ilvl w:val="0"/>
          <w:numId w:val="2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 од кп 1881, између кп 1050 и кп 1172/2, пролази дуж кп 1881 и завршава се на кп 1881, између кп 1036 и кп 1185 у КО Гугаљ, одређује се назив: УЛИЦА КОНАЧАРСКА.</w:t>
      </w:r>
    </w:p>
    <w:p>
      <w:pPr>
        <w:pStyle w:val="ListParagraph"/>
        <w:numPr>
          <w:ilvl w:val="0"/>
          <w:numId w:val="2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511, између кп 1508 и кп 1515/2, пролази дуж целе кп 1511 и завршава се на кп 1511, између кп 1501 и кп 1512 у КО Гугаљ, одређује се назив: УЛИЦА СРЕДОЈА ДОСТАНИЋА.</w:t>
      </w:r>
    </w:p>
    <w:p>
      <w:pPr>
        <w:pStyle w:val="ListParagraph"/>
        <w:numPr>
          <w:ilvl w:val="0"/>
          <w:numId w:val="2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646/1, између кп 671/1 и кп 670/1, пролази дуж кп 646/1, сече кп 655/2, кп 732/3, кп 742, кп 591, кп 467/2, пролази дуж кп 468 и завршава се на кп 468, између кп 478 и кп 465/2 у КО Гугаљ, одређује се назив: УЛИЦА </w:t>
      </w:r>
      <w:r>
        <w:rPr>
          <w:rFonts w:cs="Times New Roman" w:ascii="Times New Roman" w:hAnsi="Times New Roman"/>
          <w:sz w:val="24"/>
          <w:szCs w:val="24"/>
          <w:lang w:val="sr-RS"/>
        </w:rPr>
        <w:t>РТСКА</w:t>
      </w:r>
      <w:r>
        <w:rPr>
          <w:rFonts w:cs="Times New Roman" w:ascii="Times New Roman" w:hAnsi="Times New Roman"/>
          <w:sz w:val="24"/>
          <w:szCs w:val="24"/>
        </w:rPr>
        <w:t>.</w:t>
      </w:r>
    </w:p>
    <w:p>
      <w:pPr>
        <w:pStyle w:val="ListParagraph"/>
        <w:numPr>
          <w:ilvl w:val="0"/>
          <w:numId w:val="2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између кп 743/1 и кп 743/2, пролази дуж целе кп 757/2, сече кп 902/1, пролази дуж кп 1878, кп 1879, сече кп 979/2, кп 980, кп 990, кп 987 и завршава се на кп 987 у КО Гугаљ, одређује се назив: УЛИЦА МОЈСА НИКОЛИЋА.</w:t>
      </w:r>
    </w:p>
    <w:p>
      <w:pPr>
        <w:pStyle w:val="ListParagraph"/>
        <w:numPr>
          <w:ilvl w:val="0"/>
          <w:numId w:val="2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694/3, између кп 664 и кп 694/1, пролази дуж кп 1880, кп 784, сече кп 820, кп 824 и завршава се на кп 827, између кп 830 и кп 825 у КО Гугаљ, одређује се назив: УЛИЦА </w:t>
      </w:r>
      <w:r>
        <w:rPr>
          <w:rFonts w:cs="Times New Roman" w:ascii="Times New Roman" w:hAnsi="Times New Roman"/>
          <w:sz w:val="24"/>
          <w:szCs w:val="24"/>
          <w:lang w:val="sr-RS"/>
        </w:rPr>
        <w:t>НИКОЛИЋА КОСА</w:t>
      </w:r>
      <w:r>
        <w:rPr>
          <w:rFonts w:cs="Times New Roman" w:ascii="Times New Roman" w:hAnsi="Times New Roman"/>
          <w:sz w:val="24"/>
          <w:szCs w:val="24"/>
        </w:rPr>
        <w:t>.</w:t>
      </w:r>
    </w:p>
    <w:p>
      <w:pPr>
        <w:pStyle w:val="ListParagraph"/>
        <w:numPr>
          <w:ilvl w:val="0"/>
          <w:numId w:val="2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8, од кп 774, између кп 713/2 и кп 768, пролази дуж целе кп 774 и завршава се на кп 774, између кп 806 и кп 799 у КО Гугаљ, одређује се назив: УЛИЦА </w:t>
      </w:r>
      <w:r>
        <w:rPr>
          <w:rFonts w:cs="Times New Roman" w:ascii="Times New Roman" w:hAnsi="Times New Roman"/>
          <w:sz w:val="24"/>
          <w:szCs w:val="24"/>
          <w:lang w:val="sr-RS"/>
        </w:rPr>
        <w:t>ДРАГИШЕ ЛАПЧЕВИЋА</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548, кп 1245, кп 1236 и кп 547 у КО Гугаљ, одређује се назив: ЗАСЕОК Р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 Утврђују се називи улица и засеока за насељено место ДОЊА ДОБРИЊА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Средња Добриња, од кп 2330, између кп 444 и кп 445, пролази дуж целе кп 2330, пролази дуж кп 2331, пролази дуж целе кп 192/6, пролази дуж кп 2328, кп 2351 и завршава се на кп 2350, поред кп 1 у КО Доња Добриња, одређује се назив: УЛИЦА КЊАЗА МИЛОШ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798, између кп 794 и кп 801, пролази дуж целе кп 798, пролази дуж кп 2329 и завршава се на кп 2329, између кп 222 и кп 327/1 у КО Доња Добриња, одређује се назив: УЛИЦА БОГДАНОВИЋА БРДО.</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улице 19, поред 99/2, пролази дуж кп 2353 и завршава се на кп 2353, поред кп 154/2 у КО Доња Добриња, одређује се назив: УЛИЦА ВРАНОВИН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7 у насељеном месту Мађер и носи исти назив у оба насељена места. Улица је скраћена, а остатак улице је нова улица бр. 19 – промена елабората.</w:t>
      </w:r>
    </w:p>
    <w:p>
      <w:pPr>
        <w:pStyle w:val="ListParagraph"/>
        <w:numPr>
          <w:ilvl w:val="0"/>
          <w:numId w:val="1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133/1, поред кп 131, пролази дуж кп 131, кп 184 и завршава се на кп 184, између кп 156 и кп 265 у КО Доња Добриња, одређује се назив: УЛИЦА </w:t>
      </w:r>
      <w:r>
        <w:rPr>
          <w:rFonts w:cs="Times New Roman" w:ascii="Times New Roman" w:hAnsi="Times New Roman"/>
          <w:sz w:val="24"/>
          <w:szCs w:val="24"/>
          <w:lang w:val="sr-RS"/>
        </w:rPr>
        <w:t>ПЕТРА СТОЈЧИЋА</w:t>
      </w:r>
      <w:r>
        <w:rPr>
          <w:rFonts w:cs="Times New Roman" w:ascii="Times New Roman" w:hAnsi="Times New Roman"/>
          <w:sz w:val="24"/>
          <w:szCs w:val="24"/>
        </w:rPr>
        <w:t>.</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325/4, пролази дуж кп 2331, кп 2341 и завршава се на кп 2341, између кп 1296 и кп 1347 у КО Доња Добриња, одређује се назив: УЛИЦА ГРОТ.</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Честобрадица, од кп 2356, поред кп 61/1, пролази дуж кп 2356 и заврашва се на кп 2356, поред кп 1340 у КО Доња Добриња, одређује се назив: УЛИЦА БРДИЈ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765/4, поред кп 2330, пролази дуж целе кп 457, пролази дуж кп 2334 и завршава се на кп 2334, између кп 1905 и кп 1907/1 у КО Доња Добриња, одређује се назив: УЛИЦА ЛАЂЕВСКО БРДО.</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Лорет, од кп 1962, између кп 1993 и кп 2002, пролази дуж целе кп 1962, сече кп 1958 и завршава се на кп 1958, поред кп 1974/1 у КО Доња Добриња, одређује се назив: УЛИЦА ЛОРЕТСК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 Средња Добриња, од кп 490, поред кп 489/1, сече кп 490, кп 489/1, кп 492, кп 497, пролази дуж кп 2335, кп 2337, кп 2338, сече кп 592, кп 590, пролази дуж кп 2339 и завршава се на кп 2339, између кп 586 и кп 645/2 у КО Доња Добриња, одређује се назив: УЛИЦА МУСИНА СТРАН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од кп 2338, између кп 593 и кп 592, пролази дуж кп 2339 и завршава се на кп 2339, између кп 608/3 и кп 1924/3 у КО Доња Добриња, одређује се назив: УЛИЦА ЛАЂЕВАЦ ГАВРИЛ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2340, између кп 915/1 и кп 929/2, пролази дуж целе кп 2340, кп 1839 и завршава се на кп 1839, између кп 1838/2 и кп 2059/1 у КО Доња Добриња, одређује се назив: УЛИЦА ПАСКОВИН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од кп 815/2, између кп 851/2 и кп 852/1, пролази дуж целе кп 815/2, пролази дуж кп 2332 и завршава се на кп 2332, између кп 946 и кп 997/1 у КО Доња Добриња, одређује се назив: УЛИЦА ПОЖЕШКА. </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3, од кп 2332, између кп 1841 и кп 997/1, пролази дуж кп 2332, пролази дуж целе кп 2347, пролази дуж кп 2349 и завршава се на кп 2349, између кп 2300 и кп 2316 у КО Доња Добриња, одређује се назив: УЛИЦА СТРМАЦ.</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Лорет, од кп 2348, поред кп 2188, пролази дуж кп 2348, кп 2349 и завршава се на кп 2349, између кп 2224 и кп 2222/2 у КО Доња Добриња, одређује се назив: УЛИЦА СИМА КОЛАР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 почиње од предложене Улице бр. 14, од кп 1779, између кп 997/1 и кп 1834, пролази дуж целе кп 1779, кп 2343 и завршава се на кп 2343, између кп 1243 и кп 1393 у КО Доња Добриња, одређује се назив: УЛИЦА ГОЛЕШЕВИЦ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342, између кп 1094 и кп 1095, пролази дуж кп 2342, сече кп 1133, иде паралелно и пролази дуж кп 2344 и завршава се на кп 2344, између кп 1185 и кп 1459 у КО Доња Добриња, одређује се назив: УЛИЦА ШИМПРОВИЋА БРДО.</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1506, између кп 1505 и кп 1507, пролази дуж целе кп 1506, пролази дуж кп 2346, кп 1568/2 и завршава се на кп 1568/2, између кп 1560 и кп 1569/2 у КО Доња Добриња, одређује се назив: УЛИЦА БРАНКОВИЦА.</w:t>
      </w:r>
    </w:p>
    <w:p>
      <w:pPr>
        <w:pStyle w:val="ListParagraph"/>
        <w:numPr>
          <w:ilvl w:val="0"/>
          <w:numId w:val="1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од кп 189/1, поред кп 187, сече кп 187, кп 194, кп 181/2, кп 182, кп 86/2, кп 86/1, кп 108, кп 147, кп 100, прати део кп 99/6 и на њој се завршава, између 99/4 и 99/2, све у КО Доња Добриња, одређује се назив: УЛИЦА МАСЛАЋКО БРДО.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која представља остатак улице бр. 4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359/8, кп 391/1 и кп 376/2 у КО Доња Добриња, одређује се назив: ЗАСЕОК РИСТИЋИ.</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2 – Засеоку који се простире преко и између кп 198/1, 196/3, 176, 175/1, 239/1, 239/2, 205, 206/2 и кп 209/2 у КО Доња Добриња, одређује се назив: ЗАСЕОК СИМОВИЋИ.</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XI Утврђују се називи улица</w:t>
      </w:r>
      <w:r>
        <w:rPr>
          <w:rFonts w:cs="Times New Roman" w:ascii="Times New Roman" w:hAnsi="Times New Roman"/>
          <w:b/>
          <w:bCs/>
          <w:sz w:val="24"/>
          <w:szCs w:val="24"/>
          <w:lang w:val="sr-RS"/>
        </w:rPr>
        <w:t xml:space="preserve"> и засеока</w:t>
      </w:r>
      <w:r>
        <w:rPr>
          <w:rFonts w:cs="Times New Roman" w:ascii="Times New Roman" w:hAnsi="Times New Roman"/>
          <w:b/>
          <w:bCs/>
          <w:sz w:val="24"/>
          <w:szCs w:val="24"/>
        </w:rPr>
        <w:t xml:space="preserve"> за насељено место ДРАЖИНОВ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на граници са насељеним местом Мађер, од кп 1311 у КО Дражиновићи, поред кп 1183/2 у КО Дражиновићи, пролази дуж целе кп 1311 у КО Дражиновићи, кп 37 у КО Мађер, кп 303 у КО Дражиновићи, 1309 и на њој се завршава, поред кп 299 КО Дражиновићи, одређује се назив: УЛИЦА ДИВЧИБАР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2 у насељеном месту Мађер и носи исти назив у оба насељена места.</w:t>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1, од кп 1302/1, између кп 208/3 и кп 55, пролази дуж кп 1302/1, пролази дуж целе кп 321, пролази дуж кп 352, кп 1301 и завршава се на кп 1301, између кп 411 и кп 528 у КО Дражиновићи, одређује се назив: УЛИЦА ЉУБОМИРА ЂУРИЋА.</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352, између кп 65/2 и кп 356, пролази дуж кп 352 и завршава се на кп 352, између кп 396 и кп 374/4 у КО Дражиновићи, одређује се назив: УЛИЦА МУСТАФИНО БРДО.</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351, између кп 350/1 и кп 353, пролази дуж кп 351 и завршава се на кп 351, између кп 373/2 и кп 377 у КО Дражиновићи, одређује се назив: УЛИЦА </w:t>
      </w:r>
      <w:r>
        <w:rPr>
          <w:rFonts w:cs="Times New Roman" w:ascii="Times New Roman" w:hAnsi="Times New Roman"/>
          <w:sz w:val="24"/>
          <w:szCs w:val="24"/>
          <w:lang w:val="sr-RS"/>
        </w:rPr>
        <w:t>ПЛАНИНСКА</w:t>
      </w:r>
      <w:r>
        <w:rPr>
          <w:rFonts w:cs="Times New Roman" w:ascii="Times New Roman" w:hAnsi="Times New Roman"/>
          <w:sz w:val="24"/>
          <w:szCs w:val="24"/>
        </w:rPr>
        <w:t>.</w:t>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 од кп 419, између кп 384/2 и кп 416, пролази дуж целе кп 419, сече кп 414/5, кп 415/2 и завршава се на кп 415/2, поред кп 415/1 у КО Дражиновићи, одређује се назив: УЛИЦА ГРАДЊА.</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1 – промена елабората.</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302/1, између кп 211/1 и кп 322, пролази дуж кп 1302/1, пролази дуж целе кп 946/1, пролази дуж кп 946/3, пролази дуж целе кп 1065, пролази дуж кп 1037/4 и завршава се на кп 1037/4, између кп 1038 и кп 1041 у КО Дражиновићи, одређује се назив: УЛИЦА ЈОВАНА МИТРОВИЋА ДЕМИРА.</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Каленићи, од кп 1094, између кп 1107/15 и кп 1092, пролази дуж кп 1094, сече кп 1061, кп 1059, пролази дуж кп 1052, сече кп 1050/1, кп 1050/2 и завршава се на кп 1050/3, поред кп 1050/5 у КО Дражиновићи, одређује се назив: УЛИЦА СТЕВАНА ЈЕВТОВИЋА.</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1083, између кп 1086 и кп 1087/1, пролази дуж целе кп 1083, сече кп 1076 и завршава се на кп 1076, поред кп 1067 у КО Дражиновићи, одређује се назив: УЛИЦА БРДО.</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928, између кп 922 и кп 935, пролази дуж кп 928, сече кп 924 и иде паралелно са кп 928 и завршава се на кп 925/1, поред кп 928 у КО Дражиновићи, одређује се назив: УЛИЦА ОСОЈЕ.</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909, између кп 896 и кп 915/2, пролази дуж кп 909, пролази дуж целе кп 964/2, кп 966/3, пролази дуж кп 1304, сече кп 679/2, кп 679/1, кп 676, пролази дуж кп 675 и завршава се на кп 675, између кп 676 и кп 674/1 у КО Дражиновићи, одређује се назив: УЛИЦА </w:t>
      </w:r>
      <w:r>
        <w:rPr>
          <w:rFonts w:cs="Times New Roman" w:ascii="Times New Roman" w:hAnsi="Times New Roman"/>
          <w:sz w:val="24"/>
          <w:szCs w:val="24"/>
          <w:lang w:val="sr-RS"/>
        </w:rPr>
        <w:t>ДРАГИШЕ ЛАПЧЕВИЋА</w:t>
      </w:r>
      <w:r>
        <w:rPr>
          <w:rFonts w:cs="Times New Roman" w:ascii="Times New Roman" w:hAnsi="Times New Roman"/>
          <w:sz w:val="24"/>
          <w:szCs w:val="24"/>
        </w:rPr>
        <w:t>.</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1110, између кп 1104 и кп 1107/2, пролази дуж кп 1110 и завршава се на кп 1110, између кп 1107/18 и кп 1107/1 у КО Дражиновићи, одређује се назив: УЛИЦА </w:t>
      </w:r>
      <w:r>
        <w:rPr>
          <w:rFonts w:cs="Times New Roman" w:ascii="Times New Roman" w:hAnsi="Times New Roman"/>
          <w:sz w:val="24"/>
          <w:szCs w:val="24"/>
          <w:lang w:val="sr-RS"/>
        </w:rPr>
        <w:t>ПОДГОРА</w:t>
      </w:r>
      <w:r>
        <w:rPr>
          <w:rFonts w:cs="Times New Roman" w:ascii="Times New Roman" w:hAnsi="Times New Roman"/>
          <w:sz w:val="24"/>
          <w:szCs w:val="24"/>
        </w:rPr>
        <w:t>.</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1302/1, између кп 805 и кп 1124/2, пролази дуж кп 1302/1, сече кп 1290/2, кп 1290/1, кп 1289/2, 1291/2, пролази дуж целе кп 1291/3 и завршава се на кп 1183/3, између кп 1311 и кп 1183/2 у КО Дражиновићи, одређује се назив: УЛИЦА КНЕГИЊЕ ЉУБИЦЕ.</w:t>
      </w:r>
    </w:p>
    <w:p>
      <w:pPr>
        <w:pStyle w:val="ListParagraph"/>
        <w:numPr>
          <w:ilvl w:val="0"/>
          <w:numId w:val="5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2 – промена елабората.</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589, између кп 602 и кп 581/4, пролази дуж целе кп 589, пролази дуж кп 562 и завршава се на кп 562, између кп 556/3 и кп 590 у КО Дражиновићи, одређује се назив: УЛИЦА </w:t>
      </w:r>
      <w:r>
        <w:rPr>
          <w:rFonts w:cs="Times New Roman" w:ascii="Times New Roman" w:hAnsi="Times New Roman"/>
          <w:sz w:val="24"/>
          <w:szCs w:val="24"/>
          <w:lang w:val="sr-RS"/>
        </w:rPr>
        <w:t>СВЕТОСАВСКА</w:t>
      </w:r>
      <w:r>
        <w:rPr>
          <w:rFonts w:cs="Times New Roman" w:ascii="Times New Roman" w:hAnsi="Times New Roman"/>
          <w:sz w:val="24"/>
          <w:szCs w:val="24"/>
        </w:rPr>
        <w:t>.</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5, од кп 583, између кп 581/3 и кп 584, пролази дуж целе кп 583 и завршава се на кп 583, између кп 567 и кп 588 у КО Дражиновићи, одређује се назив: УЛИЦА </w:t>
      </w:r>
      <w:r>
        <w:rPr>
          <w:rFonts w:cs="Times New Roman" w:ascii="Times New Roman" w:hAnsi="Times New Roman"/>
          <w:sz w:val="24"/>
          <w:szCs w:val="24"/>
          <w:lang w:val="sr-RS"/>
        </w:rPr>
        <w:t>СОЛУНСКИХ РАТНИКА</w:t>
      </w:r>
      <w:r>
        <w:rPr>
          <w:rFonts w:cs="Times New Roman" w:ascii="Times New Roman" w:hAnsi="Times New Roman"/>
          <w:sz w:val="24"/>
          <w:szCs w:val="24"/>
        </w:rPr>
        <w:t>.</w:t>
      </w:r>
    </w:p>
    <w:p>
      <w:pPr>
        <w:pStyle w:val="Normal"/>
        <w:numPr>
          <w:ilvl w:val="0"/>
          <w:numId w:val="53"/>
        </w:numPr>
        <w:spacing w:lineRule="auto" w:line="256"/>
        <w:jc w:val="both"/>
        <w:rPr>
          <w:rFonts w:ascii="Times New Roman" w:hAnsi="Times New Roman" w:cs="Times New Roman"/>
          <w:bCs/>
          <w:sz w:val="24"/>
          <w:szCs w:val="24"/>
        </w:rPr>
      </w:pPr>
      <w:r>
        <w:rPr>
          <w:rFonts w:cs="Times New Roman" w:ascii="Times New Roman" w:hAnsi="Times New Roman"/>
          <w:bCs/>
          <w:sz w:val="24"/>
          <w:szCs w:val="24"/>
          <w:lang w:val="sr-RS"/>
        </w:rPr>
        <w:t>Улица се укида и прелази у засеок број 3 – промена елабората.</w:t>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7, од кп 212, између кп 193/2 и кп 255, пролази дуж кп 212 и завршава се на кп 212, између кп 179/1 и кп 216/1 у КО Дражиновићи, одређује се назив: УЛИЦА ГОНГОВ СОКАК.</w:t>
      </w:r>
    </w:p>
    <w:p>
      <w:pPr>
        <w:pStyle w:val="ListParagraph"/>
        <w:numPr>
          <w:ilvl w:val="0"/>
          <w:numId w:val="53"/>
        </w:numPr>
        <w:spacing w:lineRule="atLeast" w:line="0" w:before="0" w:after="0"/>
        <w:contextualSpacing/>
        <w:jc w:val="both"/>
        <w:rPr/>
      </w:pPr>
      <w:r>
        <w:rPr>
          <w:rFonts w:cs="Times New Roman" w:ascii="Times New Roman" w:hAnsi="Times New Roman"/>
          <w:sz w:val="24"/>
          <w:szCs w:val="24"/>
        </w:rPr>
        <w:t>Улица почиње од предложене Улице бр. 1, од кп 310/1, између кп 303 и кп 310/2, сече кп 310/1, кп 311/1, кп 318, кп 306/2, 1190/1 и завршава се на кп 1190/1, поред кп 1193/3 у КО Дражиновићи, одређује се назив: УЛИЦА МИЛОША ДЕМИРОВИЋА.</w:t>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8, од кп 1052, између кп 1053 и кп 1050/1, пролази дуж целе кп 1052, пролази дуж кп 646, сече кп 1032, пролази дуж целе кп 1036 и завршава се на кп 1036, између кп 1004 и кп 1037/1 у КО Дражиновићи, одређује се назив: УЛИЦА БРЕМЕНА.</w:t>
      </w:r>
    </w:p>
    <w:p>
      <w:pPr>
        <w:pStyle w:val="Normal"/>
        <w:numPr>
          <w:ilvl w:val="0"/>
          <w:numId w:val="53"/>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код кп 144, простире се дуж кп 75 и завршава се између кп 47/1 и 80/2, све у КО Дражиновићи, одређује се назив: УЛИЦА СВЕТОЗАРА ЛАЗОВИЋА ГОНГА.</w:t>
      </w:r>
      <w:r>
        <w:rPr>
          <w:rFonts w:cs="Times New Roman" w:ascii="Times New Roman" w:hAnsi="Times New Roman"/>
          <w:sz w:val="24"/>
          <w:szCs w:val="24"/>
          <w:u w:val="single"/>
        </w:rPr>
        <w:t xml:space="preserve"> </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Напомена: Опис нове улице која је добила први по реду слободан број, а носи исти назив као исправљена улица број 2 у насељеном месту Велика Јежевица.</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lang w:val="sr-RS"/>
        </w:rPr>
        <w:t>Засеок бр. 1 – Засеоку који се простире преко и између кп 4552, 452, 461/1, 475, 472, 480/3 и кп 458 у КО Дражиновићи, одређује се назив: ЗАСЕОК БОГДАНОВИЋИ</w:t>
      </w:r>
      <w:r>
        <w:rPr>
          <w:rFonts w:cs="Times New Roman" w:ascii="Times New Roman" w:hAnsi="Times New Roman"/>
          <w:sz w:val="24"/>
          <w:szCs w:val="24"/>
        </w:rPr>
        <w:t>.</w:t>
      </w:r>
    </w:p>
    <w:p>
      <w:pPr>
        <w:pStyle w:val="Normal"/>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2 – Засеоку који се простире преко и између кп 1134/1, 1170, 1165/2, 1171/2 и кп 1133/1 у КО Дражиновићи, одређује се назив: ЗАСЕОК ЈОКОВИЋИ</w:t>
      </w:r>
      <w:r>
        <w:rPr>
          <w:rFonts w:cs="Times New Roman" w:ascii="Times New Roman" w:hAnsi="Times New Roman"/>
          <w:sz w:val="24"/>
          <w:szCs w:val="24"/>
        </w:rPr>
        <w:t>.</w:t>
      </w:r>
    </w:p>
    <w:p>
      <w:pPr>
        <w:pStyle w:val="Normal"/>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3 – Засеоку који се простире преко и између кп</w:t>
      </w:r>
      <w:r>
        <w:rPr>
          <w:rFonts w:cs="Times New Roman" w:ascii="Times New Roman" w:hAnsi="Times New Roman"/>
          <w:sz w:val="24"/>
          <w:szCs w:val="24"/>
          <w:lang w:val="sr-Latn-RS"/>
        </w:rPr>
        <w:t xml:space="preserve"> 575, 576, 545, 544/1</w:t>
      </w:r>
      <w:r>
        <w:rPr>
          <w:rFonts w:cs="Times New Roman" w:ascii="Times New Roman" w:hAnsi="Times New Roman"/>
          <w:sz w:val="24"/>
          <w:szCs w:val="24"/>
          <w:lang w:val="sr-RS"/>
        </w:rPr>
        <w:t xml:space="preserve"> и кп</w:t>
      </w:r>
      <w:r>
        <w:rPr>
          <w:rFonts w:cs="Times New Roman" w:ascii="Times New Roman" w:hAnsi="Times New Roman"/>
          <w:sz w:val="24"/>
          <w:szCs w:val="24"/>
          <w:lang w:val="sr-Latn-RS"/>
        </w:rPr>
        <w:t xml:space="preserve"> 544/2</w:t>
      </w:r>
      <w:r>
        <w:rPr>
          <w:rFonts w:cs="Times New Roman" w:ascii="Times New Roman" w:hAnsi="Times New Roman"/>
          <w:sz w:val="24"/>
          <w:szCs w:val="24"/>
          <w:lang w:val="sr-RS"/>
        </w:rPr>
        <w:t xml:space="preserve"> у КО Дражиновићи, одређује се назив: ЗАСЕОК АРНАУТОВИЋИ</w:t>
      </w:r>
      <w:r>
        <w:rPr>
          <w:rFonts w:cs="Times New Roman" w:ascii="Times New Roman" w:hAnsi="Times New Roman"/>
          <w:sz w:val="24"/>
          <w:szCs w:val="24"/>
        </w:rPr>
        <w:t>.</w:t>
      </w:r>
    </w:p>
    <w:p>
      <w:pPr>
        <w:pStyle w:val="Normal"/>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pPr>
      <w:bookmarkStart w:id="24" w:name="_Hlk27478457"/>
      <w:bookmarkEnd w:id="24"/>
      <w:r>
        <w:rPr>
          <w:rFonts w:cs="Times New Roman" w:ascii="Times New Roman" w:hAnsi="Times New Roman"/>
          <w:b/>
          <w:bCs/>
          <w:sz w:val="24"/>
          <w:szCs w:val="24"/>
        </w:rPr>
        <w:t xml:space="preserve">XII Утврђују се називи улица и засеока за насељено место ДУШКОВЦ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25" w:name="_Hlk27478457"/>
      <w:bookmarkStart w:id="26" w:name="_Hlk27478457"/>
      <w:bookmarkEnd w:id="26"/>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Велика Јежевица, од кп 1559/1, између кп 831 и кп 827/1, пролази дуж целе кп 1559/1, кп 1576 и завршава се на кп 1576, поред кп 148/2 у КО Душковци, на граници са насељеним местом Љутице, одређује се назив: УЛИЦА ДИВЧИБАРСК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48/2, између кп 1576 и кп 10/2, пролази дуж кп 148/2, кп 80/2, сече кп 23/1 и завршава се на кп 23/1, поред кп 34/1 у КО Душковци, одређује се назив: УЛИЦА СВЕТОСАВСК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02/2, између кп 199 и кп 202/1, пролази дуж кп 202/2, пролази дуж целе кп 1573 и завршава се на кп 1573, поред кп 210/1 у КО Душковци, на тромеђи Душковца, Мршеља и Богданице, одређује се назив: УЛИЦА МАЉЕНСКОГ ОДРЕД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204, поред кп 609, пролази дуж кп 609, кп 1562 и завршава се на кп 1562, између кп 642/3 и кп 668 у КО Душковци, одређује се назив: УЛИЦА МАОВИ.</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поред кп 1552, иде дуж кп 1574 и завршава се поред кп 357, све у КО Душковци, одређује се назив: УЛИЦА ЈОВАНА ОБРЕНОВ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7 у насељеном месту Горња Добриња али само у овом делу који је описан и носи исти назив у оба насељена места. Остатак улице је нова улица број 18.</w:t>
      </w:r>
    </w:p>
    <w:p>
      <w:pPr>
        <w:pStyle w:val="ListParagraph"/>
        <w:numPr>
          <w:ilvl w:val="0"/>
          <w:numId w:val="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740/2, између кп 720/1 и кп 722, пролази дуж кп 740/2, сече кп 726, кп 738, кп 747, кп 685, кп 659, кп 1083, кп 1073, пролази дуж кп 1566 и завршава се на кп 1566, између кп 1120 и кп 1106/2 у КО Душковци, одређује се назив: УЛИЦА </w:t>
      </w:r>
      <w:r>
        <w:rPr>
          <w:rFonts w:cs="Times New Roman" w:ascii="Times New Roman" w:hAnsi="Times New Roman"/>
          <w:sz w:val="24"/>
          <w:szCs w:val="24"/>
          <w:lang w:val="sr-RS"/>
        </w:rPr>
        <w:t>ДРАГИШЕ ЛАПЧЕВИЋА</w:t>
      </w:r>
      <w:r>
        <w:rPr>
          <w:rFonts w:cs="Times New Roman" w:ascii="Times New Roman" w:hAnsi="Times New Roman"/>
          <w:sz w:val="24"/>
          <w:szCs w:val="24"/>
        </w:rPr>
        <w:t>.</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8, од кп 1115, поред кп 1134, сече кп 1115, кп 1116, кп 1108, кп 1096, кп 659 и завршава се на кп 659 у КО Душковци, одређује се назив: УЛИЦА ЗАЈЧИЦ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25, између кп 717 и кп 903, пролази дуж кп 925, кп 1302, кп 1570, сече кп 1557 и завршава се на кп 1557, поред кп 1562 у КО Душковци, одређује се назив: УЛИЦА ПОТОЧАНИ.</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559/1, сече кп 104, кп 443/2, пролази дуж кп 1560, пролази дуж целе кп 427, прати део кп 423/3, сече кп 55/1, кп 1146, кп 1149, кп 1152/1, кп 1151/2, кп 1154/1, кп 1184, кп 1189 и завршава се на кп 1189 у КО Душковци, одређује се назив: УЛИЦА ЕПИСКОПА САВЕ АНДРИЋ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3 – промена елаборат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8, од кп 1565, између кп 284 и кп 294, пролази дуж кп 1565, пролази дуж целе кп 378, пролази између кп 377 и кп 379 и завршава се између кп 377 и кп 379 у КО Душковци, одређује се назив: УЛИЦА ВОДЕНИЧКА.</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од кп 333/2, између кп 322 и кп 289, пролази дуж целе кп 333/2, пролази дуж кп 1564, сече кп 246, кп 240, кп 238 и завршава се на кп 238 у КО Душковци, одређује се назив: УЛИЦА ЗАКИЋАНИ.</w:t>
      </w:r>
    </w:p>
    <w:p>
      <w:pPr>
        <w:pStyle w:val="ListParagraph"/>
        <w:numPr>
          <w:ilvl w:val="0"/>
          <w:numId w:val="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1, од кп 1565, између кп 344 и кп 301, пролази дуж кп 1565, сече кп 361/3, кп 353, кп 354, кп 356/1, кп 356/2 и завршава се на кп 356/2 у КО Душковци, одређује се назив: УЛИЦА </w:t>
      </w:r>
      <w:r>
        <w:rPr>
          <w:rFonts w:cs="Times New Roman" w:ascii="Times New Roman" w:hAnsi="Times New Roman"/>
          <w:sz w:val="24"/>
          <w:szCs w:val="24"/>
          <w:lang w:val="sr-RS"/>
        </w:rPr>
        <w:t>ВЕЛИКА ЗАЈЧИЦА</w:t>
      </w:r>
      <w:r>
        <w:rPr>
          <w:rFonts w:cs="Times New Roman" w:ascii="Times New Roman" w:hAnsi="Times New Roman"/>
          <w:sz w:val="24"/>
          <w:szCs w:val="24"/>
        </w:rPr>
        <w:t xml:space="preserve">. </w:t>
      </w:r>
    </w:p>
    <w:p>
      <w:pPr>
        <w:pStyle w:val="ListParagraph"/>
        <w:numPr>
          <w:ilvl w:val="0"/>
          <w:numId w:val="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у насељеном месту Горња Добриња, од кп 1574, поред кп 1553 у КО Душковци, пролази дуж кп 1574 и завршава се на кп 1574, поред кп 1524/1 у КО Душковци, одређује се назив: УЛИЦА ГОЛО БРДО.</w:t>
      </w:r>
    </w:p>
    <w:p>
      <w:pPr>
        <w:pStyle w:val="ListParagraph"/>
        <w:numPr>
          <w:ilvl w:val="0"/>
          <w:numId w:val="3"/>
        </w:numPr>
        <w:spacing w:lineRule="atLeast" w:line="0" w:before="0" w:after="0"/>
        <w:contextualSpacing/>
        <w:jc w:val="both"/>
        <w:rPr/>
      </w:pPr>
      <w:r>
        <w:rPr>
          <w:rFonts w:cs="Times New Roman" w:ascii="Times New Roman" w:hAnsi="Times New Roman"/>
          <w:sz w:val="24"/>
          <w:szCs w:val="24"/>
        </w:rPr>
        <w:t>Улица почиње од предложене Улице бр. 8, од кп 1569, између кп 1401 и кп 1436/2, пролази дуж кп 1569 и завршава се на кп 1569, између кп 1422 и кп 1052/1 у КО Душковци, одређује се назив: УЛИЦА</w:t>
      </w:r>
      <w:r>
        <w:rPr>
          <w:rFonts w:cs="Times New Roman" w:ascii="Times New Roman" w:hAnsi="Times New Roman"/>
          <w:sz w:val="24"/>
          <w:szCs w:val="24"/>
          <w:lang w:val="sr-RS"/>
        </w:rPr>
        <w:t xml:space="preserve"> КОСОВСКИХ ЈУНАКА</w:t>
      </w:r>
      <w:r>
        <w:rPr>
          <w:rFonts w:cs="Times New Roman" w:ascii="Times New Roman" w:hAnsi="Times New Roman"/>
          <w:sz w:val="24"/>
          <w:szCs w:val="24"/>
        </w:rPr>
        <w:t>.</w:t>
      </w:r>
    </w:p>
    <w:p>
      <w:pPr>
        <w:pStyle w:val="ListParagraph"/>
        <w:numPr>
          <w:ilvl w:val="0"/>
          <w:numId w:val="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858, сече кп 865, кп 878/2, кп 878/1, кп 879/1 и завршава се на кп 880/2 у КО Душковци, одређује се назив: УЛИЦА </w:t>
      </w:r>
      <w:r>
        <w:rPr>
          <w:rFonts w:cs="Times New Roman" w:ascii="Times New Roman" w:hAnsi="Times New Roman"/>
          <w:sz w:val="24"/>
          <w:szCs w:val="24"/>
          <w:lang w:val="sr-RS"/>
        </w:rPr>
        <w:t>ШУМСКА</w:t>
      </w:r>
      <w:r>
        <w:rPr>
          <w:rFonts w:cs="Times New Roman" w:ascii="Times New Roman" w:hAnsi="Times New Roman"/>
          <w:sz w:val="24"/>
          <w:szCs w:val="24"/>
        </w:rPr>
        <w:t>.</w:t>
      </w:r>
    </w:p>
    <w:p>
      <w:pPr>
        <w:pStyle w:val="ListParagraph"/>
        <w:numPr>
          <w:ilvl w:val="0"/>
          <w:numId w:val="3"/>
        </w:numPr>
        <w:spacing w:lineRule="atLeast" w:line="0" w:before="0" w:after="0"/>
        <w:contextualSpacing/>
        <w:jc w:val="both"/>
        <w:rPr>
          <w:rFonts w:ascii="Times New Roman" w:hAnsi="Times New Roman" w:cs="Times New Roman"/>
          <w:sz w:val="24"/>
          <w:szCs w:val="24"/>
        </w:rPr>
      </w:pPr>
      <w:bookmarkStart w:id="27" w:name="_Hlk26962049"/>
      <w:bookmarkEnd w:id="27"/>
      <w:r>
        <w:rPr>
          <w:rFonts w:cs="Times New Roman" w:ascii="Times New Roman" w:hAnsi="Times New Roman"/>
          <w:sz w:val="24"/>
          <w:szCs w:val="24"/>
        </w:rPr>
        <w:t>Улица почиње од предложене Улице бр. 8, између кп 1291/2 и кп 1570, пролази дуж целе кп 1352, сече кп 1354, кп 1284, пролази дуж кп 1570 и завршава се на кп 1570, између кп 1358 и кп 1280 у КО Душковци, одређује се назив: УЛИЦА ПРЕВИЈА.</w:t>
      </w:r>
    </w:p>
    <w:p>
      <w:pPr>
        <w:pStyle w:val="ListParagraph"/>
        <w:numPr>
          <w:ilvl w:val="0"/>
          <w:numId w:val="3"/>
        </w:numPr>
        <w:spacing w:lineRule="atLeast" w:line="0" w:before="0" w:after="0"/>
        <w:contextualSpacing/>
        <w:jc w:val="both"/>
        <w:rPr>
          <w:rFonts w:ascii="Times New Roman" w:hAnsi="Times New Roman" w:cs="Times New Roman"/>
          <w:sz w:val="24"/>
          <w:szCs w:val="24"/>
        </w:rPr>
      </w:pPr>
      <w:bookmarkStart w:id="28" w:name="_Hlk26962049"/>
      <w:bookmarkEnd w:id="28"/>
      <w:r>
        <w:rPr>
          <w:rFonts w:cs="Times New Roman" w:ascii="Times New Roman" w:hAnsi="Times New Roman"/>
          <w:sz w:val="24"/>
          <w:szCs w:val="24"/>
        </w:rPr>
        <w:t>Улица почиње од предложене Улице бр. 7, од кп 1566, између кп 1110 и кп 1107, сече кп 1107, кп 1108, пролази дуж кп 1562, сече кп 1547/2, кп 1544/1, кп 1554/1, кп 1553 и на њој се завршава, код предложене улице 5, све у КО Душковци, одређује се назив: УЛИЦА ИВИК.</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која представља остатак улице број 5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920 у КО Душковци, одређује се назив: ЗАСЕОК ТУРСКИ ХАН.</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1349 у КО Душковци, одређује се назив: ЗАСЕОК ИВ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 xml:space="preserve">Засеок бр. 3 – Засеоку који се простире преко и између кп </w:t>
      </w:r>
      <w:r>
        <w:rPr>
          <w:rFonts w:cs="Times New Roman" w:ascii="Times New Roman" w:hAnsi="Times New Roman"/>
          <w:sz w:val="24"/>
          <w:szCs w:val="24"/>
          <w:lang w:val="sr-Latn-RS"/>
        </w:rPr>
        <w:t xml:space="preserve">1156, 1161, 1175, 1223/1, 1223/2, 1227, 1229, 813/2, 1173, 1174 </w:t>
      </w:r>
      <w:r>
        <w:rPr>
          <w:rFonts w:cs="Times New Roman" w:ascii="Times New Roman" w:hAnsi="Times New Roman"/>
          <w:sz w:val="24"/>
          <w:szCs w:val="24"/>
          <w:lang w:val="sr-RS"/>
        </w:rPr>
        <w:t xml:space="preserve">и кп </w:t>
      </w:r>
      <w:r>
        <w:rPr>
          <w:rFonts w:cs="Times New Roman" w:ascii="Times New Roman" w:hAnsi="Times New Roman"/>
          <w:sz w:val="24"/>
          <w:szCs w:val="24"/>
          <w:lang w:val="sr-Latn-RS"/>
        </w:rPr>
        <w:t xml:space="preserve">1162 </w:t>
      </w:r>
      <w:r>
        <w:rPr>
          <w:rFonts w:cs="Times New Roman" w:ascii="Times New Roman" w:hAnsi="Times New Roman"/>
          <w:sz w:val="24"/>
          <w:szCs w:val="24"/>
          <w:lang w:val="sr-RS"/>
        </w:rPr>
        <w:t>у КО Душковци, одређује се назив: ЗАСЕОК МАНД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II Утврђују се називи улица и засеока за насељено место ЗАСЕЉ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ListParagraph"/>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Каран (општина Ужице), од кп 4/3, сече кп 346, пролази дуж кп 2688, кп 2697 и завршaва се између кп 2697 и кп 1764 у КО Засеље, одређује се назив: УЛИЦА СТЕВАНА ЈЕВТОВИЋА.</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728, између кп 707/2 и кп 732/1, пролази дуж кп 728, сече кп 724 и завршава се на кп 724, поред кп 718 у КО Засеље, одређује се назив: </w:t>
      </w:r>
      <w:r>
        <w:rPr>
          <w:rFonts w:cs="Times New Roman" w:ascii="Times New Roman" w:hAnsi="Times New Roman"/>
          <w:sz w:val="24"/>
          <w:szCs w:val="24"/>
          <w:lang w:val="sr-RS"/>
        </w:rPr>
        <w:t>УЛИЦА БРДС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683, између кп 430 и кп 682/2, пролази дуж кп 2683 и завршава се на кп 2683, између кп 474 и кп 482 у КО Засеље, одређује се назив: УЛИЦА </w:t>
      </w:r>
      <w:r>
        <w:rPr>
          <w:rFonts w:cs="Times New Roman" w:ascii="Times New Roman" w:hAnsi="Times New Roman"/>
          <w:sz w:val="24"/>
          <w:szCs w:val="24"/>
          <w:lang w:val="sr-RS"/>
        </w:rPr>
        <w:t>ГОРЊОСЕОС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947, поред кп 2695, сече кп 947, иде паралелно са кп 2695, сече кп 592/4, кп 602, пролази дуж кп 2685 и завршава се на кп 2685, између кп 201 и кп 587 у КО Засеље, одређује се назив: УЛИЦА </w:t>
      </w:r>
      <w:r>
        <w:rPr>
          <w:rFonts w:cs="Times New Roman" w:ascii="Times New Roman" w:hAnsi="Times New Roman"/>
          <w:sz w:val="24"/>
          <w:szCs w:val="24"/>
          <w:lang w:val="sr-RS"/>
        </w:rPr>
        <w:t>КАЛЕНИЋ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697, пролази дуж кп 2698, кп 1042, кп 2689 и завршава се на кп 2689, између кп 977 и кп 983 у КО Засеље, одређује се назив: УЛИЦА БРЕЗОВ ГРАД.</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Каран (општина Ужице), од кп 2706, поред кп 968/1, пролази дуж целе кп 2706 и завршава се на кп 2706, поред кп 985/4 у КО Засеље, одређује се назив: УЛИЦА КНЕЗА МИХАЈЛА. Напомена: Заједничка улица са улицом број 21 у насељеном месту Каран, општина Ужице и носи исти назив у оба насељена места. Назив преузет из Одлуке о утврђивању назива улица и других делова насељених места на територији града Ужица од 24.04.2019. год.</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549, између кп 1546 и кп 1555, пролази дуж кп 1549, кп 2699 и завршава се на кп 2699, између кп 1359/2 и кп 1381 у КО Засеље, одређује се назив: УЛИЦА </w:t>
      </w:r>
      <w:r>
        <w:rPr>
          <w:rFonts w:cs="Times New Roman" w:ascii="Times New Roman" w:hAnsi="Times New Roman"/>
          <w:sz w:val="24"/>
          <w:szCs w:val="24"/>
          <w:lang w:val="sr-RS"/>
        </w:rPr>
        <w:t>СРЕДЊЕСЕОС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1516, између кп 1380 и кп 1548/1, пролази дуж целе кп 1516, пролази дуж кп 1328/1 и завршава се на кп 1328/1, између кп 294 и кп 1274/2 у КО Засеље, одређује се назив: УЛИЦА </w:t>
      </w:r>
      <w:r>
        <w:rPr>
          <w:rFonts w:cs="Times New Roman" w:ascii="Times New Roman" w:hAnsi="Times New Roman"/>
          <w:sz w:val="24"/>
          <w:szCs w:val="24"/>
          <w:lang w:val="sr-RS"/>
        </w:rPr>
        <w:t>ДРАГИШЕ ЛАПЧЕВИЋ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699, између кп 1568 и кп 1625, пролази дуж кп 2699 и завршава се на кп 2699, између кп 1418 и кп 1550 у КО Засеље, одређује се назив: УЛИЦА ТИХА ДОЛИНА.</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од кп 1627, између кп 1626 и кп 1629/3, пролази дуж целе кп 1627 и завршава се на кп 1627, између кп 1614 и кп 1637 у КО Засеље, одређује се назив: УЛИЦА КОНИК.</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691, између кп 1744/2 и кп 1742, пролази дуж кп 2691, кп 1708 и завршава се на кп 1758, поред кп 1708 у КО Засеље, одређује се назив: УЛИЦА ДУХОВ ДО.</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697, пролази дуж кп 1809, кп 1841, кп 2692 и завршава се на кп 2692, између кп 1871 и кп 2025/3 у КО Засеље, одређује се назив: УЛИЦА МАРКА МАРКОВИЋА.</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1791 и кп 2697, пролази дуж кп 1772, пролази дуж целе кп 2712 и завршава се на кп 2712, поред кп 1774/4 у КО Засеље, одређује се назив: УЛИЦА КАМЕНОРЕЗАЧ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0 у насељеном месту Каленићи и носи исти назив у оба насељена места.</w:t>
      </w:r>
    </w:p>
    <w:p>
      <w:pPr>
        <w:pStyle w:val="ListParagraph"/>
        <w:numPr>
          <w:ilvl w:val="0"/>
          <w:numId w:val="7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12, од кп 1814/3, између кп 1807 и кп 1816, сече кп 1814/3, кп 1814/1, кп 1820, кп 1826, кп 1827, кп 1832/5 и завршава се између кп 1832/5 и кп 1830/2 у КО Засеље, одређује се назив: УЛИЦА ВОДЕНИЧКА.</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12. од кп 1841, између кп 1813/4 и кп 1843, пролази дуж кп 1841, пролази дуж целе кп 2224/9, кп 2224/8, кп 2224/7, пролази дуж кп 2700, кп 2692 и завршава се на кп 2692, између кп 2037/2 и кп 2312 у КО Засеље, одређује се назив: УЛИЦА </w:t>
      </w:r>
      <w:r>
        <w:rPr>
          <w:rFonts w:cs="Times New Roman" w:ascii="Times New Roman" w:hAnsi="Times New Roman"/>
          <w:sz w:val="24"/>
          <w:szCs w:val="24"/>
          <w:lang w:val="sr-RS"/>
        </w:rPr>
        <w:t>ЗАСЕЉС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15, од кп 2262, између кп 2263/1 и кп 2248, пролази дуж кп 2262 и завршава се на кп 2262, између кп 1861 и кп 2255/3 у КО Засеље, одређује се назив: УЛИЦА </w:t>
      </w:r>
      <w:r>
        <w:rPr>
          <w:rFonts w:cs="Times New Roman" w:ascii="Times New Roman" w:hAnsi="Times New Roman"/>
          <w:sz w:val="24"/>
          <w:szCs w:val="24"/>
          <w:lang w:val="sr-RS"/>
        </w:rPr>
        <w:t>СКРАПЕШ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15, од кп 2694, између кп 2345 и кп 2346, пролази дуж кп 2694, пролази дуж целе кп 2631 и завршава се на кп 2631, између кп 2645 и кп 2628 у КО Засеље, одређује се назив: УЛИЦА </w:t>
      </w:r>
      <w:r>
        <w:rPr>
          <w:rFonts w:cs="Times New Roman" w:ascii="Times New Roman" w:hAnsi="Times New Roman"/>
          <w:sz w:val="24"/>
          <w:szCs w:val="24"/>
          <w:lang w:val="sr-RS"/>
        </w:rPr>
        <w:t>ДОЊОСЕОСКА</w:t>
      </w:r>
      <w:r>
        <w:rPr>
          <w:rFonts w:cs="Times New Roman" w:ascii="Times New Roman" w:hAnsi="Times New Roman"/>
          <w:sz w:val="24"/>
          <w:szCs w:val="24"/>
        </w:rPr>
        <w:t>.</w:t>
      </w:r>
    </w:p>
    <w:p>
      <w:pPr>
        <w:pStyle w:val="ListParagraph"/>
        <w:numPr>
          <w:ilvl w:val="0"/>
          <w:numId w:val="7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12, од кп 2031, између кп 1901 и кп 2028, пролази дуж целе кп 2031 и завршава се на кп 2031, између кп 2020 и кп 2095 у КО Засеље, одређује се назив: УЛИЦА </w:t>
      </w:r>
      <w:r>
        <w:rPr>
          <w:rFonts w:cs="Times New Roman" w:ascii="Times New Roman" w:hAnsi="Times New Roman"/>
          <w:sz w:val="24"/>
          <w:szCs w:val="24"/>
          <w:lang w:val="sr-RS"/>
        </w:rPr>
        <w:t>АЛБАНСКЕ СПОМЕНИЦЕ</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9, кп 366, кп 396 и кп 463 у КО Засеље, одређује се назив: ЗАСЕОК ЦРНО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између кп 172, кп 927/1, кп 276 и кп 282 у КО Засеље, одређује се назив: ЗАСЕОК ФИЛИП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3 – Засеок се налази између кп 236, кп 228, кп 253/1 и кп 237 у КО Засеље, одређује се назив: ЗАСЕОК СРЕДЊЕ СЕЛО.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између кп 319, кп 323, кп 331 и кп 332 у КО Засеље, одређује се назив: ЗАСЕОК ГАЈЕ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између кп 1652/3, кп 1646, кп 1675/3 и кп 1674 у КО Засеље, одређује се назив: ЗАСЕОК ДИМИТРИЈЕ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6 – Засеок се налази на кп 2621 у КО Засеље, одређује се назив: ЗАСЕОК БОГДАН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7 – Засеок се налази између кп 2144, кп 2491, кп 2528 и кп 2149/2 у КО Засеље, одређује се назив: ЗАСЕОК ОСОЈ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8 – Засеок се налази на кп 2598, кп 2606/2 и кп 2600 у КО Засеље, одређује се назив: ЗАСЕОК ЖУТЕ БАР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9 – Засеок се налази између кп 1225/1, кп 1130, кп 1111/2 и кп 1111/1 у КО Засеље, одређује се назив: ЗАСЕОК СТОЈ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V Утврђују се називи улица за насељено место ЗДРАВЧ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ListParagraph"/>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Тврдићи, од кп 2068, поред кп 148, пролази дуж целе кп 2068, кп 2069, кп 2070, кп 2083 и завршава се на кп 2083, поред кп 1110 у КО Здравчићи, одређује се назив: УЛИЦА ЗДРАВЧИЋКИ ПУ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за насељена места: Здравчићи, Тврдићи и Радовци.</w:t>
      </w:r>
    </w:p>
    <w:p>
      <w:pPr>
        <w:pStyle w:val="ListParagraph"/>
        <w:numPr>
          <w:ilvl w:val="0"/>
          <w:numId w:val="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024/9, између кп 1026 и кп 1024/5, пролази дуж целе кп 1024/9, пролази дуж кп 2077 и завршава се на кп 2077, између кп 1430 и кп 1395 у КО Здравчићи, одређује се назив: УЛИЦА МАТИЈЕВИЋА </w:t>
      </w:r>
      <w:r>
        <w:rPr>
          <w:rFonts w:cs="Times New Roman" w:ascii="Times New Roman" w:hAnsi="Times New Roman"/>
          <w:sz w:val="24"/>
          <w:szCs w:val="24"/>
          <w:lang w:val="sr-RS"/>
        </w:rPr>
        <w:t>БРДО</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076, између кп 730/1 и кп 745/4, пролази дуж целе кп 2076 и завршава се на кп 2076, између кп 1698 и кп 1903/1 у КО Здравчићи, одређује се назив: УЛИЦА </w:t>
      </w:r>
      <w:r>
        <w:rPr>
          <w:rFonts w:cs="Times New Roman" w:ascii="Times New Roman" w:hAnsi="Times New Roman"/>
          <w:sz w:val="24"/>
          <w:szCs w:val="24"/>
          <w:lang w:val="sr-RS"/>
        </w:rPr>
        <w:t>КАЛАБИЋА БРДО</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075, између кп 803 и кп 804/2, пролази дуж кп 2075, пролази дуж целе кп 1894, пролази дуж кп 2079, пролази дуж целе кп 1352, кп 1321 и завршава се на кп 1321, између кп 1300 и кп 1339 у КО Здравчићи, одређује се назив: УЛИЦА </w:t>
      </w:r>
      <w:r>
        <w:rPr>
          <w:rFonts w:cs="Times New Roman" w:ascii="Times New Roman" w:hAnsi="Times New Roman"/>
          <w:sz w:val="24"/>
          <w:szCs w:val="24"/>
          <w:lang w:val="sr-RS"/>
        </w:rPr>
        <w:t>ПАСЊАК</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82, између кп 804/1 и кп 180, прати део кп 182, пролази дуж кп 2074, кп 2072 и завршава се на кп 2072, између кп 371 и кп 296 у КО Здравчићи, одређује се назив: УЛИЦА </w:t>
      </w:r>
      <w:r>
        <w:rPr>
          <w:rFonts w:cs="Times New Roman" w:ascii="Times New Roman" w:hAnsi="Times New Roman"/>
          <w:sz w:val="24"/>
          <w:szCs w:val="24"/>
          <w:lang w:val="sr-RS"/>
        </w:rPr>
        <w:t>КОВАЧИЦА</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074, између кп 130/2 и кп 2072, пролази дуж кп 2074 и заврашва се на кп 2074, између кп 111 и кп 235 у КО Здравчићи, одређује се назив: УЛИЦА МАНЏИН ПОТОК.</w:t>
      </w:r>
    </w:p>
    <w:p>
      <w:pPr>
        <w:pStyle w:val="ListParagraph"/>
        <w:numPr>
          <w:ilvl w:val="0"/>
          <w:numId w:val="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Тврдићи, од кп 2169, између кп 95/2 и кп 95/1, пролази дуж целе кп 2169, пролази дуж кп 109, пролази дуж целе кп 264, пролази дуж кп 2074, кп 2072, кп 340 и завршава се на кп 307, поред кп 340 у КО Здравчићи, одређује се назив: УЛИЦА МИЛЕНЕ СПАСОЈЕВИЋ.</w:t>
      </w:r>
    </w:p>
    <w:p>
      <w:pPr>
        <w:pStyle w:val="ListParagraph"/>
        <w:numPr>
          <w:ilvl w:val="0"/>
          <w:numId w:val="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предложене Улице бр. 7, од кп 2072, између кп 306 и кп 311/1, пролази дуж кп 2072, пролази дуж целе кп 370, кп 408 и завршава се на кп 408, између кп 399 и кп 405 у КО Здравчићи, одређује се назив: УЛИЦА КНЕЖЕВИНА.</w:t>
      </w:r>
    </w:p>
    <w:p>
      <w:pPr>
        <w:pStyle w:val="ListParagraph"/>
        <w:numPr>
          <w:ilvl w:val="0"/>
          <w:numId w:val="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Улица почиње од предложене Улице бр. 5, од кп 2073, између кп 460/1 и кп 436, пролази дуж кп 2073, пролази дуж целе кп 483 и завршава се на кп 483, између кп 493 и кп 488 у КО Здравчићи, одређује се назив: УЛИЦА </w:t>
      </w:r>
      <w:r>
        <w:rPr>
          <w:rFonts w:cs="Times New Roman" w:ascii="Times New Roman" w:hAnsi="Times New Roman"/>
          <w:sz w:val="24"/>
          <w:szCs w:val="24"/>
          <w:lang w:val="sr-RS"/>
        </w:rPr>
        <w:t>ПРОТЕ ВИТОМИРА ВИДАКОВИЋА</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Улица почиње од предложене Улице бр. 4, од кп 876, између кп 855 и кп 861, пролази дуж целе кп 876, пролази дуж кп 2078 и заврашва се на кп 2078, између кп 1677 и кп 1683 у КО Здравчићи, одређује се назив: УЛИЦА </w:t>
      </w:r>
      <w:r>
        <w:rPr>
          <w:rFonts w:cs="Times New Roman" w:ascii="Times New Roman" w:hAnsi="Times New Roman"/>
          <w:sz w:val="24"/>
          <w:szCs w:val="24"/>
          <w:lang w:val="sr-RS"/>
        </w:rPr>
        <w:t>МЕТАЉКА</w:t>
      </w:r>
      <w:r>
        <w:rPr>
          <w:rFonts w:cs="Times New Roman" w:ascii="Times New Roman" w:hAnsi="Times New Roman"/>
          <w:sz w:val="24"/>
          <w:szCs w:val="24"/>
        </w:rPr>
        <w:t>.</w:t>
      </w:r>
    </w:p>
    <w:p>
      <w:pPr>
        <w:pStyle w:val="ListParagraph"/>
        <w:numPr>
          <w:ilvl w:val="0"/>
          <w:numId w:val="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Радовци, од 2084, поред кп 1489, пролази дуж кп 2084 и завршава се на кп 2084, поред кп 1374 у КО Здравчићи, одређује се назив: УЛИЦА РАДОВАЧКА</w:t>
      </w:r>
      <w:bookmarkStart w:id="29" w:name="_Hlk8127534"/>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2 у насељеном месту Радовци и носи исти назив у оба насељена места. </w:t>
      </w:r>
      <w:bookmarkEnd w:id="29"/>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V Утврђују се називи улица за насељено место ЈЕЛЕН ДО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ListParagraph"/>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Тучково, од кп 605/3 у КО Јелен До, између кп 605/5 и кп 595/6 у КО Јелен До, пролази дуж кп 55/3 у КО Јелен До, пролази дуж целе кп 3367 у КО Дљин (општина Лучани), пролази дуж кп 606/10 у КО Дљин, пролази дуж целе кп 289/4 у КО Јелен До, кп 326/2 у КО Јелен До, кп 328/1 у КО Јелен До, пролази дуж кп 605/9 у КО Јелен До и завршава се на кп 605/9, поред кп 595/14 у КО Јелен До, одређује се назив: УЛИЦА ЧАЧА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Гугаљ и носи исти назив у оба насељена места.</w:t>
      </w:r>
    </w:p>
    <w:p>
      <w:pPr>
        <w:pStyle w:val="ListParagraph"/>
        <w:numPr>
          <w:ilvl w:val="0"/>
          <w:numId w:val="6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331/2, пролази дуж целе кп 605/1, пролази дуж кп 602/2, кп 610 и завршава се на кп 610, између кп 48/3 и кп 48/4 у КО Јелен До, одређује се назив: УЛИЦА МАЈДАНСКА.</w:t>
      </w:r>
    </w:p>
    <w:p>
      <w:pPr>
        <w:pStyle w:val="ListParagraph"/>
        <w:numPr>
          <w:ilvl w:val="0"/>
          <w:numId w:val="6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између кп 102 и кп 602/2, пролази дуж кп 602/2, пролази дуж целе кп 77/2, кп 74/2, кп 602/3 и завршава се на кп 97/2, између кп 97/3 и кп 97/4 у КО Јелен До, одређује се назив: УЛИЦА ЉУТОМИРА ГАВРОВИЋА.</w:t>
      </w:r>
    </w:p>
    <w:p>
      <w:pPr>
        <w:pStyle w:val="ListParagraph"/>
        <w:numPr>
          <w:ilvl w:val="0"/>
          <w:numId w:val="6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608, између кп 108/1 и кп 107/3, пролази дуж кп 608, сече кп 118, кп 242, кп 245, кп 225, кп 205, кп 197/6, пролази између кп 199 и кп 201 и завршава се између кп 199 и кп 201 у КО Јелен До, одређује се назив: УЛИЦА МИЛЕТЕ ТИМОТИЈЕВИЋА.</w:t>
      </w:r>
    </w:p>
    <w:p>
      <w:pPr>
        <w:pStyle w:val="ListParagraph"/>
        <w:numPr>
          <w:ilvl w:val="0"/>
          <w:numId w:val="62"/>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604, између кп 116/3 и кп 124/2, пролази дуж кп 604, кп 603, пролази дуж целе кп 148 и завршава се на кп 141, између кп 147 и кп 140/1 у КО Јелен До, одређује се назив: УЛИЦА </w:t>
      </w:r>
      <w:r>
        <w:rPr>
          <w:rFonts w:cs="Times New Roman" w:ascii="Times New Roman" w:hAnsi="Times New Roman"/>
          <w:sz w:val="24"/>
          <w:szCs w:val="24"/>
          <w:lang w:val="sr-RS"/>
        </w:rPr>
        <w:t>АЈДУКОВАЦ</w:t>
      </w:r>
      <w:r>
        <w:rPr>
          <w:rFonts w:cs="Times New Roman" w:ascii="Times New Roman" w:hAnsi="Times New Roman"/>
          <w:sz w:val="24"/>
          <w:szCs w:val="24"/>
        </w:rPr>
        <w:t>.</w:t>
      </w:r>
    </w:p>
    <w:p>
      <w:pPr>
        <w:pStyle w:val="ListParagraph"/>
        <w:numPr>
          <w:ilvl w:val="0"/>
          <w:numId w:val="62"/>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604, између кп 116/2 и кп 124/4, пролази дуж кп 604 и завршава се на кп 604, између кп 256 и кп 255/1 у КО Јелен До, одређује се назив: УЛИЦА </w:t>
      </w:r>
      <w:r>
        <w:rPr>
          <w:rFonts w:cs="Times New Roman" w:ascii="Times New Roman" w:hAnsi="Times New Roman"/>
          <w:sz w:val="24"/>
          <w:szCs w:val="24"/>
          <w:lang w:val="sr-RS"/>
        </w:rPr>
        <w:t>АЈДАРЕВИНА</w:t>
      </w:r>
      <w:r>
        <w:rPr>
          <w:rFonts w:cs="Times New Roman" w:ascii="Times New Roman" w:hAnsi="Times New Roman"/>
          <w:sz w:val="24"/>
          <w:szCs w:val="24"/>
        </w:rPr>
        <w:t>.</w:t>
      </w:r>
    </w:p>
    <w:p>
      <w:pPr>
        <w:pStyle w:val="ListParagraph"/>
        <w:numPr>
          <w:ilvl w:val="0"/>
          <w:numId w:val="6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414, између кп 605/9 и кп 399, пролази дуж кп 414 и завршава се на кп 414, између кп 370 и кп 512 у КО Јелен До, одређује се назив: УЛИЦА СЕДЛОВАЦ.</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VI Утврђују се називи улица и засеока за насељено место КАЛЕН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Бјелоперица (општина Косјерић), од кп 1566/1, између кп 113 и кп 114/1, пролази дуж целе кп 1566/1 и завршава се на кп 1566/1, између кп 1479 и кп 1565/2 у КО Каленићи, одређује се назив: УЛИЦА КОСЈЕРСКА.</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362/4, између кп 371/4 и кп 393, пролази дуж кп 362/4, кп 1549/3, пролази дуж целе кп 209/2 и завршава се на кп 209/2, између кп 209/1 и кп 209/4 у КО Каленићи, одређује се назив: УЛИЦА БАРАЈЕВАЦ.</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364/2, између кп 368/2 и кп 393, пролази дуж кп 364/2, кп 1549/3, кп 1379/1 и завршава се између кп 1366 и кп 1367 у КО Каленићи, одређује се назив: УЛИЦА ПАВЛА ШТУЛА.</w:t>
      </w:r>
    </w:p>
    <w:p>
      <w:pPr>
        <w:pStyle w:val="ListParagraph"/>
        <w:numPr>
          <w:ilvl w:val="0"/>
          <w:numId w:val="64"/>
        </w:numPr>
        <w:spacing w:lineRule="atLeast" w:line="0" w:before="0" w:after="0"/>
        <w:contextualSpacing/>
        <w:jc w:val="both"/>
        <w:rPr/>
      </w:pPr>
      <w:r>
        <w:rPr>
          <w:rFonts w:cs="Times New Roman" w:ascii="Times New Roman" w:hAnsi="Times New Roman"/>
          <w:sz w:val="24"/>
          <w:szCs w:val="24"/>
        </w:rPr>
        <w:t>Улица почиње од предложене Улице бр. 3, од кп 1548, између кп 202 и кп 280, пролази дуж целе кп 1548 и завршава се на кп 1548, између кп 247 и кп 273 у КО Каленићи, одређује се назив: УЛИЦА</w:t>
      </w:r>
      <w:r>
        <w:rPr>
          <w:rFonts w:cs="Times New Roman" w:ascii="Times New Roman" w:hAnsi="Times New Roman"/>
          <w:sz w:val="24"/>
          <w:szCs w:val="24"/>
          <w:lang w:val="sr-RS"/>
        </w:rPr>
        <w:t xml:space="preserve"> СВЕТОСАВСКА</w:t>
      </w:r>
      <w:r>
        <w:rPr>
          <w:rFonts w:cs="Times New Roman" w:ascii="Times New Roman" w:hAnsi="Times New Roman"/>
          <w:sz w:val="24"/>
          <w:szCs w:val="24"/>
        </w:rPr>
        <w:t>.</w:t>
      </w:r>
    </w:p>
    <w:p>
      <w:pPr>
        <w:pStyle w:val="ListParagraph"/>
        <w:numPr>
          <w:ilvl w:val="0"/>
          <w:numId w:val="6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254/2, између кп 210/1 и кп 266, пролази дуж целе кп 254/2, сече кп 226, кп 211, кп 189/1 и завршава се на кп 198/2, између кп 189/1 и кп 190/3 у КО Каленићи, одређује се назив: УЛИЦА </w:t>
      </w:r>
      <w:r>
        <w:rPr>
          <w:rFonts w:cs="Times New Roman" w:ascii="Times New Roman" w:hAnsi="Times New Roman"/>
          <w:sz w:val="24"/>
          <w:szCs w:val="24"/>
          <w:lang w:val="sr-RS"/>
        </w:rPr>
        <w:t>КОСОВСКИХ ЈУНАКА</w:t>
      </w:r>
      <w:r>
        <w:rPr>
          <w:rFonts w:cs="Times New Roman" w:ascii="Times New Roman" w:hAnsi="Times New Roman"/>
          <w:sz w:val="24"/>
          <w:szCs w:val="24"/>
        </w:rPr>
        <w:t>.</w:t>
      </w:r>
    </w:p>
    <w:p>
      <w:pPr>
        <w:pStyle w:val="ListParagraph"/>
        <w:numPr>
          <w:ilvl w:val="0"/>
          <w:numId w:val="64"/>
        </w:numPr>
        <w:spacing w:lineRule="atLeast" w:line="0" w:before="0" w:after="0"/>
        <w:contextualSpacing/>
        <w:jc w:val="both"/>
        <w:rPr/>
      </w:pPr>
      <w:r>
        <w:rPr>
          <w:rFonts w:cs="Times New Roman" w:ascii="Times New Roman" w:hAnsi="Times New Roman"/>
          <w:sz w:val="24"/>
          <w:szCs w:val="24"/>
        </w:rPr>
        <w:t>Улица почиње од предложене Улице бр. 1, од кп 1380, између кп 1344 и кп 1348, пролази дуж кп 1380 и завршава се на кп 1380, између кп 1343 и кп 1357 у КО Каленићи, одређује се назив: УЛИЦА ШТУЛОВИЋА</w:t>
      </w:r>
      <w:r>
        <w:rPr>
          <w:rFonts w:cs="Times New Roman" w:ascii="Times New Roman" w:hAnsi="Times New Roman"/>
          <w:sz w:val="24"/>
          <w:szCs w:val="24"/>
          <w:lang w:val="sr-RS"/>
        </w:rPr>
        <w:t xml:space="preserve"> БРДО</w:t>
      </w:r>
      <w:r>
        <w:rPr>
          <w:rFonts w:cs="Times New Roman" w:ascii="Times New Roman" w:hAnsi="Times New Roman"/>
          <w:sz w:val="24"/>
          <w:szCs w:val="24"/>
        </w:rPr>
        <w:t>.</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566/1, сече кп 1436, пролази дуж целе кп 1442/6, сече кп 1451/1, кп 1450, пролази дуж целе кп 1547, сече кп 1507 и завршава се на кп 1507 у КО Каленићи, одређује се назив: УЛИЦА МИЛИЦЕ НОЖИЦЕ.</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566/1, пролази дуж целе кп 1549/1, кп 1568, кп 1379/3, кп 1569, кп 1570, кп 1571/2 и завршава се на кп 1571/2, између кп 1565/1 и кп 501/3 у КО Каленићи, одређује се назив: ЖЕЛЕЗНИЧКА УЛИЦА.</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432/6, између кп 1565/6 и кп 432/7, пролази дуж целе кп 432/6, кп 515/2, кп 592/3, кп 595/3, пролази дуж кп 555/2 и завршава се на кп 555/2, између кп 544/2 и кп 559/5 у КО Каленићи, одређује се назив: УЛИЦА МЕРАК.</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Засеље, од кп 1558, поред кп 1279, пролази дуж целе кп 1558 и завршава се на кп 1558, поред кп 1272 у КО Каленићи, одређује се назив: УЛИЦА КАМЕНОРЕЗАЧ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3 у насељеном месту Засеље и носи исти назив у оба насељена места.</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Засеље, од кп 1240/1, поред кп 1238, сече кп 1240/1, прати део кп 1235/2, пролази дуж кп 1282, сече кп 1207/3, кп 1207/2, кп 1209, пролази дуж кп 1036 и завршава се на кп 1036, између кп 1024 и кп 1215 у КО Каленићи, одређује се назив: УЛИЦА ЈОВАЊСКА.</w:t>
      </w:r>
    </w:p>
    <w:p>
      <w:pPr>
        <w:pStyle w:val="ListParagraph"/>
        <w:numPr>
          <w:ilvl w:val="0"/>
          <w:numId w:val="6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Засеље, од кп 1562, поред кп 1238, пролази дуж кп 1562, кп 1552 и завршава се на кп 1552, између кп 825 и кп 826 у КО Каленићи, одређује се назив: УЛИЦА БОШЊАЦИ.</w:t>
      </w:r>
    </w:p>
    <w:p>
      <w:pPr>
        <w:pStyle w:val="ListParagraph"/>
        <w:numPr>
          <w:ilvl w:val="0"/>
          <w:numId w:val="6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од кп 893/2, између кп 889/1 и кп 890/1, пролази дуж целе кп 893/2, кп 868/2, кп 867/2, кп 852/10, сече кп 852/3, кп 852/2, кп 839/2 и завршава се између кп 839/1 и кп 839/7 у КО Каленићи, одређује се назив: УЛИЦА </w:t>
      </w:r>
      <w:r>
        <w:rPr>
          <w:rFonts w:cs="Times New Roman" w:ascii="Times New Roman" w:hAnsi="Times New Roman"/>
          <w:sz w:val="24"/>
          <w:szCs w:val="24"/>
          <w:lang w:val="sr-RS"/>
        </w:rPr>
        <w:t>СОКОЛОВИНА</w:t>
      </w:r>
      <w:r>
        <w:rPr>
          <w:rFonts w:cs="Times New Roman" w:ascii="Times New Roman" w:hAnsi="Times New Roman"/>
          <w:sz w:val="24"/>
          <w:szCs w:val="24"/>
        </w:rPr>
        <w:t>.</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24, кп 55/1, кп 739/13 и кп 91/5 у КО Каленићи, одређује се назив: ЗАСЕОК БОНЏУЛ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између кп 734, кп 762/2, кп 803 и кп 772/4 у КО Каленићи, одређује се назив: ЗАСЕОК ДРАГУТИН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30" w:name="_Hlk27478981"/>
      <w:bookmarkEnd w:id="30"/>
      <w:r>
        <w:rPr>
          <w:rFonts w:cs="Times New Roman" w:ascii="Times New Roman" w:hAnsi="Times New Roman"/>
          <w:b/>
          <w:bCs/>
          <w:sz w:val="24"/>
          <w:szCs w:val="24"/>
        </w:rPr>
        <w:t xml:space="preserve">XVII Утврђују се називи улица и засеока за насељено место ЛОПАШ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31" w:name="_Hlk27478981"/>
      <w:bookmarkStart w:id="32" w:name="_Hlk27478981"/>
      <w:bookmarkEnd w:id="32"/>
    </w:p>
    <w:p>
      <w:pPr>
        <w:pStyle w:val="ListParagraph"/>
        <w:numPr>
          <w:ilvl w:val="0"/>
          <w:numId w:val="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Доња Краварица (општина Лучани), од кп 1020/2, прелази преко кп 1020/1, наставља дуж кп 2061, делом дуж кп 2059, прелази преко кп 253, пролази дуж целе кп 192, наставља преко кп 2060, кп 189/2, кп 187/1, кп 186, кп 185, кп 176/3 и завршава се код границе са насељеним местом Прилипац, у кп 184, све у КО Лопаш, одређује се назив: УЛИЦА ПРОТЕ ГУЧАНИНА.</w:t>
      </w:r>
    </w:p>
    <w:p>
      <w:pPr>
        <w:pStyle w:val="Normal"/>
        <w:numPr>
          <w:ilvl w:val="0"/>
          <w:numId w:val="2"/>
        </w:numPr>
        <w:spacing w:lineRule="auto" w:line="256"/>
        <w:ind w:left="1070" w:hanging="360"/>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2, између кп 262 и кп 369, пролази делом дуж кп 317 и завршава се између кп 314 и кп 311/2, све у КО Лопаш, одређује се назив: У</w:t>
      </w:r>
      <w:bookmarkStart w:id="33" w:name="_Hlk8798952"/>
      <w:r>
        <w:rPr>
          <w:rFonts w:cs="Times New Roman" w:ascii="Times New Roman" w:hAnsi="Times New Roman"/>
          <w:sz w:val="24"/>
          <w:szCs w:val="24"/>
        </w:rPr>
        <w:t>ЛИЦА Б</w:t>
      </w:r>
      <w:r>
        <w:rPr>
          <w:rFonts w:cs="Times New Roman" w:ascii="Times New Roman" w:hAnsi="Times New Roman"/>
          <w:sz w:val="24"/>
          <w:szCs w:val="24"/>
          <w:lang w:val="sr-RS"/>
        </w:rPr>
        <w:t>АРЈЕВИН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pPr>
      <w:bookmarkEnd w:id="33"/>
      <w:r>
        <w:rPr>
          <w:rFonts w:cs="Times New Roman" w:ascii="Times New Roman" w:hAnsi="Times New Roman"/>
          <w:sz w:val="24"/>
          <w:szCs w:val="24"/>
        </w:rPr>
        <w:t>Улица почиње од предложене улице бр. 1, између кп 361/1 и кп 868/3, пролази делом дуж кп 2067 и завршава се између кп 472 и кп 445, све у КО Лопаш, одређује се назив: УЛИЦА ПЕТРОВИЋА КОС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између кп 390/1 и кп 387, пролази дуж целе кп 381 и завршава се између кп 375/1 и кп 382/1, све у КО Лопаш, одређује се назив: УЛИЦА РИБАРСК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868/2, прелази преко кп 868/1, кп 867/1, кп 867/2, кп 867/3, кп 866/1, кп 865/1, кп 865/2, пролази делом дуж кп 418 и завршава се између кп 417 и кп 535/2, све у КО Лопаш, одређује се назив: УЛИЦА МИРЧЕТИЋА КОСА.</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 између кп 868/7 и кп 798/2, пролази делом дуж кп 2066 и завршава се између кп 572 и кп 829, све у КО Лопаш, одређује се назив: УЛИЦА </w:t>
      </w:r>
      <w:r>
        <w:rPr>
          <w:rFonts w:cs="Times New Roman" w:ascii="Times New Roman" w:hAnsi="Times New Roman"/>
          <w:sz w:val="24"/>
          <w:szCs w:val="24"/>
          <w:lang w:val="sr-RS"/>
        </w:rPr>
        <w:t>БАТАЧ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 између кп 789/3 и кп 893/2, пролази делом дуж кп 896, прелази преко кп 897/2, кп 898/1, пролази делом дуж кп 753 и завршава се између кп 776/2 и кп 729, све у КО Лопаш, одређује се назив: УЛИЦА </w:t>
      </w:r>
      <w:r>
        <w:rPr>
          <w:rFonts w:cs="Times New Roman" w:ascii="Times New Roman" w:hAnsi="Times New Roman"/>
          <w:sz w:val="24"/>
          <w:szCs w:val="24"/>
          <w:lang w:val="sr-RS"/>
        </w:rPr>
        <w:t>АКОВИН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 између кп 997/1 и кп 992/1, прелази преко кп 995, кп 989/1, кп 988/2, пролази дуж целе кп 951 и завршава се код границе са насељеним местом Доња Краварица (општина Лучани), између кп 943 и кп 952, све у КО Лопаш, одређује се назив: УЛИЦА ГОЛУБОВИЋА </w:t>
      </w:r>
      <w:r>
        <w:rPr>
          <w:rFonts w:cs="Times New Roman" w:ascii="Times New Roman" w:hAnsi="Times New Roman"/>
          <w:sz w:val="24"/>
          <w:szCs w:val="24"/>
          <w:lang w:val="sr-RS"/>
        </w:rPr>
        <w:t>КОС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Вирово (општина Ариље), између кп 1853/2 и кп 1853/1, пролази дуж целе кп 2081, делом дуж кп 2080 и завршава се код границе са насељеним местом Прилипац, између кп 47/1 и кп 74, све у КО Лопаш, одређује се назив: УЛИЦА МОРАВСК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између кп 1828/1 и кп 1871/3, пролази делом дуж кп 2055/1, кп 1406, дуж целе кп 1379 и завршава се између кп 1378/1 и кп 1380, све у КО Лопаш, одређује се назив: УЛИЦА МИЛАНА БОЖОВИЋ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између кп 1428 и кп 1448/1, пролази дуж целе кп 1435, делом дуж кп 2055/1, прелази преко кп 1963, делом дуж кп 2054, кп 2050 и завршава се између кп 2015/2 и кп 2013, све у КО Лопаш, одређује се назив: УЛИЦА КОНИК.</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између кп 1157/2 и кп 1378/1, пролази делом дуж кп 2054, прелази преко кп 85, кп 84/1 и завршава се у кп 84/2, све у КО Лопаш, одређује се назив: УЛИЦА МУЊСКО БРДО.</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0, између кп 1397 и кп 1414, пролази делом дуж кп 1406 и завршава се код предложене улице бр. 11, између кп 1434/2 и кп 1121/1, све у КО Лопаш, одређује се назив: УЛИЦА </w:t>
      </w:r>
      <w:r>
        <w:rPr>
          <w:rFonts w:cs="Times New Roman" w:ascii="Times New Roman" w:hAnsi="Times New Roman"/>
          <w:sz w:val="24"/>
          <w:szCs w:val="24"/>
          <w:lang w:val="sr-RS"/>
        </w:rPr>
        <w:t>БАДАЊСКА</w:t>
      </w:r>
      <w:r>
        <w:rPr>
          <w:rFonts w:cs="Times New Roman" w:ascii="Times New Roman" w:hAnsi="Times New Roman"/>
          <w:sz w:val="24"/>
          <w:szCs w:val="24"/>
        </w:rPr>
        <w:t>.</w:t>
      </w:r>
    </w:p>
    <w:p>
      <w:pPr>
        <w:pStyle w:val="Normal"/>
        <w:numPr>
          <w:ilvl w:val="0"/>
          <w:numId w:val="2"/>
        </w:numPr>
        <w:spacing w:lineRule="auto" w:line="256"/>
        <w:ind w:left="1070" w:hanging="360"/>
        <w:jc w:val="both"/>
        <w:rPr>
          <w:rFonts w:ascii="Times New Roman" w:hAnsi="Times New Roman" w:cs="Times New Roman"/>
          <w:bCs/>
          <w:sz w:val="24"/>
          <w:szCs w:val="24"/>
        </w:rPr>
      </w:pPr>
      <w:bookmarkStart w:id="34" w:name="_Hlk8799250"/>
      <w:bookmarkEnd w:id="34"/>
      <w:r>
        <w:rPr>
          <w:rFonts w:cs="Times New Roman" w:ascii="Times New Roman" w:hAnsi="Times New Roman"/>
          <w:bCs/>
          <w:sz w:val="24"/>
          <w:szCs w:val="24"/>
          <w:lang w:val="sr-RS"/>
        </w:rPr>
        <w:t>Улица се укида и прелази у засеок број 2 – промена елаборат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bookmarkStart w:id="35" w:name="_Hlk8799250"/>
      <w:bookmarkEnd w:id="35"/>
      <w:r>
        <w:rPr>
          <w:rFonts w:cs="Times New Roman" w:ascii="Times New Roman" w:hAnsi="Times New Roman"/>
          <w:sz w:val="24"/>
          <w:szCs w:val="24"/>
        </w:rPr>
        <w:t>Улица почиње од предложене улице бр. 1, између кп 870/5 и кп 875, пролази дуж целе кп 871, кп 1126, делом дуж кп 1151 и завршава се између кп 1157/2 и кп 1091, све у КО Лопаш, одређује се назив: УЛИЦА СТАРАЦ.</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2, између кп 1189 и кп 1158/2, пролази делом дуж кп 1169, прелази преко кп 1160, дуж целе кп 1154 и завршава се код предложене улице бр. 15, између кп 1153 и кп 1155, све у КО Лопаш, одређује се назив: УЛИЦА </w:t>
      </w:r>
      <w:r>
        <w:rPr>
          <w:rFonts w:cs="Times New Roman" w:ascii="Times New Roman" w:hAnsi="Times New Roman"/>
          <w:sz w:val="24"/>
          <w:szCs w:val="24"/>
          <w:lang w:val="sr-RS"/>
        </w:rPr>
        <w:t>ЛАУШЕВА</w:t>
      </w:r>
      <w:r>
        <w:rPr>
          <w:rFonts w:cs="Times New Roman" w:ascii="Times New Roman" w:hAnsi="Times New Roman"/>
          <w:sz w:val="24"/>
          <w:szCs w:val="24"/>
        </w:rPr>
        <w:t>.</w:t>
      </w:r>
    </w:p>
    <w:p>
      <w:pPr>
        <w:pStyle w:val="Normal"/>
        <w:numPr>
          <w:ilvl w:val="0"/>
          <w:numId w:val="2"/>
        </w:numPr>
        <w:spacing w:lineRule="auto" w:line="256"/>
        <w:ind w:left="1070" w:hanging="360"/>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2, између кп 171 и кп 214, пролази делом дуж кп 207, прелази преко кп 209/1, кп 208, пролази дуж целе кп 218/10 и завршава се између кп 219/3 и кп 219/2, све у КО Лопаш, одређује се назив: УЛИЦА ГРАДИН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3 – промена елаборат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између кп 1091 и кп 1380, пролази делом дуж кп 2054 и завршава се између кп 1073/2 и кп 1108/2, све у КО Лопаш, одређује се назив: УЛИЦА БРДСКА.</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10, између кп 1448/2 и кп 1872/1, пролази делом дуж кп 2055/1, дуж целе кп 1886/2 и завршава се између кп 1885 и кп 1919/2, све у КО Лопаш, одређује се назив: УЛИЦА </w:t>
      </w:r>
      <w:r>
        <w:rPr>
          <w:rFonts w:cs="Times New Roman" w:ascii="Times New Roman" w:hAnsi="Times New Roman"/>
          <w:sz w:val="24"/>
          <w:szCs w:val="24"/>
          <w:lang w:val="sr-RS"/>
        </w:rPr>
        <w:t>СВЕТОСАВСК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pPr>
      <w:r>
        <w:rPr>
          <w:rFonts w:cs="Times New Roman" w:ascii="Times New Roman" w:hAnsi="Times New Roman"/>
          <w:sz w:val="24"/>
          <w:szCs w:val="24"/>
        </w:rPr>
        <w:t xml:space="preserve">Улица почиње од предложене улице бр. 20, између кп 1872/1 и кп 2055/1, прелази преко кп 1874, кп 1877, кп 1867, пролази делом дуж кп 1865 и завршава се између кп 1866 и кп 1884, све у КО Лопаш, одређује се назив: УЛИЦА </w:t>
      </w:r>
      <w:r>
        <w:rPr>
          <w:rFonts w:cs="Times New Roman" w:ascii="Times New Roman" w:hAnsi="Times New Roman"/>
          <w:sz w:val="24"/>
          <w:szCs w:val="24"/>
          <w:lang w:val="sr-RS"/>
        </w:rPr>
        <w:t>КОСОВСКИХ ЈУНАКА</w:t>
      </w:r>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53 и кп 366, пролази делом дуж кп 2059, дуж целе кп 2057 и завршава се код границе са насељеним местом Прилипац, код кп 240, све у КО Лопаш, одређује се назив: УЛИЦА ШЉИВИЦА.</w:t>
      </w:r>
    </w:p>
    <w:p>
      <w:pPr>
        <w:pStyle w:val="ListParagraph"/>
        <w:ind w:left="1070"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8 у насељеном месту Прилипац и носи исти назив у оба насељена места.</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943, пролази делом дуж кп 2070 и завршава се код кп 934, све у КО Лопаш, одређује се назив: УЛИЦА ДРАГАЧЕВСКА.</w:t>
      </w:r>
    </w:p>
    <w:p>
      <w:pPr>
        <w:pStyle w:val="ListParagraph"/>
        <w:ind w:left="1070"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1 у насељеном месту Доња Краварица, општина Лучани и носи исти назив у оба насељена места. Преузет назив из Одлуке о утврђивању назива улица и заселака на територији општине Лучани.</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између кп 2000/1 и кп 2006, пролази делом дуж кп 2054, дуж целе кп 2076 и завршава се код кп 1996, све у КО Лопаш, одређује се назив: УЛИЦА ЦЕРСКА.</w:t>
      </w:r>
    </w:p>
    <w:p>
      <w:pPr>
        <w:pStyle w:val="ListParagraph"/>
        <w:ind w:left="1070"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9 у насељеном месту Доња Краварица, општина Лучани и носи исти назив у оба насељена места. </w:t>
      </w:r>
      <w:bookmarkStart w:id="36" w:name="_Hlk22030316"/>
      <w:r>
        <w:rPr>
          <w:rFonts w:cs="Times New Roman" w:ascii="Times New Roman" w:hAnsi="Times New Roman"/>
          <w:sz w:val="24"/>
          <w:szCs w:val="24"/>
        </w:rPr>
        <w:t>Преузет назив из Одлуке о утврђивању назива улица и заселака на територији општине Лучани</w:t>
      </w:r>
      <w:bookmarkEnd w:id="36"/>
      <w:r>
        <w:rPr>
          <w:rFonts w:cs="Times New Roman" w:ascii="Times New Roman" w:hAnsi="Times New Roman"/>
          <w:sz w:val="24"/>
          <w:szCs w:val="24"/>
        </w:rPr>
        <w:t>.</w:t>
      </w:r>
    </w:p>
    <w:p>
      <w:pPr>
        <w:pStyle w:val="ListParagraph"/>
        <w:numPr>
          <w:ilvl w:val="0"/>
          <w:numId w:val="2"/>
        </w:numPr>
        <w:spacing w:lineRule="atLeast" w:line="0" w:before="0" w:after="0"/>
        <w:ind w:left="1070" w:hanging="36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рилипац на кп 4, иде преко 7/2, 7/1, 2 и завршава се на кп 1, код границе са насељеним местом Горобиље, одређује се назив: УЛИЦА КНЕЗА ЛАЗАРА.</w:t>
      </w:r>
    </w:p>
    <w:p>
      <w:pPr>
        <w:pStyle w:val="ListParagraph"/>
        <w:ind w:left="1070" w:hanging="0"/>
        <w:jc w:val="both"/>
        <w:rPr>
          <w:rFonts w:ascii="Times New Roman" w:hAnsi="Times New Roman" w:cs="Times New Roman"/>
          <w:sz w:val="24"/>
          <w:szCs w:val="24"/>
        </w:rPr>
      </w:pPr>
      <w:r>
        <w:rPr>
          <w:rFonts w:cs="Times New Roman" w:ascii="Times New Roman" w:hAnsi="Times New Roman"/>
          <w:sz w:val="24"/>
          <w:szCs w:val="24"/>
        </w:rPr>
        <w:t>Напомена: Улица представља продужетак улице број 2 у насељеном месту Прилипац и улице број 13 у насељеном месту Горобиље. Носи исти назив у сва три насељена места. Нова улица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обухвата кп 1896/2, кп 1898, кп 1908, кп 1906, кп 1905, у КО Лопаш, одређује се назив: ЗАСЕОК БАДАЊ.</w:t>
      </w:r>
    </w:p>
    <w:p>
      <w:pPr>
        <w:pStyle w:val="ListParagraph"/>
        <w:ind w:left="1068"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Засеок бр. 2 – Засеоку који се простире преко и између кп </w:t>
      </w:r>
      <w:r>
        <w:rPr>
          <w:rFonts w:cs="Times New Roman" w:ascii="Times New Roman" w:hAnsi="Times New Roman"/>
          <w:sz w:val="24"/>
          <w:szCs w:val="24"/>
          <w:lang w:val="sr-Latn-RS"/>
        </w:rPr>
        <w:t xml:space="preserve">115/2, 117/3, 118/2, 112/8, 1118/1, 1117/2 </w:t>
      </w:r>
      <w:r>
        <w:rPr>
          <w:rFonts w:cs="Times New Roman" w:ascii="Times New Roman" w:hAnsi="Times New Roman"/>
          <w:sz w:val="24"/>
          <w:szCs w:val="24"/>
          <w:lang w:val="sr-RS"/>
        </w:rPr>
        <w:t xml:space="preserve">и кп </w:t>
      </w:r>
      <w:r>
        <w:rPr>
          <w:rFonts w:cs="Times New Roman" w:ascii="Times New Roman" w:hAnsi="Times New Roman"/>
          <w:sz w:val="24"/>
          <w:szCs w:val="24"/>
          <w:lang w:val="sr-Latn-RS"/>
        </w:rPr>
        <w:t xml:space="preserve">1116/4 </w:t>
      </w:r>
      <w:r>
        <w:rPr>
          <w:rFonts w:cs="Times New Roman" w:ascii="Times New Roman" w:hAnsi="Times New Roman"/>
          <w:sz w:val="24"/>
          <w:szCs w:val="24"/>
          <w:lang w:val="sr-RS"/>
        </w:rPr>
        <w:t>у КО Лопаш, одређује се назив: ЗАСЕОК РАКИЋИ</w:t>
      </w:r>
      <w:r>
        <w:rPr>
          <w:rFonts w:cs="Times New Roman" w:ascii="Times New Roman" w:hAnsi="Times New Roman"/>
          <w:sz w:val="24"/>
          <w:szCs w:val="24"/>
          <w:lang w:val="sr-Latn-RS"/>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 xml:space="preserve">Засеок бр. 3 – Засеоку који се простире преко и између кп </w:t>
      </w:r>
      <w:r>
        <w:rPr>
          <w:rFonts w:cs="Times New Roman" w:ascii="Times New Roman" w:hAnsi="Times New Roman"/>
          <w:sz w:val="24"/>
          <w:szCs w:val="24"/>
          <w:lang w:val="sr-Latn-RS"/>
        </w:rPr>
        <w:t xml:space="preserve">147, 150 </w:t>
      </w:r>
      <w:r>
        <w:rPr>
          <w:rFonts w:cs="Times New Roman" w:ascii="Times New Roman" w:hAnsi="Times New Roman"/>
          <w:sz w:val="24"/>
          <w:szCs w:val="24"/>
          <w:lang w:val="sr-RS"/>
        </w:rPr>
        <w:t>и кп</w:t>
      </w:r>
      <w:r>
        <w:rPr>
          <w:rFonts w:cs="Times New Roman" w:ascii="Times New Roman" w:hAnsi="Times New Roman"/>
          <w:sz w:val="24"/>
          <w:szCs w:val="24"/>
          <w:lang w:val="sr-Latn-RS"/>
        </w:rPr>
        <w:t xml:space="preserve"> 138</w:t>
      </w:r>
      <w:r>
        <w:rPr>
          <w:rFonts w:cs="Times New Roman" w:ascii="Times New Roman" w:hAnsi="Times New Roman"/>
          <w:sz w:val="24"/>
          <w:szCs w:val="24"/>
          <w:lang w:val="sr-RS"/>
        </w:rPr>
        <w:t xml:space="preserve"> у КО Лопаш, одређује се назив: ЗАСЕОК ЉУБИЧИЋИ</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37" w:name="_Hlk27479060"/>
      <w:bookmarkEnd w:id="37"/>
      <w:r>
        <w:rPr>
          <w:rFonts w:cs="Times New Roman" w:ascii="Times New Roman" w:hAnsi="Times New Roman"/>
          <w:b/>
          <w:bCs/>
          <w:sz w:val="24"/>
          <w:szCs w:val="24"/>
        </w:rPr>
        <w:t>XVIII Утврђују се називи улица</w:t>
      </w:r>
      <w:r>
        <w:rPr>
          <w:rFonts w:cs="Times New Roman" w:ascii="Times New Roman" w:hAnsi="Times New Roman"/>
          <w:b/>
          <w:bCs/>
          <w:sz w:val="24"/>
          <w:szCs w:val="24"/>
          <w:lang w:val="sr-RS"/>
        </w:rPr>
        <w:t xml:space="preserve"> и засеока</w:t>
      </w:r>
      <w:r>
        <w:rPr>
          <w:rFonts w:cs="Times New Roman" w:ascii="Times New Roman" w:hAnsi="Times New Roman"/>
          <w:b/>
          <w:bCs/>
          <w:sz w:val="24"/>
          <w:szCs w:val="24"/>
        </w:rPr>
        <w:t xml:space="preserve"> за насељено место ЛОРЕТ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38" w:name="_Hlk27479060"/>
      <w:bookmarkStart w:id="39" w:name="_Hlk27479060"/>
      <w:bookmarkEnd w:id="39"/>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насељеног места Бакионица између кп 1433 и 1440/2, простире се дуж кп 1896 и завршава се између кп 230 и 190/1, код границе са насељеним местом Табановићи, све у КО Лорет, одређује се назив: УЛИЦА ЛОРЕТ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Ово је опис нове улице број 1 у насељеном месту Лорет (добија се спајањем улице број 1 и улице број 2 у КО Лорет – промена елабората).</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ој 2 у насељеном месту Лорет се укида из разлога што је извршена промена елабората где се спајају улица број 1 и улица број 2 у КО Лорет и добија се нова улица број 1 у КО Лорет.</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490, сече кп 1489/1, пролази дуж кп 1897 и завршава се на кп 1665, поред кп 1818/2 у КО Лорет, одређује се назив: УЛИЦА </w:t>
      </w:r>
      <w:r>
        <w:rPr>
          <w:rFonts w:cs="Times New Roman" w:ascii="Times New Roman" w:hAnsi="Times New Roman"/>
          <w:sz w:val="24"/>
          <w:szCs w:val="24"/>
          <w:lang w:val="sr-RS"/>
        </w:rPr>
        <w:t>ЈОВИЋЕВИЋА БРДО</w:t>
      </w:r>
      <w:r>
        <w:rPr>
          <w:rFonts w:cs="Times New Roman" w:ascii="Times New Roman" w:hAnsi="Times New Roman"/>
          <w:sz w:val="24"/>
          <w:szCs w:val="24"/>
        </w:rPr>
        <w:t>.</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871, између кп 1895/4 и кп 1870, пролази дуж целе кп 1871, пролази дуж кп 1813/2, сече кп 1810, кп 1833, кп 1834/1 и завршава се на кп 1834/1 у КО Лорет, одређује се назив: УЛИЦА ЈОВИЋЕВИЋА ЏЕМАТ.</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907, између кп 1896 и кп 901, пролази дуж целе кп 1907, пролази дуж кп 1906, пролази дуж целе кп 846/1, пролази дуж кп 846/3, пролази дуж целе кп 1246/3, кп 1247/3, кп 1248/5, сече кп 1237, кп 1273/1 и завршава се на кп 1273/1, поред кп 1272 у КО Лорет, одређује се назив: УЛИЦА СТРМАЧКА.</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906 у КО Лорет, између кп 787 и кп 803 у КО Лорет, пролази дуж целе кп 797 у КО Лорет, пролази дуж кп 2348 у КО Доња Добриња и завршава се на кп 2348, поред кп 815 у КО Лорет, одређује се назив: УЛИЦА СИМА КОЛАР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5 у насељеном месту Доња Добриња и носи исти назив у оба насељена места.</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6, на граници са насељеним местом Доња Добриња, од кп 813/2, поред кп 814, пролази дуж кп 814, сече кп 829/6 и завршава се на кп 830, поред кп 832 у КО Лорет, одређује се назив: УЛИЦА БОЛОВИЋА </w:t>
      </w:r>
      <w:r>
        <w:rPr>
          <w:rFonts w:cs="Times New Roman" w:ascii="Times New Roman" w:hAnsi="Times New Roman"/>
          <w:sz w:val="24"/>
          <w:szCs w:val="24"/>
          <w:lang w:val="sr-RS"/>
        </w:rPr>
        <w:t>БРДО</w:t>
      </w:r>
      <w:r>
        <w:rPr>
          <w:rFonts w:cs="Times New Roman" w:ascii="Times New Roman" w:hAnsi="Times New Roman"/>
          <w:sz w:val="24"/>
          <w:szCs w:val="24"/>
        </w:rPr>
        <w:t>.</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43/1, између кп 22/2 и кп 45, пролази дуж целе кп 43/1 и завршава се на кп 43/1, између кп 7 и кп 49 у КО Лорет, одређује се назив: УЛИЦА </w:t>
      </w:r>
      <w:r>
        <w:rPr>
          <w:rFonts w:cs="Times New Roman" w:ascii="Times New Roman" w:hAnsi="Times New Roman"/>
          <w:sz w:val="24"/>
          <w:szCs w:val="24"/>
          <w:lang w:val="sr-RS"/>
        </w:rPr>
        <w:t>ОКРУГЛА ТАКИША</w:t>
      </w:r>
      <w:r>
        <w:rPr>
          <w:rFonts w:cs="Times New Roman" w:ascii="Times New Roman" w:hAnsi="Times New Roman"/>
          <w:sz w:val="24"/>
          <w:szCs w:val="24"/>
        </w:rPr>
        <w:t>.</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905, између кп 905 и кп 1896, пролази дуж кп 1905, пролази дуж целе кп 717 и завршава се на кп 717, између кп 664 и кп 708 у КО Лорет, одређује се назив: УЛИЦА </w:t>
      </w:r>
      <w:r>
        <w:rPr>
          <w:rFonts w:cs="Times New Roman" w:ascii="Times New Roman" w:hAnsi="Times New Roman"/>
          <w:sz w:val="24"/>
          <w:szCs w:val="24"/>
          <w:lang w:val="sr-RS"/>
        </w:rPr>
        <w:t>БРЕЗАК</w:t>
      </w:r>
      <w:r>
        <w:rPr>
          <w:rFonts w:cs="Times New Roman" w:ascii="Times New Roman" w:hAnsi="Times New Roman"/>
          <w:sz w:val="24"/>
          <w:szCs w:val="24"/>
        </w:rPr>
        <w:t>.</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1 – промена елабората.</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270, између кп 191/1 и кп 230, пролази дуж целе кп 270 и завршава се на кп 270, између кп 263 и кп 268 у КО Лорет, одређује се назив: УЛИЦА ОГЛАВАК.</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59, између кп 1058/3 и кп 1062/2, пролази дуж кп 1059, кп 598, кп 1900, пролази дуж целе кп 1540/3, пролази дуж кп 1899, сече кп 372, пролази дуж целе кп 363/2 и завршава се на кп 363/2, између кп 356 и кп 357 у КО Лорет, одређује се назив: УЛИЦА КРШЉАЦИ.</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од кп 1904, између кп 1001 и кп 1013, пролази дуж кп 1904 и завршава се на кп 1904, између кп 641/2 и кп 647/2 у КО Лорет, одређује се назив: УЛИЦА </w:t>
      </w:r>
      <w:r>
        <w:rPr>
          <w:rFonts w:cs="Times New Roman" w:ascii="Times New Roman" w:hAnsi="Times New Roman"/>
          <w:sz w:val="24"/>
          <w:szCs w:val="24"/>
          <w:lang w:val="sr-RS"/>
        </w:rPr>
        <w:t>МИЛОША ОБРЕНОВИЋА</w:t>
      </w:r>
      <w:r>
        <w:rPr>
          <w:rFonts w:cs="Times New Roman" w:ascii="Times New Roman" w:hAnsi="Times New Roman"/>
          <w:sz w:val="24"/>
          <w:szCs w:val="24"/>
        </w:rPr>
        <w:t xml:space="preserve">. </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од кп 1903, између кп 1010/1 и кп 1072/5, пролази дуж целе кп 1903 и завршава се на кп 1903, између кп 660/2 и кп 659/1 у КО Лорет, одређује се назив: УЛИЦА ШКОЛСКА.</w:t>
      </w:r>
    </w:p>
    <w:p>
      <w:pPr>
        <w:pStyle w:val="ListParagraph"/>
        <w:numPr>
          <w:ilvl w:val="0"/>
          <w:numId w:val="3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од кп 1900, између кп 496/1 и кп 1538/3, пролази дуж кп 1900, кп 412 и завршава се на кп 1902, између кп 333 и кп 331/2 у КО Лорет, одређује се назив: УЛИЦА </w:t>
      </w:r>
      <w:r>
        <w:rPr>
          <w:rFonts w:cs="Times New Roman" w:ascii="Times New Roman" w:hAnsi="Times New Roman"/>
          <w:sz w:val="24"/>
          <w:szCs w:val="24"/>
          <w:lang w:val="sr-RS"/>
        </w:rPr>
        <w:t>ЛОРЕТСКО БРДО</w:t>
      </w:r>
      <w:r>
        <w:rPr>
          <w:rFonts w:cs="Times New Roman" w:ascii="Times New Roman" w:hAnsi="Times New Roman"/>
          <w:sz w:val="24"/>
          <w:szCs w:val="24"/>
        </w:rPr>
        <w:t>.</w:t>
      </w:r>
    </w:p>
    <w:p>
      <w:pPr>
        <w:pStyle w:val="ListParagraph"/>
        <w:numPr>
          <w:ilvl w:val="0"/>
          <w:numId w:val="3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змеђу кп 1059 и кп 1055/2, сече кп 1054/2, кп 1049/2, пролази дуж кп 1047, сече кп 1380/1, кп 1388/1, кп 1407/3, кп 1407/4, пролази дуж кп 1898 и завршава се на кп 1898, између кп 1492 и кп 1510/3 у КО Лорет, одређује се назив: УЛИЦА КОСА.</w:t>
      </w:r>
    </w:p>
    <w:p>
      <w:pPr>
        <w:pStyle w:val="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1 – Засеоку који се простире преко и између кп 703, 676, 677, 693 и кп 690 у КО Лорет, одређује се назив: ЗАСЕОК ОСТОЈИЋИ</w:t>
      </w:r>
      <w:r>
        <w:rPr>
          <w:rFonts w:cs="Times New Roman" w:ascii="Times New Roman" w:hAnsi="Times New Roman"/>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IX Утврђују се називи улица и засеока за насељено место ЉУТИЦ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између кп 1437/1 и 1459. Пролази кроз кп 1805/5, сече кп 1707/2, наставља кроз кп 1805/1, скреће десно кроз кп 1803 до границе са насељеним местом Тометино Поље. Наставља кроз кп 358, 1823, сече кп 386, 452/2, 345, 285/7, 284/20, наставља кроз кп 1822, потом кроз кп 271/3, 263/2, 239/3, 235/1 и завршава на кп 236/1, поред кп 236/2, КО Љутице, одређује се назив: УЛИЦА ДИВЧИБАРСКА. </w:t>
      </w:r>
      <w:bookmarkStart w:id="40" w:name="_Hlk21349453"/>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Ово је опис нове улице број 1 у насељеном месту Љутице (добија се спајањем улице број 1 и улице број 2 у КО Љутице – промена елабората). </w:t>
      </w:r>
      <w:bookmarkStart w:id="41" w:name="_Hlk23841396"/>
      <w:r>
        <w:rPr>
          <w:rFonts w:cs="Times New Roman" w:ascii="Times New Roman" w:hAnsi="Times New Roman"/>
          <w:sz w:val="24"/>
          <w:szCs w:val="24"/>
        </w:rPr>
        <w:t>Заједничка улица са улицом број 1 у насељеном месту Тометино Поље и носи исти назив у оба насељена мес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bookmarkEnd w:id="40"/>
      <w:bookmarkEnd w:id="41"/>
      <w:r>
        <w:rPr>
          <w:rFonts w:cs="Times New Roman" w:ascii="Times New Roman" w:hAnsi="Times New Roman"/>
          <w:sz w:val="24"/>
          <w:szCs w:val="24"/>
        </w:rPr>
        <w:t>Улица број 2 у насељеном месту Љутице се укида из разлога што је извршена промена елабората где се спајају улица број 1 и улица број 2 у КО Љутице и добија се нова улица број 1 у КО Љутице.</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63/1, сече кп 263/1, кп 264, кп 265, пролази дуж целе кп 1794 и завршава се на кп 1794, између кп 31/1 и кп 25 у КО Љутице, одређује се назив: УЛИЦА ШАЛОВ ПОТОК.</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од кп 356/4, између кп 356/1 и кп 356/2, пролази дуж целе кп 356/4, кп 304/7, кп 303/7, сече кп 303/1 и завршава се на кп 303/1 у КО Љутице, одређује се назив: УЛИЦА БЕГЛУЧК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8 у насељеном месту Тометино Поље и носи исти назив у оба насељена мес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822, између кп 343/7 и кп 260/2, пролази дуж кп 1822, пролази дуж целе кп 295/4, пролази дуж кп 1797 и завршава се на кп 1813 у КО Љутице, одређује се назив: УЛИЦА ЈАЗЕРОВА БАР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16/1, између кп 116/2 и кп 1796, сече кп 116/1, кп 128/2, пролази дуж кп 1796, кп 40 и завршава се на кп 48, поред кп 43 у КО Љутице, одређује се назив: УЛИЦА БЕЛИ КАМЕН.</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285/5 и кп 285/6, пролази дуж кп 285/1, сече кп 342/6, кп 323/3, кп 323/2, кп 329/2, кп 327 и завршава се на кп 327 у КО Љутице, одређује се назив: УЛИЦА БРЕЗАЦИ.</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Тометино Поље, од кп 610, сече кп 610, кп 624, кп 597, пролази дуж кп 1801 и завршава се на кп 437/1, поред кп 1801 у КО Љутице, одређује се назив: УЛИЦА БРЕЖЂЕ.</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између кп 687 и кп 698/1, сече кп 698/1, кп 698/2, кп 697, кп 694, кп 693/1 и завршава се на кп 693/1 у КО Љутице, одређује се назив: УЛИЦА ЗЕЛЕНИ БРЕГ.</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95/4, пролази дуж кп 1801, кп 386 и завршава се на кп 386, поред кп 385 у КО Љутице, одређује се назив: УЛИЦА БЈЕЛОБОР.</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95/4, поред кп 1811, сече кп 1811, пролази дуж кп 480, сече кп 492/5, кп 506 и завршава се на кп 506, поред кп 1815 у КО Љутице, одређује се назив: УЛИЦА КАМЕНИЧК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од кп 437/1, поред кп 440/2, сече кп 414, кп 415, кп 416 и завршава се на кп 416 у КО Љутице, одређује се назив: УЛИЦА ВАСОВИЋА ПОТОК.</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411/1, између кп 1801 и кп 399, сече кп 411/1, кп 411/7, кп 408, кп 409/1 и завршава се на кп 409/1 у КО Љутице, одређује се назив: УЛИЦА БУБАН.</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на тромеђи насељених места, Љутице, Тометино Поље и Мушићи (општина Косјерић), од кп 2463 у КО Тометино Поље, пролази дуж кп 2463 у КО Тометино Поље, сече кп 798 у КО Љутице, пролази дуж кп 807 у КО Љутице, сече кп 805 и завршава се на кп 1805/1 у КО Љутице, одређује се назив: УЛИЦА СУБЈЕЛСК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bookmarkStart w:id="42" w:name="_Hlk22819914"/>
      <w:r>
        <w:rPr>
          <w:rFonts w:cs="Times New Roman" w:ascii="Times New Roman" w:hAnsi="Times New Roman"/>
          <w:sz w:val="24"/>
          <w:szCs w:val="24"/>
        </w:rPr>
        <w:t>Заједничка улица са улицом број 39 у насељеном месту Тометино Поље и носи исти назив у оба насељена мес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bookmarkEnd w:id="42"/>
      <w:r>
        <w:rPr>
          <w:rFonts w:cs="Times New Roman" w:ascii="Times New Roman" w:hAnsi="Times New Roman"/>
          <w:sz w:val="24"/>
          <w:szCs w:val="24"/>
        </w:rPr>
        <w:t>Улица почиње од предложене Улице бр. 14, од кп 830/2, пролази између кп 830/2 и кп 830/1, сече кп 826/1 и завршава се на кп 826/2, поред кп 828/2 у КО Љутице, одређује се назив: УЛИЦА ОКОЛИШ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069, поред кп 1070, пролази дуж кп 1807 и завршава се на кп 1807, између кп 1601 и кп 1574/6 у КО Љутице, одређује се назив: УЛИЦА ЉУТИЦЕ БОГДАН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1640, између кп 1664/3 и кп 1639, пролази дуж целе кп 1640, сече кп 1761, кп 1769/3, кп 1767 и завршава се на кп 1767 у КО Љутице, одређује се назив: УЛИЦА БОРАК.</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1807, сече кп 1541/3, пролази дуж кп 1535, сече кп 1531, кп 1528/1, кп 1528/2 и завршава се на кп 1528/3 у КО Љутице, одређује се назив: УЛИЦА КРШИН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964, поред кп 965, сече кп 964, кп 967, кп 857, кп 860, кп 899, кп 946 и завршава се на кп 946 у КО Љутице, одређује се назив: УЛИЦА ЛУКЕ.</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808, између кп 1175/1 и кп 1304, пролази дуж кп 1808 и завршава се на кп 1808, између кп 1318/3 и кп 1325 у КО Љутице, одређује се назив: УЛИЦА БАНСКИ ПУТ.</w:t>
      </w:r>
    </w:p>
    <w:p>
      <w:pPr>
        <w:pStyle w:val="ListParagraph"/>
        <w:numPr>
          <w:ilvl w:val="0"/>
          <w:numId w:val="2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0, од кп 1809, између кп 1333/1 и кп 1256, пролази дуж кп 1809 и завршава се на кп 1242, поред кп 1809 у КО Љутице, одређује се назив: УЛИЦА </w:t>
      </w:r>
      <w:r>
        <w:rPr>
          <w:rFonts w:cs="Times New Roman" w:ascii="Times New Roman" w:hAnsi="Times New Roman"/>
          <w:sz w:val="24"/>
          <w:szCs w:val="24"/>
          <w:lang w:val="sr-RS"/>
        </w:rPr>
        <w:t>ЉУТОРЕЦ</w:t>
      </w:r>
      <w:r>
        <w:rPr>
          <w:rFonts w:cs="Times New Roman" w:ascii="Times New Roman" w:hAnsi="Times New Roman"/>
          <w:sz w:val="24"/>
          <w:szCs w:val="24"/>
        </w:rPr>
        <w:t>.</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228, између кп 1205/2 и кп 1061, пролази дуж кп 1228 и завршава се на кп 1228, између кп 1219/2 и кп 1055 у КО Љутице, одређује се назив: УЛИЦА БРЕЗОВАЦ.</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027, између кп 1034 и кп 1026, пролази дуж целе кп 1027, сече кп 1023 и завршава се на кп 1020, између кп 1023 и кп 1033 у КО Љутице, одређује се назив: УЛИЦА ГРУБАНОВАЦ.</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6 – промена елабора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95/1, поред кп 295/3, сече кп 295/1, кп 1811, кп 278, кп 279/2, кп 277/1 и завршава се на кп 276 у КО Љутице, одређује се назив: УЛИЦА КАЈТОВИЋА БРОД.</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26/10, између кп 126/11 и кп 126/4, пролази дуж кп 126/10, сече кп 126/12, кп 126/1, кп 126/3, кп 282/2, кп 123/1 и завршава се на кп 123/1 у КО Љутице, одређује се назив: УЛИЦА ТОМЕТИНСКА.</w:t>
      </w:r>
    </w:p>
    <w:p>
      <w:pPr>
        <w:pStyle w:val="ListParagraph"/>
        <w:numPr>
          <w:ilvl w:val="0"/>
          <w:numId w:val="2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између кп 1707/1 и кп 1707/2, пролази дуж целе кп 1705, сече кп 1722 и завршава се на кп 1724, поред кп 1729/1 у КО Љутице, одређује се назив: УЛИЦА </w:t>
      </w:r>
      <w:r>
        <w:rPr>
          <w:rFonts w:cs="Times New Roman" w:ascii="Times New Roman" w:hAnsi="Times New Roman"/>
          <w:sz w:val="24"/>
          <w:szCs w:val="24"/>
          <w:lang w:val="sr-RS"/>
        </w:rPr>
        <w:t>САСТАВЦИ</w:t>
      </w:r>
      <w:r>
        <w:rPr>
          <w:rFonts w:cs="Times New Roman" w:ascii="Times New Roman" w:hAnsi="Times New Roman"/>
          <w:sz w:val="24"/>
          <w:szCs w:val="24"/>
        </w:rPr>
        <w:t>.</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7 – промена елабората.</w:t>
      </w:r>
    </w:p>
    <w:p>
      <w:pPr>
        <w:pStyle w:val="ListParagraph"/>
        <w:numPr>
          <w:ilvl w:val="0"/>
          <w:numId w:val="2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8 – промена елабората.</w:t>
      </w:r>
    </w:p>
    <w:p>
      <w:pPr>
        <w:pStyle w:val="ListParagraph"/>
        <w:numPr>
          <w:ilvl w:val="0"/>
          <w:numId w:val="2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0, од кп 435, између кп 513 и кп 424, пролази дуж кп 435, сече кп 524, кп 528 и завршава се на кп 532 у КО Љутице, одређује се назив: УЛИЦА </w:t>
      </w:r>
      <w:r>
        <w:rPr>
          <w:rFonts w:cs="Times New Roman" w:ascii="Times New Roman" w:hAnsi="Times New Roman"/>
          <w:sz w:val="24"/>
          <w:szCs w:val="24"/>
          <w:lang w:val="sr-RS"/>
        </w:rPr>
        <w:t>МРШЕЉСКА</w:t>
      </w:r>
      <w:r>
        <w:rPr>
          <w:rFonts w:cs="Times New Roman" w:ascii="Times New Roman" w:hAnsi="Times New Roman"/>
          <w:sz w:val="24"/>
          <w:szCs w:val="24"/>
        </w:rPr>
        <w:t>.</w:t>
      </w:r>
    </w:p>
    <w:p>
      <w:pPr>
        <w:pStyle w:val="ListParagraph"/>
        <w:numPr>
          <w:ilvl w:val="0"/>
          <w:numId w:val="25"/>
        </w:numPr>
        <w:spacing w:lineRule="atLeast" w:line="0" w:before="0" w:after="0"/>
        <w:contextualSpacing/>
        <w:jc w:val="both"/>
        <w:rPr/>
      </w:pPr>
      <w:r>
        <w:rPr>
          <w:rFonts w:cs="Times New Roman" w:ascii="Times New Roman" w:hAnsi="Times New Roman"/>
          <w:sz w:val="24"/>
          <w:szCs w:val="24"/>
        </w:rPr>
        <w:t>Улица почиње од предложене Улице бр. 30, од кп 435, између кп 524 и кп 424, пролази дуж кп 435, сече кп 535, кп 536 и завршава се на кп 536, између кп 531/2 и кп 537 у КО Љутице, одређује се назив: УЛИЦА ЕР</w:t>
      </w:r>
      <w:r>
        <w:rPr>
          <w:rFonts w:cs="Times New Roman" w:ascii="Times New Roman" w:hAnsi="Times New Roman"/>
          <w:sz w:val="24"/>
          <w:szCs w:val="24"/>
          <w:lang w:val="sr-RS"/>
        </w:rPr>
        <w:t>СКА</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553/3, кп 553/1, кп 546/2 и кп 546/1 у КО Љутице, одређује се назив: ЗАСЕОК ВАРАГ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1376 у КО Љутице, одређује се назив: ЗАСЕОК ЗАЈЧ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3 – Засеок се налази на кп 631 и кп 627 у КО Љутице, одређује се назив: ЗАСЕОК ШУМЕ.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на кп 12 у КО Љутице, одређује се назив: ЗАСЕОК БРД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на кп 206, кп 207 и кп 208 у КО Љутице, одређује се назив: ЗАСЕОК ОБРЕЗИЦА.</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6 – Засеоку који се простире преко и између кп 844, 845, 846, 851, 852 и кп 855/1 у КО Љутице, одређује се назив: ЗАСЕОК ЛАУДАНОВ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lang w:val="sr-RS"/>
        </w:rPr>
      </w:pPr>
      <w:r>
        <w:rPr>
          <w:rFonts w:cs="Times New Roman" w:ascii="Times New Roman" w:hAnsi="Times New Roman"/>
          <w:sz w:val="24"/>
          <w:szCs w:val="24"/>
          <w:lang w:val="sr-RS"/>
        </w:rPr>
        <w:t>Засеок бр. 7 – Засеоку који се простире преко и између кп 1291, 1292 и кп 1293 у КО Љутице, одређује се назив: ЗАСЕОК ИВАНОВ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Засеок бр. 8 – Засеоку који се простире преко и између кп 589/2, 589/1, 585, 586, 590 и кп 601  у КО Љутице, одређује се назив: ЗАСЕОК ПАВЛОВ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 Утврђују се називи улица за насељено место МАЂЕР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9"/>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на граници са насељеним местом Велика Јежевица, од кп 703, поред кп 154, пролази дуж целе кп 703 и завршава се на кп 703, поред кп 160/7 у КО Мађер, одређује се назив: УЛИЦА ЈЕЛАВ.</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w:t>
      </w:r>
      <w:bookmarkStart w:id="43" w:name="_Hlk22640510"/>
      <w:r>
        <w:rPr>
          <w:rFonts w:cs="Times New Roman" w:ascii="Times New Roman" w:hAnsi="Times New Roman"/>
          <w:sz w:val="24"/>
          <w:szCs w:val="24"/>
        </w:rPr>
        <w:t xml:space="preserve"> Заједничка улица са улицом број 10 у насељеном месту Велика Јежевица и носи исти назив у оба насељена места.</w:t>
      </w:r>
    </w:p>
    <w:p>
      <w:pPr>
        <w:pStyle w:val="ListParagraph"/>
        <w:numPr>
          <w:ilvl w:val="0"/>
          <w:numId w:val="69"/>
        </w:numPr>
        <w:spacing w:lineRule="atLeast" w:line="0" w:before="0" w:after="0"/>
        <w:contextualSpacing/>
        <w:jc w:val="both"/>
        <w:rPr>
          <w:rFonts w:ascii="Times New Roman" w:hAnsi="Times New Roman" w:cs="Times New Roman"/>
          <w:sz w:val="24"/>
          <w:szCs w:val="24"/>
        </w:rPr>
      </w:pPr>
      <w:bookmarkEnd w:id="43"/>
      <w:r>
        <w:rPr>
          <w:rFonts w:cs="Times New Roman" w:ascii="Times New Roman" w:hAnsi="Times New Roman"/>
          <w:sz w:val="24"/>
          <w:szCs w:val="24"/>
        </w:rPr>
        <w:t>Улица почиње на граници са насељеним местом Дражиновићи, од кп 303 у КО Дражиновићи, поред кп 154 у КО Мађер, пролази дуж кп 303 у КО Дражиновићи, пролази дуж целе кп 37 у КО Мађер, кп 702 у КО Мађер, кп 72, кп 698 и завршава се на кп 698, између кп 693 и кп 699 у КО Мађер, на тромеђи насељених места Мађер, Доња Добриња и Честобродица, одређује се назив: УЛИЦА ДИВЧИБА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bookmarkStart w:id="44" w:name="_Hlk22642319"/>
      <w:r>
        <w:rPr>
          <w:rFonts w:cs="Times New Roman" w:ascii="Times New Roman" w:hAnsi="Times New Roman"/>
          <w:sz w:val="24"/>
          <w:szCs w:val="24"/>
        </w:rPr>
        <w:t xml:space="preserve">Заједничка улица са улицом број 1 у насељеном месту Дражиновићи и носи исти назив у оба насељена места. </w:t>
      </w:r>
    </w:p>
    <w:p>
      <w:pPr>
        <w:pStyle w:val="ListParagraph"/>
        <w:numPr>
          <w:ilvl w:val="0"/>
          <w:numId w:val="69"/>
        </w:numPr>
        <w:spacing w:lineRule="atLeast" w:line="0" w:before="0" w:after="0"/>
        <w:contextualSpacing/>
        <w:jc w:val="both"/>
        <w:rPr>
          <w:rFonts w:ascii="Times New Roman" w:hAnsi="Times New Roman" w:cs="Times New Roman"/>
          <w:sz w:val="24"/>
          <w:szCs w:val="24"/>
        </w:rPr>
      </w:pPr>
      <w:bookmarkEnd w:id="44"/>
      <w:r>
        <w:rPr>
          <w:rFonts w:cs="Times New Roman" w:ascii="Times New Roman" w:hAnsi="Times New Roman"/>
          <w:sz w:val="24"/>
          <w:szCs w:val="24"/>
        </w:rPr>
        <w:t>Улица почиње од предложене Улице бр. 2, од кп 41, између кп 40 и кп 43, пролази дуж целе кп 41, пролази дуж кп 701, пролази дуж целе кп 492, пролази дуж кп 706, наставља поред кп 706, кп 338 у КО Мађер, пролази границом са насељеним местом Мала Јежевица, од кп 705, поред кп 336/2, пролази дуж целе кп 705 и завршава се на кп 705, поред кп 280 у КО Мађер, одређује се назив: УЛИЦА МАЂЕ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w:t>
      </w:r>
      <w:bookmarkStart w:id="45" w:name="_Hlk22642370"/>
      <w:r>
        <w:rPr>
          <w:rFonts w:cs="Times New Roman" w:ascii="Times New Roman" w:hAnsi="Times New Roman"/>
          <w:sz w:val="24"/>
          <w:szCs w:val="24"/>
        </w:rPr>
        <w:t xml:space="preserve"> Заједничка улица са улицом број 5 у насељеном месту Мала Јежевица и улицом број 4 у насељеном месту Средња Добриња и носи исти назив у сва три насељена места. Ово је опис нове улице број 3 за насељено место Мађер (добија се спајањем улице број 3 и улице број 4 у КО Мађер - промена елабората).  </w:t>
      </w:r>
    </w:p>
    <w:p>
      <w:pPr>
        <w:pStyle w:val="ListParagraph"/>
        <w:numPr>
          <w:ilvl w:val="0"/>
          <w:numId w:val="69"/>
        </w:numPr>
        <w:spacing w:lineRule="atLeast" w:line="0" w:before="0" w:after="0"/>
        <w:contextualSpacing/>
        <w:jc w:val="both"/>
        <w:rPr>
          <w:rFonts w:ascii="Times New Roman" w:hAnsi="Times New Roman" w:cs="Times New Roman"/>
          <w:sz w:val="24"/>
          <w:szCs w:val="24"/>
        </w:rPr>
      </w:pPr>
      <w:bookmarkEnd w:id="45"/>
      <w:r>
        <w:rPr>
          <w:rFonts w:cs="Times New Roman" w:ascii="Times New Roman" w:hAnsi="Times New Roman"/>
          <w:sz w:val="24"/>
          <w:szCs w:val="24"/>
        </w:rPr>
        <w:t>Улица број 4 у насељеном месту Мађер се укида из разлога што је извршена промена елабората где се спајају Улица број 3 и Улица број 4 у КО Мађер и добија се нова Улица број 3 у КО Мађер.</w:t>
      </w:r>
    </w:p>
    <w:p>
      <w:pPr>
        <w:pStyle w:val="ListParagraph"/>
        <w:numPr>
          <w:ilvl w:val="0"/>
          <w:numId w:val="6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701, између кп 490 и кп 191, пролази дуж кп 701, кп 468 и завршава се на кп 468, између кп 461/1 и кп 462/1 у КО Мађер, одређује се назив: УЛИЦА ЋУРЧИЋА </w:t>
      </w:r>
      <w:r>
        <w:rPr>
          <w:rFonts w:cs="Times New Roman" w:ascii="Times New Roman" w:hAnsi="Times New Roman"/>
          <w:sz w:val="24"/>
          <w:szCs w:val="24"/>
          <w:lang w:val="sr-RS"/>
        </w:rPr>
        <w:t>БРДО</w:t>
      </w:r>
      <w:r>
        <w:rPr>
          <w:rFonts w:cs="Times New Roman" w:ascii="Times New Roman" w:hAnsi="Times New Roman"/>
          <w:sz w:val="24"/>
          <w:szCs w:val="24"/>
        </w:rPr>
        <w:t>.</w:t>
      </w:r>
    </w:p>
    <w:p>
      <w:pPr>
        <w:pStyle w:val="ListParagraph"/>
        <w:numPr>
          <w:ilvl w:val="0"/>
          <w:numId w:val="6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514, између кп 513 и кп 584, пролази дуж целе кп 514 и завршава се на кп 514, између кп 557 и кп 558 у КО Мађер, одређује се назив: УЛИЦА ДОЛОВИ.</w:t>
      </w:r>
    </w:p>
    <w:p>
      <w:pPr>
        <w:pStyle w:val="ListParagraph"/>
        <w:numPr>
          <w:ilvl w:val="0"/>
          <w:numId w:val="6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698, између кп 684 и кп 699, сече кп 684, кп 86, кп 683, кп 682/1, кп 682/2, кп 661, кп 642, кп 610, пролази дуж кп 707 и завршава се на кп 707, поред кп 554 у КО Мађер, одређује се назив: УЛИЦА ВРАНОВ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4 у насељеном месту Доња Добриња и носи исти назив у оба насељена места.</w:t>
      </w:r>
    </w:p>
    <w:p>
      <w:pPr>
        <w:pStyle w:val="ListParagraph"/>
        <w:numPr>
          <w:ilvl w:val="0"/>
          <w:numId w:val="6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85, поред кп 186, сече кп 185, пролази дуж кп 199, сече кп 206/1 и завршава се на кп 206/1 у КО Мађер, одређује се назив: УЛИЦА НЕДЕЉКА ЂОКОВИЋА.</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I Утврђују се називи улица за насељено место МАЛА ЈЕЖЕВИЦА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4"/>
        </w:numPr>
        <w:spacing w:lineRule="atLeast" w:line="0" w:before="0" w:after="0"/>
        <w:contextualSpacing/>
        <w:jc w:val="both"/>
        <w:rPr/>
      </w:pPr>
      <w:r>
        <w:rPr>
          <w:rFonts w:cs="Times New Roman" w:ascii="Times New Roman" w:hAnsi="Times New Roman"/>
          <w:sz w:val="24"/>
          <w:szCs w:val="24"/>
        </w:rPr>
        <w:t xml:space="preserve">Улица почиње од кп 1123, поред кп 471, иде дуж кп 1123 и на њој се завршава, код кп 467, све у КО Мала Јежевица, одређује се назив: УЛИЦА </w:t>
      </w:r>
      <w:r>
        <w:rPr>
          <w:rFonts w:cs="Times New Roman" w:ascii="Times New Roman" w:hAnsi="Times New Roman"/>
          <w:sz w:val="24"/>
          <w:szCs w:val="24"/>
          <w:lang w:val="sr-RS"/>
        </w:rPr>
        <w:t>ЈЕЖЕВАЧКА</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9 у насељеном месту Велика Јежевица и носи исти назив у оба насељена места. Улица је скраћена, а остатак улице број 1 је нова улица број 13 – промена елабората.</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e са насељеним местом Душковци, од кп 1110/2, између кп 225 и кп 214, пролази дуж целе кп 1110/2 и завршава се на кп 1111/1, између кп 313/2 и кп 415/1 у КО Мала Јежевица, одређује се назив: УЛИЦА ЧУК.</w:t>
      </w:r>
    </w:p>
    <w:p>
      <w:pPr>
        <w:pStyle w:val="ListParagraph"/>
        <w:numPr>
          <w:ilvl w:val="0"/>
          <w:numId w:val="2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1111/2, између кп 681 и кп 794, пролази дуж кп 1111/2, кп 1111/1 и завршава се на кп 1111/1, између кп 585 и кп 594 у КО Мала Јежевица, одређује се назив: </w:t>
      </w:r>
      <w:r>
        <w:rPr>
          <w:rFonts w:cs="Times New Roman" w:ascii="Times New Roman" w:hAnsi="Times New Roman"/>
          <w:sz w:val="24"/>
          <w:szCs w:val="24"/>
          <w:lang w:val="sr-RS"/>
        </w:rPr>
        <w:t>УЛИЦА ДРАГОЉУБА ДЕСПОТОВИЋА</w:t>
      </w:r>
      <w:r>
        <w:rPr>
          <w:rFonts w:cs="Times New Roman" w:ascii="Times New Roman" w:hAnsi="Times New Roman"/>
          <w:sz w:val="24"/>
          <w:szCs w:val="24"/>
        </w:rPr>
        <w:t>.</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Велика Јежевица, почиње између кп 801 и 811, иде дуж кп 1111/2, пролази дуж целе кп 1117 и завршава се на кп 1117, између кп 751/3 и кп 575 у КО Мала Јежевица, одређује се назив: УЛИЦА АМБАР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Скраћена улица како се не би преклапала са улицом из суседног насељеног места – промена елабората.</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тромеђи насељених места Мала Јежевица, Мађер и Средња Добриња, од кп 1124, поред кп 1050/2, пролази дуж кп 1124, и на њој се завршава, поред кп 861 у КО Мала Јежевица, одређује се назив: УЛИЦА МАЂЕ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Мађер и носи исти назив у оба насељена места.</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953, између кп 931 и кп 902, пролази дуж целе кп 953, пролази дуж кп 1119, кп 1118, сече кп 1104, кп 1106/1, кп 1106/2, кп 1099/1, кп 1095, кп 1094 и завршава се на кп 1094 у КО Мала Јежевица, одређује се назив: УЛИЦА ГОРЊОДОБРИЊСКА.</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између кп 726 и кп 727, сече кп 726, пролази дуж целе кп 723/5, кп 723/3, сече кп 753, кп 752/2, пролази дуж целе кп 769 и завршава се на кп 769, између кп 752/4 и кп 766 у КО Мала Јежевица, одређује се назив: УЛИЦА ЈЕЗЕРА.</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554, поред кп 560/3, сече кп 554, кп 555/1, кп 556, кп 551, кп 541 и завршава се на кп 541 у КО Мала Јежевица, одређује се назив: УЛИЦА ГОЛО БРДО.</w:t>
      </w:r>
    </w:p>
    <w:p>
      <w:pPr>
        <w:pStyle w:val="ListParagraph"/>
        <w:numPr>
          <w:ilvl w:val="0"/>
          <w:numId w:val="2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390, између кп 378/2 и кп 405/2, пролази дуж целе кп 390, пролази дуж кп 391 и завршава се на кп 391, између кп 375 и кп 387/1 у КО Мала Јежевица, одређује се назив: УЛИЦА </w:t>
      </w:r>
      <w:r>
        <w:rPr>
          <w:rFonts w:cs="Times New Roman" w:ascii="Times New Roman" w:hAnsi="Times New Roman"/>
          <w:sz w:val="24"/>
          <w:szCs w:val="24"/>
          <w:lang w:val="sr-RS"/>
        </w:rPr>
        <w:t>РАДОВАНА ТОДОРОВИЋА</w:t>
      </w:r>
      <w:r>
        <w:rPr>
          <w:rFonts w:cs="Times New Roman" w:ascii="Times New Roman" w:hAnsi="Times New Roman"/>
          <w:sz w:val="24"/>
          <w:szCs w:val="24"/>
        </w:rPr>
        <w:t>.</w:t>
      </w:r>
    </w:p>
    <w:p>
      <w:pPr>
        <w:pStyle w:val="ListParagraph"/>
        <w:numPr>
          <w:ilvl w:val="0"/>
          <w:numId w:val="2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411, пролази дуж кп 1114 и завршава се на кп 1114, између кп 291 и кп 374/10 у КО Мала Јежевица, одређује се назив: УЛИЦА ЈОВАЊДАНСКА.</w:t>
      </w:r>
    </w:p>
    <w:p>
      <w:pPr>
        <w:pStyle w:val="ListParagraph"/>
        <w:numPr>
          <w:ilvl w:val="0"/>
          <w:numId w:val="24"/>
        </w:numPr>
        <w:spacing w:lineRule="atLeast" w:line="0" w:before="0" w:after="0"/>
        <w:contextualSpacing/>
        <w:jc w:val="both"/>
        <w:rPr/>
      </w:pPr>
      <w:r>
        <w:rPr>
          <w:rFonts w:cs="Times New Roman" w:ascii="Times New Roman" w:hAnsi="Times New Roman"/>
          <w:sz w:val="24"/>
          <w:szCs w:val="24"/>
        </w:rPr>
        <w:t>Улица почиње на граници са насељеним местом Велика Јежевица, на кп 1123, поред кп 338, пролази дуж кп 1123, сече кп 330 и завршава се на кп 330 у КО Мала Јежевица, одређује се назив: УЛИЦА СОКАК.</w:t>
      </w:r>
    </w:p>
    <w:p>
      <w:pPr>
        <w:pStyle w:val="ListParagraph"/>
        <w:ind w:left="1068" w:hanging="0"/>
        <w:jc w:val="both"/>
        <w:rPr>
          <w:rFonts w:ascii="Times New Roman" w:hAnsi="Times New Roman" w:cs="Times New Roman"/>
          <w:sz w:val="24"/>
          <w:szCs w:val="24"/>
        </w:rPr>
      </w:pPr>
      <w:bookmarkStart w:id="46" w:name="_Hlk24964143"/>
      <w:bookmarkEnd w:id="46"/>
      <w:r>
        <w:rPr>
          <w:rFonts w:cs="Times New Roman" w:ascii="Times New Roman" w:hAnsi="Times New Roman"/>
          <w:sz w:val="24"/>
          <w:szCs w:val="24"/>
        </w:rPr>
        <w:t>Напомена: Заједничка улица са улицом број 11 у насељеном месту Велика Јежевица и носи исти назив у оба насељена места.</w:t>
      </w:r>
    </w:p>
    <w:p>
      <w:pPr>
        <w:pStyle w:val="ListParagraph"/>
        <w:numPr>
          <w:ilvl w:val="0"/>
          <w:numId w:val="24"/>
        </w:numPr>
        <w:spacing w:lineRule="atLeast" w:line="0" w:before="0" w:after="0"/>
        <w:contextualSpacing/>
        <w:jc w:val="both"/>
        <w:rPr>
          <w:rFonts w:ascii="Times New Roman" w:hAnsi="Times New Roman" w:cs="Times New Roman"/>
          <w:sz w:val="24"/>
          <w:szCs w:val="24"/>
        </w:rPr>
      </w:pPr>
      <w:bookmarkStart w:id="47" w:name="_Hlk24964143"/>
      <w:bookmarkStart w:id="48" w:name="_Hlk26955652"/>
      <w:bookmarkEnd w:id="47"/>
      <w:bookmarkEnd w:id="48"/>
      <w:r>
        <w:rPr>
          <w:rFonts w:cs="Times New Roman" w:ascii="Times New Roman" w:hAnsi="Times New Roman"/>
          <w:sz w:val="24"/>
          <w:szCs w:val="24"/>
        </w:rPr>
        <w:t>Улица почиње на граници са насељеним местом Горња Добриња, од кп 1122, поред кп 375, пролази дуж кп 1122 и завршава се на кп 1122, поред кп 374/1 у КО Мала Јежевица, одређује се назив: УЛИЦА СИМА ГРУЈ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0 у насељеном месту Горња Добриња и носи исти назив у оба насељена места.</w:t>
      </w:r>
    </w:p>
    <w:p>
      <w:pPr>
        <w:pStyle w:val="ListParagraph"/>
        <w:numPr>
          <w:ilvl w:val="0"/>
          <w:numId w:val="24"/>
        </w:numPr>
        <w:spacing w:lineRule="atLeast" w:line="0" w:before="0" w:after="0"/>
        <w:contextualSpacing/>
        <w:jc w:val="both"/>
        <w:rPr/>
      </w:pPr>
      <w:bookmarkStart w:id="49" w:name="_Hlk26955652"/>
      <w:bookmarkEnd w:id="49"/>
      <w:r>
        <w:rPr>
          <w:rFonts w:cs="Times New Roman" w:ascii="Times New Roman" w:hAnsi="Times New Roman"/>
          <w:sz w:val="24"/>
          <w:szCs w:val="24"/>
        </w:rPr>
        <w:t xml:space="preserve">Улица почиње од предложене улице 11, на кп 341, између 467 и 338, иде дуж кп 341, кп 1121, 1108 на којој се и завршава, код кп 6/1, све у КО Мала Јежевица, одређује се назив: УЛИЦА </w:t>
      </w:r>
      <w:r>
        <w:rPr>
          <w:rFonts w:cs="Times New Roman" w:ascii="Times New Roman" w:hAnsi="Times New Roman"/>
          <w:sz w:val="24"/>
          <w:szCs w:val="24"/>
          <w:lang w:val="sr-RS"/>
        </w:rPr>
        <w:t>ПРЉАГЕ</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која је настала као део улице 1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50" w:name="_Hlk27484859"/>
      <w:bookmarkEnd w:id="50"/>
      <w:r>
        <w:rPr>
          <w:rFonts w:cs="Times New Roman" w:ascii="Times New Roman" w:hAnsi="Times New Roman"/>
          <w:b/>
          <w:bCs/>
          <w:sz w:val="24"/>
          <w:szCs w:val="24"/>
        </w:rPr>
        <w:t xml:space="preserve">XXII Утврђују се називи улица и засеока за насељено место МИЛИЋЕВО СЕЛО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51" w:name="_Hlk27484859"/>
      <w:bookmarkStart w:id="52" w:name="_Hlk27484859"/>
      <w:bookmarkEnd w:id="52"/>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у кп 2253, између кп 342 и кп 343, протеже се дуж кп 2253 у којој се и завршава, између кп 677 и кп 2266, а све у КО Милићево Село, одређује се назив: УЛИЦА ТАМНАВЕ.</w:t>
      </w:r>
    </w:p>
    <w:p>
      <w:pPr>
        <w:pStyle w:val="Normal"/>
        <w:numPr>
          <w:ilvl w:val="0"/>
          <w:numId w:val="71"/>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1 (кп 2253), почиње у кп 3213/2 (КО Горобиље), између кп 342 и кп 3213/1 (КО Горобиље), пролази кроз кп 3213/2 (КО Горобиље), кп 3178 (КО Горобиље), кп 3171 (КО Горобиље) у којој се и завршава, између кп 3169 (КО Горобиље) и кп 335/1, а све у КО Милићево Село, одређује се назив: УЛИЦА ФИЛИПА РАДУЛОВ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6 у насељеном месту Горобиље и носи исти назив у оба насељена места.</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1 (кп 2253), почиње у кп 2252, између кп 300/2 и кп 299, протеже се дуж кп 2252 у којој се и завршава, између кп 1790/2 и кп 1799, а све у КО Милићево Село, одређује се назив: УЛИЦА </w:t>
      </w:r>
      <w:r>
        <w:rPr>
          <w:rFonts w:cs="Times New Roman" w:ascii="Times New Roman" w:hAnsi="Times New Roman"/>
          <w:sz w:val="24"/>
          <w:szCs w:val="24"/>
          <w:lang w:val="sr-RS"/>
        </w:rPr>
        <w:t>ПАУНА ПЕТРОВИЋА</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3 (кп 2252), почиње у кп 329, између кп 190 и кп 310/1, протеже се дуж кп 329 у којој се и завршава, између кп 324 и кп 331, а све у КО Милићево Село, одређује се назив: УЛИЦА СПАСОЈЕВИНА.</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Улица почиње од предложене Улице 3 (кп 2252), почиње у кп 267, између кп 263/1 и кп 288, протеже се дуж кп 267 у којој се и завршава, између кп 268/1 и кп 862/1, а све у КО Милићево Село, одређује се назив: УЛИЦА</w:t>
      </w:r>
      <w:r>
        <w:rPr>
          <w:rFonts w:cs="Times New Roman" w:ascii="Times New Roman" w:hAnsi="Times New Roman"/>
          <w:sz w:val="24"/>
          <w:szCs w:val="24"/>
          <w:lang w:val="sr-RS"/>
        </w:rPr>
        <w:t xml:space="preserve"> МИХАИЛА РАДУЛОВИЋА</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1 (кп 2253), почиње у кп 2256, између кп 269 и кп 847/1, протеже се дуж кп 2256 у којој се и завршава, између кп 236/3 и кп 1330/1, а све у КО Милићево Село, одређује се назив: УЛИЦА РАДОВАНА БАБИЋА.</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1 (кп 2253), почиње у кп 2258, између кп 817 и кп 840, протеже се дуж кп 2258 у којој се и завршава, између кп 1179/1 и кп 2116, а све у КО Милићево Село, одређује се назив: УЛИЦА ДРАГОЈЛА ВЕЉОВИЋА.</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7 (кп 2258), почиње у кп 2257, између кп 824 и кп 1006, протеже се дуж кп 2257, кп 2268 у којој се и завршава, између кп 1824 и кп 93 (КО Грдовићи), а све у КО Милићево Село, одређује се назив: УЛИЦА МИЛИЋА ПРИМИЋУРА.</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6 (кп 2256), почиње у кп 858, између кп 859/5 и кп 927/1, протеже се дуж кп 858 у којој се и завршава, између кп 855/3 и кп 933, а све у КО Милићево Село, одређује се назив: УЛИЦА ВОЋАРСКА.</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7 (кп 2258), почиње у кп 2259, између кп 820/1 и кп 1019/5, протеже се дуж кп 2259 у којој се и завршава, између кп 734 и кп 1024, а све у КО Милићево Село, одређује се назив: УЛИЦА </w:t>
      </w:r>
      <w:r>
        <w:rPr>
          <w:rFonts w:cs="Times New Roman" w:ascii="Times New Roman" w:hAnsi="Times New Roman"/>
          <w:sz w:val="24"/>
          <w:szCs w:val="24"/>
          <w:lang w:val="sr-RS"/>
        </w:rPr>
        <w:t>АЛБАНСКЕ СПОМЕНИЦЕ</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Улица почиње од предложене Улице 6 (кп 2256), почиње у кп 1328, између кп 895/2 и кп 1327/1, протеже се дуж кп 1328 у којој се и завршава, између кп 902 и кп 1258, а све у КО Милићево Село, одређује се назив: УЛИЦА К</w:t>
      </w:r>
      <w:r>
        <w:rPr>
          <w:rFonts w:cs="Times New Roman" w:ascii="Times New Roman" w:hAnsi="Times New Roman"/>
          <w:sz w:val="24"/>
          <w:szCs w:val="24"/>
          <w:lang w:val="sr-RS"/>
        </w:rPr>
        <w:t>АЛЕМИ</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8 (кп 2257), почиње у кп 1274, између кп 1260 и кп 1257/3, протеже се дуж кп 1274 у којој се и завршава, између кп 1276 и кп 1478, а све у КО Милићево Село, одређује се назив: УЛИЦА </w:t>
      </w:r>
      <w:r>
        <w:rPr>
          <w:rFonts w:cs="Times New Roman" w:ascii="Times New Roman" w:hAnsi="Times New Roman"/>
          <w:sz w:val="24"/>
          <w:szCs w:val="24"/>
          <w:lang w:val="sr-RS"/>
        </w:rPr>
        <w:t>ГРОБЉАНСКА</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у кп 2251, између кп 164 и кп 165, протеже се дуж кп 2251 у којој се и завршава, између кп 123 и кп 1386/2, а све у КО Милићево Село, одређује се назив: УЛИЦА </w:t>
      </w:r>
      <w:r>
        <w:rPr>
          <w:rFonts w:cs="Times New Roman" w:ascii="Times New Roman" w:hAnsi="Times New Roman"/>
          <w:sz w:val="24"/>
          <w:szCs w:val="24"/>
          <w:lang w:val="sr-RS"/>
        </w:rPr>
        <w:t>ТРЊАЦИ</w:t>
      </w:r>
      <w:r>
        <w:rPr>
          <w:rFonts w:cs="Times New Roman" w:ascii="Times New Roman" w:hAnsi="Times New Roman"/>
          <w:sz w:val="24"/>
          <w:szCs w:val="24"/>
        </w:rPr>
        <w:t>.</w:t>
      </w:r>
    </w:p>
    <w:p>
      <w:pPr>
        <w:pStyle w:val="Normal"/>
        <w:numPr>
          <w:ilvl w:val="0"/>
          <w:numId w:val="71"/>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је продужетак предложене Улице 9 (кп 3586, КО Горобиље), почиње у кп 2265, између кп 66/2 и кп 3053/1 (КО Горобиље), протеже се дуж кп 2265, кп 2262 у којој се и завршава, између кп 1689 и кп 1695/1, а све у КО Милићево Село, одређује се назив: УЛИЦА ГОРОБИЉ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9 у насељеном месту Горобиље и носи исти назив у оба насељена места. </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13 (кп 2251), почиње у кп 23, између кп 24 и кп 162, протеже се дуж кп 23, кп 21, кп 15, кп 4/2, кп 1/2 у којој се и завршава, између кп 2 и кп 1/1, а све у КО Милићево Село, одређује се назив: УЛИЦА </w:t>
      </w:r>
      <w:r>
        <w:rPr>
          <w:rFonts w:cs="Times New Roman" w:ascii="Times New Roman" w:hAnsi="Times New Roman"/>
          <w:sz w:val="24"/>
          <w:szCs w:val="24"/>
          <w:lang w:val="sr-RS"/>
        </w:rPr>
        <w:t>МОРАВАЦ</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3 (кп 2252), почиње у кп 1581, између кп 1604 и кп 1553/1, протеже се дуж кп 1581 у којој се и завршава, између кп 1580/1 и кп 1580/2, а све у КО Милићево Село, одређује се назив: УЛИЦА СТЕВАНА РАДУЛОВИЋА.</w:t>
      </w:r>
    </w:p>
    <w:p>
      <w:pPr>
        <w:pStyle w:val="Normal"/>
        <w:numPr>
          <w:ilvl w:val="0"/>
          <w:numId w:val="71"/>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9 (кп 3586, КО Годовик), почиње у кп 2267, између кп 1695/3 и кп 925 (КО Годовик), протеже се дуж кп 2267 у којој се и завршава, између кп 1162/2 (КО Годовик) и кп 1809, а све у КО Милићево Село, одређује се назив: УЛИЦА АРИЉ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11 у насељеном месту Годовик и носи исти назив у оба насељена места. </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3 (кп 2252), почиње у кп 1776, између кп 1562 и кп 1781, протеже се дуж кп 1776, кп 1764/2 у којој се и завршава, између кп 1761/2 и кп 1764/3, а све у КО Милићево Село, одређује се назив: УЛИЦА </w:t>
      </w:r>
      <w:r>
        <w:rPr>
          <w:rFonts w:cs="Times New Roman" w:ascii="Times New Roman" w:hAnsi="Times New Roman"/>
          <w:sz w:val="24"/>
          <w:szCs w:val="24"/>
          <w:lang w:val="sr-RS"/>
        </w:rPr>
        <w:t>СВЕТОСАВСКА</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Улица почиње од предложене Улице 13 (кп 2251), почиње у кп 197/2, између кп 197/1 и кп 198/2, пролази кроз кп 197/2, кп 199/1, кп 201, протеже се дуж кп 214, кп 1345, кп 1347/5, кп 1356/2, кп 1433/2, кп 1421/1 у којој се и завршава, између кп 1421/3 и кп 1425/1, а све у КО Милићево Село, одређује се назив: УЛИЦА СВИЛАЈИ</w:t>
      </w:r>
      <w:r>
        <w:rPr>
          <w:rFonts w:cs="Times New Roman" w:ascii="Times New Roman" w:hAnsi="Times New Roman"/>
          <w:sz w:val="24"/>
          <w:szCs w:val="24"/>
          <w:lang w:val="sr-RS"/>
        </w:rPr>
        <w:t>ЋИ</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5 (кп 267), почиње у кп 254, између кп 256/1 и кп 866, протеже се дуж кп 254 у којој се и завршава, између кп 245 и кп 867, а све у КО Милићево Село, одређује се назив: УЛИЦА МАРКОВИЋА </w:t>
      </w:r>
      <w:r>
        <w:rPr>
          <w:rFonts w:cs="Times New Roman" w:ascii="Times New Roman" w:hAnsi="Times New Roman"/>
          <w:sz w:val="24"/>
          <w:szCs w:val="24"/>
          <w:lang w:val="sr-RS"/>
        </w:rPr>
        <w:t>ПОЉЕ</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8 (кп 2257), почиње у кп 1114, између кп 950 и кп 1124, протеже се дуж кп 1114 у којој се и завршава, између кп 964 и кп 1133/1, а све у КО Милићево Село, одређује се назив: УЛИЦА АНТОНИЈЕВИЋА ПОТОК.</w:t>
      </w:r>
    </w:p>
    <w:p>
      <w:pPr>
        <w:pStyle w:val="ListParagraph"/>
        <w:numPr>
          <w:ilvl w:val="0"/>
          <w:numId w:val="71"/>
        </w:numPr>
        <w:spacing w:lineRule="atLeast" w:line="0" w:before="0" w:after="0"/>
        <w:contextualSpacing/>
        <w:jc w:val="both"/>
        <w:rPr/>
      </w:pPr>
      <w:r>
        <w:rPr>
          <w:rFonts w:cs="Times New Roman" w:ascii="Times New Roman" w:hAnsi="Times New Roman"/>
          <w:sz w:val="24"/>
          <w:szCs w:val="24"/>
        </w:rPr>
        <w:t>Улица почиње од предложене Улице 1 (кп 2253), почиње у кп 773, између кп 767 и кп 776, протеже се дуж кп 773, кп 772, кп 759, кп 773 у којој се и завршава, између кп 761/1 и кп 762/1, а све у КО Милићево Село, одређује се назив: УЛИЦА БОШКОВИЋА П</w:t>
      </w:r>
      <w:r>
        <w:rPr>
          <w:rFonts w:cs="Times New Roman" w:ascii="Times New Roman" w:hAnsi="Times New Roman"/>
          <w:sz w:val="24"/>
          <w:szCs w:val="24"/>
          <w:lang w:val="sr-RS"/>
        </w:rPr>
        <w:t>ОЉЕ</w:t>
      </w:r>
      <w:r>
        <w:rPr>
          <w:rFonts w:cs="Times New Roman" w:ascii="Times New Roman" w:hAnsi="Times New Roman"/>
          <w:sz w:val="24"/>
          <w:szCs w:val="24"/>
        </w:rPr>
        <w:t>.</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7 (кп 2258), почиње у кп 1029/2, између кп 1010/3 и кп 1100, протеже се дуж кп 1029/2, кп 2260, кп 1080, кп 2126, кп 2122, кп 2138/2, кп 2138/6 у којој се и завршава, између кп 2141/1 и кп 2138/3, а све у КО Милићево Село, одређује се назив: УЛИЦА СТАНОЈЕВИЋА БРДО.</w:t>
      </w:r>
    </w:p>
    <w:p>
      <w:pPr>
        <w:pStyle w:val="ListParagraph"/>
        <w:numPr>
          <w:ilvl w:val="0"/>
          <w:numId w:val="7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3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простире унутар површине оивичен кп 2221, кп 721/1, кп 721/2, кп 2244, све у КО Милићево Село, одређује се назив: ЗАСЕОК КЛИК.</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простире унутар површине оивичен кп 1598, кп 1618/3, кп 1623, кп 1624/1, све у КО Милићево Село, одређује се назив: ЗАСЕОК РАДУЛ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Засеок бр. 3 – Засеоку који се простире преко и између кп 2164, 2165, 2166, 2190, 2193, 2195, 1040, 1041 и кп 1042 у КО Милићево Село, одређује се назив: ЗАСЕОК СТЕФАНОВ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II Утврђују се називи улица и засеока за насељено место МРШЕЉ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0"/>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Душковци, од предложене Улице бр. 14, од кп 1095/2, поред кп 1096, сече кп 1095/2, пролази дуж кп 1088, прати део кп 1076 и завршава се на кп 1076, између кп 1146/2 и кп 1083/1 у КО Мршељи, одређује се назив: УЛИЦА НЕШОВИЋА </w:t>
      </w:r>
      <w:r>
        <w:rPr>
          <w:rFonts w:cs="Times New Roman" w:ascii="Times New Roman" w:hAnsi="Times New Roman"/>
          <w:sz w:val="24"/>
          <w:szCs w:val="24"/>
          <w:lang w:val="sr-RS"/>
        </w:rPr>
        <w:t>ЧЕСМА</w:t>
      </w:r>
      <w:r>
        <w:rPr>
          <w:rFonts w:cs="Times New Roman" w:ascii="Times New Roman" w:hAnsi="Times New Roman"/>
          <w:sz w:val="24"/>
          <w:szCs w:val="24"/>
        </w:rPr>
        <w:t>.</w:t>
      </w:r>
    </w:p>
    <w:p>
      <w:pPr>
        <w:pStyle w:val="ListParagraph"/>
        <w:numPr>
          <w:ilvl w:val="0"/>
          <w:numId w:val="20"/>
        </w:numPr>
        <w:spacing w:lineRule="atLeast" w:line="0" w:before="0" w:after="0"/>
        <w:contextualSpacing/>
        <w:jc w:val="both"/>
        <w:rPr/>
      </w:pPr>
      <w:r>
        <w:rPr>
          <w:rFonts w:cs="Times New Roman" w:ascii="Times New Roman" w:hAnsi="Times New Roman"/>
          <w:sz w:val="24"/>
          <w:szCs w:val="24"/>
        </w:rPr>
        <w:t>Улица почиње од границе са насељеним местом Богданица, од кп 787, поред кп 786, сече кп 787, кп 779/2, кп 770, кп 756, кп 696/2, кп 725, прати део кп 1152, сече кп 663/1, кп 650/2, кп 487, кп 510, кп 564 и завршава се на кп 564, поред кп 575/2 у КО Мршељи, одређује се назив: УЛИЦА БЕЛИ ПОТОК.</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724, поред кп 725, прати део кп 1152 и завршава се на кп 1152, између кп 867 и кп 999 у КО Мршељи, одређује се назив: УЛИЦА ГЛАВИЦА.</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Тометино Поље, од кп 1147, сече кп 469, пролази дуж кп 1150 и завршава се на кп 1150, између кп 244 и кп 242/1 у КО Мршељи, одређује се назив: УЛИЦА РИДОВИ.</w:t>
      </w:r>
    </w:p>
    <w:p>
      <w:pPr>
        <w:pStyle w:val="ListParagraph"/>
        <w:numPr>
          <w:ilvl w:val="0"/>
          <w:numId w:val="20"/>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328/2, поред кп 329, сече кп 328/2, кп 325, кп 326, кп 458, пролази између кп 462/1 и кп 73/2 и завршава се између кп 462/1 и кп 73/2 у КО Мршељи, одређује се назив: УЛИЦА </w:t>
      </w:r>
      <w:r>
        <w:rPr>
          <w:rFonts w:cs="Times New Roman" w:ascii="Times New Roman" w:hAnsi="Times New Roman"/>
          <w:sz w:val="24"/>
          <w:szCs w:val="24"/>
          <w:lang w:val="sr-RS"/>
        </w:rPr>
        <w:t>МРСОЉ</w:t>
      </w:r>
      <w:r>
        <w:rPr>
          <w:rFonts w:cs="Times New Roman" w:ascii="Times New Roman" w:hAnsi="Times New Roman"/>
          <w:sz w:val="24"/>
          <w:szCs w:val="24"/>
        </w:rPr>
        <w:t>.</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1156, иде дуж границе са насељеним местом Богданица, пролази дуж кп 1156, сече кп 1021/3, кп 1022/1 и завршава се на кп 1061, између кп 1022/2 и кп 1106/1 у КО Мршељи, одређује се назив: УЛИЦА ВУКА КАРАЏ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6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1156, поред кп 789, иде дуж границе са насељеним местом Богданица, пролази дуж кп 1156 и завршава се на кп 1156, поред кп 866 у КО Мршељи, на граници са насељеним место Богданица, одређује се назив: УЛИЦА БРАНКА ЋОП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ListParagraph"/>
        <w:numPr>
          <w:ilvl w:val="0"/>
          <w:numId w:val="20"/>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509, сече кп 631/2, кп 632/2, кп 636, кп 641/3, кп 610, пролази дуж кп 1152 и завршава се на кп 1152, између кп 1013/3 и кп 593 у КО Мршељи, одређује се назив: УЛИЦА </w:t>
      </w:r>
      <w:r>
        <w:rPr>
          <w:rFonts w:cs="Times New Roman" w:ascii="Times New Roman" w:hAnsi="Times New Roman"/>
          <w:sz w:val="24"/>
          <w:szCs w:val="24"/>
          <w:lang w:val="sr-RS"/>
        </w:rPr>
        <w:t>ОСОЈЕ</w:t>
      </w:r>
      <w:r>
        <w:rPr>
          <w:rFonts w:cs="Times New Roman" w:ascii="Times New Roman" w:hAnsi="Times New Roman"/>
          <w:sz w:val="24"/>
          <w:szCs w:val="24"/>
        </w:rPr>
        <w:t>.</w:t>
      </w:r>
    </w:p>
    <w:p>
      <w:pPr>
        <w:pStyle w:val="ListParagraph"/>
        <w:numPr>
          <w:ilvl w:val="0"/>
          <w:numId w:val="20"/>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8, од кп 621, између кп 631/2 и кп 487, пролази дуж кп 621, сече кп 487, кп 492, пролази дуж кп 1152, сече кп 914/1, кп 650/2 и завршава се на кп 650/2 у КО Мршељи, одређује се назив: УЛИЦА </w:t>
      </w:r>
      <w:r>
        <w:rPr>
          <w:rFonts w:cs="Times New Roman" w:ascii="Times New Roman" w:hAnsi="Times New Roman"/>
          <w:sz w:val="24"/>
          <w:szCs w:val="24"/>
          <w:lang w:val="sr-RS"/>
        </w:rPr>
        <w:t>БЕЛОКАМЕНИЧКА</w:t>
      </w:r>
      <w:r>
        <w:rPr>
          <w:rFonts w:cs="Times New Roman" w:ascii="Times New Roman" w:hAnsi="Times New Roman"/>
          <w:sz w:val="24"/>
          <w:szCs w:val="24"/>
        </w:rPr>
        <w:t>.</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653, између кп 658 и кп 654, пролази дуж кп 656, пролази дуж целе кп 1159, сече кп 62, кп 59/1, кп 155, кп 154, кп 1147 и завршава се на кп 1147, поред кп 152 у КО Мршељи, одређује се назив: УЛИЦА КАМЕНИЧКА.</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од кп 1151, између кп 59/1 и кп 156/1, пролази дуж кп 1151, сече кп 207/1, кп 213/1, кп 214/3, кп 345, кп 348/2 и завршава се на кп 348/2 у КО Мршељи, одређује се назив: УЛИЦА БЕЛОБОР.</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1156, иде дуж границе са насељеним местом Богданица, пролази дуж кп 1156, пролази дуж целе кп 783/1, све у КО Мршељи, сече кп 1155 и завршава се на кп 1155 у КО Богданица, на граници са насељеним место Богданица, одређује се назив: УЛИЦА МИРЕ АЛЕЧКОВИЋ.</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8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границе са насељеним местом Љутице, од кп 7/1, сече кп 7/1, кп 6/4, кп 6/5, кп 8/1, кп 23/2, кп 23/1 и завршава се на кп 23/1, поред кп 25/4 у КО Мршељи, одређује се назив: УЛИЦА ЖИВКА ЈОКСИМОВИЋА. </w:t>
      </w:r>
    </w:p>
    <w:p>
      <w:pPr>
        <w:pStyle w:val="ListParagraph"/>
        <w:numPr>
          <w:ilvl w:val="0"/>
          <w:numId w:val="2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Душковци, од кп 1158, поред кп 1083/2, пролази дуж целе кп 1158 и завршава се на кп 1158, поред кп 1114 у КО Мршељи, на тромеђи Мршеља, Душковца и Богданице, одређује се назив: УЛИЦА МАЉЕНСКОГ ОДРЕД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Душковци, општина Пожега и носи исти назив у оба насељена мес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545, кп 554/1, кп 554/2 и кп 539/1 у КО Мршељи, одређује се назив: ЗАСЕОК СТАН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између кп 1057, кп 1077, кп 1049 и кп 1059 у КО Мршељи, одређује се назив: ЗАСЕОК ЗЕЛЕНИ БРЕГ.</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3 – Засеок се налази на кп 1050/4 и кп 1050/7 у КО Мршељи, одређује се назив: ЗАСЕОК КОТЛИНЕ.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на кп 119 у КО Мршељи, одређује се назив: ЗАСЕОК ОРЛОВО ГНЕЗД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IV Утврђују се називи улица и засеока за насељено место ОТАЊ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лумач, од кп 598, између кп 562 и кп 582, прати део кп 598 и завршава се на кп 598, између кп 651/3 и кп 767/1 у КО Отањ, одређује се назив: УЛИЦА КОСЈЕРСКА.</w:t>
      </w:r>
    </w:p>
    <w:p>
      <w:pPr>
        <w:pStyle w:val="ListParagraph"/>
        <w:numPr>
          <w:ilvl w:val="0"/>
          <w:numId w:val="3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251, између кп 659 и кп 752/1, пролази дуж кп 1251 и завршава се на кп 1251, између кп 695 и кп 1098 у КО Отањ, одређује се назив: УЛИЦА </w:t>
      </w:r>
      <w:r>
        <w:rPr>
          <w:rFonts w:cs="Times New Roman" w:ascii="Times New Roman" w:hAnsi="Times New Roman"/>
          <w:sz w:val="24"/>
          <w:szCs w:val="24"/>
          <w:lang w:val="sr-RS"/>
        </w:rPr>
        <w:t>МИЉАКОВИНА</w:t>
      </w:r>
      <w:r>
        <w:rPr>
          <w:rFonts w:cs="Times New Roman" w:ascii="Times New Roman" w:hAnsi="Times New Roman"/>
          <w:sz w:val="24"/>
          <w:szCs w:val="24"/>
        </w:rPr>
        <w:t>.</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лумач, од кп 1098, сече кп 1098, пролази дуж кп 1251, кп 1257, кп 1253, кп 1256, кп 850/11, кп 842/4, сече кп 833/2 и завршава се на кп 835/1 у КО Отањ, одређује се назив: УЛИЦА БАР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8 у насељеном месту Честобродица и улицом број 5 у насељеном месту Глумач и носи исти назив у сва три насељена места. </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252, између кп 874 и кп 1141, пролази дуж кп 1252, кп 1163 и завршава се на кп 1163, између кп 1162/5 и кп 1151 у КО Отањ, одређује се назив: УЛИЦА ОСРЕДАК.</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598, између кп 603 и кп 755, прати део кп 598, пролази дуж целе кп 1263, сече кп 467, пролази дуж кп 1246/1 и завршава се на кп 1246/1, поред кп 199/2 у КО Отањ, одређује се назив: УЛИЦА МИЛОРАДА БОНЏУЛИЋА.</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437, између кп 469 и кп 429, пролази дуж кп 437, пролази дуж целе кп 113, сече кп 108, пролази дуж кп 76 и завршава се на кп 76, између кп 63 и кп 77 у КО Отањ, одређује се назив: УЛИЦА СЛАТИНА.</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246/1, поред кп 349/6, пролази дуж целе кп 1249, пролази дуж кп 1006, сече кп 552/1, пролази дуж кп 559 и завршава се на кп 559, поред кп 561/1 у КО Отањ, одређује се назив: УЛИЦА ПОЉСКИ ПУТ.</w:t>
      </w:r>
    </w:p>
    <w:p>
      <w:pPr>
        <w:pStyle w:val="ListParagraph"/>
        <w:numPr>
          <w:ilvl w:val="0"/>
          <w:numId w:val="3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1006, између кп 1013 и кп 949, пролази дуж кп 1006, кп 951 и завршава се на кп 962 у КО Отањ, одређује се назив: УЛИЦА </w:t>
      </w:r>
      <w:r>
        <w:rPr>
          <w:rFonts w:cs="Times New Roman" w:ascii="Times New Roman" w:hAnsi="Times New Roman"/>
          <w:sz w:val="24"/>
          <w:szCs w:val="24"/>
          <w:lang w:val="sr-RS"/>
        </w:rPr>
        <w:t>СКРАПЕШКА</w:t>
      </w:r>
      <w:r>
        <w:rPr>
          <w:rFonts w:cs="Times New Roman" w:ascii="Times New Roman" w:hAnsi="Times New Roman"/>
          <w:sz w:val="24"/>
          <w:szCs w:val="24"/>
        </w:rPr>
        <w:t>.</w:t>
      </w:r>
    </w:p>
    <w:p>
      <w:pPr>
        <w:pStyle w:val="ListParagraph"/>
        <w:numPr>
          <w:ilvl w:val="0"/>
          <w:numId w:val="3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246/1, између кп 199/2 и кп 349/6, пролази дуж кп 1246/1 и завршава се на кп 1246/1, између кп 13 и кп 268 у КО Отањ, одређује се назив: УЛИЦА ЗАПИСИ.</w:t>
      </w:r>
    </w:p>
    <w:p>
      <w:pPr>
        <w:pStyle w:val="ListParagraph"/>
        <w:numPr>
          <w:ilvl w:val="0"/>
          <w:numId w:val="3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9, од кп 1248, између кп 322 и кп 346, пролази дуж целе кп 1248, прати део кп 1214/2, пролази дуж целе кп 1212 и завршава се на кп 1212, између кп 1187 и кп 1189/2 у КО Отањ, одређује се назив: УЛИЦА </w:t>
      </w:r>
      <w:r>
        <w:rPr>
          <w:rFonts w:cs="Times New Roman" w:ascii="Times New Roman" w:hAnsi="Times New Roman"/>
          <w:sz w:val="24"/>
          <w:szCs w:val="24"/>
          <w:lang w:val="sr-RS"/>
        </w:rPr>
        <w:t>ОТАЊСКА</w:t>
      </w:r>
      <w:r>
        <w:rPr>
          <w:rFonts w:cs="Times New Roman" w:ascii="Times New Roman" w:hAnsi="Times New Roman"/>
          <w:sz w:val="24"/>
          <w:szCs w:val="24"/>
        </w:rPr>
        <w:t>.</w:t>
      </w:r>
    </w:p>
    <w:p>
      <w:pPr>
        <w:pStyle w:val="ListParagraph"/>
        <w:numPr>
          <w:ilvl w:val="0"/>
          <w:numId w:val="3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9, од кп 1247, између кп 321 и кп 320, пролази дуж кп 1247, кп 297, сече кп 335 и завршава се на кп 1195/1, између кп 1193/2 и кп 1195/3 у КО Отањ, одређује се назив: УЛИЦА </w:t>
      </w:r>
      <w:r>
        <w:rPr>
          <w:rFonts w:cs="Times New Roman" w:ascii="Times New Roman" w:hAnsi="Times New Roman"/>
          <w:sz w:val="24"/>
          <w:szCs w:val="24"/>
          <w:lang w:val="sr-RS"/>
        </w:rPr>
        <w:t>СИЈАЛИЦА</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815/1, кп 800/2, кп 802 и кп 812 у КО Отањ, одређује се назив: ЗАСЕОК ПАСКОВ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између кп 122, кп 139/3, кп 131/1 и кп 127 у КО Отањ, одређује се назив: ЗАСЕОК ПОБРЂ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V Утврђују се називи улица и засеока за насељено место ПАПРАТИШТ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у насељеном месту Тучково, од кп 990/2 у КО Тучково, поред кп 990/1 у КО Тучково, пролази дуж целе кп 990/2, сече кп 1938 у КО Папратиште, пролази дуж целе кп 2146 у КО Папратиште и завршава се на кп 666/3 у КО Папратиште, поред кп 665 у КО Папратиште, одређује се назив: УЛИЦА ПАПРАТИ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2</w:t>
      </w:r>
      <w:bookmarkStart w:id="53" w:name="_Hlk17720445"/>
      <w:r>
        <w:rPr>
          <w:rFonts w:cs="Times New Roman" w:ascii="Times New Roman" w:hAnsi="Times New Roman"/>
          <w:sz w:val="24"/>
          <w:szCs w:val="24"/>
        </w:rPr>
        <w:t xml:space="preserve"> у насељеном месту Тучково и носи исти назив у оба насељена места. </w:t>
      </w:r>
    </w:p>
    <w:p>
      <w:pPr>
        <w:pStyle w:val="ListParagraph"/>
        <w:numPr>
          <w:ilvl w:val="0"/>
          <w:numId w:val="54"/>
        </w:numPr>
        <w:spacing w:lineRule="atLeast" w:line="0" w:before="0" w:after="0"/>
        <w:contextualSpacing/>
        <w:jc w:val="both"/>
        <w:rPr>
          <w:rFonts w:ascii="Times New Roman" w:hAnsi="Times New Roman" w:cs="Times New Roman"/>
          <w:sz w:val="24"/>
          <w:szCs w:val="24"/>
        </w:rPr>
      </w:pPr>
      <w:bookmarkEnd w:id="53"/>
      <w:r>
        <w:rPr>
          <w:rFonts w:cs="Times New Roman" w:ascii="Times New Roman" w:hAnsi="Times New Roman"/>
          <w:sz w:val="24"/>
          <w:szCs w:val="24"/>
        </w:rPr>
        <w:t>Улица почиње од предложене Улице бр. 1, од кп 2146, поред кп 903, сече кп 1010, пролази дуж кп 2147, кп 2150 и завршава се на кп 2150, између кп 2093 и кп 2102 у КО Папратиште, одређује се назив: УЛИЦА МЕТАЉКА.</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Тучково, од кп 901 у КО Тучково, поред кп 1826 у КО Папратиште, пролази дуж кп 901, прати део кп 2145 у КО Папратиште и завршава се на кп 2145, између кп 736/1 и кп 1012 у КО Папратиште, одређује се назив: УЛИЦА МОКРА БАР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3 у насељеном месту Тучково и носи исти назив у оба насељена места. </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Средња Добриња, од кп 2151, поред кп 83, пролази дуж целе кп 2151 и завршава се на кп 2151, поред кп 666/3 у КО Папратиште, одређује се назив: УЛИЦА МАЛО БРД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6 у насељеном месту Средња Добриња и носи исти назив у оба насељена места. </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границе са насељеним местом Средња Добриња, од кп 2143, између кп 6/1 и кп 80, пролази дуж кп 2143 и завршава се на кп 2143, између кп 390 и кп 605 у КО Папратиште, одређује се назив: УЛИЦА </w:t>
      </w:r>
      <w:r>
        <w:rPr>
          <w:rFonts w:cs="Times New Roman" w:ascii="Times New Roman" w:hAnsi="Times New Roman"/>
          <w:sz w:val="24"/>
          <w:szCs w:val="24"/>
          <w:lang w:val="sr-RS"/>
        </w:rPr>
        <w:t>ЈЕЧМЕНИШТЕ</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692, између кп 691/2 и кп 693/1, пролази дуж кп 2144, пролази дуж целе кп 10 и завршава се на кп 10, између кп 3 и кп 18/1 у КО Папратиште, одређује се назив: УЛИЦА </w:t>
      </w:r>
      <w:r>
        <w:rPr>
          <w:rFonts w:cs="Times New Roman" w:ascii="Times New Roman" w:hAnsi="Times New Roman"/>
          <w:sz w:val="24"/>
          <w:szCs w:val="24"/>
          <w:lang w:val="sr-RS"/>
        </w:rPr>
        <w:t>ЉУБЕЧЕВСКА</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1075, између кп 1049/1 и кп 1053/1, пролази дуж кп 1075, кп 2142/2, кп 2144 и завршава се на кп 692, између кп 691/3 и кп 693/1 у КО Папратиште, одређује се назив: УЛИЦА </w:t>
      </w:r>
      <w:r>
        <w:rPr>
          <w:rFonts w:cs="Times New Roman" w:ascii="Times New Roman" w:hAnsi="Times New Roman"/>
          <w:sz w:val="24"/>
          <w:szCs w:val="24"/>
          <w:lang w:val="sr-RS"/>
        </w:rPr>
        <w:t>ДРАГУТИНА ПЕЈОВИЋА</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461/3, између кп 2142/2 и кп 461/2, пролази дуж кп 533, сече кп 534, кп 530, кп 529, кп 466/1 и завршава се на кп 466/1 у КО Папратиште, одређује се назив: УЛИЦА ДРАГУТИНА МАСЛАЋА.</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1111, између кп 508/2 и кп 1081, пролази дуж целе кп 1111 и завршава се на кп 1111, између кп 1120 и кп 1121 у КО Папратиште, одређује се назив: УЛИЦА </w:t>
      </w:r>
      <w:r>
        <w:rPr>
          <w:rFonts w:cs="Times New Roman" w:ascii="Times New Roman" w:hAnsi="Times New Roman"/>
          <w:sz w:val="24"/>
          <w:szCs w:val="24"/>
          <w:lang w:val="sr-RS"/>
        </w:rPr>
        <w:t>КОВАЧЕВИЋА ВОДА</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између кп 2146 и кп 1031, сече кп 1031, кп 1287, пролази дуж кп 1035 и завршава се на кп 1035, између кп 1269 и кп 2145 у КО Папратиште, одређује се назив: УЛИЦА </w:t>
      </w:r>
      <w:r>
        <w:rPr>
          <w:rFonts w:cs="Times New Roman" w:ascii="Times New Roman" w:hAnsi="Times New Roman"/>
          <w:sz w:val="24"/>
          <w:szCs w:val="24"/>
          <w:lang w:val="sr-RS"/>
        </w:rPr>
        <w:t>МАЈДАНСКА</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513, између кп 1553/2 и кп 1471, пролази дуж целе кп 1513, кп 1651, кп 1772 и завршава се на кп 1772, између кп 1766 и кп 1773 у КО Папратиште, одређује се назив: УЛИЦА ГРБАВИЦА.</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1, од кп 1645 у КО Папратиште, између кп 1646 и кп 1651 у КО Папратиште, сече кп 1645, кп 1642, кп 1639 у КО Папратиште, пролази дуж целе кп 1792/2 у КО Папратиште, сече кп 1807, кп 1812 у КО Папратиште, пролази дуж кп 1011 у КО Тучково и завршава се на кп 1011, поред кп 1814 у КО Папратиште, одређује се назив: УЛИЦА ПОЉАН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3 у насељеном месту Тучково и носи исти назив у оба насељена места.</w:t>
      </w:r>
    </w:p>
    <w:p>
      <w:pPr>
        <w:pStyle w:val="ListParagraph"/>
        <w:numPr>
          <w:ilvl w:val="0"/>
          <w:numId w:val="54"/>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1, од кп 1659, сече кп 1659, пролази дуж кп 1693/1, сече кп 1682, кп 1695/2, кп 1695/1 и завршава се на кп 1697 у КО Папратиште, одређује се назив: УЛИЦА ОРАЈЕВИЦА. </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 од кп 2147, између кп 1304 и кп 1330, пролази дуж кп 2147, кп 1941 и завршава се на кп 1941, између кп 1940 и кп 1949 у КО Папратиште, одређује се назив: УЛИЦА </w:t>
      </w:r>
      <w:r>
        <w:rPr>
          <w:rFonts w:cs="Times New Roman" w:ascii="Times New Roman" w:hAnsi="Times New Roman"/>
          <w:sz w:val="24"/>
          <w:szCs w:val="24"/>
          <w:lang w:val="sr-RS"/>
        </w:rPr>
        <w:t>ПЛОЧА</w:t>
      </w:r>
      <w:r>
        <w:rPr>
          <w:rFonts w:cs="Times New Roman" w:ascii="Times New Roman" w:hAnsi="Times New Roman"/>
          <w:sz w:val="24"/>
          <w:szCs w:val="24"/>
        </w:rPr>
        <w:t>.</w:t>
      </w:r>
    </w:p>
    <w:p>
      <w:pPr>
        <w:pStyle w:val="ListParagraph"/>
        <w:numPr>
          <w:ilvl w:val="0"/>
          <w:numId w:val="54"/>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4, од кп 2147, између кп 1958/1 и кп 2049, пролази дуж кп 2147 и завршава се на кп 2147, између кп 1992 и кп 2033 у КО Папратиште, одређује се назив: УЛИЦА МАЋИЋА </w:t>
      </w:r>
      <w:r>
        <w:rPr>
          <w:rFonts w:cs="Times New Roman" w:ascii="Times New Roman" w:hAnsi="Times New Roman"/>
          <w:sz w:val="24"/>
          <w:szCs w:val="24"/>
          <w:lang w:val="sr-RS"/>
        </w:rPr>
        <w:t>БРДО</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231 у КО Папратиште, одређује се назив: ЗАСЕОК МАСЛА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773 у КО Папратиште, одређује се назив: ЗАСЕОК ЉУБЕЧЕВ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између кп 2077, кп 2058/1, кп 2019 и кп 2074/1 у КО Папратиште, одређује се назив: ЗАСЕОК ГВОЗДА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VI Утврђују се називи улица и засеока за насељено место ПИЛАТОВ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Дљин (општина Лучани), од кп 2201/1, између кп 351/2 и кп 318/3, пролази дуж кп 2201/1, кп 2208/1, прати део кп 2208/3 и завршава се на кп 2208/3 између кп 2092 и 2091/1 у КО Пилатовићи, одређује се назив: УЛИЦА ПИЛАТОВАЧ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опис спојене улице број 1 и дела улице број 13 – промена елаборат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01/1, између кп 151 и кп 166, пролази дуж кп 2201/1, сече кп 2200 и завршава се на кп 2200 у КО Пилатовићи, одређује се назив: УЛИЦА СКЕЛ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8 у насељеном месту Пријановићи и носи исти назив у оба насељена мест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03, између кп 178/3 и кп 952, пролази дуж кп 2203 и завршава се на кп 2203, између кп 497 и кп 500 у КО Пилатовићи, одређује се назив: УЛИЦА ЋЕТОВИК.</w:t>
      </w:r>
    </w:p>
    <w:p>
      <w:pPr>
        <w:pStyle w:val="ListParagraph"/>
        <w:numPr>
          <w:ilvl w:val="0"/>
          <w:numId w:val="12"/>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2203, поред кп 183/2, сече кп 214, пролази дуж целе кп 220/3 и завршава се на кп 220/3, између кп 217 и кп 220/5 у КО Пилатовићи, одређује се назив: УЛИЦА </w:t>
      </w:r>
      <w:r>
        <w:rPr>
          <w:rFonts w:cs="Times New Roman" w:ascii="Times New Roman" w:hAnsi="Times New Roman"/>
          <w:sz w:val="24"/>
          <w:szCs w:val="24"/>
          <w:lang w:val="sr-RS"/>
        </w:rPr>
        <w:t>ПИЛАТОВАЧКО БРДО</w:t>
      </w:r>
      <w:r>
        <w:rPr>
          <w:rFonts w:cs="Times New Roman" w:ascii="Times New Roman" w:hAnsi="Times New Roman"/>
          <w:sz w:val="24"/>
          <w:szCs w:val="24"/>
        </w:rPr>
        <w:t>.</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903, између кп 904/2 и кп 898/4, прати део кп 903 и завршава се на кп 903, између кп 921/3 и кп 922/2 у КО Пилатовићи, одређује се назив: УЛИЦА КОСИЦ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1033/2 и кп 1038, пролази дуж кп 534 и завршава се на кп 534, између кп 529/1 и кп 898/5 у КО Пилатовићи, одређује се назив: УЛИЦА ЧОЛИЋА ПОТОК.</w:t>
      </w:r>
    </w:p>
    <w:p>
      <w:pPr>
        <w:pStyle w:val="ListParagraph"/>
        <w:numPr>
          <w:ilvl w:val="0"/>
          <w:numId w:val="12"/>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038, између кп 1050/2 и кп 1033/1, пролази дуж кп 1038 и завршава се на кп 1038, између кп 1025 и кп 1130 у КО Пилатовићи, одређује се назив: УЛИЦА </w:t>
      </w:r>
      <w:r>
        <w:rPr>
          <w:rFonts w:cs="Times New Roman" w:ascii="Times New Roman" w:hAnsi="Times New Roman"/>
          <w:sz w:val="24"/>
          <w:szCs w:val="24"/>
          <w:lang w:val="sr-RS"/>
        </w:rPr>
        <w:t>ПИЛАТОВАЧКО ПОЉЕ</w:t>
      </w:r>
      <w:r>
        <w:rPr>
          <w:rFonts w:cs="Times New Roman" w:ascii="Times New Roman" w:hAnsi="Times New Roman"/>
          <w:sz w:val="24"/>
          <w:szCs w:val="24"/>
        </w:rPr>
        <w:t>.</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885, између кп 889 и кп 584/3, пролази дуж кп 885, пролази дуж целе кп 613 и завршава се на кп 613, између кп 614/1 и кп 612/3 у КО Пилатовићи, одређује се назив: УЛИЦА БРАЋЕ МАРКИЋЕВИЋ.</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60, између кп 1061/1 и кп 1059, пролази дуж целе кп 1060, сече кп 1085, кп 1092, кп 1096/2 и завршава се на кп 1096/2, поред кп 1062/3 у КО Пилатовићи, одређује се назив: УЛИЦА МАЈОРА ЈАНКА МАРКИЋЕВИЋ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05/1, између кп 1591/1 и кп 822/9, прати део кп 2205/1, пролази дуж кп 677, кп 731 и завршава се на кп 731, између кп 672/1 и кп 730/2 у КО Пилатовићи, одређује се назив: УЛИЦА БЈЕЛОШЕВАЧК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од кп 2205/1, између кп 1579 и кп 820/1, прати део кп 2205/1, пролази дуж целе кп 1585, кп 1580/3 и завршава се на кп 1580/3, између кп 1580/4 и кп 1582/3 у КО Пилатовићи, одређује се назив: УЛИЦА ЈОТИЋА КОС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11, између кп 1326/1 и кп 1324, пролази дуж кп 2211 и завршава се на кп 2211, између кп 1272/1 и кп 1415/2 у КО Пилатовићи, одређује се назив: УЛИЦА МОРАВСК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поред кп 2091/1 КО Пилатовићи, иде дуж кп 926 КО Прилипац и завршава се поред кп 2091/3 КО Пилатовићи, одређује се назив: УЛИЦА ПРОТЕ ГУЧАН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Прилипац и улицом број 1 у насељеном месту Лопаш, носи исти назив у сва три насељена мест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14, између кп 1728 и кп 1605, пролази дуж кп 2214 и завршава се на кп 2214, између кп 1716 и кп 1612 у КО Пилатовићи, одређује се назив: УЛИЦА ДР МИЛОША МИЛИЋЕВИЋ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12, између кп 1363/1 и кп 1508, пролази дуж кп 2212 и завршава се на кп 2212, између кп 1495 и кп 1372 у КО Пилатовићи, одређује се назив: УЛИЦА СУВО ПОЉЕ.</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217/1, између кп 2046/2 и кп 1740/5, пролази дуж кп 2217/1 и завршава се на кп 2217/1, између кп 1833 и кп 1855/3 у КО Пилатовићи, одређује се назив: УЛИЦА ПИЛАТОВАЧКИХ РАТНИК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1903, између кп 2039/3 и кп 1902/2, пролази дуж кп 1903 и завршава се на кп 1903, између кп 1905/3 и кп 1901 у КО Пилатовићи, одређује се назив: УЛИЦА ПАВЛА СТОЈИЋА.</w:t>
      </w:r>
    </w:p>
    <w:p>
      <w:pPr>
        <w:pStyle w:val="ListParagraph"/>
        <w:numPr>
          <w:ilvl w:val="0"/>
          <w:numId w:val="12"/>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122, између кп 2120 и кп 2123, пролази дуж целе кп 2122, кп 2143 и завршава се на кп 2144/2, поред кп 2146 у КО Пилатовићи, одређује се назив: УЛИЦА ГОРЊЕ ПОЉ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pPr>
      <w:r>
        <w:rPr>
          <w:rFonts w:cs="Times New Roman" w:ascii="Times New Roman" w:hAnsi="Times New Roman"/>
          <w:sz w:val="24"/>
          <w:szCs w:val="24"/>
        </w:rPr>
        <w:t xml:space="preserve">Засеок бр. 1 – Засеок се налази између кп 1958, кп 1867, кп 1930/1 и кп 2005/1 у КО Пилатовићи, одређује се назив: ЗАСЕОК </w:t>
      </w:r>
      <w:r>
        <w:rPr>
          <w:rFonts w:cs="Times New Roman" w:ascii="Times New Roman" w:hAnsi="Times New Roman"/>
          <w:sz w:val="24"/>
          <w:szCs w:val="24"/>
          <w:lang w:val="sr-RS"/>
        </w:rPr>
        <w:t>ГОРЊА</w:t>
      </w:r>
      <w:r>
        <w:rPr>
          <w:rFonts w:cs="Times New Roman" w:ascii="Times New Roman" w:hAnsi="Times New Roman"/>
          <w:sz w:val="24"/>
          <w:szCs w:val="24"/>
        </w:rPr>
        <w:t xml:space="preserve"> БОЖИЋА КОСА.</w:t>
      </w:r>
    </w:p>
    <w:p>
      <w:pPr>
        <w:pStyle w:val="ListParagraph"/>
        <w:ind w:left="1068" w:hanging="0"/>
        <w:jc w:val="both"/>
        <w:rPr/>
      </w:pPr>
      <w:r>
        <w:rPr>
          <w:rFonts w:cs="Times New Roman" w:ascii="Times New Roman" w:hAnsi="Times New Roman"/>
          <w:sz w:val="24"/>
          <w:szCs w:val="24"/>
        </w:rPr>
        <w:t xml:space="preserve">Засеок бр. 2 – Засеок се налази између кп 2028, кп 1977/3, кп 1970 и кп 2022 у КО Пилатовићи, одређује се назив: ЗАСЕОК </w:t>
      </w:r>
      <w:r>
        <w:rPr>
          <w:rFonts w:cs="Times New Roman" w:ascii="Times New Roman" w:hAnsi="Times New Roman"/>
          <w:sz w:val="24"/>
          <w:szCs w:val="24"/>
          <w:lang w:val="sr-RS"/>
        </w:rPr>
        <w:t>СРЕДЊА</w:t>
      </w:r>
      <w:r>
        <w:rPr>
          <w:rFonts w:cs="Times New Roman" w:ascii="Times New Roman" w:hAnsi="Times New Roman"/>
          <w:sz w:val="24"/>
          <w:szCs w:val="24"/>
        </w:rPr>
        <w:t xml:space="preserve"> БОЖИЋА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између кп 1654/1, кп 1651, кп 1647 и кп 1662 у КО Пилатовићи, одређује се назив: ЗАСЕОК ЈАЊАЧА.</w:t>
      </w:r>
    </w:p>
    <w:p>
      <w:pPr>
        <w:pStyle w:val="ListParagraph"/>
        <w:ind w:left="1068" w:hanging="0"/>
        <w:jc w:val="both"/>
        <w:rPr/>
      </w:pPr>
      <w:r>
        <w:rPr>
          <w:rFonts w:cs="Times New Roman" w:ascii="Times New Roman" w:hAnsi="Times New Roman"/>
          <w:sz w:val="24"/>
          <w:szCs w:val="24"/>
        </w:rPr>
        <w:t xml:space="preserve">Засеок бр. 4 - Засеок се налази на кп 2057/2 и кп 2055 у КО Пилатовићи, одређује се назив: ЗАСЕОК </w:t>
      </w:r>
      <w:r>
        <w:rPr>
          <w:rFonts w:cs="Times New Roman" w:ascii="Times New Roman" w:hAnsi="Times New Roman"/>
          <w:sz w:val="24"/>
          <w:szCs w:val="24"/>
          <w:lang w:val="sr-RS"/>
        </w:rPr>
        <w:t>ДОЊА</w:t>
      </w:r>
      <w:r>
        <w:rPr>
          <w:rFonts w:cs="Times New Roman" w:ascii="Times New Roman" w:hAnsi="Times New Roman"/>
          <w:sz w:val="24"/>
          <w:szCs w:val="24"/>
        </w:rPr>
        <w:t xml:space="preserve"> БОЖИЋА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на кп 1702 и кп 1670/1 у КО Пилатовићи, одређује се назив: ЗАСЕОК ПАВЛОВИЋА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6 - Засеок се налази на кп 742 и кп 1827 у КО Пилатовићи, одређује се назив: ЗАСЕОК БУКВИЋА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XXVII Утврђују се називи улица за насељено место П</w:t>
      </w:r>
      <w:r>
        <w:rPr>
          <w:rFonts w:cs="Times New Roman" w:ascii="Times New Roman" w:hAnsi="Times New Roman"/>
          <w:b/>
          <w:bCs/>
          <w:sz w:val="24"/>
          <w:szCs w:val="24"/>
          <w:lang w:val="sr-RS"/>
        </w:rPr>
        <w:t>ОЖЕГА</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ListParagraph"/>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w:t>
      </w:r>
      <w:r>
        <w:rPr>
          <w:rFonts w:cs="Times New Roman" w:ascii="Times New Roman" w:hAnsi="Times New Roman"/>
          <w:sz w:val="24"/>
          <w:szCs w:val="19"/>
        </w:rPr>
        <w:t>a</w:t>
      </w:r>
      <w:r>
        <w:rPr>
          <w:rFonts w:cs="Times New Roman" w:ascii="Times New Roman" w:hAnsi="Times New Roman"/>
          <w:sz w:val="24"/>
          <w:szCs w:val="19"/>
          <w:lang w:val="sr-CS"/>
        </w:rPr>
        <w:t xml:space="preserve"> која почиње од улице Момчила Тешића, од КП 2411, између 2237 и КП 2247, пролази дуж целе КП 2411 и завршава се на КП 2411, између КП 2230 и КП 2255 у КО Пожега, одређује се назив: УЛИЦА СЛАВКА ЈОКСИМОВИЋА.</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а која почиње од улице Момчила Тешића, од КП 2410, између</w:t>
      </w:r>
      <w:r>
        <w:rPr>
          <w:rFonts w:cs="Times New Roman" w:ascii="Times New Roman" w:hAnsi="Times New Roman"/>
          <w:sz w:val="24"/>
          <w:szCs w:val="19"/>
          <w:lang w:val="sr-RS"/>
        </w:rPr>
        <w:t xml:space="preserve"> </w:t>
      </w:r>
      <w:r>
        <w:rPr>
          <w:rFonts w:cs="Times New Roman" w:ascii="Times New Roman" w:hAnsi="Times New Roman"/>
          <w:sz w:val="24"/>
          <w:szCs w:val="19"/>
          <w:lang w:val="sr-CS"/>
        </w:rPr>
        <w:t>КП</w:t>
      </w:r>
      <w:r>
        <w:rPr>
          <w:rFonts w:cs="Times New Roman" w:ascii="Times New Roman" w:hAnsi="Times New Roman"/>
          <w:sz w:val="24"/>
          <w:szCs w:val="19"/>
          <w:lang w:val="sr-RS"/>
        </w:rPr>
        <w:t xml:space="preserve"> 2221 и</w:t>
      </w:r>
      <w:r>
        <w:rPr>
          <w:rFonts w:cs="Times New Roman" w:ascii="Times New Roman" w:hAnsi="Times New Roman"/>
          <w:sz w:val="24"/>
          <w:szCs w:val="19"/>
          <w:lang w:val="sr-CS"/>
        </w:rPr>
        <w:t xml:space="preserve"> КП </w:t>
      </w:r>
      <w:r>
        <w:rPr>
          <w:rFonts w:cs="Times New Roman" w:ascii="Times New Roman" w:hAnsi="Times New Roman"/>
          <w:sz w:val="24"/>
          <w:szCs w:val="19"/>
          <w:lang w:val="sr-RS"/>
        </w:rPr>
        <w:t xml:space="preserve">2223, </w:t>
      </w:r>
      <w:r>
        <w:rPr>
          <w:rFonts w:cs="Times New Roman" w:ascii="Times New Roman" w:hAnsi="Times New Roman"/>
          <w:sz w:val="24"/>
          <w:szCs w:val="19"/>
          <w:lang w:val="sr-CS"/>
        </w:rPr>
        <w:t xml:space="preserve">пролази дуж целе </w:t>
      </w:r>
      <w:bookmarkStart w:id="54" w:name="_Hlk6217113"/>
      <w:r>
        <w:rPr>
          <w:rFonts w:cs="Times New Roman" w:ascii="Times New Roman" w:hAnsi="Times New Roman"/>
          <w:sz w:val="24"/>
          <w:szCs w:val="19"/>
          <w:lang w:val="sr-CS"/>
        </w:rPr>
        <w:t>КП</w:t>
      </w:r>
      <w:bookmarkEnd w:id="54"/>
      <w:r>
        <w:rPr>
          <w:rFonts w:cs="Times New Roman" w:ascii="Times New Roman" w:hAnsi="Times New Roman"/>
          <w:sz w:val="24"/>
          <w:szCs w:val="19"/>
          <w:lang w:val="sr-CS"/>
        </w:rPr>
        <w:t xml:space="preserve"> 2410 и завршава се на КП 2410</w:t>
      </w:r>
      <w:r>
        <w:rPr>
          <w:rFonts w:cs="Times New Roman" w:ascii="Times New Roman" w:hAnsi="Times New Roman"/>
          <w:sz w:val="24"/>
          <w:szCs w:val="19"/>
          <w:lang w:val="sr-RS"/>
        </w:rPr>
        <w:t>,</w:t>
      </w:r>
      <w:r>
        <w:rPr>
          <w:rFonts w:cs="Times New Roman" w:ascii="Times New Roman" w:hAnsi="Times New Roman"/>
          <w:sz w:val="24"/>
          <w:szCs w:val="19"/>
          <w:lang w:val="sr-CS"/>
        </w:rPr>
        <w:t xml:space="preserve"> између КП</w:t>
      </w:r>
      <w:r>
        <w:rPr>
          <w:rFonts w:cs="Times New Roman" w:ascii="Times New Roman" w:hAnsi="Times New Roman"/>
          <w:sz w:val="24"/>
          <w:szCs w:val="19"/>
          <w:lang w:val="sr-RS"/>
        </w:rPr>
        <w:t xml:space="preserve"> 2200</w:t>
      </w:r>
      <w:r>
        <w:rPr>
          <w:rFonts w:cs="Times New Roman" w:ascii="Times New Roman" w:hAnsi="Times New Roman"/>
          <w:sz w:val="24"/>
          <w:szCs w:val="19"/>
          <w:lang w:val="sr-CS"/>
        </w:rPr>
        <w:t xml:space="preserve"> и КП</w:t>
      </w:r>
      <w:r>
        <w:rPr>
          <w:rFonts w:cs="Times New Roman" w:ascii="Times New Roman" w:hAnsi="Times New Roman"/>
          <w:sz w:val="24"/>
          <w:szCs w:val="19"/>
          <w:lang w:val="sr-RS"/>
        </w:rPr>
        <w:t xml:space="preserve"> 2227</w:t>
      </w:r>
      <w:r>
        <w:rPr>
          <w:rFonts w:cs="Times New Roman" w:ascii="Times New Roman" w:hAnsi="Times New Roman"/>
          <w:sz w:val="24"/>
          <w:szCs w:val="19"/>
          <w:lang w:val="sr-CS"/>
        </w:rPr>
        <w:t xml:space="preserve"> у КО Пожега, одређује се назив: УЛИЦА МИЛЕНЕ Д. ЛАПЧЕВИЋ.</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Господар Јованова, од КП 810, између КП 808/2 и КП 918, прати део КП 810, пролази дуж целе КП 807/8 и завршава се на КП 807/3, између КП 807/13 и КП 807/14 у КО Пожега, одређује се назив: УЛИЦА 13. ДЕЦЕМБАР.</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а која почиње од улице Војводе Путника, између КП 936 и КП 1820/</w:t>
      </w:r>
      <w:r>
        <w:rPr>
          <w:rFonts w:cs="Times New Roman" w:ascii="Times New Roman" w:hAnsi="Times New Roman"/>
          <w:sz w:val="24"/>
          <w:szCs w:val="19"/>
          <w:lang w:val="sr-RS"/>
        </w:rPr>
        <w:t xml:space="preserve">1, пролази дуж </w:t>
      </w:r>
      <w:r>
        <w:rPr>
          <w:rFonts w:cs="Times New Roman" w:ascii="Times New Roman" w:hAnsi="Times New Roman"/>
          <w:sz w:val="24"/>
          <w:szCs w:val="19"/>
          <w:lang w:val="sr-CS"/>
        </w:rPr>
        <w:t>КП</w:t>
      </w:r>
      <w:r>
        <w:rPr>
          <w:rFonts w:cs="Times New Roman" w:ascii="Times New Roman" w:hAnsi="Times New Roman"/>
          <w:sz w:val="24"/>
          <w:szCs w:val="19"/>
          <w:lang w:val="sr-RS"/>
        </w:rPr>
        <w:t xml:space="preserve"> 949 и завршава се на </w:t>
      </w:r>
      <w:r>
        <w:rPr>
          <w:rFonts w:cs="Times New Roman" w:ascii="Times New Roman" w:hAnsi="Times New Roman"/>
          <w:sz w:val="24"/>
          <w:szCs w:val="19"/>
          <w:lang w:val="sr-CS"/>
        </w:rPr>
        <w:t>КП</w:t>
      </w:r>
      <w:r>
        <w:rPr>
          <w:rFonts w:cs="Times New Roman" w:ascii="Times New Roman" w:hAnsi="Times New Roman"/>
          <w:sz w:val="24"/>
          <w:szCs w:val="19"/>
          <w:lang w:val="sr-RS"/>
        </w:rPr>
        <w:t xml:space="preserve"> 949, између </w:t>
      </w:r>
      <w:r>
        <w:rPr>
          <w:rFonts w:cs="Times New Roman" w:ascii="Times New Roman" w:hAnsi="Times New Roman"/>
          <w:sz w:val="24"/>
          <w:szCs w:val="19"/>
          <w:lang w:val="sr-CS"/>
        </w:rPr>
        <w:t>КП</w:t>
      </w:r>
      <w:r>
        <w:rPr>
          <w:rFonts w:cs="Times New Roman" w:ascii="Times New Roman" w:hAnsi="Times New Roman"/>
          <w:sz w:val="24"/>
          <w:szCs w:val="19"/>
          <w:lang w:val="sr-RS"/>
        </w:rPr>
        <w:t xml:space="preserve"> 945 и </w:t>
      </w:r>
      <w:r>
        <w:rPr>
          <w:rFonts w:cs="Times New Roman" w:ascii="Times New Roman" w:hAnsi="Times New Roman"/>
          <w:sz w:val="24"/>
          <w:szCs w:val="19"/>
          <w:lang w:val="sr-CS"/>
        </w:rPr>
        <w:t>КП</w:t>
      </w:r>
      <w:r>
        <w:rPr>
          <w:rFonts w:cs="Times New Roman" w:ascii="Times New Roman" w:hAnsi="Times New Roman"/>
          <w:sz w:val="24"/>
          <w:szCs w:val="19"/>
          <w:lang w:val="sr-RS"/>
        </w:rPr>
        <w:t xml:space="preserve"> 952/14</w:t>
      </w:r>
      <w:r>
        <w:rPr>
          <w:rFonts w:cs="Times New Roman" w:ascii="Times New Roman" w:hAnsi="Times New Roman"/>
          <w:sz w:val="24"/>
          <w:szCs w:val="19"/>
          <w:lang w:val="sr-CS"/>
        </w:rPr>
        <w:t xml:space="preserve"> у КО Пожега, одређује се назив: УЛИЦА ЈАВОРСК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Бана Милутина, између КП 701/9 и КП 989/13, пролази дуж целе КП 989/18, пролази између КП 989/35 и КП 989/19 и завршава се између КП 989/35 и КП 989/19 у КО Пожега, одређује се назив: УЛИЦА ВИНОГРАДАРСК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на граници улица Лоретска и Нићифора Максимовића, од КП 1000/6, између КП 999/1 и КП 995/2, пролази дуж КП 1000/6 и завршава се на КП 1000/6, између КП 1000/15 и КП 1002/17 у КО Пожега, одређује се назив: УЛИЦА ДОБРИЊСКА.</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а која почиње од улице Прудови, од КП 2866, између КП 2849 и КП 2854, прати део КП 2866 и завршава се на КП 2866, између КП 2858 и КП 2847, у КО Пожега, одређује се назив: УЛИЦА ЖИВОСЛАВА ЖИК</w:t>
      </w:r>
      <w:r>
        <w:rPr>
          <w:rFonts w:cs="Times New Roman" w:ascii="Times New Roman" w:hAnsi="Times New Roman"/>
          <w:sz w:val="24"/>
          <w:szCs w:val="19"/>
        </w:rPr>
        <w:t>A</w:t>
      </w:r>
      <w:r>
        <w:rPr>
          <w:rFonts w:cs="Times New Roman" w:ascii="Times New Roman" w:hAnsi="Times New Roman"/>
          <w:sz w:val="24"/>
          <w:szCs w:val="19"/>
          <w:lang w:val="sr-CS"/>
        </w:rPr>
        <w:t xml:space="preserve"> КОСТИЋ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Светосавска, од КП 518/74, између КП 518/59 и КП 518/62, пролази дуж целе КП 518/74 и завршава се на КП 518/74, између КП 518/49 и КП 518/50, у КО Пожега, одређује се назив: УЛИЦА МИРОСЛАВА ПАВЛОВИЋА ПАВИК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Зелена пијаца, од КП 233/6, између КП 233/3 и КП 233/1, пролази дуж целе КП 233/6 и завршава се на КП 233/6, између КП 234/1 и КП 232/1 у КО Пожега, одређује се назив: УЛИЦА ЛАЗАРА ЗУБАН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Јована Демира, од КП  147/3, између КП 148/1 и КП 147/1, пролази дуж целе КП 147/3 и завршава се на КП 147/3, између КП 143 и КП 146/1 у КО Пожега, одређује се назив: УЛИЦА ДРАГУТИНА МАСЛАЋ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Књаза Милоша, од КП 1822/1, између КП 1430/2 и КП 1415/5, пролази дуж КП 1822/1 и завршава се на КП 1822/1, поред КП 1411/1 у КО Пожега, одређује се назив: УЛИЦА СОЛУНСКИХ РАТНИК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Књаза Милоша, од КП 1440/1, поред КП 1431/3, сече КП 1440/1, КП 1440/2, КП 1440/5, КП 1440/6, КП 1439/3 и завршава се на КП 1439/3, поред КП 1433/17 у КО Пожега, одређује се назив: УЛИЦА ВЕЛИБОРА ТРЕБИЊЦ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која почиње од улице Књаза Милоша, од КП 1447, између КП 1449 и КП 1446/5, пролази дуж целе КП 1447 и завршава се на КП 1447, између КП 1834/1 и КП 1446/7 у КО Пожега, одређује се назив: УЛИЦА ЗОРАНА М. ГЛУШЧЕВИЋА.</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а почиње од КП 1674/9 у КО Висибаба, поред КП 1675 у КО Висибаба, сече КП 1674/9</w:t>
      </w:r>
      <w:r>
        <w:rPr>
          <w:rFonts w:cs="Times New Roman" w:ascii="Times New Roman" w:hAnsi="Times New Roman"/>
          <w:sz w:val="24"/>
          <w:szCs w:val="19"/>
          <w:lang w:val="sr-Latn-RS"/>
        </w:rPr>
        <w:t>,</w:t>
      </w:r>
      <w:r>
        <w:rPr>
          <w:rFonts w:cs="Times New Roman" w:ascii="Times New Roman" w:hAnsi="Times New Roman"/>
          <w:sz w:val="24"/>
          <w:szCs w:val="19"/>
          <w:lang w:val="sr-CS"/>
        </w:rPr>
        <w:t xml:space="preserve"> КП 3420 у КО Пожега, КП 3419 у КО Пожега, КП 3418 у КО Пожега, КП 3417 у КО Пожега и завршава се на КП 3417, поред КП 1161/2 у КО Висибаба, одређује се назив: УЛИЦА ЈОСИФА ЈОСА УГОЧИ.</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 xml:space="preserve">Улица почиње од </w:t>
      </w:r>
      <w:r>
        <w:rPr>
          <w:rFonts w:cs="Times New Roman" w:ascii="Times New Roman" w:hAnsi="Times New Roman"/>
          <w:smallCaps/>
          <w:sz w:val="24"/>
          <w:szCs w:val="19"/>
          <w:lang w:val="sr-CS"/>
        </w:rPr>
        <w:t xml:space="preserve">КП 2133 у </w:t>
      </w:r>
      <w:r>
        <w:rPr>
          <w:rFonts w:cs="Times New Roman" w:ascii="Times New Roman" w:hAnsi="Times New Roman"/>
          <w:sz w:val="24"/>
          <w:szCs w:val="19"/>
          <w:lang w:val="sr-CS"/>
        </w:rPr>
        <w:t xml:space="preserve">КО Висибаба, поред КП 3483 у КО Пожега, пролази дуж КП 2133 и завршава се на КП 2133, поред КП 3479 у КО Пожега, одређује се назив: УЛИЦА </w:t>
      </w:r>
      <w:r>
        <w:rPr>
          <w:rFonts w:cs="Times New Roman" w:ascii="Times New Roman" w:hAnsi="Times New Roman"/>
          <w:sz w:val="24"/>
          <w:szCs w:val="19"/>
          <w:lang w:val="sr-RS"/>
        </w:rPr>
        <w:t>ДР МИЛИВОЈА САРВАНА</w:t>
      </w:r>
      <w:r>
        <w:rPr>
          <w:rFonts w:cs="Times New Roman" w:ascii="Times New Roman" w:hAnsi="Times New Roman"/>
          <w:sz w:val="24"/>
          <w:szCs w:val="19"/>
          <w:lang w:val="sr-CS"/>
        </w:rPr>
        <w:t>.</w:t>
      </w:r>
    </w:p>
    <w:p>
      <w:pPr>
        <w:pStyle w:val="Normal"/>
        <w:numPr>
          <w:ilvl w:val="0"/>
          <w:numId w:val="14"/>
        </w:numPr>
        <w:spacing w:lineRule="atLeast" w:line="0" w:before="0" w:after="0"/>
        <w:contextualSpacing/>
        <w:jc w:val="both"/>
        <w:rPr/>
      </w:pPr>
      <w:r>
        <w:rPr>
          <w:rFonts w:cs="Times New Roman" w:ascii="Times New Roman" w:hAnsi="Times New Roman"/>
          <w:sz w:val="24"/>
          <w:szCs w:val="19"/>
          <w:lang w:val="sr-CS"/>
        </w:rPr>
        <w:t>Улица почиње од улице Павла Штула, од КП 84 у КО Расна, поред КП 4234 у КО Пожега, пролази дуж КП 84, пролази дуж целе КП 4538 у КО Пожега, пролази дуж КП 5084 у КО Пожега и завршава се на КП 5084, поред КП 4619 у КО Пожега, одређује се назив: УЛИЦ</w:t>
      </w:r>
      <w:r>
        <w:rPr>
          <w:rFonts w:cs="Times New Roman" w:ascii="Times New Roman" w:hAnsi="Times New Roman"/>
          <w:sz w:val="24"/>
          <w:szCs w:val="19"/>
          <w:lang w:val="sr-RS"/>
        </w:rPr>
        <w:t>А</w:t>
      </w:r>
      <w:r>
        <w:rPr>
          <w:rFonts w:cs="Times New Roman" w:ascii="Times New Roman" w:hAnsi="Times New Roman"/>
          <w:sz w:val="24"/>
          <w:szCs w:val="19"/>
          <w:lang w:val="sr-CS"/>
        </w:rPr>
        <w:t xml:space="preserve"> МИТРЕ МИТРОВИЋ.</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улице Браће Мићића, од КП 4699, између КП 4659 и КП 4701, пролази дуж целе КП 4699 и завршава се не КП 4699, између КП 4705 и КП 4711 у КО Пожега, одређује се назив: УЛИЦА МИЛОША МИЛИЋЕВИЋ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улице Браће Мићића, од КП 4551, поред КП 4585, сече КП 4551, КП 4576 и завршава се на КП 4576, поред КП 4573 у КО Пожега, одређује се назив: УЛИЦА МАЉЕНСКОГ ОДРЕД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улице Таштипољска, од КП 5025, између КП 5006 и КП 5007, пролази дуж целе КП 5025 и завршава се на КП 5025, између КП 5029 и КП 5026 у КО Пожега, одређује се назив: УЛИЦА ХРАСТОВА ЛУЖЊАКА.</w:t>
      </w:r>
    </w:p>
    <w:p>
      <w:pPr>
        <w:pStyle w:val="Normal"/>
        <w:numPr>
          <w:ilvl w:val="0"/>
          <w:numId w:val="14"/>
        </w:numPr>
        <w:spacing w:lineRule="atLeast" w:line="0" w:before="0" w:after="0"/>
        <w:contextualSpacing/>
        <w:jc w:val="both"/>
        <w:rPr>
          <w:rFonts w:ascii="Times New Roman" w:hAnsi="Times New Roman" w:cs="Times New Roman"/>
          <w:sz w:val="24"/>
          <w:szCs w:val="19"/>
          <w:lang w:val="sr-CS"/>
        </w:rPr>
      </w:pPr>
      <w:r>
        <w:rPr>
          <w:rFonts w:cs="Times New Roman" w:ascii="Times New Roman" w:hAnsi="Times New Roman"/>
          <w:sz w:val="24"/>
          <w:szCs w:val="19"/>
          <w:lang w:val="sr-CS"/>
        </w:rPr>
        <w:t>Улица почиње од улице Таштипољска, од КП 5017, између КП 5008 и КП 5009, пролази дуж целе КП 5017, КП 5024 и завршава се на КП 5024, између КП 5011 и КП 5023 у КО Пожега, одређује се назив: УЛИЦА ЕРСКА.</w:t>
      </w:r>
    </w:p>
    <w:p>
      <w:pPr>
        <w:pStyle w:val="ListParagraph"/>
        <w:ind w:left="106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VIII Утврђују се називи улица и засеока за насељено место ПРИЈАНОВ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угаљ, од кп 1932/1, поред кп 1931/2, пролази дуж кп 1932/1, пролази дуж целе кп 1459, пролази дуж кп 1471/3, пролази дуж целе кп 1488/2, прати део кп 1943 и завршава се на кп 1937/1, поред кп 1814/1 у КО Пријановићи, одређује се назив: УЛИЦА ЧАЧАНСК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угаљ, од кп 1920, између кп 1381/2 и кп 1438/2, пролази дуж целе кп 1920, кп 1921/1, кп 1420/7, кп 1419/4, кп 1423/4 и завршава се на кп 1423/4, између кп 1423/3 и кп 1423/2 у КО Пријановићи, одређује се назив: УЛИЦА ИНДУСТРИЈСК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471/3, између кп 1471/1 и кп 1470/3, пролази дуж кп 1471/3, кп 1919, кп 484 и завршава се на кп 484, између кп 87 и кп 475 у КО Пријановићи, одређује се назив: УЛИЦА ЕРИЋА ПОТОК.</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020, између кп 995 и кп 996, пролази дуж целе кп 1020 и завршава се на кп 1020, између кп 969/2 и кп 1021/1 у КО Пријановићи, одређује се назив: УЛИЦА ПРИЈАНОВАЧК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903, између кп 1904 и кп 1902/1, пролази дуж кп 1922/1, пролази дуж целе кп 1940, пролази дуж кп 1917/1 и завршава се на кп 1917/1, између кп 394/2 и кп 420 у КО Пријановићи, одређује се назив: УЛИЦА ВОЈН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917/1, између кп 761 и кп 946, пролази дуж кп 1917/1, кп 557, пролази дуж целе кп 502/2, кп 501/2, сече кп 495 и завршава се на кп 491/2, поред кп 495 у КО Пријановићи, одређује се назив: УЛИЦА БРЂАНСКА.</w:t>
      </w:r>
    </w:p>
    <w:p>
      <w:pPr>
        <w:pStyle w:val="ListParagraph"/>
        <w:numPr>
          <w:ilvl w:val="0"/>
          <w:numId w:val="8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5, од кп 778, између кп 758/2 и кп 925, пролази дуж кп 778 и завршава се на кп 778, између кп 770 и кп 789 у КО Пријановићи, одређује се назив: УЛИЦА </w:t>
      </w:r>
      <w:r>
        <w:rPr>
          <w:rFonts w:cs="Times New Roman" w:ascii="Times New Roman" w:hAnsi="Times New Roman"/>
          <w:sz w:val="24"/>
          <w:szCs w:val="24"/>
          <w:lang w:val="sr-RS"/>
        </w:rPr>
        <w:t>АЏИН ПОТОК</w:t>
      </w:r>
      <w:r>
        <w:rPr>
          <w:rFonts w:cs="Times New Roman" w:ascii="Times New Roman" w:hAnsi="Times New Roman"/>
          <w:sz w:val="24"/>
          <w:szCs w:val="24"/>
        </w:rPr>
        <w:t>.</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644/4, између кп 1644/1 и кп 1644/3, пролази дуж целе кп 1644/4, пролази дуж кп 1934, кп 1933, сече кп 1649/2, кп 1939/1 и завршава се на кп 1939/1 у КО Пријановићи, одређује се назив: УЛИЦА СКЕЛ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 у насељеном месту Пилатовићи и носи исти назив у оба насељена мест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922/1, између кп 1172 и кп 1896/2, пролази дуж кп 1922/1, кп 1918/2, сече кп 1132, кп 1127/2 и завршава се на кп 1127/2, поред кп 1127/1 у КО Пријановићи, одређује се назив: УЛИЦА ГОЛОУШ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ожега, од кп 1924/3, између кп 1922/4 и кп 1937/2, пролази дуж целе кп 1924/2 и завршава се на кп 1884, између кп 1877 и кп 1924/13 у КО Пријановићи, одређује се назив: УЛИЦА КЊАЗА МИЛОШ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аставак већ постојеће улице у насељеном месту Пожега.</w:t>
      </w:r>
    </w:p>
    <w:p>
      <w:pPr>
        <w:pStyle w:val="ListParagraph"/>
        <w:numPr>
          <w:ilvl w:val="0"/>
          <w:numId w:val="83"/>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Пожега, између кп 1918/1 и кп 1267/1, пролази дуж кп 1918/1, сече кп 1818, кп 1826, кп 1835, кп 1873/1 и завршава се на кп 1877, између кп 1884 и кп 1873/1 у КО Пријановићи, одређује се назив: УЛИЦА СОЛУНСКИХ </w:t>
      </w:r>
      <w:r>
        <w:rPr>
          <w:rFonts w:cs="Times New Roman" w:ascii="Times New Roman" w:hAnsi="Times New Roman"/>
          <w:sz w:val="24"/>
          <w:szCs w:val="24"/>
          <w:lang w:val="sr-RS"/>
        </w:rPr>
        <w:t>РАТНИКА</w:t>
      </w:r>
      <w:r>
        <w:rPr>
          <w:rFonts w:cs="Times New Roman" w:ascii="Times New Roman" w:hAnsi="Times New Roman"/>
          <w:sz w:val="24"/>
          <w:szCs w:val="24"/>
        </w:rPr>
        <w:t>.</w:t>
      </w:r>
    </w:p>
    <w:p>
      <w:pPr>
        <w:pStyle w:val="ListParagraph"/>
        <w:numPr>
          <w:ilvl w:val="0"/>
          <w:numId w:val="83"/>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Бакионица, од кп 1248/2, између кп 1243/2 и кп 1243/1, пролази дуж целе кп 1248/2, пролази дуж кп 1918/1 и завршава се на кп 1918/1, између кп 382/2 и кп 605 у КО Пријановићи, одређује се назив: УЛИЦА </w:t>
      </w:r>
      <w:r>
        <w:rPr>
          <w:rFonts w:cs="Times New Roman" w:ascii="Times New Roman" w:hAnsi="Times New Roman"/>
          <w:sz w:val="24"/>
          <w:szCs w:val="24"/>
          <w:lang w:val="sr-RS"/>
        </w:rPr>
        <w:t>АЛБАНСКЕ СПОМЕНИЦЕ</w:t>
      </w:r>
      <w:r>
        <w:rPr>
          <w:rFonts w:cs="Times New Roman" w:ascii="Times New Roman" w:hAnsi="Times New Roman"/>
          <w:sz w:val="24"/>
          <w:szCs w:val="24"/>
        </w:rPr>
        <w:t>.</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4 – промена елабората.</w:t>
      </w:r>
    </w:p>
    <w:p>
      <w:pPr>
        <w:pStyle w:val="ListParagraph"/>
        <w:numPr>
          <w:ilvl w:val="0"/>
          <w:numId w:val="8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од кп 671/1, поред кп 670/1, сече кп 668, кп 667/2, кп 655, кп 636, кп 611 и завршава се на кп 611, поред кп 610 у КО Пријановићи, одређује се назив: УЛИЦА МИЛИСАВА МАРКОВ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између кп 19, кп 17, кп 234 и кп 230/1 у КО Пријановићи, одређује се назив: ЗАСЕОК ЈОВИЋЕ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351, кп 350 и кп 347/1 у КО Пријановићи, одређује се назив: ЗАСЕОК ПАВЛ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између кп 195, кп 1362/2, кп 215 и кп 178 у КО Пријановићи, одређује се назив: ЗАСЕОК КЛИК.</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Засеок бр. 4 – Засеоку који се простире преко и између кп 671/5, 657, 651, 640, 634 и кп 656 у КО Пријановићи, одређује се назив: ЗАСЕОК РАДОЈИЧИЋИ</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X Утврђују се називи улица и засеока за насељено место ПРИЛИПАЦ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7"/>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Пилатовићи, између кп 530/2 (КО Прилипац) и кп 2091/1 (КО Пилатовићи), улица се целом дужином простире кп 926, кп 944 (КО Пилипац), и завршава код границе са насељеним местом Лопаш, код кп 919/2 (КО Прилипац), одређује се назив: УЛИЦА ПРОТЕ ГУЧАНИН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Улица је заједничка са насељеним местима Пилатовићи и Лопаш. </w:t>
      </w:r>
    </w:p>
    <w:p>
      <w:pPr>
        <w:pStyle w:val="Normal"/>
        <w:numPr>
          <w:ilvl w:val="0"/>
          <w:numId w:val="67"/>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 између кп 541 и кп 627/1, улица се целом дужином простире кп 943, кп 931, делом кп 833, кп 828, и завршава између кп 934 и кп 775, све у КО Прилипац, одређује се назив: УЛИЦА КНЕЗА ЛАЗАР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461/2 и кп 648/1, улица се целом дужином простире кп 926, кп 419, и завршава између кп 427/2 и кп 394, све у КО Прилипац, одређује се назив: УЛИЦА МЛАДОМИРА МЛАЂА АНТОВИЋ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489/5 и кп 481/3, улица се целом дужином простире кп 436, и завршава између кп 489/3 и кп 475, све у КО Прилипац, одређује се назив: УЛИЦА ГРОБЉАНСКА.</w:t>
      </w:r>
    </w:p>
    <w:p>
      <w:pPr>
        <w:pStyle w:val="Normal"/>
        <w:numPr>
          <w:ilvl w:val="0"/>
          <w:numId w:val="67"/>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Лопаш, између кп 385 и кп 387, улица се целом дужином простире кп 386, кп 924/1, кп 924/2, и завршава између кп 89 и кп 151, све у КО Прилипац, одређује се назив: УЛИЦА БЈЕЛОШЕВАЧК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између кп 316 и кп 425, улица се целом дужином простире кп 923, и завршава код предложене улице бр. 5, између кп 322 и кп 355, све у КО Прилипац, одређује се назив: УЛИЦА ЈОВАНОВИЋА БРДО.</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између кп 299/1 и кп 352, улица се целом дужином простире кп 353, и завршава узмеђу кп 254 и кп 331, све у КО Прилипац, одређује се назив: УЛИЦА СПАСОЈА ЈАКОВЉЕВИЋА ДОБР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између кп 402 и кп 897, улица се целом дужином простире кп 926, делом кп 384, кп 387, и завршава код границе са насељеним местом Лопаш, између кп 387 (Прилипац) и кп 2057 (КО Лопаш), одређује се назив: УЛИЦА ШЉИВИЦ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између кп 621/1 и кп 623/1, улица се целом дужином простире кп 622, кп 930, и завршава између кп 674 и кп 699, све у КО Прилипац, одређује се назив: УЛИЦА ПРОТЕ КОЉАЈИЋА.</w:t>
      </w:r>
    </w:p>
    <w:p>
      <w:pPr>
        <w:pStyle w:val="ListParagraph"/>
        <w:numPr>
          <w:ilvl w:val="0"/>
          <w:numId w:val="6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између кп 588/1 и кп 599, улица се целом дужином простире кп 931, и завршава између кп 594/2 и кп 604/1, све у КО Прилипац, одређује се назив: УЛИЦА ОБАЛЕ.</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обухвата кп 259, кп 234, кп 233, кп 232, кп 65, кп 66/1, све у КО Прилипац, одређује се назив: ЗАСЕОК КЛИК.</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2 – Засеок обухвата кп 517, кп 513, кп 514, кп 521, све у КО Прилипац, одређује се назив: ЗАСЕОК БЈЕЛОШЕВАЦ.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X Утврђују се називи улица за насељено место РАДОВЦ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1"/>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Висибаба, од кп 1121 у КО Радовци, поред кп 164/3 у КО Радовци, пролази дуж целе кп 1121, кп 1116 у КО Радовци, кп 1120 у КО Радовци, пролаз дуж кп 2070 у КО Здравчићи и завршава се на кп 2070, између кп 1071/1 у КО Здравчићи и кп 1117/1 у КО Здравчићи, одређује се назив: УЛИЦА ЗДРАВЧИЋКИ ПУТ.</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1 у насељеном месту Здравчићи и улицом број 1 у насељеном месту Висибаба. Носи исти назив у наведеним насељеним местима. </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117, између кп 194/1 и кп 41/3, пролази дуж целе кп 1117, пролази дуж кп 1123 и завршава се на кп 1123, поред кп 611/1 у КО Радовци, одређује се назив: УЛИЦА РАДОВАЧ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1 у насељеном месту Здравчићи и носи исти назив у оба насељена места. </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97, између кп 194/2 и кп 196/3, пролази дуж целе кп 197, пролази дуж кп 1122 и завршава се на кп 1122, поред кп 236 у КО Радовци, одређује се назив: УЛИЦА РАВНИ ГАЈ.</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Висибаба, од кп 1122, поред кп 236, пролази дуж кп 1122, пролази дуж целе кп 1127, кп 1128 и завршава се на кп 1128, поред кп 946/3 у КО Радовци, одређује се назив: УЛИЦА ПОЖЕШ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2 у насељеном месту Висибаба и носи исти назив у оба насељена места. </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Узићи, од кп 1129, поред кп 946/3, пролази дуж целе кп 1129, кп 743, пролази дуж кп 1126 и завршава се на кп 1126, поред кп 1118 у КО Радовци, одређује се назив: УЛИЦА ШЕВАР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6 у насељеном месту Узићи и носи исти назив у оба насељена места. Простире се дуж границе са насељеним местима Узићи и Горјани, општина Ужице.</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294, између кп 293 и кп 297, пролази дуж целе кп 294, пролази дуж кп 1118 и завршава се на кп 1118, између кп 434 и кп 490 у КО Радовци, одређује се назив: УЛИЦА ЛУКЕ.</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од кп 416, између кп 404 и кп 417, пролази дуж целе кп 416, пролази дуж кп 1118 и завршава се на кп 1118, између кп 725/1 и кп 720/1 у КО Радовци, одређује се назив: УЛИЦА ПОБРДАЉЕ.</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119, између кп 1099 и кп 1115/2, пролази дуж целе кп 1119 и завршава се на кп 1119, између кп 826/2 и кп 1021/2 у КО Радовци, одређује се назив: УЛИЦА РАДОВАЧКО БРДО.</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521, између кп 490 и кп 489, пролази дуж целе кп 521 и завршава се на кп 521, између кп 471 и кп 524/1 у КО Радовци, одређује се назив: УЛИЦА БАГРЕМОВА.</w:t>
      </w:r>
    </w:p>
    <w:p>
      <w:pPr>
        <w:pStyle w:val="ListParagraph"/>
        <w:numPr>
          <w:ilvl w:val="0"/>
          <w:numId w:val="61"/>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963, поред кп 982/1, сече кп 963, кп 964, кп 970/1, кп 973/3, кп 973/2 и завршава се на кп 973/2, поред кп 971/2 у КО Радовци, одређује се назив: УЛИЦА ТОШИЋА БРДО.</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XI Утврђују се називи улица за насељено место РАСНА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ожега, од кп 1887/1, између кп 204/2 и кп 204/1, пролази дуж целе кп 1887/1 и завршава се на кп 1887/1, између кп 1345/1 и кп 1345/2 у КО Расна, одређује се назив: УЛИЦА УЖИЧКИ ПУ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 у насељеном месту Узићи и носи исти назив у оба насељена места. </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5084 у КО Пожега, поред кп 163/4 у КО Расна, пролази дуж кп 5084, сече кп 161/4 у КО Расна, кп 161/1 у КО Расна, кп 180 у КО Расна, кп 187 у КО Расна, пролази између кп 143 у КО Расна и кп 146 у КО Расна и завршава се између кп 143 и кп 146 у КО Расна,  одређује се назив: УЛИЦА ЈЕЛИЦЕ СМИЉАНИЋ.</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аставак већ постојеће улице у насељеном месту Пожег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84 у КО Расна, поред кп 91/3 у КО Расна, пролази дуж кп 84, пролази дуж целе кп 4538 у КО Пожега, пролази дуж кп 5084 у КО Пожега и завршава се на кп 5084, поред кп 161/4 у КО Расна, одређује се назив: УЛИЦА МИТРЕ МИТРОВИЋ.</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16 у насељеном месту Пожега и носи исти назив у оба насељена места. </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од кп 1865/2, између кп 160/1 и кп 82, пролази дуж кп 1865/2 и завршава се на кп 1865/2, између кп 136/3 и кп 503/2 у КО Расна, одређује се назив: УЛИЦА РУДНИЧК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39/1, између кп 192/1 и кп 141, прати део кп 139/1, сече кп 528, кп 195, кп 197, пролази дуж кп 200/2 и завршава се на кп 200/2, између кп 205/1 и кп 199/2 у КО Расна, одређује се назив: УЛИЦА ВОЈВОДЕ БОЈОВИЋ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00/2, између кп 572/2 и кп 197, пролази дуж кп 200/2, пролази дуж целе кп 532, кп 556/5 и завршава се на кп 565/11, између кп 565/12 и кп 554/1 у КО Расна, одређује се назив: УЛИЦА ДРАГИЋА МАТИЋА.</w:t>
      </w:r>
    </w:p>
    <w:p>
      <w:pPr>
        <w:pStyle w:val="ListParagraph"/>
        <w:numPr>
          <w:ilvl w:val="0"/>
          <w:numId w:val="85"/>
        </w:numPr>
        <w:spacing w:lineRule="atLeast" w:line="0" w:before="0" w:after="0"/>
        <w:contextualSpacing/>
        <w:jc w:val="both"/>
        <w:rPr/>
      </w:pPr>
      <w:bookmarkStart w:id="55" w:name="_Hlk53130361"/>
      <w:bookmarkEnd w:id="55"/>
      <w:r>
        <w:rPr>
          <w:rFonts w:cs="Times New Roman" w:ascii="Times New Roman" w:hAnsi="Times New Roman"/>
          <w:sz w:val="24"/>
          <w:szCs w:val="24"/>
        </w:rPr>
        <w:t xml:space="preserve">Улица почиње од предложене Улице бр. 1, од кп 1867/1, између кп 557/3 и кп 629/1, пролази дуж целе кп 1867/1, пролази дуж кп 1865/2 и завршава се на кп 1865/2, поред кп 953 у КО Расна, одређује се назив: УЛИЦА </w:t>
      </w:r>
      <w:r>
        <w:rPr>
          <w:rFonts w:cs="Times New Roman" w:ascii="Times New Roman" w:hAnsi="Times New Roman"/>
          <w:sz w:val="24"/>
          <w:szCs w:val="24"/>
          <w:lang w:val="sr-RS"/>
        </w:rPr>
        <w:t>КОЛОВОЗ</w:t>
      </w:r>
      <w:r>
        <w:rPr>
          <w:rFonts w:cs="Times New Roman" w:ascii="Times New Roman" w:hAnsi="Times New Roman"/>
          <w:sz w:val="24"/>
          <w:szCs w:val="24"/>
        </w:rPr>
        <w:t>.</w:t>
      </w:r>
    </w:p>
    <w:p>
      <w:pPr>
        <w:pStyle w:val="ListParagraph"/>
        <w:numPr>
          <w:ilvl w:val="0"/>
          <w:numId w:val="85"/>
        </w:numPr>
        <w:spacing w:lineRule="atLeast" w:line="0" w:before="0" w:after="0"/>
        <w:contextualSpacing/>
        <w:jc w:val="both"/>
        <w:rPr>
          <w:rFonts w:ascii="Times New Roman" w:hAnsi="Times New Roman" w:cs="Times New Roman"/>
          <w:sz w:val="24"/>
          <w:szCs w:val="24"/>
        </w:rPr>
      </w:pPr>
      <w:bookmarkStart w:id="56" w:name="_Hlk53130361"/>
      <w:bookmarkEnd w:id="56"/>
      <w:r>
        <w:rPr>
          <w:rFonts w:cs="Times New Roman" w:ascii="Times New Roman" w:hAnsi="Times New Roman"/>
          <w:sz w:val="24"/>
          <w:szCs w:val="24"/>
        </w:rPr>
        <w:t>Улица почиње од предложене Улице бр. 7, од кп 640/7, између кп 640/2 и кп 641, пролази дуж целе кп 640/7, сече кп 653/3 и завршава се између кп 653/3 и кп 653/4 у КО Расна, одређује се назив: УЛИЦА БИТЕВАЦ.</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746/2, поред кп 647/2, сече кп 746/3, кп 744, кп 739, кп 654, кп пролази дуж целе кп 702/2, кп 700/6, кп 705/2, сече кп 713/2, и завршава се на кп 713/2, између кп 712 и кп 713/1 у КО Расна, одређује се назив: УЛИЦА ЦРКВЕНА.</w:t>
      </w:r>
    </w:p>
    <w:p>
      <w:pPr>
        <w:pStyle w:val="ListParagraph"/>
        <w:numPr>
          <w:ilvl w:val="0"/>
          <w:numId w:val="8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од кп 526, између кп 497 и кп 858, пролази дуж целе кп 526, сече кп 116/2, пролази дуж кп 116/6 и завршава се на кп 116/6, поред кп 127 у КО Расна, одређује се назив: УЛИЦА </w:t>
      </w:r>
      <w:r>
        <w:rPr>
          <w:rFonts w:cs="Times New Roman" w:ascii="Times New Roman" w:hAnsi="Times New Roman"/>
          <w:sz w:val="24"/>
          <w:szCs w:val="24"/>
          <w:lang w:val="sr-RS"/>
        </w:rPr>
        <w:t>ЛЕКОВИНА</w:t>
      </w:r>
      <w:r>
        <w:rPr>
          <w:rFonts w:cs="Times New Roman" w:ascii="Times New Roman" w:hAnsi="Times New Roman"/>
          <w:sz w:val="24"/>
          <w:szCs w:val="24"/>
        </w:rPr>
        <w:t>.</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869, између кп 689/1 и кп 1101/1, пролази дуж целе кп 1869 и завршава се на кп 1869, између кп 826 и кп 828 у КО Расна, одређује се назив: УЛИЦА ТАНАСИЈА НЕДИЋ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680, између кп 1115/3 и кп 1678, пролази дуж целе кп 1680 и завршава се на кп 1680, између кп 1057 и кп 1676 у КО Расна, одређује се назив: УЛИЦА КОРАЋКО БРДО.</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870/2, између кп 1717/1 и кп 1607/2, пролази дуж целе кп 1870/2 и завршава се на кп 1870/2, између кп 850 и кп 898 у КО Расна, одређује се назив: УЛИЦА МИЛОВАНА КОРАЋА.</w:t>
      </w:r>
    </w:p>
    <w:p>
      <w:pPr>
        <w:pStyle w:val="Normal"/>
        <w:numPr>
          <w:ilvl w:val="0"/>
          <w:numId w:val="8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7, од кп 885 у КО Расна, између кп 884/1 у КО Расна и кп 887/2 у КО Расна, пролази дуж целе кп 885, пролази између кп 2019 у КО Висибаба и кп 886 у КО Расна и завршава се између кп 2019 у КО Висибаба и кп 886 у КО Расна, одређује се назив: УЛИЦА </w:t>
      </w:r>
      <w:r>
        <w:rPr>
          <w:rFonts w:cs="Times New Roman" w:ascii="Times New Roman" w:hAnsi="Times New Roman"/>
          <w:sz w:val="24"/>
          <w:szCs w:val="24"/>
          <w:lang w:val="sr-RS"/>
        </w:rPr>
        <w:t>ШКОЛСКА</w:t>
      </w:r>
      <w:r>
        <w:rPr>
          <w:rFonts w:cs="Times New Roman" w:ascii="Times New Roman" w:hAnsi="Times New Roman"/>
          <w:sz w:val="24"/>
          <w:szCs w:val="24"/>
        </w:rPr>
        <w:t>.</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25 у насељеном месту Висибаба и носи исти назив у оба насељена места.  </w:t>
      </w:r>
    </w:p>
    <w:p>
      <w:pPr>
        <w:pStyle w:val="Normal"/>
        <w:numPr>
          <w:ilvl w:val="0"/>
          <w:numId w:val="8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 од кп 1008/3, 1007 и кп 1008/1, пролази дуж целе кп 1008/3, пролази дуж кп 996, пролази дуж целе кп 1385/1, пролази дуж кп 1872/1 и завршава се на кп 1872/1, између кп 953 и кп 1476/1 у КО Расна, одређује се назив: УЛИЦА ВИСИБАБ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21 у насељеном месту Висибаба и носи исти назив у оба насељена места.  </w:t>
      </w:r>
    </w:p>
    <w:p>
      <w:pPr>
        <w:pStyle w:val="ListParagraph"/>
        <w:numPr>
          <w:ilvl w:val="0"/>
          <w:numId w:val="85"/>
        </w:numPr>
        <w:spacing w:lineRule="atLeast" w:line="0" w:before="0" w:after="0"/>
        <w:contextualSpacing/>
        <w:jc w:val="both"/>
        <w:rPr/>
      </w:pPr>
      <w:r>
        <w:rPr>
          <w:rFonts w:cs="Times New Roman" w:ascii="Times New Roman" w:hAnsi="Times New Roman"/>
          <w:sz w:val="24"/>
          <w:szCs w:val="24"/>
        </w:rPr>
        <w:t>Улица почиње од предложене Улице бр. 15, од кп 1010/1, између кп 1007 и кп 983/1, пролази дуж кп 1010/1, прати део кп 975 и завршава се на кп 975 у КО Расна, одређује се назив: УЛИЦА ЋИРЈАНИЋ</w:t>
      </w:r>
      <w:r>
        <w:rPr>
          <w:rFonts w:cs="Times New Roman" w:ascii="Times New Roman" w:hAnsi="Times New Roman"/>
          <w:sz w:val="24"/>
          <w:szCs w:val="24"/>
          <w:lang w:val="sr-RS"/>
        </w:rPr>
        <w:t>А БРДО</w:t>
      </w:r>
      <w:r>
        <w:rPr>
          <w:rFonts w:cs="Times New Roman" w:ascii="Times New Roman" w:hAnsi="Times New Roman"/>
          <w:sz w:val="24"/>
          <w:szCs w:val="24"/>
        </w:rPr>
        <w:t>.</w:t>
      </w:r>
    </w:p>
    <w:p>
      <w:pPr>
        <w:pStyle w:val="ListParagraph"/>
        <w:numPr>
          <w:ilvl w:val="0"/>
          <w:numId w:val="85"/>
        </w:numPr>
        <w:spacing w:lineRule="atLeast" w:line="0" w:before="0" w:after="0"/>
        <w:contextualSpacing/>
        <w:jc w:val="both"/>
        <w:rPr/>
      </w:pPr>
      <w:r>
        <w:rPr>
          <w:rFonts w:cs="Times New Roman" w:ascii="Times New Roman" w:hAnsi="Times New Roman"/>
          <w:sz w:val="24"/>
          <w:szCs w:val="24"/>
        </w:rPr>
        <w:t>Улица почиње од предложене Улице бр. 15, од кп 948, између кп 961 и кп 954, пролази дуж кп 948 и завршава се на кп 948, између кп 945 и кп 950/2 у КО Расна, одређује се назив: УЛИЦА КУРМАЗОВИЋ</w:t>
      </w:r>
      <w:r>
        <w:rPr>
          <w:rFonts w:cs="Times New Roman" w:ascii="Times New Roman" w:hAnsi="Times New Roman"/>
          <w:sz w:val="24"/>
          <w:szCs w:val="24"/>
          <w:lang w:val="sr-RS"/>
        </w:rPr>
        <w:t>А БРДО</w:t>
      </w:r>
      <w:r>
        <w:rPr>
          <w:rFonts w:cs="Times New Roman" w:ascii="Times New Roman" w:hAnsi="Times New Roman"/>
          <w:sz w:val="24"/>
          <w:szCs w:val="24"/>
        </w:rPr>
        <w:t>.</w:t>
      </w:r>
    </w:p>
    <w:p>
      <w:pPr>
        <w:pStyle w:val="ListParagraph"/>
        <w:numPr>
          <w:ilvl w:val="0"/>
          <w:numId w:val="85"/>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предложене Улице бр. 7, на граници са насељеним местом Висибаба, од кп 1882/2, поред кп 1476/2, пролази дуж кп 1882/2 и завршава се на кп 1882/2, поред кп 1267/1 у КО Расна, одређује се назив: УЛИЦА ШЕВАРИЦЕ.</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rPr>
        <w:t xml:space="preserve">Напомена: Заједничка улица са улицом број 26 у насељеном месту Висибаба и носи исти назив у оба насељена места. </w:t>
      </w:r>
    </w:p>
    <w:p>
      <w:pPr>
        <w:pStyle w:val="ListParagraph"/>
        <w:numPr>
          <w:ilvl w:val="0"/>
          <w:numId w:val="85"/>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предложене Улице бр. 1, од кп 1872/1, између кп 1403 и кп 1339/5, пролази дуж кп 1872/1 и завршава се на кп 1872/1, између кп 1439 и кп 1410 у КО Расна, одређује се назив: УЛИЦА СТАРИ ПУТ.</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18/3, између кп 1028/1 и кп 1887/1, сече кп 1018/3, кп 1009/2, кп 1555/2, прати део кп 1898/1 и завршава се на кп 1885 у КО Расна, одређује се назив: УЛИЦА РОШКИ ПУТ.</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rPr>
        <w:t xml:space="preserve">Напомена: Заједничка улица са улицом број 1 у насељеном месту Рупељево, носи исти назив у оба насељена места. </w:t>
      </w:r>
    </w:p>
    <w:p>
      <w:pPr>
        <w:pStyle w:val="Normal"/>
        <w:numPr>
          <w:ilvl w:val="0"/>
          <w:numId w:val="8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0, од кп 1898/1 у КО Расна, између кп 1568 у КО Расна и кп 1889 у КО Расна, пролази дуж кп 1898/1, кп 1864/17 у КО Расна, пролази дуж целе кп 1729/1 у КО Расна, пролази дуж целе кп 1886 у КО Расна, пролази дуж кп 1641 у КО Речице, поред кп 1794 у КО Расна, одређује се назив: УЛИЦА ЂЕТИЊ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2 у насељеном месту Рупељево и са улицом број 1 у насељеном месту Речице. Носи исти назив у наведеним насељеним местима. </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1, од кп 1864/17, између кп 1731/2 и кп 1876/1, пролази дуж кп 1864/17, сече кп 1722, кп 1720/1, кп 1707/2, кп 1694/3, кп 1694/2, кп 1692/2 и завршава се на кп 1690/1, између кп 1687/2 и кп 1887/1 у КО Расна, одређује се назив: УЛИЦА ЖЕЛЕЗНИЧК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Пожега, од кп 1866, поред кп 581/1, пролази дуж целе кп 1866 и завршава се на кп 1866, између кп 446 и кп 449/3 у КО Расна, одређује се назив: УЛИЦА ГОДОВИЧКИ ПУ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едложена улица представља продужетак улице Годовички пут (насељено место Пожега).</w:t>
      </w:r>
    </w:p>
    <w:p>
      <w:pPr>
        <w:pStyle w:val="ListParagraph"/>
        <w:numPr>
          <w:ilvl w:val="0"/>
          <w:numId w:val="8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ожега, од кп 1907/2, између кп 359 и кп 360/2, пролази дуж целе кп 1907/2 и завршава се на кп 1907/2, поред кп 371/2 у КО Расна, одређује се назив: УЛИЦА ТАШТИПОЉ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аставак већ постојеће улице у насељеном месту Пожег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XII Утврђују се називи улица и засеока за насељено место РЕЧИЦ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Годовик, између кп 2/2 и кп 3, пролази дуж целе кп 1641 и завршава се код трограђе са насељеним местима Расна и Рупељево, код кп 196/1, све у КО Речице, одређује се назив: УЛИЦА ЂЕТИЊ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наставља се у насељена места Годовик, Расну и Рупељево.</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између кп 736/1 и кп 1013, пролази делом дуж кп 1646 и завршава се код границе са насељеним местом Рупељево, између кп 641 и кп 643, све у КО Речице, одређује се назив: УЛИЦА </w:t>
      </w:r>
      <w:r>
        <w:rPr>
          <w:rFonts w:cs="Times New Roman" w:ascii="Times New Roman" w:hAnsi="Times New Roman"/>
          <w:sz w:val="24"/>
          <w:szCs w:val="24"/>
          <w:lang w:val="sr-RS"/>
        </w:rPr>
        <w:t>ЛОКВА</w:t>
      </w:r>
      <w:r>
        <w:rPr>
          <w:rFonts w:cs="Times New Roman" w:ascii="Times New Roman" w:hAnsi="Times New Roman"/>
          <w:sz w:val="24"/>
          <w:szCs w:val="24"/>
        </w:rPr>
        <w:t>.</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10, између кп 741/1 и кп 767, прелази преко кп 741/2, пролази делом дуж кп 767 и завршава се између кп 754 и кп 851, све у КО Речице, одређује се назив: УЛИЦА </w:t>
      </w:r>
      <w:r>
        <w:rPr>
          <w:rFonts w:cs="Times New Roman" w:ascii="Times New Roman" w:hAnsi="Times New Roman"/>
          <w:sz w:val="24"/>
          <w:szCs w:val="24"/>
          <w:lang w:val="sr-RS"/>
        </w:rPr>
        <w:t>ПАДАЛИШТЕ</w:t>
      </w:r>
      <w:r>
        <w:rPr>
          <w:rFonts w:cs="Times New Roman" w:ascii="Times New Roman" w:hAnsi="Times New Roman"/>
          <w:sz w:val="24"/>
          <w:szCs w:val="24"/>
        </w:rPr>
        <w:t>.</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10, између кп 1023 и кп 1171, пролази делом дуж кп 1055 и завршава се у кп 1034, све у КО Речице, одређује се назив: УЛИЦА СОКАК.</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10, између кп 1221 и кп 1318/4, пролази делом дуж кп 1647/1, кп 1649 и завршава се између кп 1209 и кп 1349/2, све у КО Речице, одређује се назив: УЛИЦА </w:t>
      </w:r>
      <w:r>
        <w:rPr>
          <w:rFonts w:cs="Times New Roman" w:ascii="Times New Roman" w:hAnsi="Times New Roman"/>
          <w:sz w:val="24"/>
          <w:szCs w:val="24"/>
          <w:lang w:val="sr-RS"/>
        </w:rPr>
        <w:t>АЈДУКОВИНА</w:t>
      </w:r>
      <w:r>
        <w:rPr>
          <w:rFonts w:cs="Times New Roman" w:ascii="Times New Roman" w:hAnsi="Times New Roman"/>
          <w:sz w:val="24"/>
          <w:szCs w:val="24"/>
        </w:rPr>
        <w:t>.</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 од кп 645 прелази преко кп 663/1, кп 660, пролази делом дуж кп 1647/1 и завршава се између кп 926 и кп 957, све у КО Речице, одређује се назив: УЛИЦА БЛАГАЈСКА.</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2, између кп 639 и кп 695/3, пролази делом дуж кп 1643, кп 714 и завршава се између кп 579 и кп 704, све у КО Речице, одређује се назив: УЛИЦА РАДОЈКА ТОШИЋА.</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9, између кп 439 и кп 446, пролази дуж целе кп 445/1, кп 445/2, делом дуж кп 1643, прелази преко кп 349/1, наставља делом дуж кп 226, прелази преко кп 273/1, кп 272, кп 271, кп 276/3, кп 278/1, кп 283/1 и завршава се у кп 286/1, све у КО Речице, одређује се назив: УЛИЦА ДР МИХАИЛА ТОШ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4 у насељеном месту Рупељево и носи исти назив у оба насељена места. </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кп 3, пролази делом дуж кп 1655 и завршава се код кп 463/1, све у КО Речице, одређује се назив: УЛИЦА ЉУБА МИЋ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2 у насељеном месту Годовик и носи исти назив у оба насељена места. </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између кп 1013 и кп 1659, пролази делом дуж кп 1646, дуж целе кп 1660, прелази преко кп 740, кп 1646, пролази делом дуж кп 1018, дуж целе кп 1661, делом дуж кп 1647/1, прелази преко кп 1316/1, кп 1313/1, кп 1303/2, кп 1301/1, кп 1502/1, кп 1538/5, кп 1537/1, кп 1504/2, кп 1601/3, кп 1537/2, кп 1593, кп 1591/1, кп 1591/3, наставља дуж целе кп 1586/1, прелази преко кп 1574/2, кп 1574/4, кп 1575/1, кп 1588/1 и завршава се између кп 1587 и кп 1588/2, све у КО Речице, одређује се назив: УЛИЦА ПЕТРА ЛЕКОВИЋ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 у насељеном месту Сврачково и носи исти назив у оба насељена места.</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предложене улице бр. 1, између кп 196/1 и кп 196/2, пролази делом дуж кп 1658 и завршава се између кп 145 и кп 125, све у КО Речице, одређује се назив: УЛИЦА ВОДЕНИЧКА. </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кп 1091, пролази делом дуж кп 1656/1 и завршава се код кп 1384/1, све у КО Речице, одређује се назив: УЛИЦА НИКИТОВИЋА ЛИП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 xml:space="preserve">Напомена: Заједничка улица са улицом број 4 у насељеном месту Годовик и носи исти назив у оба насељена места. </w:t>
      </w:r>
    </w:p>
    <w:p>
      <w:pPr>
        <w:pStyle w:val="Normal"/>
        <w:numPr>
          <w:ilvl w:val="0"/>
          <w:numId w:val="48"/>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предложене улице бр. 8, између кп 369 и кп 539/2, пролази делом дуж кп 1643, прелази преко кп 592, кп 567 и завршава се између кп 566/2 и кп 566/1, све у КО Речице, одређује се назив: УЛИЦА ГАЈ.</w:t>
      </w:r>
    </w:p>
    <w:p>
      <w:pPr>
        <w:pStyle w:val="Normal"/>
        <w:ind w:left="10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обухвата кп 1400/1, кп 1395/1, кп 1395/2, кп 1403/2, кп 1402, кп 1411, кп 1409, кп 1410, кп 1433/1, кп 1433/3, кп 1432, кп 1434, кп 1437, кп 1435, у КО Речице, одређује се назив САВИЋА ЗАСЕОК.</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обухвата кп 1467, кп 1466, кп 1471, кп 1478, кп 1479, кп 1480/1, кп 1480/2, у КО Речице, одређује се назив: ЖИРАВЕ ЗАСЕОК.</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обухвата кп 941/2, кп 943/3, у КО Речице, одређује се назив: ЊИВИЦА ЗАСЕОК.</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обухвата кп 951/1, кп 950/1, у КО Речице, одређује се назив: ЖИВКОВИНА ЗАСЕОК.</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Засеок бр. 5 - Засеок обухвата кп 122/1, кп 119/1, у КО Речице, одређује се назив: ПОЖАРЕВАЦ ЗАСЕОК.</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II Утврђују се називи улица и засеока за насељено место РОГ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1 полази од 393/1 између кп 391/1 и кп 2800 (КО Рупељево), наставља даље дуж кп 396/2, кп 398/2, кп 3593 и завршава се на кп 3593 између кп 1202/10 и кп 1180, све у КО Роге, одређује се назив: УЛИЦА РОШКА ПЛОЧ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2 полази од предложене улице бр.1 на кп 3588 између кп 391/2 и кп 396/1, наставља дуж кп 3588 и завршава се на кп 3588 између кп 609 и кп 636, све у КО Роге, одређује се назив: УЛИЦА ДРЕЖНИЧК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3 полази од предложене улице бр.2 на кп 3587/2 између кп 122 и кп 125, наставља дуж кп 3587/2 и завршава се на кп 3587/2 између кп 104/2 и кп 132/3, све у КО Роге, одређује се назив: УЛИЦА ЈОЦОВО БРДО.</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4 полази од предложене улице бр.2 на кп 308/1 између кп 339 и кп 53, наставља дуж кп 308/1, затим кроз кп 25, кп 26, кп 5, кп 6, кп 20 и завршава се на кп 638 између кп 641 и кп 639, све у КО Роге, одређује се назив: УЛИЦА ДРЕЖНИЧКА ГРАДИН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5 полази од предложене улице бр.1 на кп 394 између кп 3588 и кп 2080 (КО Рупељево), даље наставља дуж кп 153, кп 2099 (КО Рупењево) и завршава се на кп 2099 (КО Рупељево) између кп 228/1 и кп 1902 (КО Рупењево), одређује се назив: УЛИЦА БЛАГАЈСК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6 полази од предложене улице бр.10 на кп 499 између кп 463/3 и кп 1096, наставља дуж кп 499, наставља кроз кп 1079, кп 1084, кп 1071, кп 977/1, кп 1014/2, кп 1013/2, кп 1747/1, кп 1033, кп 1747/2, кп 1722/1, кп 1721/2 и завршава се на кп 1709/1 између кп 1646/1 и кп 1718/1, све у КО Роге, одређује се назив: БАЊСКА УЛИЦ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на кп 932/2, сече кп 925, 920/1, прати део кп 3591, део кп 3588 и завршава се између кп 701 и 710/1 КО Роге, одређује се назив: УЛИЦА ПАНАЂУРИШТЕ.</w:t>
      </w:r>
    </w:p>
    <w:p>
      <w:pPr>
        <w:pStyle w:val="ListParagraph"/>
        <w:numPr>
          <w:ilvl w:val="0"/>
          <w:numId w:val="33"/>
        </w:numPr>
        <w:spacing w:lineRule="atLeast" w:line="0" w:before="0" w:after="0"/>
        <w:contextualSpacing/>
        <w:jc w:val="both"/>
        <w:rPr/>
      </w:pPr>
      <w:r>
        <w:rPr>
          <w:rFonts w:cs="Times New Roman" w:ascii="Times New Roman" w:hAnsi="Times New Roman"/>
          <w:sz w:val="24"/>
          <w:szCs w:val="24"/>
        </w:rPr>
        <w:t>Улица почиње од предложене улице бр. 7, између кп 676 и 754, прати део кп 3590 и завршава се на кп 1300/1 КО Роге, одређује се назив: УЛИЦА ОБРАДОВИЋ</w:t>
      </w:r>
      <w:r>
        <w:rPr>
          <w:rFonts w:cs="Times New Roman" w:ascii="Times New Roman" w:hAnsi="Times New Roman"/>
          <w:sz w:val="24"/>
          <w:szCs w:val="24"/>
          <w:lang w:val="sr-RS"/>
        </w:rPr>
        <w:t>А БРДО</w:t>
      </w:r>
      <w:r>
        <w:rPr>
          <w:rFonts w:cs="Times New Roman" w:ascii="Times New Roman" w:hAnsi="Times New Roman"/>
          <w:sz w:val="24"/>
          <w:szCs w:val="24"/>
        </w:rPr>
        <w:t>.</w:t>
      </w:r>
    </w:p>
    <w:p>
      <w:pPr>
        <w:pStyle w:val="ListParagraph"/>
        <w:numPr>
          <w:ilvl w:val="0"/>
          <w:numId w:val="3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7, између кп 1587 и 1675/1, прати део кп 1708 и завршава се између кп 1654 и 1643 КО Роге, одређује се назив: УЛИЦА </w:t>
      </w:r>
      <w:r>
        <w:rPr>
          <w:rFonts w:cs="Times New Roman" w:ascii="Times New Roman" w:hAnsi="Times New Roman"/>
          <w:sz w:val="24"/>
          <w:szCs w:val="24"/>
          <w:lang w:val="sr-RS"/>
        </w:rPr>
        <w:t>РЗАВСКА</w:t>
      </w:r>
      <w:r>
        <w:rPr>
          <w:rFonts w:cs="Times New Roman" w:ascii="Times New Roman" w:hAnsi="Times New Roman"/>
          <w:sz w:val="24"/>
          <w:szCs w:val="24"/>
        </w:rPr>
        <w:t>.</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6 и улице бр. 1, између кп 1095 и 1096, прати део кп 3591, сече кп 1129, 1130, 1138 и завршава се на кп 1139/4 КО Роге, одређује се назив: УЛИЦА СЛАВЕ ИВАНОВИЋ.</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између кп 1095 и 1097, прати део кп 3592 и завршава се између кп 1043 и 1113/1 КО Роге, одређује се назив: УЛИЦА ЈАТАРЕ.</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5 и улице бр. 1, између кп 1202/11 и 1201, прати део кп 3594, сече кп 2683/2, прати кп 3599/1 и завршава се на граници са суседним насељеним местом Сврачково, код кп 2828 КО Роге, одређује се назив: УЛИЦА ПЕТРА ЛЕКОВИЋА.</w:t>
      </w:r>
    </w:p>
    <w:p>
      <w:pPr>
        <w:pStyle w:val="ListParagraph"/>
        <w:numPr>
          <w:ilvl w:val="0"/>
          <w:numId w:val="3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између кп 2675 и 2802, прати део кп 2800, сече кп 2791/2 и завршава се на кп 2792 КО Роге, одређује се назив: УЛИЦА </w:t>
      </w:r>
      <w:r>
        <w:rPr>
          <w:rFonts w:cs="Times New Roman" w:ascii="Times New Roman" w:hAnsi="Times New Roman"/>
          <w:sz w:val="24"/>
          <w:szCs w:val="24"/>
          <w:lang w:val="sr-RS"/>
        </w:rPr>
        <w:t>ВРШЕЉАК</w:t>
      </w:r>
      <w:r>
        <w:rPr>
          <w:rFonts w:cs="Times New Roman" w:ascii="Times New Roman" w:hAnsi="Times New Roman"/>
          <w:sz w:val="24"/>
          <w:szCs w:val="24"/>
        </w:rPr>
        <w:t>.</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змеђу кп 2668 и 2804, прати кп 2662/1, 2638/3, 2662/3 и завршава се између кп 2655 и 2848 КО Роге, одређује се назив: УЛИЦА ВУКАШИНОВИЋА КОС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 улице бр. 1, између кп 1180 и 1191/1, прати део кп 3593, кп 2976 и завршава се између кп 3072 и 2975 КО Роге, одређује се назив: УЛИЦА ЗАБРДО.</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5, између кп 1928 и 2471, прати кп 2469, део кп 3598/1, део кп 3598/3, кп 2294/2, иде паралелно са кп 2294/1, прати део кп 3597, кп 3323, део кп 3600 и завршава се између кп 3535 и 3502 КО Роге, одређује се назив: УЛИЦА ПЕТРА ВАЈОВИЋ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између кп 3259/2 и 2291, прати део кп 3597, део кп 1484 и завршава се између кп 1500 и 1451 КО Роге, одређује се назив: УЛИЦА КОТОРАЧ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7 и улице бр. 19, између кп 2148 и 3255, прати целом дужином 3601 и завршава се између кп 3574 и 3558 КО Роге, одређује се назив: СЕВЕРОВСКА УЛИЦА.</w:t>
      </w:r>
    </w:p>
    <w:p>
      <w:pPr>
        <w:pStyle w:val="ListParagraph"/>
        <w:numPr>
          <w:ilvl w:val="0"/>
          <w:numId w:val="33"/>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7 и улице бр. 18, на кп 2148, прати кп 2149 и завршава се између кп 2179 и 1541 КО Роге, одређује се назив: УЛИЦА ШУМСКА.</w:t>
      </w:r>
    </w:p>
    <w:p>
      <w:pPr>
        <w:pStyle w:val="ListParagraph"/>
        <w:numPr>
          <w:ilvl w:val="0"/>
          <w:numId w:val="33"/>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6, између кп 3319 и 3401/2, прати део кп 3600 и завршава се између кп 3390/1 и 3332 КО Роге, одређује се назив: УЛИЦА </w:t>
      </w:r>
      <w:r>
        <w:rPr>
          <w:rFonts w:cs="Times New Roman" w:ascii="Times New Roman" w:hAnsi="Times New Roman"/>
          <w:sz w:val="24"/>
          <w:szCs w:val="24"/>
          <w:lang w:val="sr-RS"/>
        </w:rPr>
        <w:t>ДРВЧАНЕ</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између кп 520, 356/2 и 357/1 КО Роге, одређује се назив: ЗАСЕОК ВРХ.</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између кп 1400, 1356/1 и 1401/1 КО Роге, одређује се назив: ЗАСЕОК ЦИГАНОВАЦ.</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на кп 1383 КО Роге, одређује се назив: ЗАСЕОК Т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између кп 1440, 1436 и 1471 КО Роге, одређује се назив: ЗАСЕОК КИЈУР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6 - Засеок се налази између кп 2188, 2192/1, 3210/1 и 3203 КО Роге, одређује се назив: ЗАСЕОК ВИДИЋА БРД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7 - Засеок се налази између кп 3349/2, 3141, 3113 и 3129 КО Роге, одређује се назив: ЗАСЕОК КУСИ Д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8 - Засеок се налази између кп 3154, 3152 и 3158 КО Роге, одређује се назив: ЗАСЕОК ПРОПЛАНЦ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bookmarkStart w:id="57" w:name="_Hlk27480617"/>
      <w:bookmarkEnd w:id="57"/>
      <w:r>
        <w:rPr>
          <w:rFonts w:cs="Times New Roman" w:ascii="Times New Roman" w:hAnsi="Times New Roman"/>
          <w:b/>
          <w:bCs/>
          <w:sz w:val="24"/>
          <w:szCs w:val="24"/>
        </w:rPr>
        <w:t xml:space="preserve">XXXIV Утврђују се називи улица и засеока за насељено место РУПЕЉЕВО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58" w:name="_Hlk27480617"/>
      <w:bookmarkStart w:id="59" w:name="_Hlk27480617"/>
      <w:bookmarkEnd w:id="59"/>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Расна између кп 778/8 и кп 987/4, улица се целом дужином простире кп 2080, и завршава код границе са насељним местом Роге, између кп 1844/4 и кп 1845, све у КО Рупељево, одређује се назив: УЛИЦА РОШКИ ПУТ.</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0 у насељеном месту Расна, носи исти назив у оба насељена места.</w:t>
      </w:r>
    </w:p>
    <w:p>
      <w:pPr>
        <w:pStyle w:val="Normal"/>
        <w:numPr>
          <w:ilvl w:val="0"/>
          <w:numId w:val="5"/>
        </w:numPr>
        <w:spacing w:lineRule="auto" w:line="256"/>
        <w:jc w:val="both"/>
        <w:rPr>
          <w:rFonts w:ascii="Times New Roman" w:hAnsi="Times New Roman" w:cs="Times New Roman"/>
          <w:b/>
          <w:b/>
          <w:sz w:val="24"/>
          <w:szCs w:val="24"/>
        </w:rPr>
      </w:pPr>
      <w:r>
        <w:rPr>
          <w:rFonts w:cs="Times New Roman" w:ascii="Times New Roman" w:hAnsi="Times New Roman"/>
          <w:sz w:val="24"/>
          <w:szCs w:val="24"/>
        </w:rPr>
        <w:t xml:space="preserve">Улица почиње од границе са насељеним местом Речице, између кп 1761 и кп 1068, улица се целом дужином простире кп 2093, и завршава између кп 1875 (КО Расна) и кп 1073/3 (КО Рупељево), одређује се назив: УЛИЦА ЂЕТИЊСКА. </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21 у насељеном месту Расна и носи исти назив у оба насељена места.</w:t>
      </w:r>
    </w:p>
    <w:p>
      <w:pPr>
        <w:pStyle w:val="ListParagraph"/>
        <w:numPr>
          <w:ilvl w:val="0"/>
          <w:numId w:val="5"/>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Речице, између кп 926 и кп 1085/1, улица се целом дужином простире кп 2081, кп 908, кп 822, и завршава код предложене улице бр. 1, између кп 831 и кп 833, све у КО Рупељево, одређује се назив: УЛИЦА </w:t>
      </w:r>
      <w:r>
        <w:rPr>
          <w:rFonts w:cs="Times New Roman" w:ascii="Times New Roman" w:hAnsi="Times New Roman"/>
          <w:sz w:val="24"/>
          <w:szCs w:val="24"/>
          <w:lang w:val="sr-RS"/>
        </w:rPr>
        <w:t>ШЕВАРИЦЕ</w:t>
      </w:r>
      <w:r>
        <w:rPr>
          <w:rFonts w:cs="Times New Roman" w:ascii="Times New Roman" w:hAnsi="Times New Roman"/>
          <w:sz w:val="24"/>
          <w:szCs w:val="24"/>
        </w:rPr>
        <w:t>.</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Речице, између кп 1084 и кп 930, улица се целом дужином простире кп 962, кп 1053/2, кп 962, и завршава између кп 990 и кп 958, све у КО Рупељево, одређује се назив: УЛИЦА ДР МИХАИЛА ТОШИЋ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bookmarkStart w:id="60" w:name="_Hlk8125473"/>
      <w:r>
        <w:rPr>
          <w:rFonts w:cs="Times New Roman" w:ascii="Times New Roman" w:hAnsi="Times New Roman"/>
          <w:sz w:val="24"/>
          <w:szCs w:val="24"/>
        </w:rPr>
        <w:t>Заједничка улица са улицом број 8 у насељеном месту Речице и носи исти назив у оба насељена места.</w:t>
      </w:r>
      <w:bookmarkEnd w:id="60"/>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1365 и кп 1355, улица се делом простире кп 1356, кп 1364/2, кп 2086, и завршава између кп 912 и кп 1104, све у КО Рупељево, одређује се назив: УЛИЦА ТАКИША.</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3, између кп 2084 и кп 1684/1, улица се делом простире кп 1685, кп 1691/8, и завршава код кп 1691/1, између кп 1691/7 и кп 1689/3, све у КО Рупељево, одређује се назив: УЛИЦА МАЈДАН.</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између кп 1373 и кп 1133, улица се целом дужином простирес кп 2086, и завршава између кп 1157 и кп 1162/1, све у КО Рупељево, одређује се назив: УЛИЦА РЕЧИЧКА.</w:t>
      </w:r>
    </w:p>
    <w:p>
      <w:pPr>
        <w:pStyle w:val="ListParagraph"/>
        <w:numPr>
          <w:ilvl w:val="0"/>
          <w:numId w:val="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1309, улица се делом простире кп 1310, кп 1269, кп 2087, кп 1293/1, и завршава код предложене улице бр. 1, код кп 1294, све у КО Рупељево, одређује се назив: УЛИЦА </w:t>
      </w:r>
      <w:r>
        <w:rPr>
          <w:rFonts w:cs="Times New Roman" w:ascii="Times New Roman" w:hAnsi="Times New Roman"/>
          <w:sz w:val="24"/>
          <w:szCs w:val="24"/>
          <w:lang w:val="sr-RS"/>
        </w:rPr>
        <w:t>ПРВЕ ПОЖЕШКЕ ЧЕТЕ</w:t>
      </w:r>
      <w:r>
        <w:rPr>
          <w:rFonts w:cs="Times New Roman" w:ascii="Times New Roman" w:hAnsi="Times New Roman"/>
          <w:sz w:val="24"/>
          <w:szCs w:val="24"/>
        </w:rPr>
        <w:t>.</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змеђу кп 1170/1 и кп 1168, улица се целом дужином простире кп 1169, делом кп 1182/1, и завршава код кп 1188/1, између кп 1178 и кп 1188/2, све у КО Рупељево, одређује се назив: УЛИЦА ДРЕЊАК.</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између кп 164/1 и кп 18/2, улица се целом дужином простире кп 2099, и завршава између кп 1902 и кп 228/1, све у КО Рупељево, одређује се назив: УЛИЦА БЛАГАЈ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5 у насељеном месту Роге и носи исти назив у оба насељена места. </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645 и кп 643, улица се целом дужином простире кп 2079, између кп 534 и кп 536, све у КО Рипљево, одређује се назив: УЛИЦА ЦОЊСКИ БУНАР.</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између кп 1324 и кп 1159, улица се целом дужином простире кп 2087, делом кп 1209, и завршава код кп 1214, између кп 2087 и кп 1211, све у КО Рупељево, одређује се назив: УЛИЦА МЕТАЉКА.</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1429/1 и кп 1385/2, улица се целом дужином простире кп 2078, кп 598, кп 574, кп 2083, кп 2084, и завршава код предложене улице бр. 1, између кп 1836/1 и кп 1657, све у КО Рупељево, одређује се назив: УЛИЦА РУПЕЉЕВСКА.</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3, између кп 544 и кп 185, улица се целом дужином простире кп 2078, кп 251, делом кп 232, кп 243, наставља дуж кп 414, и завршава између кп 410 и ко 415, све у КО Рупељево, одређује се назив: УЛИЦА ВИДИЋА СТЈЕНА.</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Узићи, између кп 2077/2 и кп 295, улица се делом простире кп 61/1, кп 63/2, кп 64/2, кп 65, и завршава код кп 45, све у КО Рупељево, одређује се назив: УЛИЦА УЗИЋ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bookmarkStart w:id="61" w:name="_Hlk27119311"/>
      <w:r>
        <w:rPr>
          <w:rFonts w:cs="Times New Roman" w:ascii="Times New Roman" w:hAnsi="Times New Roman"/>
          <w:sz w:val="24"/>
          <w:szCs w:val="24"/>
        </w:rPr>
        <w:t>Заједничка улица са улицом број 16 у насељеном месту Узићи и носи исти назив у оба насељена места.</w:t>
      </w:r>
      <w:bookmarkEnd w:id="61"/>
    </w:p>
    <w:p>
      <w:pPr>
        <w:pStyle w:val="ListParagraph"/>
        <w:numPr>
          <w:ilvl w:val="0"/>
          <w:numId w:val="5"/>
        </w:numPr>
        <w:spacing w:lineRule="atLeast" w:line="0" w:before="0" w:after="0"/>
        <w:contextualSpacing/>
        <w:jc w:val="both"/>
        <w:rPr/>
      </w:pPr>
      <w:r>
        <w:rPr>
          <w:rFonts w:cs="Times New Roman" w:ascii="Times New Roman" w:hAnsi="Times New Roman"/>
          <w:sz w:val="24"/>
          <w:szCs w:val="24"/>
        </w:rPr>
        <w:t xml:space="preserve">Улица почиње од почиње од предложене улице бр. 14, између кп 216 и кп 213, улица се целом дужином простире кп 215, и завршава између кп 221 и кп 213, све у КО Рупељево, одређује се назив: УЛИЦА </w:t>
      </w:r>
      <w:r>
        <w:rPr>
          <w:rFonts w:cs="Times New Roman" w:ascii="Times New Roman" w:hAnsi="Times New Roman"/>
          <w:sz w:val="24"/>
          <w:szCs w:val="24"/>
          <w:lang w:val="sr-RS"/>
        </w:rPr>
        <w:t>ЈЕЗЕРИНЕ</w:t>
      </w:r>
      <w:r>
        <w:rPr>
          <w:rFonts w:cs="Times New Roman" w:ascii="Times New Roman" w:hAnsi="Times New Roman"/>
          <w:sz w:val="24"/>
          <w:szCs w:val="24"/>
        </w:rPr>
        <w:t>.</w:t>
      </w:r>
    </w:p>
    <w:p>
      <w:pPr>
        <w:pStyle w:val="ListParagraph"/>
        <w:numPr>
          <w:ilvl w:val="0"/>
          <w:numId w:val="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између кп 183 и кп 1726, улица се целом дужином простире кп 1743, кп 1747/4, и завршава између кп 1748 и кп 1747/3, све у КО Рупељево, одређује се назив: УЛИЦА </w:t>
      </w:r>
      <w:r>
        <w:rPr>
          <w:rFonts w:cs="Times New Roman" w:ascii="Times New Roman" w:hAnsi="Times New Roman"/>
          <w:sz w:val="24"/>
          <w:szCs w:val="24"/>
          <w:lang w:val="sr-RS"/>
        </w:rPr>
        <w:t>ВРСТИНСКА</w:t>
      </w:r>
      <w:r>
        <w:rPr>
          <w:rFonts w:cs="Times New Roman" w:ascii="Times New Roman" w:hAnsi="Times New Roman"/>
          <w:sz w:val="24"/>
          <w:szCs w:val="24"/>
        </w:rPr>
        <w:t>.</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Расна, између кп 981/5 и кп 986, улица се целом дужином простире кп 997, и завршава између кп 979/1 и кп 996, све КО Рупељево, одређује се назив: ШЕНГОЉСКА УЛИЦА.</w:t>
      </w:r>
    </w:p>
    <w:p>
      <w:pPr>
        <w:pStyle w:val="ListParagraph"/>
        <w:numPr>
          <w:ilvl w:val="0"/>
          <w:numId w:val="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5, између кп 1124 и 1112, иде дуж кп 1114 и завршава између 1101 и 1116, све у КО Рупељево, одређује се назив: КАМЕНОРЕЗАЧКА УЛИЦ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обухвата кп 1797, кп 1796, кп 1794, кп 1823/1, кп 1811, све у КО Рупељево, одређује се назив: ЗАСЕОК КРШ.</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обухвата кп 280, кп 274, све у КО Рупељево, одређује се назив: ЗАСЕОК ВРЕЛ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обухвата кп 848, кп 869/1, све у КО Рупељево, одређује се назив: ЗАСЕОК БОЈОВИНА.</w:t>
      </w:r>
    </w:p>
    <w:p>
      <w:pPr>
        <w:pStyle w:val="ListParagraph"/>
        <w:ind w:left="1068" w:hanging="0"/>
        <w:jc w:val="both"/>
        <w:rPr/>
      </w:pPr>
      <w:r>
        <w:rPr>
          <w:rFonts w:cs="Times New Roman" w:ascii="Times New Roman" w:hAnsi="Times New Roman"/>
          <w:sz w:val="24"/>
          <w:szCs w:val="24"/>
        </w:rPr>
        <w:t>Засеок бр. 6 - Засеок обухвата кп 1679/3, кп 1679/2, кп 1695/5, кп 1694, кп 1693, све у КО Рупељево, одређује се назив: ЗАСЕОК ВРСТИН</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XV Утврђују се називи улица и засеока за насељено место СВРАЧКОВО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суседним насељеним местом Роге, између кп 956 и 978/2, прати кп 2109, 2108, 2106, 2102, затим сече кп 389/2, 393, 355/1 и завршава се на кп 355/2, све у КО Сврачково, одређује се назив: УЛИЦА ПЕТРА ЛЕКОВИЋА.</w:t>
      </w:r>
      <w:r>
        <w:rPr>
          <w:rFonts w:cs="Times New Roman" w:ascii="Times New Roman" w:hAnsi="Times New Roman"/>
          <w:sz w:val="24"/>
          <w:szCs w:val="24"/>
          <w:u w:val="single"/>
        </w:rPr>
        <w:t xml:space="preserve">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 део улице број 1, улица број 3 и део улице број 12 – промена елаборат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975/2 и 737/4, прати део кп 2110/1 и завршава се између кп 997 и 737/2 КО Сврачково, одређује се назив: УЛИЦА ЛЕКОВИЋА БУНАР.</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се укида – промена елаборат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779 и 797, прати део кп 2108 и завршава се између кп 902 и 867 КО Сврачково, одређује се назив: УЛИЦА БЛАГАЈСК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 између кп 416/1 и 221, прати део кп 429 и део кп 436 и завршава се између кп 432 и 446 КО Сврачково, одређује се назив: ЖИРАВСКА УЛИЦ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између кп 213 и 212, прати кп 209, кп 2103 и завршава се између кп 148 и 146/1 КО Сврачково, одређује се назив: УЛИЦА ВРАНСК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змеђу кп 698 и 697/1, прати кп 696, део кп 676, кп 606/2 и завршава се између кп 603/2 и 600/3 КО Сврачково, одређује се назив: УЛИЦА ШКОЛСК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2, између кп 596/1 и 596/2, прати кп 2122, сече кп 573, 572, 571, 570, 569, 565, 563, 498, 1771/3, 1771/2, 1772, прати део кп 2111 и завршава се између кп 1828 и 1827/5 КО Сврачково, одређује се назив: УЛИЦА АРИЉСКА.</w:t>
      </w:r>
    </w:p>
    <w:p>
      <w:pPr>
        <w:pStyle w:val="ListParagraph"/>
        <w:numPr>
          <w:ilvl w:val="0"/>
          <w:numId w:val="40"/>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8, на кп 498, сече кп 514/1, 514/3, 515, 513/1, 491, 489, 487/3 и завршава се на кп 488/1 КО Сврачково, одређује се назив: УЛИЦА </w:t>
      </w:r>
      <w:r>
        <w:rPr>
          <w:rFonts w:cs="Times New Roman" w:ascii="Times New Roman" w:hAnsi="Times New Roman"/>
          <w:sz w:val="24"/>
          <w:szCs w:val="24"/>
          <w:lang w:val="sr-RS"/>
        </w:rPr>
        <w:t>ЖИРАВИЦЕ</w:t>
      </w:r>
      <w:r>
        <w:rPr>
          <w:rFonts w:cs="Times New Roman" w:ascii="Times New Roman" w:hAnsi="Times New Roman"/>
          <w:sz w:val="24"/>
          <w:szCs w:val="24"/>
        </w:rPr>
        <w:t>.</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Улица се укида и прелази у засеок број 14 – промена елаборат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између кп 1768 и 1836, иде паралелно делом кп 2115 и завршава се између кп 1766 и 1838 КО Сврачково, одређује се назив: УЛИЦА ДОЊОСЕЛСКА.</w:t>
      </w:r>
    </w:p>
    <w:p>
      <w:pPr>
        <w:pStyle w:val="ListParagraph"/>
        <w:numPr>
          <w:ilvl w:val="0"/>
          <w:numId w:val="40"/>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између кп 711 и 706, простире се дуж кп 2109, 2111, 1608, сече кп 1634, 1654, 1675, 1667/1, затим прати кп 2115, 1917 и 1911/1 и завршава се између кп 1910 и 1902, све у КО Сврачково, одређује се назив: РЗАВСКА УЛИЦ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Нова улица – део улице број 1 + засеок број 13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374/1 КО Сврачково, одређује се назив: ЗАСЕОК СТУДЕНАЦ.</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34, 36 и 35 КО Сврачково, одређује се назив: ЗАСЕОК ПОНАР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се налази између кп 86, 97 и 87 КО Сврачково, одређује се назив: ЗАСЕОК ГОДОВИЧКА ПЛАН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на кп 76/2, 79, 80 и 76/1 КО Сврачково, одређује се назив: ЗАСЕОК ЖИРАВ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између кп 820/3, 226, 239 и 816/1 КО Сврачково, одређује се назив: ЗАСЕОК КРСТ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6 - Засеок се налази на кп 941 и 942 КО Сврачково, одређује се назив: ЗАСЕОК СЛ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7 - Засеок се налази на кп 1039, 1041 и 1042 КО Сврачково, </w:t>
      </w:r>
      <w:bookmarkStart w:id="62" w:name="_Hlk6207558"/>
      <w:r>
        <w:rPr>
          <w:rFonts w:cs="Times New Roman" w:ascii="Times New Roman" w:hAnsi="Times New Roman"/>
          <w:sz w:val="24"/>
          <w:szCs w:val="24"/>
        </w:rPr>
        <w:t>одређује се назив: ЗАСЕОК ВРАНОВИНА</w:t>
      </w:r>
      <w:bookmarkEnd w:id="62"/>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8 - Засеок се налази између кп 1354, 1368, 1387/1 и 1431 КО Сврачково, одређује се назив: ЗАСЕОК ПОДЉУБИНА СТЕ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9 - Засеок се налази на кп 1293/1 и 1537/2 КО Сврачково, одређује се назив: ЗАСЕОК РАКИЋА КОЛИБ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0 - Засеок се налази на кп 1499, 1505, 1504 и 1497 КО Сврачково, одређује се назив: ЗАСЕОК ДРВЧАНЕ.</w:t>
      </w:r>
    </w:p>
    <w:p>
      <w:pPr>
        <w:pStyle w:val="ListParagraph"/>
        <w:ind w:left="1068" w:hanging="0"/>
        <w:jc w:val="both"/>
        <w:rPr>
          <w:rFonts w:ascii="Times New Roman" w:hAnsi="Times New Roman" w:cs="Times New Roman"/>
          <w:sz w:val="24"/>
          <w:szCs w:val="24"/>
        </w:rPr>
      </w:pPr>
      <w:bookmarkStart w:id="63" w:name="_Hlk6208888"/>
      <w:bookmarkEnd w:id="63"/>
      <w:r>
        <w:rPr>
          <w:rFonts w:cs="Times New Roman" w:ascii="Times New Roman" w:hAnsi="Times New Roman"/>
          <w:sz w:val="24"/>
          <w:szCs w:val="24"/>
        </w:rPr>
        <w:t>Засеок бр. 11 - Засеок се налази између кп 1492 и 1500 КО Сврачково, одређује се назив: ЗАСЕОК ВИЈЕНАЦ.</w:t>
      </w:r>
    </w:p>
    <w:p>
      <w:pPr>
        <w:pStyle w:val="ListParagraph"/>
        <w:ind w:left="1068" w:hanging="0"/>
        <w:jc w:val="both"/>
        <w:rPr>
          <w:rFonts w:ascii="Times New Roman" w:hAnsi="Times New Roman" w:cs="Times New Roman"/>
          <w:sz w:val="24"/>
          <w:szCs w:val="24"/>
        </w:rPr>
      </w:pPr>
      <w:bookmarkStart w:id="64" w:name="_Hlk6208888"/>
      <w:bookmarkStart w:id="65" w:name="_Hlk6209058"/>
      <w:bookmarkEnd w:id="64"/>
      <w:bookmarkEnd w:id="65"/>
      <w:r>
        <w:rPr>
          <w:rFonts w:cs="Times New Roman" w:ascii="Times New Roman" w:hAnsi="Times New Roman"/>
          <w:sz w:val="24"/>
          <w:szCs w:val="24"/>
        </w:rPr>
        <w:t>Засеок бр. 12 - Засеок се налази између кп 1989, 1976 и 1985 КО Сврачково, одређује се назив: ЗАСЕОК КОСЕ.</w:t>
      </w:r>
    </w:p>
    <w:p>
      <w:pPr>
        <w:pStyle w:val="ListParagraph"/>
        <w:ind w:left="1068" w:hanging="0"/>
        <w:jc w:val="both"/>
        <w:rPr>
          <w:rFonts w:ascii="Times New Roman" w:hAnsi="Times New Roman" w:cs="Times New Roman"/>
          <w:sz w:val="24"/>
          <w:szCs w:val="24"/>
        </w:rPr>
      </w:pPr>
      <w:bookmarkStart w:id="66" w:name="_Hlk6209058"/>
      <w:bookmarkEnd w:id="66"/>
      <w:r>
        <w:rPr>
          <w:rFonts w:cs="Times New Roman" w:ascii="Times New Roman" w:hAnsi="Times New Roman"/>
          <w:sz w:val="24"/>
          <w:szCs w:val="24"/>
        </w:rPr>
        <w:t>Засеок бр. 13 – Засеок се укида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lang w:val="sr-RS"/>
        </w:rPr>
        <w:t>Засеок бр. 14 – Засеоку који се простире преко и између кп 1772, 1777, 1803, 1804, 1785, 1788/2 и кп 1786/2 у КО Сврачково, одређује се назив: ЗАСЕОК ШОЛОВИЋИ</w:t>
      </w:r>
      <w:r>
        <w:rPr>
          <w:rFonts w:cs="Times New Roman" w:ascii="Times New Roman" w:hAnsi="Times New Roman"/>
          <w:sz w:val="24"/>
          <w:szCs w:val="24"/>
        </w:rPr>
        <w:t>.</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67" w:name="_Hlk27485113"/>
      <w:bookmarkEnd w:id="67"/>
      <w:r>
        <w:rPr>
          <w:rFonts w:cs="Times New Roman" w:ascii="Times New Roman" w:hAnsi="Times New Roman"/>
          <w:b/>
          <w:bCs/>
          <w:sz w:val="24"/>
          <w:szCs w:val="24"/>
        </w:rPr>
        <w:t xml:space="preserve">XXXVI Утврђују се називи улица за насељено место СРЕДЊА ДОБРИЊА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68" w:name="_Hlk27485113"/>
      <w:bookmarkStart w:id="69" w:name="_Hlk27485113"/>
      <w:bookmarkEnd w:id="69"/>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орња Добриња, од кп 1684, између кп 83 и кп 82, пролази дуж целе кп 1684, кп 1685, кп 1686/1 и завршава се на кп 1686/1, између кп 1104 и кп 1144 у КО Средња Добриња, одређује се назив: УЛИЦА КЊАЗА МИЛОШ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123, између кп 902/2 и кп 1122, пролази дуж целе кп 1123, пролази дуж кп 975, кп 967, сече кп 956, кп 951, пролази дуж целе кп 955/2 и завршава се на кп 955/2, између кп 949 и кп 977/1 у КО Средња Добриња, одређује се назив: УЛИЦА РАДОСЛАВА КОВАЧЕВИЋ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975, између кп 968 и кп 969, пролази дуж целе кп 975, пролази дуж кп 1037 и завршава се на кп 1037, између кп 983 и кп 1038/1 у КО Средња Добриња, одређује се назив: УЛИЦА ПЕАР.</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Мађер, од кп 1698, поред кп 1077, пролази дуж кп 1698 и завршава се на кп 1698, поред кп 1 у КО Средња Добриња, одређује се назив: УЛИЦА МАЂЕ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Мађер и носи исти назив у оба насељена мест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15, између кп 108 и кп 112/2, пролази дуж кп 115, пролази дуж целе кп 114, сече кп 120, кп 123, пролази дуж кп 163, сече кп 195, кп 261/2, кп 186, кп 261/2 и завршава се на кп 261/2, поред кп 265 у КО Средња Добриња, одређује се назив: УЛИЦА ПОПОВИНА.</w:t>
      </w:r>
    </w:p>
    <w:p>
      <w:pPr>
        <w:pStyle w:val="ListParagraph"/>
        <w:numPr>
          <w:ilvl w:val="0"/>
          <w:numId w:val="4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5, од кп 1696, између кп 143 и кп 411, пролази дуж кп 1696, пролази дуж целе кп 454 и завршава се на кп 454, између кп 428/2 и кп 435/2 у КО Средња Добриња, одређује се назив: УЛИЦА </w:t>
      </w:r>
      <w:r>
        <w:rPr>
          <w:rFonts w:cs="Times New Roman" w:ascii="Times New Roman" w:hAnsi="Times New Roman"/>
          <w:sz w:val="24"/>
          <w:szCs w:val="24"/>
          <w:lang w:val="sr-RS"/>
        </w:rPr>
        <w:t>ЈОВАНА ОБРЕНОВИЋА</w:t>
      </w:r>
      <w:r>
        <w:rPr>
          <w:rFonts w:cs="Times New Roman" w:ascii="Times New Roman" w:hAnsi="Times New Roman"/>
          <w:sz w:val="24"/>
          <w:szCs w:val="24"/>
        </w:rPr>
        <w:t>.</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689, између кп 1680 и кп 861/1, пролази дуж целе кп 1689 и завршава се на кп 1689, између кп 750 и кп 763 у КО Средња Добриња, одређује се назив: УЛИЦА ЈЕЛИЧИЋА ПОТОК.</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7, од кп 1695, између кп 656 и кп 862, пролази дуж кп 1695, кп 533 и завршава се на кп 533, између кп 492 и кп 501 у КО Средња Добриња, одређује се назив: УЛИЦА ВОЋАРСК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од кп 639, између кп 634 и кп 636/3, пролази дуж целе кп 639, пролази дуж кп 1693 и завршава се на кп 1693, између кп 535 и кп 299/2 у КО Средња Добриња, одређује се назив: УЛИЦА ПРЛОВИ.</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351/1, између кп 1268 и кп 1306, пролази дуж целе кп 1351/1, пролази дуж кп 1687/1, пролази дуж целе кп 1230/4, сече кп 1228, кп 1224, кп 1217/2, пролази дуж целе кп 1374/2, кп 1375/2, пролази дуж кп 1389, сече кп 1429, кп 1438, кп 1441/3, кп 1657, кп 1642, пролази дуж целе кп 1623/4 и завршава се на кп 1623/4, између кп 1623/2 и кп 1623/3 у КО Средња Добриња, одређује се назив: УЛИЦА ЈЕЛЕНДОЛСК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135/1, поред кп 1134, сече кп 1135/1, кп 1151/1, пролази дуж кп 1691 и завршава се на кп 1691, између кп 1191 и кп 1376/2 у КО Средња Добриња, одређује се назив: УЛИЦА ИВАНА СТАНИСАВЉЕВИЋ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0, од кп 1687/1, између кп 1365/3 и кп 1217/2, пролази дуж кп 1687/1 и завршава се на кп 1687/1, између кп 1378/1 и кп 1390/3 у КО Средња Добриња, одређује се назив: УЛИЦА ЛИПА.</w:t>
      </w:r>
    </w:p>
    <w:p>
      <w:pPr>
        <w:pStyle w:val="ListParagraph"/>
        <w:numPr>
          <w:ilvl w:val="0"/>
          <w:numId w:val="45"/>
        </w:numPr>
        <w:spacing w:lineRule="atLeast" w:line="0" w:before="0" w:after="0"/>
        <w:contextualSpacing/>
        <w:jc w:val="both"/>
        <w:rPr/>
      </w:pPr>
      <w:r>
        <w:rPr>
          <w:rFonts w:cs="Times New Roman" w:ascii="Times New Roman" w:hAnsi="Times New Roman"/>
          <w:sz w:val="24"/>
          <w:szCs w:val="24"/>
        </w:rPr>
        <w:t>Улица почиње од предложене Улице бр. 10, од кп 1279/2, између кп 1279/3 и кп 1279/1, пролази дуж целе кп 1282/2, пролази дуж кп 1299/1 и завршава се на кп 1299/1, између кп 1204 и кп 1254/1 у КО Средња Добриња, одређује се назив: УЛИЦА КРСМАНОВИЋ</w:t>
      </w:r>
      <w:r>
        <w:rPr>
          <w:rFonts w:cs="Times New Roman" w:ascii="Times New Roman" w:hAnsi="Times New Roman"/>
          <w:sz w:val="24"/>
          <w:szCs w:val="24"/>
          <w:lang w:val="sr-RS"/>
        </w:rPr>
        <w:t>А ВОДА</w:t>
      </w:r>
      <w:r>
        <w:rPr>
          <w:rFonts w:cs="Times New Roman" w:ascii="Times New Roman" w:hAnsi="Times New Roman"/>
          <w:sz w:val="24"/>
          <w:szCs w:val="24"/>
        </w:rPr>
        <w:t xml:space="preserve">. </w:t>
      </w:r>
    </w:p>
    <w:p>
      <w:pPr>
        <w:pStyle w:val="ListParagraph"/>
        <w:numPr>
          <w:ilvl w:val="0"/>
          <w:numId w:val="45"/>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2, од кп 1251, између кп 1214/3 и кп 1217/2, пролази дуж кп 1251, пролази дуж целе кп 1252 и завршава се на кп 1252, између кп 1221 и кп 1245/1 у КО Средња Добриња, одређује се назив: УЛИЦА </w:t>
      </w:r>
      <w:r>
        <w:rPr>
          <w:rFonts w:cs="Times New Roman" w:ascii="Times New Roman" w:hAnsi="Times New Roman"/>
          <w:sz w:val="24"/>
          <w:szCs w:val="24"/>
          <w:lang w:val="sr-RS"/>
        </w:rPr>
        <w:t>МЕЖДАК</w:t>
      </w:r>
      <w:r>
        <w:rPr>
          <w:rFonts w:cs="Times New Roman" w:ascii="Times New Roman" w:hAnsi="Times New Roman"/>
          <w:sz w:val="24"/>
          <w:szCs w:val="24"/>
        </w:rPr>
        <w:t>.</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апратиште, од кп 1574, између кп 1701 и кп 1578/3, пролази дуж целе кп 1574, пролази дуж кп 1700 и завршава се на кп 1700, поред кп 1632/1 у КО Средња Добриња, одређује се назив: УЛИЦА ЛОРЕТСКА.</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Горња Добриња, од кп 1692, поред кп 322, пролази дуж кп 1692, пролази дуж целе кп 1701 и завршава се на кп 1701, поред кп 1572 у КО Средња Добриња, одређује се назив: УЛИЦА МАЛО БРДО.</w:t>
      </w:r>
    </w:p>
    <w:p>
      <w:pPr>
        <w:pStyle w:val="ListParagraph"/>
        <w:numPr>
          <w:ilvl w:val="0"/>
          <w:numId w:val="45"/>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585/2, између кп 563/2 и кп 1553, пролази дуж целе кп 585/2 и завршава се на кп 585/2, између кп 571 и кп 1549 у КО Средња Добриња, одређује се назив: УЛИЦА ГРЕД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VII Утврђују се називи улица за насељено место ТАБАНОВ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6"/>
        </w:numPr>
        <w:spacing w:lineRule="auto" w:line="256"/>
        <w:jc w:val="both"/>
        <w:rPr>
          <w:rFonts w:ascii="Times New Roman" w:hAnsi="Times New Roman" w:cs="Times New Roman"/>
          <w:b/>
          <w:b/>
          <w:sz w:val="24"/>
          <w:szCs w:val="24"/>
        </w:rPr>
      </w:pPr>
      <w:r>
        <w:rPr>
          <w:rFonts w:cs="Times New Roman" w:ascii="Times New Roman" w:hAnsi="Times New Roman"/>
          <w:sz w:val="24"/>
          <w:szCs w:val="24"/>
        </w:rPr>
        <w:t>Улица почиње од границе са насељеним местом Средња Добриња, од кп 612, између кп 64 и кп 63/2, пролази дуж целе кп 612 и завршава се између кп 177 и кп 610 у КО Табановићи, одређује се назив: УЛИЦА ЛОРЕТСКА.</w:t>
      </w:r>
    </w:p>
    <w:p>
      <w:pPr>
        <w:pStyle w:val="Normal"/>
        <w:ind w:left="1068" w:hanging="0"/>
        <w:jc w:val="both"/>
        <w:rPr>
          <w:rFonts w:ascii="Times New Roman" w:hAnsi="Times New Roman" w:cs="Times New Roman"/>
          <w:b/>
          <w:b/>
          <w:sz w:val="24"/>
          <w:szCs w:val="24"/>
        </w:rPr>
      </w:pPr>
      <w:r>
        <w:rPr>
          <w:rFonts w:cs="Times New Roman" w:ascii="Times New Roman" w:hAnsi="Times New Roman"/>
          <w:sz w:val="24"/>
          <w:szCs w:val="24"/>
        </w:rPr>
        <w:t>Напомена: Заједничка улица са улицом број 15 у насељеном месту Средња Добриња и носи исти назив у оба насељена места.</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7/1, између кп 101 и кп 208/1, пролази дуж целе кп 107/1 и завршава се на кп 107/1, између кп 226/4 и кп 93/2 у КО Табановићи, одређује се назив: УЛИЦА ПАПРАТИНСКА.</w:t>
      </w:r>
    </w:p>
    <w:p>
      <w:pPr>
        <w:pStyle w:val="ListParagraph"/>
        <w:numPr>
          <w:ilvl w:val="0"/>
          <w:numId w:val="66"/>
        </w:numPr>
        <w:spacing w:lineRule="atLeast" w:line="0" w:before="0" w:after="0"/>
        <w:contextualSpacing/>
        <w:jc w:val="both"/>
        <w:rPr/>
      </w:pPr>
      <w:r>
        <w:rPr>
          <w:rFonts w:cs="Times New Roman" w:ascii="Times New Roman" w:hAnsi="Times New Roman"/>
          <w:sz w:val="24"/>
          <w:szCs w:val="24"/>
        </w:rPr>
        <w:t>Улица почиње од предложене Улице бр. 1, од кп 107/2, између кп 79/2 и кп 81/2, пролази дуж целе кп 107/2, сече кп 88/2, кп 88/4, кп 88/5, кп 92/2, кп 93/2 и завршава се на кп 93/2 у КО Табановићи, одређује се назив: УЛИЦА</w:t>
      </w:r>
      <w:r>
        <w:rPr>
          <w:rFonts w:cs="Times New Roman" w:ascii="Times New Roman" w:hAnsi="Times New Roman"/>
          <w:sz w:val="24"/>
          <w:szCs w:val="24"/>
          <w:lang w:val="sr-RS"/>
        </w:rPr>
        <w:t xml:space="preserve"> РАДОМИРА МИРОСАВЉЕВИЋА</w:t>
      </w:r>
      <w:r>
        <w:rPr>
          <w:rFonts w:cs="Times New Roman" w:ascii="Times New Roman" w:hAnsi="Times New Roman"/>
          <w:sz w:val="24"/>
          <w:szCs w:val="24"/>
        </w:rPr>
        <w:t>.</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07/1, између кп 208/1 и кп 206/1, пролази дуж целе кп 207/1 и завршава се на кп 207/1, између кп 203/2 и кп 291/1 у КО Табановићи, одређује се назив: УЛИЦА ТИОСАВА МАРИНКОВИЋА.</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214, између кп 208/1 и кп 223, пролази дуж целе кп 214 и завршава се на кп 214, између кп 244/1 и кп 270/1 у КО Табановићи, одређује се назив: УЛИЦА ДУГОВО ПОЉЕ.</w:t>
      </w:r>
    </w:p>
    <w:p>
      <w:pPr>
        <w:pStyle w:val="ListParagraph"/>
        <w:numPr>
          <w:ilvl w:val="0"/>
          <w:numId w:val="6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248, између кп 275 и кп 277/1, пролази дуж кп 248 и завршава се на кп 248, између кп 251 и кп 257/2 у КО Табановићи, одређује се назив: УЛИЦА </w:t>
      </w:r>
      <w:r>
        <w:rPr>
          <w:rFonts w:cs="Times New Roman" w:ascii="Times New Roman" w:hAnsi="Times New Roman"/>
          <w:sz w:val="24"/>
          <w:szCs w:val="24"/>
          <w:lang w:val="sr-RS"/>
        </w:rPr>
        <w:t>БАШЧА</w:t>
      </w:r>
      <w:r>
        <w:rPr>
          <w:rFonts w:cs="Times New Roman" w:ascii="Times New Roman" w:hAnsi="Times New Roman"/>
          <w:sz w:val="24"/>
          <w:szCs w:val="24"/>
        </w:rPr>
        <w:t>.</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49, између кп 48/1 и кп 52, пролази дуж целе кп 49 и завршава се на кп 49, између кп 33 и кп 34 у КО Табановићи, одређује се назив: УЛИЦА КОРИТА.</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610, поред кп 177, пролази дуж кп 610, пролази дуж целе кп 468 и завршава се на кп 610, између кп 544 и кп 550/2 у КО Табановићи, одређује се назив: УЛИЦА ТАБАНОВАЧКА.</w:t>
      </w:r>
    </w:p>
    <w:p>
      <w:pPr>
        <w:pStyle w:val="ListParagraph"/>
        <w:numPr>
          <w:ilvl w:val="0"/>
          <w:numId w:val="6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8, од кп 611, између кп 293 и кп 376/1, пролази дуж кп 611 и завршава се на кп 611, између кп 303 и кп 328 у КО Табановићи, одређује се назив: УЛИЦА </w:t>
      </w:r>
      <w:r>
        <w:rPr>
          <w:rFonts w:cs="Times New Roman" w:ascii="Times New Roman" w:hAnsi="Times New Roman"/>
          <w:sz w:val="24"/>
          <w:szCs w:val="24"/>
          <w:lang w:val="sr-RS"/>
        </w:rPr>
        <w:t>КЕКЕРОВИНА</w:t>
      </w:r>
      <w:r>
        <w:rPr>
          <w:rFonts w:cs="Times New Roman" w:ascii="Times New Roman" w:hAnsi="Times New Roman"/>
          <w:sz w:val="24"/>
          <w:szCs w:val="24"/>
        </w:rPr>
        <w:t>.</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XVIII Утврђују се називи улица за насељено место ТВРД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ониковица (општина Ужице), од кп 1061, поред кп 7, пролази дуж целе кп 1061 и завршава се на кп 1061, између кп 1021/2 и кп 891/2 у КО Тврдићи, одређује се назив: УЛИЦА ЛУЖНИЧКА.</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62, између кп 869 и кп 1019/2, пролази дуж целе кп 1062 и завршава се на кп 1062, између кп 657 и кп 658 у КО Тврдићи, одређује се назив: УЛИЦА ТРЕШЊИЧКА.</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67, између кп 434 и кп 459, пролази дуж целе кп 1067 и завршава се на кп 1067, између кп 410 и кп 834 у КО Тврдићи, одређује се назив: УЛИЦА ПАРНИЧКА.</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65, између кп 213/1 и кп 367/1, пролази дуж кп 1065, кп 1069 и завршава се на кп 1069, између кп 568 и кп 517 у КО Тврдићи, одређује се назив: УЛИЦА СИЛИСТРИЈСКА.</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1064, између кп 215/1 и кп 136, пролази дуж целе кп 1064, пролази дуж кп 1073 и заврашва се на кп 1073, поред кп 598 у КО Тврдићи, одређује се назив: УЛИЦА ЦАРА ЛАЗАР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3 у насељеном месту Пониковица, град Ужице и носи исти назив у оба насељена места. Назив преузет из Одлуке о утврђивању назива улица и других делова насељених места на територији града Ужица од 24.04.2019. године.</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071/2, између кп 927/1 и кп 933/1, пролази дуж кп 1071/2, кп 1071/1 и завршава се на кп 1071/1, између кп 965 и кп 925/1 у КО Тврдићи, одређује се назив: УЛИЦА ЈОШАНИЧКА.</w:t>
      </w:r>
    </w:p>
    <w:p>
      <w:pPr>
        <w:pStyle w:val="ListParagraph"/>
        <w:numPr>
          <w:ilvl w:val="0"/>
          <w:numId w:val="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252, између кп 248/1 и кп 262/2, пролази дуж целе кп 252 и завршава се на кп 252, између кп 249/2 и кп 254/1 у КО Тврдићи, одређује се назив: УЛИЦА АЈДАРОВИНА.</w:t>
      </w:r>
    </w:p>
    <w:p>
      <w:pPr>
        <w:pStyle w:val="ListParagraph"/>
        <w:spacing w:lineRule="atLeast" w:line="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X Утврђују се називи улица и засеока за насељено место ТОМЕТИНО ПОЉЕ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кп 2182/1, сече кп 2179, 2176/3, 2169/3, 2027/4, даље пролази кроз кп 1425/2, пролази и сече кп 1344/2, 1346, 1343/2, 1300, 1305/2, 1317/1, 1289/4, 965/1, 963/1, 960/1, 937/3, скреће десно и сече кп 935/6, 917/1, 931/1, 907/5, 905/2, 400/4, 872/1, опет кроз кп 400/4, 388, 400/3, 399/1, 398/1, 398/5, 373/1, 389/1, 389/305 и завршава на кп 389/167, између кп 389/168 и 389/16,  КО Тометино Поље, одређује се назив: УЛИЦА ДИВЧИБАР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Ово је опис нове улице број 1 у насељеном месту Тометино Поље (добија се спајањем улице број 1 и улице број 8 у КО Тометино Поље – промена елабората). Заједничка улица са улицом број 1 у насељеном месту Љутице и носи исти назив у оба насељена мест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Љутице, од кп 1425/11, између кп 1425/14 и кп 1425/10, пролази дуж целе кп 1425/11, кп 1425/27, сече кп 1423, кп 1413/4, пролази дуж целе кп 1406/3, сече кп 1232/2 и завршава се на кп 1232/2, поред кп 1233/3 у КО Тометино Поље, одређује се назив: УЛИЦА ДИВНИЋА ПОТОК.</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380/6, пролази дуж целе кп 1388/3, кп 1392/3, сече кп 1127/1, кп 1130, кп 1137/4 и завршава се на кп 1137/4 у КО Тометино Поље, одређује се назив: УЛИЦА ЛЕТАРИЋА КОНАЦИ.</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3, од кп 1388/2, између кп 2453 и кп 1392/1, пролази дуж кп 2453 и завршава се на кп 2453, између кп 1067 и кп 1123 у КО Тометино Поље, одређује се назив: УЛИЦА ИЛИЋА </w:t>
      </w:r>
      <w:r>
        <w:rPr>
          <w:rFonts w:cs="Times New Roman" w:ascii="Times New Roman" w:hAnsi="Times New Roman"/>
          <w:sz w:val="24"/>
          <w:szCs w:val="24"/>
          <w:lang w:val="sr-RS"/>
        </w:rPr>
        <w:t>ПОЉЕ</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69, између кп 963/1 и кп 960/1, пролази дуж кп 969, сече кп 1265/1 и завршава се између кп 1288/1 и кп 1270 у КО Тометино Поље, одређује се назив: УЛИЦА ЈОВАЊДАНС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5, од кп 1258, између кп 960/3 и кп 1265/2, пролази дуж целе кп 1258, сече кп 959 и завршава се између кп 959 и кп 1074 у КО Тометино Поље, одређује се назив: УЛИЦА ВАТРОГАСН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443, између кп 933 и кп 915/2, пролази дуж кп 2443, сече кп 987, кп 986 и завршава се на кп 986, поред кп 990 у КО Тометино Поље, одређује се назив: УЛИЦА РУДНИЧ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број 8 у насељеном месту Тометино Поље се укида из разлога што је извршена промена елабората где се спајају улица број 1 и улица број 8 у КО Тометино Поље и добија се нова улица број 1 у КО Тометино Поље.</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2177/2, између кп 2177/1 и кп 2179, пролази дуж целе кп 2178/2, кп 2167/7, пролази дуж кп 2462, сече кп 2056 и завршава се на кп 2053/1 у КО Тометино Поље, одређује се назив: УЛИЦА АНДРИЈЕ ГАЈОВИЋА.</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Улица почиње од предложене Улице бр. 9, од кп 2178/3, између кп 2179 и кп 2463, пролази дуж кп 2463, сече кп 2170, кп 2105/1, пролази између кп 2125/2 и кп 2125/1, пролази дуж кп 2465 и завршава се на кп 2463 у КО Тометино Поље, одређује се назив: УЛИЦА МАРКОВИЋ</w:t>
      </w:r>
      <w:r>
        <w:rPr>
          <w:rFonts w:cs="Times New Roman" w:ascii="Times New Roman" w:hAnsi="Times New Roman"/>
          <w:sz w:val="24"/>
          <w:szCs w:val="24"/>
          <w:lang w:val="sr-RS"/>
        </w:rPr>
        <w:t>А ПОЉЕ</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Љутице, од кп 2464, између кп 2386 и кп 2387, пролази дуж кп 2464, кп 2382/1, сече кп 2351, кп 2343 и завршава се на кп 2343 у КО Тометино Поље, одређује се назив: УЛИЦА </w:t>
      </w:r>
      <w:r>
        <w:rPr>
          <w:rFonts w:cs="Times New Roman" w:ascii="Times New Roman" w:hAnsi="Times New Roman"/>
          <w:sz w:val="24"/>
          <w:szCs w:val="24"/>
          <w:lang w:val="sr-RS"/>
        </w:rPr>
        <w:t>ДРАГИШЕ ЛАПЧЕВИЋА</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Улица почиње од предложене Улице бр. 11, између кп 2381 и кп 2380, пролази дуж кп 2381, сече кп 2405, кп 2406, кп 2416/1, кп 2417 и завршава се на кп 2417, поред кп 2463 у КО Тометино Поље, одређује се назив: УЛИЦА ГАЈ</w:t>
      </w:r>
      <w:r>
        <w:rPr>
          <w:rFonts w:cs="Times New Roman" w:ascii="Times New Roman" w:hAnsi="Times New Roman"/>
          <w:sz w:val="24"/>
          <w:szCs w:val="24"/>
          <w:lang w:val="sr-RS"/>
        </w:rPr>
        <w:t>ЕВИ</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9, од кп 2462, између кп 2021 и кп 2166, пролази дуж кп 2462, сече кп 1990/1 и завршава се на кп 1990/1 у КО Тометино Поље, одређује се назив: УЛИЦА МЕЂИЦА. </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од кп 2014, поред кп 2013, сече кп 2008, кп 2004 и завршава се на кп 2004 у КО Тометино Поље, одређује се назив: УЛИЦА ЛИПА.</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 xml:space="preserve">Улица почиње од кп 786/3 у КО Љутице, пролази дуж целе кп 786/1 у КО Љутице, сече кп 789 у КО Љутице, пролази дуж целе кп 2161/2 у КО Тометино Поље, сече кп 2160/2 у КО Тометино Поље, сече кп 2154/3 у КО Тометино Поље, сече кп 2157 у КО Тометино Поље и завршава се на кп 2157 у КО Тометино Поље, одређује се назив: УЛИЦА СТАНКОВИЋА </w:t>
      </w:r>
      <w:r>
        <w:rPr>
          <w:rFonts w:cs="Times New Roman" w:ascii="Times New Roman" w:hAnsi="Times New Roman"/>
          <w:sz w:val="24"/>
          <w:szCs w:val="24"/>
          <w:lang w:val="sr-RS"/>
        </w:rPr>
        <w:t>СТУБЛИНА</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1200 у КО Скакавци, поред кп 389/167 у КО Тометино Поље, иде дуж границе са насељеним местом Скакавци, пролази дуж кп 1200 у КО Скакавци и завршава се на кп 1200 у КО Скакавци, поред кп 398/2 у КО Тометино Поље, одређује се назив: УЛИЦА ГОРЊИ РАСТОВАЦ.</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400/1, сече кп 400/1, кп 398/1, пролази дуж кп 2442, сече кп 937/1, кп 937/2 и завршава се на кп 937/2 у КО Тометино Поље, одређује се назив: УЛИЦА СТАРИ ПУТ.</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389/1, сече кп 389/1, кп 390, кп 389/2, пролази између кп 394/9 и кп 394/1, сече кп 398/1 и завршава се на кп 398/1 у КО Тометино Поље, одређује се назив: УЛИЦА РАСИНОВАЧ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код кп 389/1, сече кп 389/1, кп 390, кп 389/131, кп 389/129 и завршава се на кп 389/129, поред кп 389/2 у КО Тометино Поље, одређује се назив: УЛИЦА ДОЊИ РАСТОВАЦ.</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389/95, између кп 389/325 и кп 389/295, пролази дуж кп 389/95 и завршава се на кп 389/95, између кп 389/80 и кп 389/318 у КО Тометино Поље, одређује се назив: УЛИЦА МЛАДЕНОВАЧ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389/199, између кп 389/22 и кп 389/140, пролази дуж целе кп 389/199 и завршава се на кп 389/199, између кп 389/57 и кп 389/28 у КО Тометино Поље, одређује се назив: УЛИЦА ЦРНИ ВРХ.</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389/154, поред кп 389/140, прати део кп 389/154 и завршава се на кп 389/154, између кп 389/28 и кп 389/253 у КО Тометино Поље, одређује се назив: УЛИЦА ВЕЛИКА ПЛЕЋ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6, од кп 389/154, између кп 389/10 и кп 389/13, прати део кп 389/154 и завршава се на кп 389/154, између кп 389/12 и кп 389/15 у КО Тометино Поље, одређује се назив: УЛИЦА ВЕЛИКО БРДО.</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2442, између кп 374/1 и кп 398/5, пролази дуж кп 2442, сече кп 374/1, кп 371/1, кп 371/2, кп 377/1, прати део кп 381/1 и завршава се на кп 381/1, између кп 382/2 и кп 381/2 у КО Тометино Поље, одређује се назив: УЛИЦА ФИЛИПОВИЋА </w:t>
      </w:r>
      <w:r>
        <w:rPr>
          <w:rFonts w:cs="Times New Roman" w:ascii="Times New Roman" w:hAnsi="Times New Roman"/>
          <w:sz w:val="24"/>
          <w:szCs w:val="24"/>
          <w:lang w:val="sr-RS"/>
        </w:rPr>
        <w:t>КОЛИБЕ</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891/2, сече кп 891/2, кп 890/6, прати део кп 888/1 и завршава се на кп 888/1, поред кп 893/1 у КО Тометино Поље, одређује се назив: УЛИЦА БЕЛИ НАРЦИС.</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5, од кп 891/2, између кп 896/3 и кп 891/4, пролази дуж кп 896/15, сече кп 896/13, кп 896/8, кп 895, кп 898/2 и завршава се на кп 898/2, између кп 898/1 и кп 894 у КО Тометино Поље, одређује се назив: УЛИЦА СУНЧЕВ ДО.</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Љутице, од кп 2479, пролази дуж кп 2437, сече кп 1564/1, кп 1566, пролази дуж кп 2456 и завршава се на кп 2456, између кп 1933 и кп 1903 у КО Тометино Поље, одређује се назив: УЛИЦА ДРЕНОВАЧ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кп 2437, поред кп 1566, пролази дуж кп 2437, сече кп 1717, кп 1660/1, кп 1663 и завршава се на кп 1663 у КО Тометино Поље, одређује се назив: УЛИЦА МАЉЕНС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Богданица, од кп 2480, пролази дуж целе кп 2480, сече кп 2210/2, кп 2214, пролази дуж кп 2460, кп 2469, сече кп 2282/1 и завршава се на кп 2282/1, поред кп 2279/1 у КО Тометино Поље, одређује се назив: УЛИЦА НИКОЛЕ ТЕСЛЕ.</w:t>
      </w:r>
    </w:p>
    <w:p>
      <w:pPr>
        <w:pStyle w:val="ListParagraph"/>
        <w:ind w:left="1068" w:hanging="0"/>
        <w:jc w:val="both"/>
        <w:rPr>
          <w:rFonts w:ascii="Times New Roman" w:hAnsi="Times New Roman" w:cs="Times New Roman"/>
          <w:sz w:val="24"/>
          <w:szCs w:val="24"/>
        </w:rPr>
      </w:pPr>
      <w:bookmarkStart w:id="70" w:name="_Hlk27118276"/>
      <w:bookmarkEnd w:id="70"/>
      <w:r>
        <w:rPr>
          <w:rFonts w:cs="Times New Roman" w:ascii="Times New Roman" w:hAnsi="Times New Roman"/>
          <w:sz w:val="24"/>
          <w:szCs w:val="24"/>
        </w:rPr>
        <w:t xml:space="preserve">Напомена: </w:t>
      </w:r>
      <w:bookmarkStart w:id="71" w:name="_Hlk26876318"/>
      <w:r>
        <w:rPr>
          <w:rFonts w:cs="Times New Roman" w:ascii="Times New Roman" w:hAnsi="Times New Roman"/>
          <w:sz w:val="24"/>
          <w:szCs w:val="24"/>
        </w:rPr>
        <w:t xml:space="preserve">Заједничка улица са улицом у насељеном месту Богданица, општина Горњи Милановац и носи исти назив у оба насељена места. Назив улице је преузет из Одлуке о утврђивању назива улица и других делова насељених места на територији општине Горњи Милановац. </w:t>
      </w:r>
    </w:p>
    <w:p>
      <w:pPr>
        <w:pStyle w:val="ListParagraph"/>
        <w:numPr>
          <w:ilvl w:val="0"/>
          <w:numId w:val="57"/>
        </w:numPr>
        <w:spacing w:lineRule="atLeast" w:line="0" w:before="0" w:after="0"/>
        <w:contextualSpacing/>
        <w:jc w:val="both"/>
        <w:rPr>
          <w:rFonts w:ascii="Times New Roman" w:hAnsi="Times New Roman" w:cs="Times New Roman"/>
          <w:sz w:val="24"/>
          <w:szCs w:val="24"/>
        </w:rPr>
      </w:pPr>
      <w:bookmarkStart w:id="72" w:name="_Hlk27118276"/>
      <w:bookmarkEnd w:id="72"/>
      <w:bookmarkEnd w:id="71"/>
      <w:r>
        <w:rPr>
          <w:rFonts w:cs="Times New Roman" w:ascii="Times New Roman" w:hAnsi="Times New Roman"/>
          <w:sz w:val="24"/>
          <w:szCs w:val="24"/>
        </w:rPr>
        <w:t>Улица почиње од предложене Улице бр. 27, од кп 2437, пролази дуж кп 2449, кп 2447, сече кп 712 и завршава се на кп 712 у КО Тометино Поље, одређује се назив: УЛИЦА МАЉЕНСКОГ ОДРЕДА.</w:t>
      </w:r>
    </w:p>
    <w:p>
      <w:pPr>
        <w:pStyle w:val="ListParagraph"/>
        <w:numPr>
          <w:ilvl w:val="0"/>
          <w:numId w:val="57"/>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29, од кп 2293, сече кп 2293, пролази дуж кп 2468, сече кп 2216 и завршава се на кп 2216 у КО Тометино Поље, одређује се назив: УЛИЦА </w:t>
      </w:r>
      <w:r>
        <w:rPr>
          <w:rFonts w:cs="Times New Roman" w:ascii="Times New Roman" w:hAnsi="Times New Roman"/>
          <w:sz w:val="24"/>
          <w:szCs w:val="24"/>
          <w:lang w:val="sr-RS"/>
        </w:rPr>
        <w:t>МРШАЉ</w:t>
      </w:r>
      <w:r>
        <w:rPr>
          <w:rFonts w:cs="Times New Roman" w:ascii="Times New Roman" w:hAnsi="Times New Roman"/>
          <w:sz w:val="24"/>
          <w:szCs w:val="24"/>
        </w:rPr>
        <w:t>.</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Богданица, од кп 2323/2, поред кп 2339/4, сече кп 2323/2, кп 2323/3 и завршава се на кп 2335/4 у КО Тометино Поље, одређује се назив: УЛИЦА МИЛИЦЕ ПАВЛОВИЋ.</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у насељеном месту Богданица, општина Горњи Милановац и носи исти назив у оба насељена места. Назив улице је преузет из Одлуке о утврђивању назива улица и других делова насељених места на територији општине Горњи Милановац. </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Мршељи, од кп 2482, сече кп 2199/4, кп 2199/6, кп 2191/5, кп 2193/1 и завршава се на кп 2193/1, поред кп 2192/3 у КО Тометино Поље, одређује се назив: УЛИЦА КАМЕНИЧ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Осеченица, од кп 2471, поред кп 22/28, пролази дуж кп 2471 и иде дуж границе са насељеним местом Осеченица и завршава се на кп 2471, поред кп 30/1 у КО Тометино Поље, одређује се назив: УЛИЦА ТОМЕТИ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Заједничка улица са улицом број 42 у насељеном месту Осеченица, општина Мионица и носи исти назив у оба насељена места. Назив улице је преузет из Одлуке о одређивању назива улица и засеока на територији општине Мионица.  </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34, од границе са насељеним местом Осеченица, од кп 22/28, пролази дуж кп 2471, сече кп 31 и завршавава се на кп 31 у КО Тометино Поље, одређује се назив: УЛИЦА БЕЛИ ВРХ.</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46 у насељеном месту Осеченица, општина Мионица и носи исти назив у оба насељена места. Назив улице је преузет из Одлуке о одређивању назива улица и засеока на територији општине Миониц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37/1, сече кп 957, кп 951, кп 949/1, кп 1042, кп 1025 и завршава се на кп 1025 у КО Тометино Поље, одређује се назив: УЛИЦА МУШИЋК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8, од кп 1625, сече кп 1625, пролази дуж целе кп 1628, пролази дуж кп 2457 и завршава се на кп 2457, између кп 1754 и кп 1641 у КО Тометино Поље, одређује се назив: УЛИЦА ВЛАШИЋКА.</w:t>
      </w:r>
    </w:p>
    <w:p>
      <w:pPr>
        <w:pStyle w:val="ListParagraph"/>
        <w:numPr>
          <w:ilvl w:val="0"/>
          <w:numId w:val="57"/>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кп 356/4 у КО Љутице, између кп 356/1 и кп 356/2 у КО Љутице, пролази дуж целе кп 356/4, пролази дуж кп 304/7 и завршава се на кп 304/7, између кп 304/1 и кп 304/8 у КО Љутице, одређује се назив: УЛИЦА БЕГЛУЧ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4 у насељеном месту Љутице и носи исти назив у оба насељена места.</w:t>
      </w:r>
    </w:p>
    <w:p>
      <w:pPr>
        <w:pStyle w:val="ListParagraph"/>
        <w:numPr>
          <w:ilvl w:val="0"/>
          <w:numId w:val="57"/>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Мушићи, од кп 2463 у КО Тометино Поље, поред кп 2417 у КО Тометино Поље, пролази дуж кп 2463 и завршава се на кп 808 у КО Љутице, одређује се назив: УЛИЦА СУБЈЕЛ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bookmarkStart w:id="73" w:name="_Hlk22821293"/>
      <w:r>
        <w:rPr>
          <w:rFonts w:cs="Times New Roman" w:ascii="Times New Roman" w:hAnsi="Times New Roman"/>
          <w:sz w:val="24"/>
          <w:szCs w:val="24"/>
        </w:rPr>
        <w:t>Заједничка улица са улицом број 14 у насељеном месту Љутице и носи исти назив у оба насељена мес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bookmarkEnd w:id="73"/>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98 у КО Тометино Поље, одређује се назив: ЗАСЕОК БЕЛИ КАМЕН.</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2425 у КО Тометино Поље, одређује се назив: ЗАСЕОК ЈЕЉЕНЦ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 xml:space="preserve">Засеок бр. 3 – Засеок се налази на кп 383/1 и кп 412 у КО Тометино Поље, одређује се назив: ЗАСЕОК ТАВАНАЦ.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4 – Засеок се налази на кп 487 у КО Тометино Поље, одређује се назив: ЗАСЕОК СТОЈАН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5 – Засеок се налази између кп 152/1, кп 169, кп 124/2 и кп 120/2 у КО Тометино Поље, одређује се назив: ЗАСЕОК КОД КОЛИБ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6 – Засеок се налази на кп 277/3 у КО Тометино Поље, одређује се назив: ЗАСЕОК ГЛИШ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7 – Засеок се налази између кп 289/1, кп 293/3 и кп 22/1 у КО Тометино Поље, одређује се назив: ЗАСЕОК КОС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8 – Засеок се налази између кп 22/20, кп 22/15, кп 22/12 и кп 22/44 у КО Тометино Поље, одређује се назив: ЗАСЕОК КАРАЏ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9 – Засеок се налази на кп 494 у КО Тометино Поље, одређује се назив: ЗАСЕОК МАЉЕН.</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0 – Засеок се налази на кп 588 у КО Тометино Поље, одређује се назив: ЗАСЕОК РАЗБОЈИШТ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1 – Засеок се налази између кп 618, кп 613/2 и кп 619 у КО Тометино Поље, одређује се назив: ЗАСЕОК НЕДЕЉК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2 – Засеок се налази између кп 177, кп 568 и кп 174/1 у КО Тометино Поље, одређује се назив: ЗАСЕОК АЛЕКС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3 – Засеок се налази на кп 2206 и кп 2208/1 у КО Тометино Поље, одређује се назив: ЗАСЕОК МИЛОЈЕ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4 – Засеок се налази на кп 1957 у КО Тометино Поље, одређује се назив: ЗАСЕОК МИТР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5 – Засеок се налази између кп 1978/1, кп 2466, кп 1849 и кп 1856 у КО Тометино Поље, одређује се назив: ЗАСЕОК ОКУЋН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6 – Засеок се налази на кп 22/27 у КО Тометино Поље, одређује се назив: ЗАСЕОК ШАЛОВ ПОТОК.</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7 – Засеок се налази између кп 1493/1 и кп 1481 у КО Тометино Поље, одређује се назив: ЗАСЕОК ВАРАГ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8 – Засеок се налази на кп 922/2 и кп 921/2 у КО Тометино Поље, одређује се назив: ЗАСЕОК КАМЕН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9 – Засеок се налази на кп 927/2 у КО Тометино Поље, одређује се назив: ЗАСЕОК ПЕТР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0 – Засеок се налази између кп 262/11, кп 265/2 и кп 261/1 у КО Тометино Поље, одређује се назив: ЗАСЕОК ШУМСКО.</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1 – Засеок се налази између кп 261/1, кп 265/5 и кп 273/1 у КО Тометино Поље, одређује се назив: ЗАСЕОК ДИВНИЋА ПОЉ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2 – Засеок број 22 се укида из разлога што је улици број 18 додељен назив.</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3 – Засеок број 23 се укида из разлога што је улици број 18 додељен назив.</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bookmarkStart w:id="74" w:name="_Hlk27485194"/>
      <w:bookmarkEnd w:id="74"/>
      <w:r>
        <w:rPr>
          <w:rFonts w:cs="Times New Roman" w:ascii="Times New Roman" w:hAnsi="Times New Roman"/>
          <w:b/>
          <w:bCs/>
          <w:sz w:val="24"/>
          <w:szCs w:val="24"/>
        </w:rPr>
        <w:t xml:space="preserve">XL Утврђују се називи улица и засеока за насељено место ТУЧКОВО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75" w:name="_Hlk27485194"/>
      <w:bookmarkStart w:id="76" w:name="_Hlk27485194"/>
      <w:bookmarkEnd w:id="76"/>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Врнчани, од кп 1010, између кп 262 и кп 1007/6, пролази дуж целе кп 1010, кп 1009, кп 1008 и завршава се на кп 1008, између кп 966/2 и кп 1017/1 у КО Тучково, одређује се назив: УЛИЦА ЧАЧА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Јелен До и носи исти назив у оба насељена мест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955, између кп 1008 и кп 965/2, пролази дуж целе кп 965/2, сече кп 966/2, пролази дуж кп 955 и завршава се на кп 955, између кп 926 и кп 951 у КО Тучково, одређује се назив: УЛИЦА БАШЧИН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938/2 и кп 939, пролази дуж кп 1004/1, пролази дуж целе кп 936, сече кп 920, пролази дуж целе кп 901 и завршава се на кп 901, поред кп 899 у КО Тучково, одређује се назив: УЛИЦА МОКРА БАР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Папратиште и носи исти назив у оба насељена мест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на кп 1009, простире се дуж кп 853 и 1011 и завршава се између кп 4/1 и 889, све у КО Тучково, одређује се назив: УЛИЦА ОРОВ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Опис нове скраћене улице број 4 – промена елаборат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Папратиште, од кп 57, поред кп 56, пролази дуж кп 57, пролази дуж целе кп 32 и завршава се на кп 32, између кп 14 и кп 33 у КО Тучково, одређује се назив: УЛИЦА ГРБАВИЦ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1 у насељеном месту Папратиште и носи исти назив у оба насељена места.</w:t>
      </w:r>
    </w:p>
    <w:p>
      <w:pPr>
        <w:pStyle w:val="ListParagraph"/>
        <w:numPr>
          <w:ilvl w:val="0"/>
          <w:numId w:val="4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4, од кп 2/3, поред кп 2/1, сече кп 2/3, пролази између кп 1/2 и кп 1/5, сече кп 1/5, кп 53/3, кп 52/2, кп 29/1, кп 26/2, пролази дуж целе кп 42/6 и завршава се на кп 42/6, између кп 42/3 и кп 45/1 у КО Тучково, одређује се назив: УЛИЦА </w:t>
      </w:r>
      <w:r>
        <w:rPr>
          <w:rFonts w:cs="Times New Roman" w:ascii="Times New Roman" w:hAnsi="Times New Roman"/>
          <w:sz w:val="24"/>
          <w:szCs w:val="24"/>
          <w:lang w:val="sr-RS"/>
        </w:rPr>
        <w:t>АДИЦЕ</w:t>
      </w:r>
      <w:r>
        <w:rPr>
          <w:rFonts w:cs="Times New Roman" w:ascii="Times New Roman" w:hAnsi="Times New Roman"/>
          <w:sz w:val="24"/>
          <w:szCs w:val="24"/>
        </w:rPr>
        <w:t>.</w:t>
      </w:r>
    </w:p>
    <w:p>
      <w:pPr>
        <w:pStyle w:val="ListParagraph"/>
        <w:numPr>
          <w:ilvl w:val="0"/>
          <w:numId w:val="4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446, између кп 442 и кп 443, пролази дуж целе кп 446, пролази дуж кп 1012 и завршава се на кп 1012, између кп 450 и кп 470 у КО Тучково, одређује се назив: УЛИЦА </w:t>
      </w:r>
      <w:r>
        <w:rPr>
          <w:rFonts w:cs="Times New Roman" w:ascii="Times New Roman" w:hAnsi="Times New Roman"/>
          <w:sz w:val="24"/>
          <w:szCs w:val="24"/>
          <w:lang w:val="sr-RS"/>
        </w:rPr>
        <w:t>АДОВИНА</w:t>
      </w:r>
      <w:r>
        <w:rPr>
          <w:rFonts w:cs="Times New Roman" w:ascii="Times New Roman" w:hAnsi="Times New Roman"/>
          <w:sz w:val="24"/>
          <w:szCs w:val="24"/>
        </w:rPr>
        <w:t>.</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561/1, између кп 561/22 и кп 328, пролази дуж кп 328, кп 538, сече кп 551/2, кп 551/1, кп 552/3, кп 556, кп 552/2, пролази дуж кп 1012, кп 252 и завршава се на кп 252, између кп 236 и кп 518 у КО Тучково, одређује се назив: УЛИЦА РУЈЕВИЦЕ.</w:t>
      </w:r>
    </w:p>
    <w:p>
      <w:pPr>
        <w:pStyle w:val="ListParagraph"/>
        <w:numPr>
          <w:ilvl w:val="0"/>
          <w:numId w:val="49"/>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 од кп 594, између кп 586 и кп 587, пролази дуж целе кп 594, пролази дуж кп 1012 и завршава се на кп 1012, између кп 490 и кп 575/1 у КО Тучково, одређује се назив: УЛИЦА </w:t>
      </w:r>
      <w:r>
        <w:rPr>
          <w:rFonts w:cs="Times New Roman" w:ascii="Times New Roman" w:hAnsi="Times New Roman"/>
          <w:sz w:val="24"/>
          <w:szCs w:val="24"/>
          <w:lang w:val="sr-RS"/>
        </w:rPr>
        <w:t>АГИНЕ ЛИВАДЕ</w:t>
      </w:r>
      <w:r>
        <w:rPr>
          <w:rFonts w:cs="Times New Roman" w:ascii="Times New Roman" w:hAnsi="Times New Roman"/>
          <w:sz w:val="24"/>
          <w:szCs w:val="24"/>
        </w:rPr>
        <w:t>.</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9, између кп 587 и кп 1010, пролази дуж кп 598/1 и завршава се на кп 595, између кп 596/1 и кп 593 у КО Тучково, одређује се назив: УЛИЦА ВЕЛИКА ЛИВАД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од кп 437, између кп 430 и кп 439, пролази дуж целе кп 437, сече кп 455, кп 457, кп 458/1, пролази дуж целе кп 166, сече кп 160, кп 158, кп 142/1 и завршава се на кп 142/1 у КО Тучково, одређује се назив: УЛИЦА ВРНЧАНСКА РЕК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Јелен До, од кп 990/2 у КО Тучково, између кп 1002 и кп 990/1 у КО Тучково, пролази дуж целе кп 990/2, сече кп 1938 у КО Папратиште и завршава се на кп кп 1002, поред кп 987/1 у КО Тучково, одређује се назив: УЛИЦА ПАПРАТИНСК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 у насељеном месту Папратиште и носи исти назив у оба насељена места.</w:t>
      </w:r>
    </w:p>
    <w:p>
      <w:pPr>
        <w:pStyle w:val="ListParagraph"/>
        <w:numPr>
          <w:ilvl w:val="0"/>
          <w:numId w:val="49"/>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код кп 4/1, простире се дуж кп 1011 и завршава се код кп 1/1, све у КО Тучково, одређује се назив: УЛИЦА ПОЉАНИЦ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12 у КО Папратиште и носи исти назив у оба насељена места. Опис нове улице у насељеном месту Тучково – промена елаборат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504/2 у КО Тучково, одређује се назив: ЗАСЕОК КЕВЧИ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bookmarkStart w:id="77" w:name="_Hlk27485209"/>
      <w:bookmarkEnd w:id="77"/>
      <w:r>
        <w:rPr>
          <w:rFonts w:cs="Times New Roman" w:ascii="Times New Roman" w:hAnsi="Times New Roman"/>
          <w:b/>
          <w:bCs/>
          <w:sz w:val="24"/>
          <w:szCs w:val="24"/>
        </w:rPr>
        <w:t xml:space="preserve">XLI Утврђују се називи улица и засеока за насељено место УЗИЋИ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6"/>
        </w:numPr>
        <w:spacing w:lineRule="atLeast" w:line="0" w:before="0" w:after="0"/>
        <w:contextualSpacing/>
        <w:jc w:val="both"/>
        <w:rPr>
          <w:rFonts w:ascii="Times New Roman" w:hAnsi="Times New Roman" w:cs="Times New Roman"/>
          <w:sz w:val="24"/>
          <w:szCs w:val="24"/>
        </w:rPr>
      </w:pPr>
      <w:bookmarkStart w:id="78" w:name="_Hlk27485209"/>
      <w:bookmarkEnd w:id="78"/>
      <w:r>
        <w:rPr>
          <w:rFonts w:cs="Times New Roman" w:ascii="Times New Roman" w:hAnsi="Times New Roman"/>
          <w:sz w:val="24"/>
          <w:szCs w:val="24"/>
        </w:rPr>
        <w:t>Улица почиње од границе са насељеним местом Злакуса, између кп 952/1 и кп 955/11, улица се целом дужином простире кп 1129, и завршава код границе са насељеним местом Рацна, између кп 1104 и кп 1103, све у КО Узићи, одређује се назив: УЛИЦА УЖИЧКИ ПУТ.</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363/2 и кп 1129, улица се целом дужином простире кп 1117, и завршава код предложене улице бр. 4, између кп 305 и кп 212, све у КО Узићи, одређује се назив: УЛИЦА ВЛАДАНА СОКИЋ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894/2 и кп 650/3, улица се целом дужином простире кп 912, и завршава између кп 889/4 и кп 652/1, све у КО Узићи, одређује се назив: УЛИЦА ОМЛАДИНСК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903/2 и кп 902/1, улица се целом дужином простире кп 880/4, кп 1119, кп 1120/1, кп 1116/1, делом кп 65/2, кп 73/7, кп 74/4, и завршава код границе са насељеним местом Висибаба, између кп 74/1 и кп 74/3, све у КО Узићи, одређује се назив: УЛИЦА БОРКА НИКИТОВИЋ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између кп 170 и кп 171, улица се целом дужином простире кп 174/3, кп 604/3, кп 174/1, кп 192, и завршава код границе са насељеним местом Висибаба, између кп 193/2 и кп 60/2, све у КО Узићи, одређује се назив: УЛИЦА МАЛИ ВЕНАЦ.</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између кп 754/1 (КО Радовци) и кп 380/4 (КО Узићи), улица се целом дужином простире границом са насељеним местом Радовци и Висибаба, дуж кп 1122, кп 1123/1, и завршава између кп 1452/1 (КО Висибаба) и кп 101 (КО Узићи), одређује се назив: УЛИЦА ШЕВАРИЦЕ.</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4, између кп 547/1 и кп 591/4, улица се целм дужином простире кп 1119, и завршава код предложене улице бр. 5, између кп 576/1 и кп 578/2, све у КО Узићи, одређује се назив: УЛИЦА МИЛАНА ДАНИЛОВИЋА КАЛАБАСТЕР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821/2 и кп 909/2, улица се целом дужином простире кп 1118, кп 669/3, кп 480/2, кп 481/9, кп 1118, и завршава код границе са насељеним местом Радовци, између кп 15/2 и кп 380/5, све у КО Узићи, одређује се назив: УЛИЦА ЂУРЂЕВДАНСК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8, између кп 480/1 и кп 669/1, улица се целом дужином простире кп 670, кп 674/1, кп 677/2, делом кп 675, кп 720/3, кп 725/1, кп 747, кп 1126, кп 396, и завршава код границе са насељеним местом Радовци, између кп 380/5 и кп 400/1, све у КО Узићи, одређује се назив: УЛИЦА МОМЧИЛА РИСТОВИЋА.</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1, између кп 821/11 и кп 943, улица се целом дужином простире кп 951, кп 1126, кп 862, делом кп 858/4, кп 858/3, и завршава код кп 862, између кп 758/2 и кп 758/ , све у КО Узићи,  одређује се назив: УЛИЦА СОЛУНСКИХ РАТНИКА.</w:t>
      </w:r>
    </w:p>
    <w:p>
      <w:pPr>
        <w:pStyle w:val="ListParagraph"/>
        <w:numPr>
          <w:ilvl w:val="0"/>
          <w:numId w:val="26"/>
        </w:numPr>
        <w:spacing w:lineRule="atLeast" w:line="0" w:before="0" w:after="0"/>
        <w:contextualSpacing/>
        <w:jc w:val="both"/>
        <w:rPr/>
      </w:pPr>
      <w:r>
        <w:rPr>
          <w:rFonts w:cs="Times New Roman" w:ascii="Times New Roman" w:hAnsi="Times New Roman"/>
          <w:sz w:val="24"/>
          <w:szCs w:val="24"/>
        </w:rPr>
        <w:t>Улица почиње између кп 792 (КО Узићи) и кп 1192/1 (КО Горјани), улица се делом простире границом са насељеним местом Горја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уж кп 1126, кп 748 и завршава код предложене улице бр. 9 (КО Узићи), одређује се назив: УЛИЦА ПОЖЕШК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20 у насељеном месту Горјани, град Ужице и носи исти назив у оба насељена места. Назив преузет из Одлуке о утврђивању назива улица и других делова насељених места на територији града Ужица од 24.04.2019. године.</w:t>
      </w:r>
    </w:p>
    <w:p>
      <w:pPr>
        <w:pStyle w:val="ListParagraph"/>
        <w:numPr>
          <w:ilvl w:val="0"/>
          <w:numId w:val="2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8, између кп 836/4 и кп 834, улица се целом дужином простире кп 836/2, кп 828/9, и завршава између кп 828/1 и кп 828/6, све у КО Узићи, одређује се назив: УЛИЦА </w:t>
      </w:r>
      <w:r>
        <w:rPr>
          <w:rFonts w:cs="Times New Roman" w:ascii="Times New Roman" w:hAnsi="Times New Roman"/>
          <w:sz w:val="24"/>
          <w:szCs w:val="24"/>
          <w:lang w:val="sr-RS"/>
        </w:rPr>
        <w:t>ЂЕТИЊСКА</w:t>
      </w:r>
      <w:r>
        <w:rPr>
          <w:rFonts w:cs="Times New Roman" w:ascii="Times New Roman" w:hAnsi="Times New Roman"/>
          <w:sz w:val="24"/>
          <w:szCs w:val="24"/>
        </w:rPr>
        <w:t>.</w:t>
      </w:r>
    </w:p>
    <w:p>
      <w:pPr>
        <w:pStyle w:val="ListParagraph"/>
        <w:numPr>
          <w:ilvl w:val="0"/>
          <w:numId w:val="26"/>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између кп 378/2 и кп 1095/1, улица се целом дужином простире кп 1100, делом се простире границом са насељеним местом Расна, дуж кп 1124, све у КО Узићи, одређује се назив: УЛИЦА ГРЧКО ГРОБЉЕ.</w:t>
      </w:r>
    </w:p>
    <w:p>
      <w:pPr>
        <w:pStyle w:val="ListParagraph"/>
        <w:numPr>
          <w:ilvl w:val="0"/>
          <w:numId w:val="26"/>
        </w:numPr>
        <w:spacing w:lineRule="atLeast" w:line="0" w:before="0" w:after="0"/>
        <w:contextualSpacing/>
        <w:jc w:val="both"/>
        <w:rPr/>
      </w:pPr>
      <w:r>
        <w:rPr>
          <w:rFonts w:cs="Times New Roman" w:ascii="Times New Roman" w:hAnsi="Times New Roman"/>
          <w:sz w:val="24"/>
          <w:szCs w:val="24"/>
        </w:rPr>
        <w:t xml:space="preserve">Улица почиње од предложене улице бр. 10, између кп 810 и кп 826/4, делом се простире кп 826/1, кп 813/2, и завршава код кп 840/3, између кп 840/2 и кп 841, све у КО Узићи, одређује се назив: УЛИЦА </w:t>
      </w:r>
      <w:r>
        <w:rPr>
          <w:rFonts w:cs="Times New Roman" w:ascii="Times New Roman" w:hAnsi="Times New Roman"/>
          <w:sz w:val="24"/>
          <w:szCs w:val="24"/>
          <w:lang w:val="sr-RS"/>
        </w:rPr>
        <w:t>ГОРЈАНСКА</w:t>
      </w:r>
      <w:r>
        <w:rPr>
          <w:rFonts w:cs="Times New Roman" w:ascii="Times New Roman" w:hAnsi="Times New Roman"/>
          <w:sz w:val="24"/>
          <w:szCs w:val="24"/>
        </w:rPr>
        <w:t>.</w:t>
      </w:r>
    </w:p>
    <w:p>
      <w:pPr>
        <w:pStyle w:val="ListParagraph"/>
        <w:numPr>
          <w:ilvl w:val="0"/>
          <w:numId w:val="26"/>
        </w:numPr>
        <w:spacing w:lineRule="atLeast" w:line="0" w:before="0" w:after="0"/>
        <w:contextualSpacing/>
        <w:jc w:val="both"/>
        <w:rPr/>
      </w:pPr>
      <w:r>
        <w:rPr>
          <w:rFonts w:cs="Times New Roman" w:ascii="Times New Roman" w:hAnsi="Times New Roman"/>
          <w:sz w:val="24"/>
          <w:szCs w:val="24"/>
        </w:rPr>
        <w:t xml:space="preserve">Улица почиње од границе са насељеним местом Радовци, између кп 14/7 и кп 6, улица се целом дужином простире кп 13, и завршава код кп 25/3, између кп 30/5 и кп 504, све у КО Узићи, одређује се назив: УЛИЦА ЈАНКОВИЋА </w:t>
      </w:r>
      <w:r>
        <w:rPr>
          <w:rFonts w:cs="Times New Roman" w:ascii="Times New Roman" w:hAnsi="Times New Roman"/>
          <w:sz w:val="24"/>
          <w:szCs w:val="24"/>
          <w:lang w:val="sr-RS"/>
        </w:rPr>
        <w:t>БРДО</w:t>
      </w:r>
      <w:r>
        <w:rPr>
          <w:rFonts w:cs="Times New Roman" w:ascii="Times New Roman" w:hAnsi="Times New Roman"/>
          <w:sz w:val="24"/>
          <w:szCs w:val="24"/>
        </w:rPr>
        <w:t>.</w:t>
      </w:r>
    </w:p>
    <w:p>
      <w:pPr>
        <w:pStyle w:val="ListParagraph"/>
        <w:numPr>
          <w:ilvl w:val="0"/>
          <w:numId w:val="26"/>
        </w:numPr>
        <w:spacing w:lineRule="atLeast" w:line="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лица почиње од предложене улице бр. 1, од кп 1130, улица се делом простире кп 975, кп 974, кп 965, и завршава код границе са насељеним местом Рупељево, код кп 1128/1, све у КО Узићи, одређује се назив: УЛИЦА УЗИЋКА.</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rPr>
        <w:t>Напомена: Заједничка улица са улицом број 15 у насељеном месту Рупељево и носи исти назив у оба насељена места.</w:t>
      </w:r>
    </w:p>
    <w:p>
      <w:pPr>
        <w:pStyle w:val="ListParagraph"/>
        <w:ind w:left="106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обухвата кп 423/1, кп 418, кп 415/4, кп 456, кп 455, све у КО Узићи, одређује се назив: ЗАСЕОК ЈАЗАВЧЕВ ПОТОК.</w:t>
      </w:r>
    </w:p>
    <w:p>
      <w:pPr>
        <w:pStyle w:val="ListParagraph"/>
        <w:ind w:left="1068" w:hanging="0"/>
        <w:jc w:val="both"/>
        <w:rPr/>
      </w:pPr>
      <w:r>
        <w:rPr>
          <w:rFonts w:cs="Times New Roman" w:ascii="Times New Roman" w:hAnsi="Times New Roman"/>
          <w:sz w:val="24"/>
          <w:szCs w:val="24"/>
        </w:rPr>
        <w:t>Засеок бр. 2 – Засеок обухвата кп 849, кп 848, кп 853, кп 803, кп 819, кп 820/3, све у КО Узићи, одређује се назив: ЗАСЕОК МИНДЕР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3 – Засеок обухвата кп 602/2, кп 615, кп 602/4, кп 614/2, кп 614/1, све у КО Узићи, одређује се назив: ЗАСЕОК МАРКОВИЋИ.</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LII Утврђују се називи улица и засеока за насељено место ЧЕСТОБРОДИЦА </w:t>
      </w:r>
      <w:r>
        <w:rPr>
          <w:rFonts w:cs="Times New Roman" w:ascii="Times New Roman" w:hAnsi="Times New Roman"/>
          <w:b/>
          <w:bCs/>
          <w:sz w:val="24"/>
          <w:szCs w:val="24"/>
          <w:lang w:val="sr-CS"/>
        </w:rPr>
        <w:t>и т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границе са насељеним местом Каленићи, од кп 1854, између кп 1020/1 и кп 1020/3, пролази дуж целе кп 1854, прати део кп 1830 и завршава се на кп 1830, између кп 1767 и кп 1766/1 у КО Честобродица, одређује се назив: УЛИЦА КОСЈЕРСК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лица почиње од предложене Улице бр. 1, од кп 1830, између кп 1365/1 и кп 1358/6, прати део кп 1830, прелази дуж целе кп 909, кп 1829, кп 722, кп 1828, кп 1819 и завршава се на кп 54, све у КО Честобродица, одређује се назив: УЛИЦА МИЛИЋА РАДОВАНОВИЋА.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Промена елабората при чему се дужина улице број 2. скраћује.</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377/2, између кп 1268/4 и кп 1377/1, пролази дуж целе кп 1377/2, пролази дуж кп 1843/1 и завршава се на кп 1843/1, између кп 1433 и кп 1450/2 у КО Честобродица, одређује се назив: УЛИЦА ЖУДОВИН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842, између кп 1114/2 и кп 1130/1, прати део кп 1842, кп 1216 и завршава се на кп 1216, између кп 1211/1 и кп 1217 у КО Честобродица, одређује се назив: УЛИЦА ЈЕВРЕМА КОСТИЋ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153, између кп 1841 и кп 1151/3, пролази дуж кп 1153, кп 1841, пролази дуж целе кп 1154/3, кп 1154/4, кп 1158, пролази дуж кп 1840, кп 1839 и завршава се на кп 1839, између кп 835 и кп 845 у КО Честобродица, одређује се назив: УЛИЦА РАДУКЕ.</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710/2, између кп 710/1 и кп 1825, сече кп 712, пролази дуж целе кп 1832, пролази дуж кп 1821, пролази дуж целе кп 464, пролази дуж кп 1833, пролази дуж целе кп 408 и завршава се на кп 408, између кп 1828 и кп 419 у КО Честобродица, одређује се назив: УЛИЦА БРДИЈ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од предложене Улице бр. 2, од кп 132, између кп 114 и кп 129, пролази дуж целе кп 132, пролази дуж кп 1835, пролази дуж целе кп 962, пролази дуж кп 1836 и завршава се на кп 1836, између кп 928 и кп 1004 у КО Честобродица, одређује се назив: УЛИЦА МАНДИНА СТЕН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на граници са насељеним местом Отањ, од кп 1256 у КО Отањ, поред кп 1708 у КО Честобродица, пролази дуж кп 1256 и завршава се на кп 1256, поред кп 1707/2 у КО Честобродица, одређује се назив: УЛИЦА БАР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Заједничка улица са улицом број 3 у насељеном месту Отањ и улицом број 5 у насељеном месту Глумач и носи исти назив у сва три насељена места.</w:t>
      </w:r>
    </w:p>
    <w:p>
      <w:pPr>
        <w:pStyle w:val="ListParagraph"/>
        <w:numPr>
          <w:ilvl w:val="0"/>
          <w:numId w:val="58"/>
        </w:numPr>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t>Улица почиње код кп 1, простире се дуж кп 2351 и завршава се код кп 3, све у КО Доња Добриња, одређује се назив: УЛИЦА КЊАЗА МИЛОША.</w:t>
      </w:r>
      <w:r>
        <w:rPr>
          <w:rFonts w:cs="Times New Roman" w:ascii="Times New Roman" w:hAnsi="Times New Roman"/>
          <w:sz w:val="24"/>
          <w:szCs w:val="24"/>
          <w:u w:val="single"/>
        </w:rPr>
        <w:t xml:space="preserve"> </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Напомена: Опис нове улице која представља други део улице број 2. у КО Честобродица и носи исти назив као улица број 1. у КО Доња Добриња, а додељује јој се први наредни слободан број улице.</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1 – Засеок се налази на кп 1680 у КО Честобродица, одређује се назив: ЗАСЕОК ПАСКОВИНА.</w:t>
      </w:r>
    </w:p>
    <w:p>
      <w:pPr>
        <w:pStyle w:val="ListParagraph"/>
        <w:ind w:left="1068" w:hanging="0"/>
        <w:jc w:val="both"/>
        <w:rPr>
          <w:rFonts w:ascii="Times New Roman" w:hAnsi="Times New Roman" w:cs="Times New Roman"/>
          <w:sz w:val="24"/>
          <w:szCs w:val="24"/>
        </w:rPr>
      </w:pPr>
      <w:r>
        <w:rPr>
          <w:rFonts w:cs="Times New Roman" w:ascii="Times New Roman" w:hAnsi="Times New Roman"/>
          <w:sz w:val="24"/>
          <w:szCs w:val="24"/>
        </w:rPr>
        <w:t>Засеок бр. 2 – Засеок се налази на кп 1625 у КО Честобродица, одређује се назив: ЗАСЕОК БРАНКОВИ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ва Одлука ступа на снагу осмог дана од дана објављивања у „Службеном листу општине Пожег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СКУПШТИНА ОПШТИНЕ ПОЖЕГА</w:t>
      </w:r>
    </w:p>
    <w:p>
      <w:pPr>
        <w:pStyle w:val="Normal"/>
        <w:jc w:val="center"/>
        <w:rPr/>
      </w:pPr>
      <w:r>
        <w:rPr>
          <w:rFonts w:cs="Times New Roman" w:ascii="Times New Roman" w:hAnsi="Times New Roman"/>
          <w:b/>
          <w:color w:val="C00000"/>
          <w:sz w:val="24"/>
          <w:szCs w:val="24"/>
        </w:rPr>
        <w:t>01 Број</w:t>
      </w:r>
      <w:r>
        <w:rPr>
          <w:rFonts w:cs="Times New Roman" w:ascii="Times New Roman" w:hAnsi="Times New Roman"/>
          <w:b/>
          <w:color w:val="C00000"/>
          <w:sz w:val="24"/>
          <w:szCs w:val="24"/>
          <w:lang w:val="sr-RS"/>
        </w:rPr>
        <w:t>: 011-48</w:t>
      </w:r>
      <w:r>
        <w:rPr>
          <w:rFonts w:cs="Times New Roman" w:ascii="Times New Roman" w:hAnsi="Times New Roman"/>
          <w:b/>
          <w:color w:val="C00000"/>
          <w:sz w:val="24"/>
          <w:szCs w:val="24"/>
        </w:rPr>
        <w:t>/2019</w:t>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color w:val="C00000"/>
          <w:sz w:val="24"/>
          <w:szCs w:val="24"/>
        </w:rPr>
      </w:pPr>
      <w:r>
        <w:rPr>
          <w:rFonts w:eastAsia="Times New Roman" w:cs="Times New Roman" w:ascii="Times New Roman" w:hAnsi="Times New Roman"/>
          <w:b/>
          <w:color w:val="C00000"/>
          <w:sz w:val="24"/>
          <w:szCs w:val="24"/>
        </w:rPr>
        <w:t xml:space="preserve">                                                                                                              </w:t>
      </w:r>
      <w:r>
        <w:rPr>
          <w:rFonts w:cs="Times New Roman" w:ascii="Times New Roman" w:hAnsi="Times New Roman"/>
          <w:b/>
          <w:color w:val="C00000"/>
          <w:sz w:val="24"/>
          <w:szCs w:val="24"/>
        </w:rPr>
        <w:t>ПРЕДСЕДНИК,</w:t>
      </w:r>
    </w:p>
    <w:p>
      <w:pPr>
        <w:pStyle w:val="Normal"/>
        <w:ind w:left="5664" w:firstLine="708"/>
        <w:rPr>
          <w:rFonts w:ascii="Times New Roman" w:hAnsi="Times New Roman" w:cs="Times New Roman"/>
          <w:i/>
          <w:i/>
          <w:iCs/>
          <w:sz w:val="24"/>
          <w:szCs w:val="24"/>
          <w:lang w:val="sr-RS"/>
        </w:rPr>
      </w:pP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i/>
          <w:iCs/>
          <w:sz w:val="24"/>
          <w:szCs w:val="24"/>
          <w:lang w:val="sr-RS"/>
        </w:rPr>
        <w:t xml:space="preserve">      </w:t>
      </w:r>
      <w:r>
        <w:rPr>
          <w:rFonts w:cs="Times New Roman" w:ascii="Times New Roman" w:hAnsi="Times New Roman"/>
          <w:b/>
          <w:i/>
          <w:iCs/>
          <w:sz w:val="24"/>
          <w:szCs w:val="24"/>
          <w:lang w:val="sr-RS"/>
        </w:rPr>
        <w:t>Дејан Мркић</w:t>
      </w:r>
    </w:p>
    <w:p>
      <w:pPr>
        <w:pStyle w:val="Normal"/>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О б р а з л о ж е њ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Комисија за називе улица, тргова, градских четврти, заселака и других делова насељених места на територији општине Пожега, утврдила је предлог за називе нових улица и засеока у насељеним местима на територији општине Пожега уз следеће образложење нази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sz w:val="24"/>
          <w:szCs w:val="24"/>
        </w:rPr>
      </w:pPr>
      <w:r>
        <w:rPr>
          <w:rFonts w:cs="Times New Roman" w:ascii="Times New Roman" w:hAnsi="Times New Roman"/>
          <w:b/>
          <w:bCs/>
          <w:sz w:val="24"/>
          <w:szCs w:val="24"/>
        </w:rPr>
        <w:t xml:space="preserve">I Насељено место </w:t>
      </w:r>
      <w:r>
        <w:rPr>
          <w:rFonts w:cs="Times New Roman" w:ascii="Times New Roman" w:hAnsi="Times New Roman"/>
          <w:b/>
          <w:bCs/>
          <w:sz w:val="24"/>
          <w:szCs w:val="24"/>
          <w:u w:val="single"/>
          <w:lang w:val="sr-RS"/>
        </w:rPr>
        <w:t>БАКИОНИЦА</w:t>
      </w:r>
      <w:r>
        <w:rPr>
          <w:rFonts w:cs="Times New Roman" w:ascii="Times New Roman" w:hAnsi="Times New Roman"/>
          <w:b/>
          <w:bCs/>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9"/>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ВЕЛИБОРА ТРЕБИЊЦА</w:t>
      </w:r>
    </w:p>
    <w:p>
      <w:pPr>
        <w:pStyle w:val="Normal"/>
        <w:spacing w:lineRule="atLeast" w:line="0"/>
        <w:ind w:firstLine="705"/>
        <w:jc w:val="both"/>
        <w:rPr>
          <w:rFonts w:ascii="Times New Roman" w:hAnsi="Times New Roman" w:cs="Times New Roman"/>
          <w:sz w:val="24"/>
          <w:szCs w:val="19"/>
          <w:lang w:val="sr-CS"/>
        </w:rPr>
      </w:pPr>
      <w:r>
        <w:rPr>
          <w:rFonts w:cs="Times New Roman" w:ascii="Times New Roman" w:hAnsi="Times New Roman"/>
          <w:sz w:val="24"/>
          <w:szCs w:val="19"/>
          <w:lang w:val="sr-CS"/>
        </w:rPr>
        <w:t>Рођен 1878. године у Пожеги.</w:t>
      </w:r>
    </w:p>
    <w:p>
      <w:pPr>
        <w:pStyle w:val="Normal"/>
        <w:spacing w:lineRule="atLeast" w:line="0"/>
        <w:ind w:firstLine="705"/>
        <w:jc w:val="both"/>
        <w:rPr/>
      </w:pPr>
      <w:r>
        <w:rPr>
          <w:rFonts w:cs="Times New Roman" w:ascii="Times New Roman" w:hAnsi="Times New Roman"/>
          <w:sz w:val="24"/>
          <w:szCs w:val="19"/>
          <w:lang w:val="sr-CS"/>
        </w:rPr>
        <w:t>Гимназију завр</w:t>
      </w:r>
      <w:r>
        <w:rPr>
          <w:rFonts w:cs="Times New Roman" w:ascii="Times New Roman" w:hAnsi="Times New Roman"/>
          <w:sz w:val="24"/>
          <w:szCs w:val="19"/>
          <w:lang w:val="sr-RS"/>
        </w:rPr>
        <w:t>ш</w:t>
      </w:r>
      <w:r>
        <w:rPr>
          <w:rFonts w:cs="Times New Roman" w:ascii="Times New Roman" w:hAnsi="Times New Roman"/>
          <w:sz w:val="24"/>
          <w:szCs w:val="19"/>
          <w:lang w:val="sr-CS"/>
        </w:rPr>
        <w:t xml:space="preserve">ио у Крагујевцу и Војну академију у Београду 1898. године, где је завршио и вишу Војну академију. Учествовао у </w:t>
      </w:r>
      <w:r>
        <w:rPr>
          <w:rFonts w:cs="Times New Roman" w:ascii="Times New Roman" w:hAnsi="Times New Roman"/>
          <w:sz w:val="24"/>
          <w:szCs w:val="19"/>
          <w:lang w:val="sr-RS"/>
        </w:rPr>
        <w:t>Б</w:t>
      </w:r>
      <w:r>
        <w:rPr>
          <w:rFonts w:cs="Times New Roman" w:ascii="Times New Roman" w:hAnsi="Times New Roman"/>
          <w:sz w:val="24"/>
          <w:szCs w:val="19"/>
          <w:lang w:val="sr-CS"/>
        </w:rPr>
        <w:t xml:space="preserve">алканским ратовима. У Првом светском рату начелник Штаба ужичке војске, прешао преко Албаније, учествовао у формирању Прве српске добровољачке дивизије у Одеси, учествовао у борбама у Добруџи, где је рањен, из Русије преко Сибира, Манџурије, Суеца стигао на </w:t>
      </w:r>
      <w:r>
        <w:rPr>
          <w:rFonts w:cs="Times New Roman" w:ascii="Times New Roman" w:hAnsi="Times New Roman"/>
          <w:sz w:val="24"/>
          <w:szCs w:val="19"/>
          <w:lang w:val="sr-RS"/>
        </w:rPr>
        <w:t>С</w:t>
      </w:r>
      <w:r>
        <w:rPr>
          <w:rFonts w:cs="Times New Roman" w:ascii="Times New Roman" w:hAnsi="Times New Roman"/>
          <w:sz w:val="24"/>
          <w:szCs w:val="19"/>
          <w:lang w:val="sr-CS"/>
        </w:rPr>
        <w:t>олунски фронт где је од 10.06.1918. године командовао Југословенском дивизијом а затим био помоћник начелника Штаба Друге армије, где је остао до краја рата. Заслужан за оснивање официрске пешадијске школе гађања и б</w:t>
      </w:r>
      <w:r>
        <w:rPr>
          <w:rFonts w:cs="Times New Roman" w:ascii="Times New Roman" w:hAnsi="Times New Roman"/>
          <w:sz w:val="24"/>
          <w:szCs w:val="19"/>
          <w:lang w:val="sr-RS"/>
        </w:rPr>
        <w:t>и</w:t>
      </w:r>
      <w:r>
        <w:rPr>
          <w:rFonts w:cs="Times New Roman" w:ascii="Times New Roman" w:hAnsi="Times New Roman"/>
          <w:sz w:val="24"/>
          <w:szCs w:val="19"/>
          <w:lang w:val="sr-CS"/>
        </w:rPr>
        <w:t>о њен први командант.</w:t>
      </w:r>
    </w:p>
    <w:p>
      <w:pPr>
        <w:pStyle w:val="Normal"/>
        <w:spacing w:lineRule="atLeast" w:line="0"/>
        <w:ind w:firstLine="705"/>
        <w:jc w:val="both"/>
        <w:rPr>
          <w:rFonts w:ascii="Times New Roman" w:hAnsi="Times New Roman" w:cs="Times New Roman"/>
          <w:sz w:val="24"/>
          <w:szCs w:val="19"/>
          <w:lang w:val="sr-CS"/>
        </w:rPr>
      </w:pPr>
      <w:r>
        <w:rPr>
          <w:rFonts w:cs="Times New Roman" w:ascii="Times New Roman" w:hAnsi="Times New Roman"/>
          <w:sz w:val="24"/>
          <w:szCs w:val="19"/>
          <w:lang w:val="sr-CS"/>
        </w:rPr>
        <w:t>Одликован два пута Карађорђевом звездом, два пута Орденом Белог орла и високим одличијима страних земаља а умро 1922. године у Калиновику.</w:t>
      </w:r>
    </w:p>
    <w:p>
      <w:pPr>
        <w:pStyle w:val="Normal"/>
        <w:numPr>
          <w:ilvl w:val="0"/>
          <w:numId w:val="27"/>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СОЛУНСКИХ РАТНИКА</w:t>
      </w:r>
    </w:p>
    <w:p>
      <w:pPr>
        <w:pStyle w:val="Normal"/>
        <w:spacing w:lineRule="atLeast" w:line="0"/>
        <w:jc w:val="both"/>
        <w:rPr/>
      </w:pPr>
      <w:r>
        <w:rPr>
          <w:rFonts w:eastAsia="Times New Roman" w:cs="Times New Roman" w:ascii="Times New Roman" w:hAnsi="Times New Roman"/>
          <w:b/>
          <w:sz w:val="24"/>
          <w:szCs w:val="19"/>
          <w:lang w:val="sr-RS"/>
        </w:rPr>
        <w:t xml:space="preserve">          </w:t>
      </w:r>
      <w:r>
        <w:rPr>
          <w:rFonts w:cs="Times New Roman" w:ascii="Times New Roman" w:hAnsi="Times New Roman"/>
          <w:sz w:val="24"/>
          <w:szCs w:val="19"/>
          <w:lang w:val="sr-CS"/>
        </w:rPr>
        <w:t xml:space="preserve">Назив улице дат у знак сећања на све учеснике пробоја Солунског фронта, носиоце Албанске споменице и страдале војнике у пробоју Солунског фронта из </w:t>
      </w:r>
      <w:r>
        <w:rPr>
          <w:rFonts w:cs="Times New Roman" w:ascii="Times New Roman" w:hAnsi="Times New Roman"/>
          <w:sz w:val="24"/>
          <w:szCs w:val="19"/>
          <w:lang w:val="sr-RS"/>
        </w:rPr>
        <w:t>пожешког</w:t>
      </w:r>
      <w:r>
        <w:rPr>
          <w:rFonts w:cs="Times New Roman" w:ascii="Times New Roman" w:hAnsi="Times New Roman"/>
          <w:sz w:val="24"/>
          <w:szCs w:val="19"/>
          <w:lang w:val="sr-CS"/>
        </w:rPr>
        <w:t xml:space="preserve"> краја.</w:t>
      </w:r>
    </w:p>
    <w:p>
      <w:pPr>
        <w:pStyle w:val="Normal"/>
        <w:spacing w:lineRule="atLeast" w:line="0"/>
        <w:jc w:val="both"/>
        <w:rPr>
          <w:rFonts w:ascii="Times New Roman" w:hAnsi="Times New Roman" w:cs="Times New Roman"/>
          <w:b/>
          <w:b/>
          <w:sz w:val="24"/>
          <w:szCs w:val="19"/>
          <w:lang w:val="sr-CS"/>
        </w:rPr>
      </w:pPr>
      <w:r>
        <w:rPr>
          <w:rFonts w:cs="Times New Roman" w:ascii="Times New Roman" w:hAnsi="Times New Roman"/>
          <w:b/>
          <w:sz w:val="24"/>
          <w:szCs w:val="19"/>
          <w:lang w:val="sr-CS"/>
        </w:rPr>
      </w:r>
    </w:p>
    <w:p>
      <w:pPr>
        <w:pStyle w:val="Normal"/>
        <w:spacing w:lineRule="atLeast" w:line="0"/>
        <w:ind w:firstLine="705"/>
        <w:jc w:val="both"/>
        <w:rPr/>
      </w:pPr>
      <w:r>
        <w:rPr>
          <w:rFonts w:cs="Times New Roman" w:ascii="Times New Roman" w:hAnsi="Times New Roman"/>
          <w:b/>
          <w:sz w:val="24"/>
          <w:szCs w:val="19"/>
          <w:lang w:val="sr-CS"/>
        </w:rPr>
        <w:t>УЛИЦА ЛАЗАРА ОБРЕНОВИЋА, УЛИЦА БРАЋЕ ЈУГОВИЋА, УЛИЦА БАКИОНИЧКА, УЛИЦА НИЋИФОРА МАКСИМОВИЋА, УЛИЦА БАНА МИЛУТИНА, УЛИЦА ДРАГАЧЕВСКА, УЛИЦА ВОЈВОДЕ ПУТНИКА</w:t>
      </w:r>
      <w:r>
        <w:rPr>
          <w:rFonts w:cs="Times New Roman" w:ascii="Times New Roman" w:hAnsi="Times New Roman"/>
          <w:b/>
          <w:sz w:val="24"/>
          <w:szCs w:val="19"/>
          <w:lang w:val="sr-RS"/>
        </w:rPr>
        <w:t>.</w:t>
      </w:r>
    </w:p>
    <w:p>
      <w:pPr>
        <w:pStyle w:val="Normal"/>
        <w:spacing w:lineRule="atLeast" w:line="0"/>
        <w:ind w:firstLine="705"/>
        <w:jc w:val="both"/>
        <w:rPr>
          <w:rFonts w:ascii="Times New Roman" w:hAnsi="Times New Roman" w:cs="Times New Roman"/>
          <w:b/>
          <w:b/>
          <w:sz w:val="24"/>
          <w:szCs w:val="19"/>
          <w:lang w:val="sr-CS"/>
        </w:rPr>
      </w:pPr>
      <w:r>
        <w:rPr>
          <w:rFonts w:cs="Times New Roman" w:ascii="Times New Roman" w:hAnsi="Times New Roman"/>
          <w:b/>
          <w:sz w:val="24"/>
          <w:szCs w:val="19"/>
          <w:lang w:val="sr-CS"/>
        </w:rPr>
      </w:r>
    </w:p>
    <w:p>
      <w:pPr>
        <w:pStyle w:val="Normal"/>
        <w:spacing w:lineRule="atLeast" w:line="0"/>
        <w:ind w:firstLine="705"/>
        <w:jc w:val="both"/>
        <w:rPr>
          <w:rFonts w:ascii="Times New Roman" w:hAnsi="Times New Roman" w:cs="Times New Roman"/>
          <w:sz w:val="24"/>
          <w:szCs w:val="19"/>
          <w:lang w:val="sr-CS"/>
        </w:rPr>
      </w:pPr>
      <w:r>
        <w:rPr>
          <w:rFonts w:cs="Times New Roman" w:ascii="Times New Roman" w:hAnsi="Times New Roman"/>
          <w:sz w:val="24"/>
          <w:szCs w:val="19"/>
          <w:lang w:val="sr-CS"/>
        </w:rPr>
        <w:t>Називи улица утврђени истоветним називима улица у насељеном месту Пожега као њихов наставак а по предлогу из Елабората уличног система за насељено место Бакионица, израђеног од стране Републичког геодетског заврода.</w:t>
      </w:r>
    </w:p>
    <w:p>
      <w:pPr>
        <w:pStyle w:val="Normal"/>
        <w:numPr>
          <w:ilvl w:val="0"/>
          <w:numId w:val="43"/>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ПЛАНИНАРСКА</w:t>
      </w:r>
    </w:p>
    <w:p>
      <w:pPr>
        <w:pStyle w:val="Normal"/>
        <w:spacing w:lineRule="atLeast" w:line="0"/>
        <w:ind w:left="705" w:hanging="0"/>
        <w:jc w:val="both"/>
        <w:rPr/>
      </w:pPr>
      <w:r>
        <w:rPr>
          <w:rFonts w:cs="Times New Roman" w:ascii="Times New Roman" w:hAnsi="Times New Roman"/>
          <w:sz w:val="24"/>
          <w:szCs w:val="24"/>
          <w:shd w:fill="FFFFFF" w:val="clear"/>
          <w:lang w:val="sr-RS"/>
        </w:rPr>
        <w:t xml:space="preserve">Улица добија назив </w:t>
      </w:r>
      <w:r>
        <w:rPr>
          <w:rFonts w:cs="Times New Roman" w:ascii="Times New Roman" w:hAnsi="Times New Roman"/>
          <w:sz w:val="24"/>
          <w:szCs w:val="24"/>
          <w:shd w:fill="FFFFFF" w:val="clear"/>
          <w:lang w:val="sr-CS"/>
        </w:rPr>
        <w:t xml:space="preserve"> јер је тај део обрастао шумом</w:t>
      </w:r>
      <w:r>
        <w:rPr>
          <w:rFonts w:cs="Times New Roman" w:ascii="Times New Roman" w:hAnsi="Times New Roman"/>
          <w:sz w:val="24"/>
          <w:szCs w:val="24"/>
          <w:shd w:fill="FFFFFF" w:val="clear"/>
          <w:lang w:val="sr-RS"/>
        </w:rPr>
        <w:t xml:space="preserve"> и</w:t>
      </w:r>
    </w:p>
    <w:p>
      <w:pPr>
        <w:pStyle w:val="Normal"/>
        <w:spacing w:lineRule="atLeast" w:line="0"/>
        <w:jc w:val="both"/>
        <w:rPr>
          <w:rFonts w:ascii="Times New Roman" w:hAnsi="Times New Roman" w:cs="Times New Roman"/>
          <w:b/>
          <w:b/>
          <w:sz w:val="24"/>
          <w:szCs w:val="24"/>
          <w:lang w:val="sr-RS"/>
        </w:rPr>
      </w:pPr>
      <w:r>
        <w:rPr>
          <w:rFonts w:cs="Times New Roman" w:ascii="Times New Roman" w:hAnsi="Times New Roman"/>
          <w:sz w:val="24"/>
          <w:szCs w:val="24"/>
          <w:shd w:fill="FFFFFF" w:val="clear"/>
          <w:lang w:val="sr-CS"/>
        </w:rPr>
        <w:t>зеленилом, нема пуно кућа и у част пожешких планинара</w:t>
      </w:r>
      <w:r>
        <w:rPr>
          <w:rFonts w:cs="Times New Roman" w:ascii="Times New Roman" w:hAnsi="Times New Roman"/>
          <w:sz w:val="24"/>
          <w:szCs w:val="24"/>
          <w:shd w:fill="FFFFFF" w:val="clear"/>
          <w:lang w:val="sr-RS"/>
        </w:rPr>
        <w:t>.</w:t>
      </w:r>
    </w:p>
    <w:p>
      <w:pPr>
        <w:pStyle w:val="Normal"/>
        <w:numPr>
          <w:ilvl w:val="0"/>
          <w:numId w:val="43"/>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БАЊИЧКИХ ЖРТАВА</w:t>
      </w:r>
    </w:p>
    <w:p>
      <w:pPr>
        <w:pStyle w:val="Normal"/>
        <w:spacing w:lineRule="atLeast" w:line="0"/>
        <w:ind w:left="705" w:hanging="0"/>
        <w:jc w:val="both"/>
        <w:rPr/>
      </w:pPr>
      <w:r>
        <w:rPr>
          <w:rFonts w:cs="Times New Roman" w:ascii="Times New Roman" w:hAnsi="Times New Roman"/>
          <w:sz w:val="24"/>
          <w:szCs w:val="19"/>
          <w:lang w:val="sr-CS"/>
        </w:rPr>
        <w:t xml:space="preserve">Улица посвећена страдалим </w:t>
      </w:r>
      <w:r>
        <w:rPr>
          <w:rFonts w:cs="Times New Roman" w:ascii="Times New Roman" w:hAnsi="Times New Roman"/>
          <w:sz w:val="24"/>
          <w:szCs w:val="19"/>
          <w:lang w:val="sr-RS"/>
        </w:rPr>
        <w:t>П</w:t>
      </w:r>
      <w:r>
        <w:rPr>
          <w:rFonts w:cs="Times New Roman" w:ascii="Times New Roman" w:hAnsi="Times New Roman"/>
          <w:sz w:val="24"/>
          <w:szCs w:val="19"/>
          <w:lang w:val="sr-CS"/>
        </w:rPr>
        <w:t>ожежанима у Бањичком логору.</w:t>
      </w:r>
    </w:p>
    <w:p>
      <w:pPr>
        <w:pStyle w:val="Normal"/>
        <w:numPr>
          <w:ilvl w:val="0"/>
          <w:numId w:val="21"/>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ПОЖЕШКА</w:t>
      </w:r>
    </w:p>
    <w:p>
      <w:pPr>
        <w:pStyle w:val="Normal"/>
        <w:spacing w:lineRule="atLeast" w:line="0"/>
        <w:ind w:left="705" w:hanging="0"/>
        <w:jc w:val="both"/>
        <w:rPr>
          <w:rFonts w:ascii="Times New Roman" w:hAnsi="Times New Roman" w:cs="Times New Roman"/>
          <w:sz w:val="24"/>
          <w:szCs w:val="19"/>
          <w:lang w:val="sr-RS"/>
        </w:rPr>
      </w:pPr>
      <w:r>
        <w:rPr>
          <w:rFonts w:cs="Times New Roman" w:ascii="Times New Roman" w:hAnsi="Times New Roman"/>
          <w:sz w:val="24"/>
          <w:szCs w:val="19"/>
          <w:lang w:val="sr-RS"/>
        </w:rPr>
        <w:t>Улица добија назив по топониму.</w:t>
      </w:r>
    </w:p>
    <w:p>
      <w:pPr>
        <w:pStyle w:val="Normal"/>
        <w:jc w:val="both"/>
        <w:rPr>
          <w:rFonts w:ascii="Times New Roman" w:hAnsi="Times New Roman" w:cs="Times New Roman"/>
          <w:sz w:val="24"/>
          <w:szCs w:val="19"/>
          <w:lang w:val="sr-RS"/>
        </w:rPr>
      </w:pPr>
      <w:r>
        <w:rPr>
          <w:rFonts w:cs="Times New Roman" w:ascii="Times New Roman" w:hAnsi="Times New Roman"/>
          <w:bCs/>
          <w:sz w:val="24"/>
          <w:szCs w:val="19"/>
          <w:shd w:fill="FFFFFF" w:val="clear"/>
          <w:lang w:val="sr-CS"/>
        </w:rPr>
        <w:t>Пожега</w:t>
      </w:r>
      <w:r>
        <w:rPr>
          <w:rFonts w:cs="Times New Roman" w:ascii="Times New Roman" w:hAnsi="Times New Roman"/>
          <w:sz w:val="24"/>
          <w:szCs w:val="19"/>
          <w:shd w:fill="FFFFFF" w:val="clear"/>
          <w:lang w:val="sr-CS"/>
        </w:rPr>
        <w:t> је градско насеље у </w:t>
      </w:r>
      <w:hyperlink r:id="rId2">
        <w:r>
          <w:rPr>
            <w:rStyle w:val="InternetLink"/>
            <w:rFonts w:cs="Times New Roman" w:ascii="Times New Roman" w:hAnsi="Times New Roman"/>
            <w:sz w:val="24"/>
            <w:szCs w:val="24"/>
            <w:shd w:fill="FFFFFF" w:val="clear"/>
            <w:lang w:val="sr-CS"/>
          </w:rPr>
          <w:t>Србији</w:t>
        </w:r>
      </w:hyperlink>
      <w:r>
        <w:rPr>
          <w:rFonts w:cs="Times New Roman" w:ascii="Times New Roman" w:hAnsi="Times New Roman"/>
          <w:sz w:val="24"/>
          <w:szCs w:val="19"/>
          <w:shd w:fill="FFFFFF" w:val="clear"/>
          <w:lang w:val="sr-CS"/>
        </w:rPr>
        <w:t> у </w:t>
      </w:r>
      <w:hyperlink r:id="rId3">
        <w:r>
          <w:rPr>
            <w:rStyle w:val="InternetLink"/>
            <w:rFonts w:cs="Times New Roman" w:ascii="Times New Roman" w:hAnsi="Times New Roman"/>
            <w:sz w:val="24"/>
            <w:szCs w:val="24"/>
            <w:shd w:fill="FFFFFF" w:val="clear"/>
            <w:lang w:val="sr-CS"/>
          </w:rPr>
          <w:t>општини Пожега</w:t>
        </w:r>
      </w:hyperlink>
      <w:r>
        <w:rPr>
          <w:rFonts w:cs="Times New Roman" w:ascii="Times New Roman" w:hAnsi="Times New Roman"/>
          <w:sz w:val="24"/>
          <w:szCs w:val="19"/>
          <w:shd w:fill="FFFFFF" w:val="clear"/>
          <w:lang w:val="sr-CS"/>
        </w:rPr>
        <w:t> у </w:t>
      </w:r>
      <w:hyperlink r:id="rId4">
        <w:r>
          <w:rPr>
            <w:rStyle w:val="InternetLink"/>
            <w:rFonts w:cs="Times New Roman" w:ascii="Times New Roman" w:hAnsi="Times New Roman"/>
            <w:sz w:val="24"/>
            <w:szCs w:val="24"/>
            <w:shd w:fill="FFFFFF" w:val="clear"/>
            <w:lang w:val="sr-CS"/>
          </w:rPr>
          <w:t>Златиборском округу</w:t>
        </w:r>
      </w:hyperlink>
      <w:r>
        <w:rPr>
          <w:rFonts w:cs="Times New Roman" w:ascii="Times New Roman" w:hAnsi="Times New Roman"/>
          <w:sz w:val="24"/>
          <w:szCs w:val="19"/>
          <w:shd w:fill="FFFFFF" w:val="clear"/>
          <w:lang w:val="sr-CS"/>
        </w:rPr>
        <w:t>.</w:t>
      </w:r>
      <w:r>
        <w:rPr>
          <w:rFonts w:cs="Times New Roman" w:ascii="Times New Roman" w:hAnsi="Times New Roman"/>
          <w:sz w:val="21"/>
          <w:szCs w:val="21"/>
          <w:shd w:fill="FFFFFF" w:val="clear"/>
          <w:lang w:val="sr-CS"/>
        </w:rPr>
        <w:t xml:space="preserve"> </w:t>
      </w:r>
      <w:r>
        <w:rPr>
          <w:rFonts w:cs="Times New Roman" w:ascii="Times New Roman" w:hAnsi="Times New Roman"/>
          <w:sz w:val="24"/>
          <w:szCs w:val="19"/>
          <w:shd w:fill="FFFFFF" w:val="clear"/>
          <w:lang w:val="sr-CS"/>
        </w:rPr>
        <w:t>Пожега се налази у средини Пожешке котлине на 300 метара надморске</w:t>
      </w:r>
      <w:r>
        <w:rPr>
          <w:rFonts w:cs="Times New Roman" w:ascii="Times New Roman" w:hAnsi="Times New Roman"/>
          <w:sz w:val="24"/>
          <w:szCs w:val="19"/>
          <w:shd w:fill="FFFFFF" w:val="clear"/>
          <w:lang w:val="sr-RS"/>
        </w:rPr>
        <w:t xml:space="preserve"> висине</w:t>
      </w:r>
      <w:r>
        <w:rPr>
          <w:rFonts w:cs="Times New Roman" w:ascii="Times New Roman" w:hAnsi="Times New Roman"/>
          <w:sz w:val="24"/>
          <w:szCs w:val="19"/>
          <w:shd w:fill="FFFFFF" w:val="clear"/>
          <w:lang w:val="sr-CS"/>
        </w:rPr>
        <w:t>. На</w:t>
      </w:r>
      <w:r>
        <w:rPr>
          <w:rFonts w:cs="Times New Roman" w:ascii="Times New Roman" w:hAnsi="Times New Roman"/>
          <w:sz w:val="24"/>
          <w:szCs w:val="19"/>
          <w:shd w:fill="FFFFFF" w:val="clear"/>
          <w:lang w:val="sr-RS"/>
        </w:rPr>
        <w:t xml:space="preserve"> </w:t>
      </w:r>
      <w:r>
        <w:rPr>
          <w:rFonts w:cs="Times New Roman" w:ascii="Times New Roman" w:hAnsi="Times New Roman"/>
          <w:sz w:val="24"/>
          <w:szCs w:val="19"/>
          <w:shd w:fill="FFFFFF" w:val="clear"/>
          <w:lang w:val="sr-CS"/>
        </w:rPr>
        <w:t>истоку Пожегу</w:t>
      </w:r>
      <w:r>
        <w:rPr>
          <w:rFonts w:cs="Times New Roman" w:ascii="Times New Roman" w:hAnsi="Times New Roman"/>
          <w:sz w:val="24"/>
          <w:szCs w:val="19"/>
          <w:shd w:fill="FFFFFF" w:val="clear"/>
          <w:lang w:val="sr-RS"/>
        </w:rPr>
        <w:t xml:space="preserve"> </w:t>
      </w:r>
      <w:r>
        <w:rPr>
          <w:rFonts w:cs="Times New Roman" w:ascii="Times New Roman" w:hAnsi="Times New Roman"/>
          <w:sz w:val="24"/>
          <w:szCs w:val="19"/>
          <w:shd w:fill="FFFFFF" w:val="clear"/>
          <w:lang w:val="sr-CS"/>
        </w:rPr>
        <w:t>од </w:t>
      </w:r>
      <w:r>
        <w:rPr>
          <w:rFonts w:cs="Times New Roman" w:ascii="Times New Roman" w:hAnsi="Times New Roman"/>
          <w:sz w:val="24"/>
          <w:szCs w:val="19"/>
          <w:shd w:fill="FFFFFF" w:val="clear"/>
          <w:lang w:val="sr-RS"/>
        </w:rPr>
        <w:t xml:space="preserve"> </w:t>
      </w:r>
      <w:hyperlink r:id="rId5">
        <w:r>
          <w:rPr>
            <w:rStyle w:val="InternetLink"/>
            <w:rFonts w:cs="Times New Roman" w:ascii="Times New Roman" w:hAnsi="Times New Roman"/>
            <w:sz w:val="24"/>
            <w:szCs w:val="24"/>
            <w:shd w:fill="FFFFFF" w:val="clear"/>
            <w:lang w:val="sr-CS"/>
          </w:rPr>
          <w:t>Чачка</w:t>
        </w:r>
      </w:hyperlink>
      <w:r>
        <w:rPr>
          <w:rFonts w:cs="Times New Roman" w:ascii="Times New Roman" w:hAnsi="Times New Roman"/>
          <w:sz w:val="24"/>
          <w:szCs w:val="19"/>
          <w:shd w:fill="FFFFFF" w:val="clear"/>
          <w:lang w:val="sr-CS"/>
        </w:rPr>
        <w:t> одвајају планине </w:t>
      </w:r>
      <w:hyperlink r:id="rId6">
        <w:r>
          <w:rPr>
            <w:rStyle w:val="InternetLink"/>
            <w:rFonts w:cs="Times New Roman" w:ascii="Times New Roman" w:hAnsi="Times New Roman"/>
            <w:sz w:val="24"/>
            <w:szCs w:val="24"/>
            <w:shd w:fill="FFFFFF" w:val="clear"/>
            <w:lang w:val="sr-CS"/>
          </w:rPr>
          <w:t>Овчар</w:t>
        </w:r>
      </w:hyperlink>
      <w:r>
        <w:rPr>
          <w:rFonts w:cs="Times New Roman" w:ascii="Times New Roman" w:hAnsi="Times New Roman"/>
          <w:sz w:val="24"/>
          <w:szCs w:val="19"/>
          <w:shd w:fill="FFFFFF" w:val="clear"/>
          <w:lang w:val="sr-CS"/>
        </w:rPr>
        <w:t> 985 m и </w:t>
      </w:r>
      <w:hyperlink r:id="rId7">
        <w:r>
          <w:rPr>
            <w:rStyle w:val="InternetLink"/>
            <w:rFonts w:cs="Times New Roman" w:ascii="Times New Roman" w:hAnsi="Times New Roman"/>
            <w:sz w:val="24"/>
            <w:szCs w:val="24"/>
            <w:shd w:fill="FFFFFF" w:val="clear"/>
            <w:lang w:val="sr-CS"/>
          </w:rPr>
          <w:t>Каблар</w:t>
        </w:r>
      </w:hyperlink>
      <w:r>
        <w:rPr>
          <w:rFonts w:cs="Times New Roman" w:ascii="Times New Roman" w:hAnsi="Times New Roman"/>
          <w:sz w:val="24"/>
          <w:szCs w:val="19"/>
          <w:shd w:fill="FFFFFF" w:val="clear"/>
          <w:lang w:val="sr-CS"/>
        </w:rPr>
        <w:t> 889 m, које тиме граде </w:t>
      </w:r>
      <w:hyperlink r:id="rId8">
        <w:r>
          <w:rPr>
            <w:rStyle w:val="InternetLink"/>
            <w:rFonts w:cs="Times New Roman" w:ascii="Times New Roman" w:hAnsi="Times New Roman"/>
            <w:sz w:val="24"/>
            <w:szCs w:val="24"/>
            <w:shd w:fill="FFFFFF" w:val="clear"/>
            <w:lang w:val="sr-CS"/>
          </w:rPr>
          <w:t>клисуру</w:t>
        </w:r>
      </w:hyperlink>
      <w:r>
        <w:rPr>
          <w:rFonts w:cs="Times New Roman" w:ascii="Times New Roman" w:hAnsi="Times New Roman"/>
          <w:sz w:val="24"/>
          <w:szCs w:val="19"/>
          <w:shd w:fill="FFFFFF" w:val="clear"/>
          <w:lang w:val="sr-CS"/>
        </w:rPr>
        <w:t>.</w:t>
      </w:r>
    </w:p>
    <w:p>
      <w:pPr>
        <w:pStyle w:val="Normal"/>
        <w:numPr>
          <w:ilvl w:val="0"/>
          <w:numId w:val="21"/>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ВОЈИСЛАВА А. САВИЋА</w:t>
      </w:r>
    </w:p>
    <w:p>
      <w:pPr>
        <w:pStyle w:val="Normal"/>
        <w:spacing w:lineRule="atLeast" w:line="0"/>
        <w:ind w:left="705" w:hanging="0"/>
        <w:jc w:val="both"/>
        <w:rPr>
          <w:rFonts w:ascii="Times New Roman" w:hAnsi="Times New Roman" w:cs="Times New Roman"/>
          <w:sz w:val="24"/>
          <w:szCs w:val="19"/>
          <w:lang w:val="sr-CS"/>
        </w:rPr>
      </w:pPr>
      <w:r>
        <w:rPr>
          <w:rFonts w:cs="Times New Roman" w:ascii="Times New Roman" w:hAnsi="Times New Roman"/>
          <w:sz w:val="24"/>
          <w:szCs w:val="19"/>
          <w:lang w:val="sr-CS"/>
        </w:rPr>
        <w:t>Рођен је 1881. године у Пожеги.</w:t>
      </w:r>
    </w:p>
    <w:p>
      <w:pPr>
        <w:pStyle w:val="Normal"/>
        <w:spacing w:lineRule="atLeast" w:line="0"/>
        <w:ind w:firstLine="705"/>
        <w:jc w:val="both"/>
        <w:rPr>
          <w:rFonts w:ascii="Times New Roman" w:hAnsi="Times New Roman" w:cs="Times New Roman"/>
          <w:sz w:val="24"/>
          <w:szCs w:val="19"/>
          <w:lang w:val="sr-CS"/>
        </w:rPr>
      </w:pPr>
      <w:r>
        <w:rPr>
          <w:rFonts w:cs="Times New Roman" w:ascii="Times New Roman" w:hAnsi="Times New Roman"/>
          <w:sz w:val="24"/>
          <w:szCs w:val="19"/>
          <w:lang w:val="sr-CS"/>
        </w:rPr>
        <w:t>Био је учесник ослободилачних ратова од 1912-1918. године, одликован за заслуге у рату и миру 15 пута, а два пута Карађорђевом звездом.</w:t>
      </w:r>
    </w:p>
    <w:p>
      <w:pPr>
        <w:pStyle w:val="Normal"/>
        <w:numPr>
          <w:ilvl w:val="0"/>
          <w:numId w:val="21"/>
        </w:numPr>
        <w:spacing w:lineRule="atLeast" w:line="0" w:before="0" w:after="0"/>
        <w:contextualSpacing/>
        <w:jc w:val="both"/>
        <w:rPr>
          <w:rFonts w:ascii="Times New Roman" w:hAnsi="Times New Roman" w:cs="Times New Roman"/>
          <w:b/>
          <w:b/>
          <w:sz w:val="24"/>
          <w:szCs w:val="19"/>
          <w:lang w:val="sr-CS"/>
        </w:rPr>
      </w:pPr>
      <w:r>
        <w:rPr>
          <w:rFonts w:cs="Times New Roman" w:ascii="Times New Roman" w:hAnsi="Times New Roman"/>
          <w:b/>
          <w:sz w:val="24"/>
          <w:szCs w:val="19"/>
          <w:lang w:val="sr-CS"/>
        </w:rPr>
        <w:t>УЛИЦА СТРМАЧКА</w:t>
      </w:r>
    </w:p>
    <w:p>
      <w:pPr>
        <w:pStyle w:val="Normal"/>
        <w:spacing w:lineRule="atLeast" w:line="0"/>
        <w:jc w:val="both"/>
        <w:rPr>
          <w:rFonts w:ascii="Times New Roman" w:hAnsi="Times New Roman" w:cs="Times New Roman"/>
          <w:b/>
          <w:b/>
          <w:sz w:val="24"/>
          <w:szCs w:val="24"/>
          <w:lang w:val="sr-RS"/>
        </w:rPr>
      </w:pPr>
      <w:r>
        <w:rPr>
          <w:rFonts w:eastAsia="Times New Roman" w:cs="Times New Roman" w:ascii="Times New Roman" w:hAnsi="Times New Roman"/>
          <w:b/>
          <w:sz w:val="24"/>
          <w:szCs w:val="19"/>
          <w:lang w:val="sr-RS"/>
        </w:rPr>
        <w:t xml:space="preserve">           </w:t>
      </w:r>
      <w:r>
        <w:rPr>
          <w:rFonts w:cs="Times New Roman" w:ascii="Times New Roman" w:hAnsi="Times New Roman"/>
          <w:sz w:val="24"/>
          <w:szCs w:val="19"/>
          <w:lang w:val="sr-RS"/>
        </w:rPr>
        <w:t>Улица добија назив по топониму,</w:t>
      </w:r>
      <w:r>
        <w:rPr>
          <w:rFonts w:cs="Times New Roman" w:ascii="Times New Roman" w:hAnsi="Times New Roman"/>
          <w:b/>
          <w:sz w:val="24"/>
          <w:szCs w:val="19"/>
          <w:lang w:val="sr-RS"/>
        </w:rPr>
        <w:t xml:space="preserve"> </w:t>
      </w:r>
      <w:r>
        <w:rPr>
          <w:rFonts w:cs="Times New Roman" w:ascii="Times New Roman" w:hAnsi="Times New Roman"/>
          <w:sz w:val="24"/>
          <w:szCs w:val="24"/>
          <w:shd w:fill="FFFFFF" w:val="clear"/>
          <w:lang w:val="sr-CS"/>
        </w:rPr>
        <w:t>планине Смишаљ (у народу познат као Стрмац)</w:t>
      </w:r>
      <w:r>
        <w:rPr>
          <w:rFonts w:cs="Times New Roman" w:ascii="Times New Roman" w:hAnsi="Times New Roman"/>
          <w:sz w:val="24"/>
          <w:szCs w:val="24"/>
          <w:shd w:fill="FFFFFF" w:val="clear"/>
          <w:lang w:val="sr-RS"/>
        </w:rPr>
        <w:t>.</w:t>
      </w:r>
    </w:p>
    <w:p>
      <w:pPr>
        <w:pStyle w:val="Normal"/>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709" w:leader="none"/>
          <w:tab w:val="left" w:pos="851" w:leader="none"/>
        </w:tabs>
        <w:jc w:val="both"/>
        <w:rPr>
          <w:rFonts w:ascii="Times New Roman" w:hAnsi="Times New Roman" w:cs="Times New Roman"/>
          <w:sz w:val="24"/>
          <w:szCs w:val="24"/>
        </w:rPr>
      </w:pPr>
      <w:r>
        <w:rPr>
          <w:rFonts w:cs="Times New Roman" w:ascii="Times New Roman" w:hAnsi="Times New Roman"/>
          <w:b/>
          <w:bCs/>
          <w:sz w:val="24"/>
          <w:szCs w:val="24"/>
        </w:rPr>
        <w:t xml:space="preserve">II Насељено место </w:t>
      </w:r>
      <w:r>
        <w:rPr>
          <w:rFonts w:cs="Times New Roman" w:ascii="Times New Roman" w:hAnsi="Times New Roman"/>
          <w:b/>
          <w:bCs/>
          <w:sz w:val="24"/>
          <w:szCs w:val="24"/>
          <w:u w:val="single"/>
        </w:rPr>
        <w:t>ВЕЛИКА ЈЕЖЕВИЦ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е овај пут простире према планини Дивчибаре.</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ВЕТОЗАРА ЛАЗОВИЋА ГОНГ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Трубач Светозар Лазовић Гонго је рођен 1952. године у Дражиновићима, Јежевица. Од стране критике, али и хиљада љубитеља трубе широм света, оцењен је као вансеријски талентован трубач.</w:t>
      </w:r>
    </w:p>
    <w:p>
      <w:pPr>
        <w:pStyle w:val="Normal"/>
        <w:tabs>
          <w:tab w:val="clear" w:pos="720"/>
          <w:tab w:val="left" w:pos="567" w:leader="none"/>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 xml:space="preserve">  Кажу познаваоци и љубитељи звука трубе, да Гонго није свирао као остали, већ је емоције из дубине душе претварао у звуке. Гонго није био само музичар, већ и обичан човек из народа. Био је боем и волео дружење, не постоји човек који га је познавао, а да би рекао било шта лоше за њега. Говоре и данас људи, да би волели још да га гледају поносног и гордог, како свира и звуком их милује. Манифестације и весеља на којима је свирао, остајале су увек у сећању, као пуна добре атмосфере и квалитетне „плех музике“ како кажу за звуке трубе.</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Добитник је Мајсторског писма за надахнуто умеће свирања на такмичењима   дувачких оркестара Срби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ахом самоук, пажњу на себе скренуо је већ са 16 година, свирајући у неколико локалних оркестара, углавном на породичним слављима. Крадући занат на свиркама, а вежбајући код куће уз грамофон, убрзо је надмашио своје колег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еђутим тек средином седамдесетих, доласком у оркестар Радована Бабића, његово већ тада врсно музицирање долази до пуног изражаја. Почињу гостовања широм Европе, као и снимање неколико успешних сингл и ЛП издањ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Године 1978. само неколико месеци пре смрти, Радован предаје оркестарску палицу Светозару, приликом гостовања у емисији „Знање – имање“, и то игром случаја баш у Јежевиц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Већ на дебитантском наступу у Гучи 1980. године Светозар, као водећа труба, односи признање „Златна труба“, свирајући песму „Пшеничице ситно семе“, која ће од тада и заувек остати његова лична карта. Занимљиво је да је ту песму први пут чуо од његовог јединог узора, чувеног Мирослава Матушић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 тог успеха његова каријера незаустављиво иде ка врху, што у смислу награда на фестивалима, што у изузетно плодоносном ауторском и извођачком раду-преко 20 сингл и ЛП издања. Као круну свега, 1989. године снима ЦД за Холандску националну кућу ВПРО. То је уједно било и једно од првих издања на компакт диску у нашој земљ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1987. године од издавачке куће „Југодиск“, добија златну плочу за продати тираж-700.000 примера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дњих пар година Светозар се није превише музички експонирао. Оркестар је предао сину Драгану, само две године пре смрти. Да ли ће се поново родити неки Гонго, који ће кроз шљивике и ливаде, миловати звуком трубе и прославити и себе и родно место то не знамо, али знамо да Светозар Лазовић Гонго никад неће бити заборављен. Требало је да остане запамћен као најбољи. И остао 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ветозар се упокојио 2001. годи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Његови Јежевчани и многобројне колеге и пријатељи, подигли су му 2016. године споменик у родној Јежевици, како би могли да га увек гледају, а млађима који га не памте, да причају ко је био Гонго и како је „из душе свира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лија Миросавић-031инфо</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УШИЋКИ ПУ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Заједничка улица са улицом број 1 у насељеном месту Мушићи, општина Косјерић.</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преузет из Одлуке о допуни Одлуке о утврђивању назива улица, тргова и заселака на територији општине Косјерић од 27.02.2019. године.</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ЕЗЕР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bookmarkStart w:id="79" w:name="_Hlk29202053"/>
      <w:r>
        <w:rPr>
          <w:rFonts w:cs="Times New Roman" w:ascii="Times New Roman" w:hAnsi="Times New Roman"/>
          <w:sz w:val="24"/>
          <w:szCs w:val="24"/>
        </w:rPr>
        <w:t>Назив је опредељен према гео</w:t>
      </w:r>
      <w:r>
        <w:rPr>
          <w:rFonts w:cs="Times New Roman" w:ascii="Times New Roman" w:hAnsi="Times New Roman"/>
          <w:sz w:val="24"/>
          <w:szCs w:val="24"/>
          <w:lang w:val="sr-RS"/>
        </w:rPr>
        <w:t>графском</w:t>
      </w:r>
      <w:r>
        <w:rPr>
          <w:rFonts w:cs="Times New Roman" w:ascii="Times New Roman" w:hAnsi="Times New Roman"/>
          <w:sz w:val="24"/>
          <w:szCs w:val="24"/>
        </w:rPr>
        <w:t xml:space="preserve">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b/>
          <w:b/>
          <w:sz w:val="24"/>
          <w:szCs w:val="24"/>
        </w:rPr>
      </w:pPr>
      <w:bookmarkEnd w:id="79"/>
      <w:r>
        <w:rPr>
          <w:rFonts w:cs="Times New Roman" w:ascii="Times New Roman" w:hAnsi="Times New Roman"/>
          <w:b/>
          <w:sz w:val="24"/>
          <w:szCs w:val="24"/>
        </w:rPr>
        <w:t>УЛИЦА ЂУРИЋА</w:t>
      </w:r>
      <w:r>
        <w:rPr>
          <w:rFonts w:cs="Times New Roman" w:ascii="Times New Roman" w:hAnsi="Times New Roman"/>
          <w:b/>
          <w:sz w:val="24"/>
          <w:szCs w:val="24"/>
          <w:lang w:val="sr-RS"/>
        </w:rPr>
        <w:t xml:space="preserve"> СТРА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w:t>
      </w:r>
      <w:r>
        <w:rPr>
          <w:rFonts w:cs="Times New Roman" w:ascii="Times New Roman" w:hAnsi="Times New Roman"/>
          <w:sz w:val="24"/>
          <w:szCs w:val="24"/>
          <w:lang w:val="sr-RS"/>
        </w:rPr>
        <w:t>детском</w:t>
      </w:r>
      <w:r>
        <w:rPr>
          <w:rFonts w:cs="Times New Roman" w:ascii="Times New Roman" w:hAnsi="Times New Roman"/>
          <w:sz w:val="24"/>
          <w:szCs w:val="24"/>
        </w:rPr>
        <w:t xml:space="preserve">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ГОРЊЕ БАШЧИНЕ</w:t>
      </w:r>
    </w:p>
    <w:p>
      <w:pPr>
        <w:pStyle w:val="ListParagraph"/>
        <w:ind w:left="0" w:hanging="0"/>
        <w:jc w:val="both"/>
        <w:rPr>
          <w:rFonts w:ascii="Times New Roman" w:hAnsi="Times New Roman" w:cs="Times New Roman"/>
          <w:sz w:val="24"/>
          <w:szCs w:val="24"/>
        </w:rPr>
      </w:pPr>
      <w:bookmarkStart w:id="80" w:name="_Hlk11752400"/>
      <w:bookmarkEnd w:id="80"/>
      <w:r>
        <w:rPr>
          <w:rFonts w:cs="Times New Roman" w:ascii="Times New Roman" w:hAnsi="Times New Roman"/>
          <w:sz w:val="24"/>
          <w:szCs w:val="24"/>
        </w:rPr>
        <w:tab/>
        <w:t>Назив је опредељен према гео</w:t>
      </w:r>
      <w:r>
        <w:rPr>
          <w:rFonts w:cs="Times New Roman" w:ascii="Times New Roman" w:hAnsi="Times New Roman"/>
          <w:sz w:val="24"/>
          <w:szCs w:val="24"/>
          <w:lang w:val="sr-RS"/>
        </w:rPr>
        <w:t>графском</w:t>
      </w:r>
      <w:r>
        <w:rPr>
          <w:rFonts w:cs="Times New Roman" w:ascii="Times New Roman" w:hAnsi="Times New Roman"/>
          <w:sz w:val="24"/>
          <w:szCs w:val="24"/>
        </w:rPr>
        <w:t xml:space="preserve">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b/>
          <w:b/>
          <w:sz w:val="24"/>
          <w:szCs w:val="24"/>
        </w:rPr>
      </w:pPr>
      <w:bookmarkStart w:id="81" w:name="_Hlk11752400"/>
      <w:bookmarkEnd w:id="81"/>
      <w:r>
        <w:rPr>
          <w:rFonts w:cs="Times New Roman" w:ascii="Times New Roman" w:hAnsi="Times New Roman"/>
          <w:b/>
          <w:sz w:val="24"/>
          <w:szCs w:val="24"/>
        </w:rPr>
        <w:t>УЛИЦА БАШЧИНЕ</w:t>
      </w:r>
    </w:p>
    <w:p>
      <w:pPr>
        <w:pStyle w:val="Normal"/>
        <w:ind w:firstLine="705"/>
        <w:jc w:val="both"/>
        <w:rPr>
          <w:rFonts w:ascii="Times New Roman" w:hAnsi="Times New Roman" w:cs="Times New Roman"/>
          <w:sz w:val="24"/>
          <w:szCs w:val="24"/>
        </w:rPr>
      </w:pPr>
      <w:bookmarkStart w:id="82" w:name="_Hlk29201872"/>
      <w:bookmarkEnd w:id="8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b/>
          <w:b/>
          <w:sz w:val="24"/>
          <w:szCs w:val="24"/>
        </w:rPr>
      </w:pPr>
      <w:bookmarkStart w:id="83" w:name="_Hlk29201872"/>
      <w:bookmarkEnd w:id="83"/>
      <w:r>
        <w:rPr>
          <w:rFonts w:cs="Times New Roman" w:ascii="Times New Roman" w:hAnsi="Times New Roman"/>
          <w:b/>
          <w:sz w:val="24"/>
          <w:szCs w:val="24"/>
        </w:rPr>
        <w:t xml:space="preserve">УЛИЦА </w:t>
      </w:r>
      <w:r>
        <w:rPr>
          <w:rFonts w:cs="Times New Roman" w:ascii="Times New Roman" w:hAnsi="Times New Roman"/>
          <w:b/>
          <w:sz w:val="24"/>
          <w:szCs w:val="24"/>
          <w:lang w:val="sr-RS"/>
        </w:rPr>
        <w:t>ДОЊЕ БАШЧИН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ЕЖЕВАЧ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одређен по </w:t>
      </w:r>
      <w:r>
        <w:rPr>
          <w:rFonts w:cs="Times New Roman" w:ascii="Times New Roman" w:hAnsi="Times New Roman"/>
          <w:sz w:val="24"/>
          <w:szCs w:val="24"/>
          <w:lang w:val="sr-RS"/>
        </w:rPr>
        <w:t>називу насељеног места Јежевица, општина Пожега.</w:t>
      </w:r>
    </w:p>
    <w:p>
      <w:pPr>
        <w:pStyle w:val="Normal"/>
        <w:numPr>
          <w:ilvl w:val="0"/>
          <w:numId w:val="3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ЛАВ</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1"/>
        </w:numPr>
        <w:spacing w:lineRule="auto" w:line="256"/>
        <w:jc w:val="both"/>
        <w:rPr>
          <w:rFonts w:ascii="Times New Roman" w:hAnsi="Times New Roman" w:cs="Times New Roman"/>
          <w:sz w:val="24"/>
          <w:szCs w:val="24"/>
        </w:rPr>
      </w:pPr>
      <w:r>
        <w:rPr>
          <w:rFonts w:cs="Times New Roman" w:ascii="Times New Roman" w:hAnsi="Times New Roman"/>
          <w:b/>
          <w:sz w:val="24"/>
          <w:szCs w:val="24"/>
        </w:rPr>
        <w:t>УЛИЦА СОКАК</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је опредељен према </w:t>
      </w:r>
      <w:r>
        <w:rPr>
          <w:rFonts w:cs="Times New Roman" w:ascii="Times New Roman" w:hAnsi="Times New Roman"/>
          <w:sz w:val="24"/>
          <w:szCs w:val="24"/>
          <w:lang w:val="sr-RS"/>
        </w:rPr>
        <w:t>локалном</w:t>
      </w:r>
      <w:r>
        <w:rPr>
          <w:rFonts w:cs="Times New Roman" w:ascii="Times New Roman" w:hAnsi="Times New Roman"/>
          <w:sz w:val="24"/>
          <w:szCs w:val="24"/>
        </w:rPr>
        <w:t xml:space="preserve"> топониму</w:t>
      </w:r>
      <w:r>
        <w:rPr>
          <w:rFonts w:cs="Times New Roman" w:ascii="Times New Roman" w:hAnsi="Times New Roman"/>
          <w:sz w:val="24"/>
          <w:szCs w:val="24"/>
          <w:lang w:val="sr-RS"/>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БАЈЕВАЦ</w:t>
      </w:r>
    </w:p>
    <w:p>
      <w:pPr>
        <w:pStyle w:val="Normal"/>
        <w:ind w:firstLine="705"/>
        <w:jc w:val="both"/>
        <w:rPr>
          <w:rFonts w:ascii="Times New Roman" w:hAnsi="Times New Roman" w:cs="Times New Roman"/>
          <w:sz w:val="24"/>
          <w:szCs w:val="24"/>
        </w:rPr>
      </w:pPr>
      <w:bookmarkStart w:id="84" w:name="_Hlk640152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End w:id="84"/>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III Насељено место </w:t>
      </w:r>
      <w:r>
        <w:rPr>
          <w:rFonts w:cs="Times New Roman" w:ascii="Times New Roman" w:hAnsi="Times New Roman"/>
          <w:b/>
          <w:bCs/>
          <w:sz w:val="24"/>
          <w:szCs w:val="24"/>
          <w:u w:val="single"/>
        </w:rPr>
        <w:t>ВИСИБАБ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ДРАВЧИЋ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је ово пут који се простире од насељеног места Пожега до насељеног места Здравчићи. Заједничка улица за насељена места: Здравчићи, Радовци и Висибаба и носи исти назив у сва три насељена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ЖЕШК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Назив је опредељен из разлога што се пут простире из насељеног места Пожега ка насељеном месту Висибаб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СПУТНИЦ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ИСН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ИДОСАВА А. МАРЈАН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Видосав А. Марјановић је рођен у Висибаби код Пожеге 1871. године.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чесник је у ратовима од 1912. године до 1915. године. Посебно јунаштво показао је у борби на Крстацу у Драгачеву, у новембру 1914. године. Ту је својим батаљоном разбио непријатељску јединицу и заузео кључно место, од којега је зависио исход ове битк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Ратовање је наставио у Четвртом (ужичком) кадровском пуку Дринске дивизије. Стекао је чин мајора и командовао другим батаљоном овог пу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Храбро је погинуо у околини Лесковца у новембру 1915. године. По списку из кљиге Томислава Влаховића „Витезови Карађорђеве звезде“, Видосав Марјановић одликован је официрском Карађорђевом звездом IV ред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УЛО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АРЦА МИЛИЈЕ МОРАЧАНИНА</w:t>
      </w:r>
    </w:p>
    <w:p>
      <w:pPr>
        <w:pStyle w:val="Normal"/>
        <w:ind w:firstLine="705"/>
        <w:jc w:val="both"/>
        <w:rPr/>
      </w:pPr>
      <w:r>
        <w:rPr>
          <w:rFonts w:cs="Times New Roman" w:ascii="Times New Roman" w:hAnsi="Times New Roman"/>
          <w:sz w:val="24"/>
          <w:szCs w:val="24"/>
        </w:rPr>
        <w:t>Старац Милија – Морачанин у „пожешку нахиј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добегао за време „Карађорђеве буне“, као шездесетогодишњак. Др Љубомир Зуковић помиње да је Милија живео у селу Висибаба и презивао се Милић, имао је свој чардак, пријатељевао са сердаром Јованом Мићићем из Годовика. У Пожеги је живео 22 године.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хајдук у старом завичају и познат као велики мудрац и паметар (по томе је добио почасно презиме Старац), гуслар и песник, један од најзначајнијих Вукових певача и најбољи зналац епске традиције свога доба, посебно у пожешком крају. Старац Милија – Морачанин је, на Милошевом двору у Крагујевцу (у јесен 1822) казивао Вуку Караџићу епске народне песме (које је сам испевао): „Бановић Страхиња“, „Женидба Максима Црнојевића“, „Сестра Леке капетана“ и „Гавран харамбаша и Лимо“ које спадају у најлепше икад испеване у овој поетској форм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Старац Милија је умро у Пожеги 1830. године. </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1 – промена елабора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ЦРКВИ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ОЊЕ ШЕВАРИЦ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зив одређен према засеоку Шеварице који припада насељеном месту Узићи на територији општине Пожега. </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ЖЕШКИХ БОРАЦА (1991-1999)</w:t>
      </w:r>
    </w:p>
    <w:p>
      <w:pPr>
        <w:pStyle w:val="Normal"/>
        <w:ind w:firstLine="705"/>
        <w:jc w:val="both"/>
        <w:rPr>
          <w:rFonts w:ascii="Times New Roman" w:hAnsi="Times New Roman" w:cs="Times New Roman"/>
          <w:b/>
          <w:b/>
          <w:sz w:val="24"/>
          <w:szCs w:val="24"/>
        </w:rPr>
      </w:pPr>
      <w:r>
        <w:rPr>
          <w:rFonts w:cs="Times New Roman" w:ascii="Times New Roman" w:hAnsi="Times New Roman"/>
          <w:sz w:val="24"/>
          <w:szCs w:val="24"/>
          <w:shd w:fill="FFFFFF" w:val="clear"/>
        </w:rPr>
        <w:t>Назив улице је предложен у знак сећања на све погинуле војнике и резервисте са територије општине Пожега који су изгубили живот у ратовима од 1991. до 1999. године.</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РЧЕ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ОДОРА МАРЈАН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Тодор Н. Марјановић је рођен 1875. године у Висибаби код Пожеге.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чествовао је у свим ратовима од 1912. до 1917. године у редовима Четвртог (ужичког) пешадијског пука Дринске дивизије. Увек се истицао храброшћу и пожртвовањем.</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Томислав Влаховић у књизи „Витезови Карађорђеве звезде“ забележио је да је наредник Тодор Марјановић у рату стекао сребрну војничку Карађорђеву звезд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Погинуо је у борби на положају код Кочобеја, солунско ратиште, 1917. године и сахрањен на месту погибије. </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ИЛЧЕВИ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bookmarkStart w:id="85" w:name="_Hlk29204225"/>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bookmarkEnd w:id="85"/>
      <w:r>
        <w:rPr>
          <w:rFonts w:cs="Times New Roman" w:ascii="Times New Roman" w:hAnsi="Times New Roman"/>
          <w:b/>
          <w:sz w:val="24"/>
          <w:szCs w:val="24"/>
        </w:rPr>
        <w:t>УЛИЦА ВЕСОВИ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ОВИНО БРД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УМАДИЈСКА</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СИФА ЈОСА УГОЧ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Фотограф, начелник Сокола, наставник физичке културе, музичар, рођен 1902. године у Вишеграду. У Пожегу дошао 1930. године, заслужан за Соколски покрет и рад обновљеног Соколског друштва у Пожеги, чији је био начелник, диригент лирско-певачке секције при Соколу и свирао је у оркестру друштва, а након курса позоришта лутака 1932. године у Љубљани ово позориште добило је и своје поклонике у Пожег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Залагао се и створио услове за организовање већих спортских наступа и такмичења у Пожеги, учествовање Пожежана на свесловенском слету, а био је и наставник гимнастике у грађанској школи у Пожеги.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ставио већу фото документацију везану за Пожегу, а Други светски рат је провео у заробљеништву као официр. По повратку био је наставник физичке културе и музичког васпитања у нижој непотпуној гимназији у Пожег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ожегу је напустио 1955. године и живео у Црепаји код Панчева, где је умро 1982. године, али је сахрањен у Пожег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ЉИВА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w:t>
      </w:r>
      <w:r>
        <w:rPr>
          <w:rFonts w:cs="Times New Roman" w:ascii="Times New Roman" w:hAnsi="Times New Roman"/>
          <w:b/>
          <w:sz w:val="24"/>
          <w:szCs w:val="24"/>
          <w:lang w:val="sr-RS"/>
        </w:rPr>
        <w:t xml:space="preserve"> МИЛИВОЈА САРВАНА</w:t>
      </w:r>
    </w:p>
    <w:p>
      <w:pPr>
        <w:pStyle w:val="ListParagraph"/>
        <w:ind w:left="0" w:hanging="0"/>
        <w:jc w:val="both"/>
        <w:rPr/>
      </w:pPr>
      <w:r>
        <w:rPr>
          <w:rFonts w:eastAsia="Times New Roman" w:cs="Times New Roman" w:ascii="Times New Roman" w:hAnsi="Times New Roman"/>
          <w:sz w:val="24"/>
          <w:szCs w:val="24"/>
          <w:lang w:val="sr-Latn-RS" w:eastAsia="sr-Latn-RS"/>
        </w:rPr>
        <w:tab/>
        <w:t>Миливоје Сарван, лекар-педијатар, доктор наука, универзитетски професор и академик, рођен је 10./24. септембра 1896. године у Пожеги (о. Теофил, трговац, м. Јованка). Рођен је као четврто дете, односно прво дете из трећег брака. Гимназију је учио у Ужицу, а завршио је у Ворепу (Француска), где се нашао после одступања са српском војском преко Албаније. Студије медицине завршио је у Лиону и одбранио докторску тезу 1922. Био је први асистент на тек основаној Дечјој клиници при Медицинском факултету у Београду и може се сматрати једним од њених утемељивача. Био је на специјализацији у Диселдорфу и Берлину, где је изучавао достигнућа тадашње немачке модерне педијатрије. Ради даљег усавршавања обилазио је многе чувене педијатријске центре у Енглеској, Француској, Шведској и Швајцарској, и упознао се са искуствима најистакнутијих светских педијатара тог времена. У Другом светском рату Гестапо га је хапсио, потом је отпуштен из службе, па пензионисан као неподобан. После рата се одазвао на позив сарајевског Медицинског факултета и на њему је поставио темеље Дечје клинике. На сарајевском Медицинском факултету остао је до краја радног века и значајно допринео развоју педијатрије у Босни и Херцеговини. У два наврата био је декан Медицинског факултета (1951-1952, 1954-1955). Неуморно је обилазио разна места, држао предавања, истицао значај сарадње лекара са родитељима, писао популарне брошуре, књиге и приручнике с практичним упутствима за родитеље. Пре Другог светског рата у Београду је покренуо часопис "Деца и родитељи". Написао је око 130 научних радова, објављених и у страним стручним часописима. Био је члан Академије наука и умјетности БиХ. Добитник је награде АВНОЈ-а (1971). Умро је 3. маја 1978. године у Београду.</w:t>
      </w:r>
    </w:p>
    <w:p>
      <w:pPr>
        <w:pStyle w:val="ListParagraph"/>
        <w:ind w:left="0" w:hanging="0"/>
        <w:jc w:val="both"/>
        <w:rPr/>
      </w:pPr>
      <w:r>
        <w:rPr>
          <w:rFonts w:eastAsia="Times New Roman" w:cs="Times New Roman" w:ascii="Times New Roman" w:hAnsi="Times New Roman"/>
          <w:b/>
          <w:bCs/>
          <w:sz w:val="24"/>
          <w:szCs w:val="24"/>
          <w:lang w:val="sr-Latn-RS" w:eastAsia="sr-Latn-RS"/>
        </w:rPr>
        <w:t>БИБЛИОГРАФИЈА</w:t>
      </w:r>
      <w:r>
        <w:rPr>
          <w:rFonts w:eastAsia="Times New Roman" w:cs="Times New Roman" w:ascii="Times New Roman" w:hAnsi="Times New Roman"/>
          <w:sz w:val="24"/>
          <w:szCs w:val="24"/>
          <w:lang w:val="sr-Latn-RS" w:eastAsia="sr-Latn-RS"/>
        </w:rPr>
        <w:t>: "Значај сунца, воде и ваздуха за дечји организам" (1928, 1929), "Куда слати децу на опорављање" (1931), "Одојче и мајка" (1946, 1947), "Нега болесног детета" (1946, 1948, 1949, 1952, 1961), "Како се сузбијају прољеви дојенчета и малог дјетета" (1947, 1949), "Дојенче и мајка" (1948) , "Исхрана наше деце и њени поремећаји" (коаутор, 1954), "Све о вашем дјетету" (1970, 1971, 1975, 1979).</w:t>
      </w:r>
    </w:p>
    <w:p>
      <w:pPr>
        <w:pStyle w:val="ListParagraph"/>
        <w:ind w:left="0" w:hanging="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sz w:val="24"/>
          <w:szCs w:val="24"/>
          <w:lang w:val="sr-Latn-RS" w:eastAsia="sr-Latn-RS"/>
        </w:rPr>
        <w:t>ЛИТЕРАТУРА</w:t>
      </w:r>
      <w:r>
        <w:rPr>
          <w:rFonts w:eastAsia="Times New Roman" w:cs="Times New Roman" w:ascii="Times New Roman" w:hAnsi="Times New Roman"/>
          <w:sz w:val="24"/>
          <w:szCs w:val="24"/>
          <w:lang w:val="sr-Latn-RS" w:eastAsia="sr-Latn-RS"/>
        </w:rPr>
        <w:t>: "Знаменити ученици - научни радници" (Гимназион, 1, 2005), "Биографски лексикон Златиборског округа" (2006).</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ИСИБАБСКА</w:t>
      </w:r>
    </w:p>
    <w:p>
      <w:pPr>
        <w:pStyle w:val="ListParagraph"/>
        <w:ind w:left="0" w:firstLine="705"/>
        <w:jc w:val="both"/>
        <w:rPr>
          <w:rFonts w:ascii="Times New Roman" w:hAnsi="Times New Roman" w:cs="Times New Roman"/>
          <w:sz w:val="24"/>
          <w:szCs w:val="24"/>
        </w:rPr>
      </w:pPr>
      <w:bookmarkStart w:id="86" w:name="_Hlk8297366"/>
      <w:bookmarkEnd w:id="86"/>
      <w:r>
        <w:rPr>
          <w:rFonts w:cs="Times New Roman" w:ascii="Times New Roman" w:hAnsi="Times New Roman"/>
          <w:sz w:val="24"/>
          <w:szCs w:val="24"/>
        </w:rPr>
        <w:t>Назив је одређен из разлога што се ова улица простире кроз централни део насељеног места Висибаб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numPr>
          <w:ilvl w:val="0"/>
          <w:numId w:val="60"/>
        </w:numPr>
        <w:spacing w:lineRule="auto" w:line="256"/>
        <w:jc w:val="both"/>
        <w:rPr>
          <w:rFonts w:ascii="Times New Roman" w:hAnsi="Times New Roman" w:cs="Times New Roman"/>
          <w:b/>
          <w:b/>
          <w:sz w:val="24"/>
          <w:szCs w:val="24"/>
        </w:rPr>
      </w:pPr>
      <w:bookmarkStart w:id="87" w:name="_Hlk8297366"/>
      <w:bookmarkEnd w:id="87"/>
      <w:r>
        <w:rPr>
          <w:rFonts w:cs="Times New Roman" w:ascii="Times New Roman" w:hAnsi="Times New Roman"/>
          <w:b/>
          <w:sz w:val="24"/>
          <w:szCs w:val="24"/>
        </w:rPr>
        <w:t>УЛИЦА ЦЕ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УДИМИРА МИЛУТИНОВИЋ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Будимир П. Милутиновић је рођен 1888. године у Рупељеву код Пожеге, а преселио се и живео у Висибаби код Пожеге.</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 xml:space="preserve">Учесник је у Првом светском рату, где је рањен и из рата се вратио као тешки инвалид без једног ока. Према запису у књизи „Пожега у НОР и револуцији“ (Пожега, 1986, стр. 207), Будимир Милутиновић био је носилац Карађорђеве звезде и неколико других одликовања. </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Стрељали су га четници у Висибаби 9. децембра 1941. године. Заједно са њим стрељан је и његов син Љубиш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2 – промена елаборат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ШКОЛ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Назив о</w:t>
      </w:r>
      <w:r>
        <w:rPr>
          <w:rFonts w:cs="Times New Roman" w:ascii="Times New Roman" w:hAnsi="Times New Roman"/>
          <w:sz w:val="24"/>
          <w:szCs w:val="24"/>
          <w:lang w:val="sr-RS"/>
        </w:rPr>
        <w:t>дређен из разлога што се ова улица простире поред школе у насељеном месту Висибаба, општина Пожега.</w:t>
      </w:r>
    </w:p>
    <w:p>
      <w:pPr>
        <w:pStyle w:val="Normal"/>
        <w:numPr>
          <w:ilvl w:val="0"/>
          <w:numId w:val="6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ЕВАРИЦЕ</w:t>
      </w:r>
    </w:p>
    <w:p>
      <w:pPr>
        <w:pStyle w:val="ListParagraph"/>
        <w:ind w:left="0" w:firstLine="705"/>
        <w:jc w:val="both"/>
        <w:rPr>
          <w:rFonts w:ascii="Times New Roman" w:hAnsi="Times New Roman" w:cs="Times New Roman"/>
          <w:sz w:val="24"/>
          <w:szCs w:val="24"/>
        </w:rPr>
      </w:pPr>
      <w:bookmarkStart w:id="88" w:name="_Hlk29203359"/>
      <w:bookmarkEnd w:id="88"/>
      <w:r>
        <w:rPr>
          <w:rFonts w:cs="Times New Roman" w:ascii="Times New Roman" w:hAnsi="Times New Roman"/>
          <w:sz w:val="24"/>
          <w:szCs w:val="24"/>
        </w:rPr>
        <w:t>Назив одређен према засеоку Шеварице који припада насељеном месту Узићи на територији општине Пожега. Заједничка улица са насељеним местима Узићи и Рас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89" w:name="_Hlk29203359"/>
      <w:bookmarkStart w:id="90" w:name="_Hlk29203359"/>
      <w:bookmarkEnd w:id="90"/>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ab/>
        <w:t>Засеок бр. 1 ЗАСЕОК СЛОВИЋИ</w:t>
      </w:r>
    </w:p>
    <w:p>
      <w:pPr>
        <w:pStyle w:val="Normal"/>
        <w:ind w:firstLine="705"/>
        <w:jc w:val="both"/>
        <w:rPr/>
      </w:pPr>
      <w:r>
        <w:rPr>
          <w:rFonts w:cs="Times New Roman" w:ascii="Times New Roman" w:hAnsi="Times New Roman"/>
          <w:b/>
          <w:sz w:val="24"/>
          <w:szCs w:val="24"/>
          <w:lang w:val="sr-RS"/>
        </w:rPr>
        <w:tab/>
      </w: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ab/>
        <w:t>Засеок бр. 2 ЗАСЕОК РАДОСАВЉЕВИЋИ</w:t>
      </w:r>
    </w:p>
    <w:p>
      <w:pPr>
        <w:pStyle w:val="Normal"/>
        <w:ind w:firstLine="705"/>
        <w:jc w:val="both"/>
        <w:rPr/>
      </w:pPr>
      <w:r>
        <w:rPr>
          <w:rFonts w:cs="Times New Roman" w:ascii="Times New Roman" w:hAnsi="Times New Roman"/>
          <w:b/>
          <w:sz w:val="24"/>
          <w:szCs w:val="24"/>
        </w:rPr>
        <w:tab/>
      </w: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tabs>
          <w:tab w:val="clear" w:pos="720"/>
          <w:tab w:val="left" w:pos="75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IV Насељено место </w:t>
      </w:r>
      <w:r>
        <w:rPr>
          <w:rFonts w:cs="Times New Roman" w:ascii="Times New Roman" w:hAnsi="Times New Roman"/>
          <w:b/>
          <w:bCs/>
          <w:sz w:val="24"/>
          <w:szCs w:val="24"/>
          <w:u w:val="single"/>
        </w:rPr>
        <w:t>ВРАЊАН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ЈЕЛИШКА</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ЦРКВЕН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91" w:name="_Hlk17716366"/>
      <w:r>
        <w:rPr>
          <w:rFonts w:cs="Times New Roman" w:ascii="Times New Roman" w:hAnsi="Times New Roman"/>
          <w:sz w:val="24"/>
          <w:szCs w:val="24"/>
        </w:rPr>
        <w:t>Назив је опредељен из разлога што на овом месту постоји верско обележије односно на овом месту је постављен крст.</w:t>
      </w:r>
    </w:p>
    <w:p>
      <w:pPr>
        <w:pStyle w:val="Normal"/>
        <w:numPr>
          <w:ilvl w:val="0"/>
          <w:numId w:val="29"/>
        </w:numPr>
        <w:spacing w:lineRule="auto" w:line="256"/>
        <w:jc w:val="both"/>
        <w:rPr>
          <w:rFonts w:ascii="Times New Roman" w:hAnsi="Times New Roman" w:cs="Times New Roman"/>
          <w:b/>
          <w:b/>
          <w:sz w:val="24"/>
          <w:szCs w:val="24"/>
        </w:rPr>
      </w:pPr>
      <w:bookmarkEnd w:id="91"/>
      <w:r>
        <w:rPr>
          <w:rFonts w:cs="Times New Roman" w:ascii="Times New Roman" w:hAnsi="Times New Roman"/>
          <w:b/>
          <w:sz w:val="24"/>
          <w:szCs w:val="24"/>
        </w:rPr>
        <w:t xml:space="preserve">УЛИЦА ХАЈДУКА ЧУПА </w:t>
      </w:r>
    </w:p>
    <w:p>
      <w:pPr>
        <w:pStyle w:val="Normal"/>
        <w:jc w:val="both"/>
        <w:rPr/>
      </w:pPr>
      <w:r>
        <w:rPr>
          <w:rFonts w:eastAsia="Times New Roman" w:cs="Times New Roman" w:ascii="Times New Roman" w:hAnsi="Times New Roman"/>
          <w:sz w:val="24"/>
          <w:szCs w:val="24"/>
        </w:rPr>
        <w:tab/>
      </w:r>
      <w:bookmarkStart w:id="92" w:name="_Hlk17717368"/>
      <w:r>
        <w:rPr>
          <w:rFonts w:cs="Times New Roman" w:ascii="Times New Roman" w:hAnsi="Times New Roman"/>
          <w:sz w:val="24"/>
          <w:szCs w:val="24"/>
        </w:rPr>
        <w:t>Назив је опредељен по родоначелнику фамилије Чуповић.</w:t>
      </w:r>
    </w:p>
    <w:p>
      <w:pPr>
        <w:pStyle w:val="Normal"/>
        <w:numPr>
          <w:ilvl w:val="0"/>
          <w:numId w:val="29"/>
        </w:numPr>
        <w:spacing w:lineRule="auto" w:line="256"/>
        <w:jc w:val="both"/>
        <w:rPr>
          <w:rFonts w:ascii="Times New Roman" w:hAnsi="Times New Roman" w:cs="Times New Roman"/>
          <w:b/>
          <w:b/>
          <w:sz w:val="24"/>
          <w:szCs w:val="24"/>
        </w:rPr>
      </w:pPr>
      <w:bookmarkEnd w:id="92"/>
      <w:r>
        <w:rPr>
          <w:rFonts w:cs="Times New Roman" w:ascii="Times New Roman" w:hAnsi="Times New Roman"/>
          <w:b/>
          <w:sz w:val="24"/>
          <w:szCs w:val="24"/>
          <w:lang w:val="sr-RS"/>
        </w:rPr>
        <w:t>Улица се укида и прелази у засеок број 1 – промена елабората.</w:t>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РЕТЕНА ЛАЗАРЕВИЋА</w:t>
      </w:r>
    </w:p>
    <w:p>
      <w:pPr>
        <w:pStyle w:val="Normal"/>
        <w:jc w:val="both"/>
        <w:rPr/>
      </w:pPr>
      <w:r>
        <w:rPr>
          <w:rFonts w:cs="Times New Roman" w:ascii="Times New Roman" w:hAnsi="Times New Roman"/>
          <w:bCs/>
          <w:sz w:val="24"/>
          <w:szCs w:val="24"/>
        </w:rPr>
        <w:tab/>
        <w:t xml:space="preserve">Сретен Лазаревић (Врањани, Пожега, 1850-Прилике, Ивањица,1903), </w:t>
      </w:r>
      <w:r>
        <w:rPr>
          <w:rFonts w:cs="Times New Roman" w:ascii="Times New Roman" w:hAnsi="Times New Roman"/>
          <w:bCs/>
          <w:i/>
          <w:iCs/>
          <w:sz w:val="24"/>
          <w:szCs w:val="24"/>
        </w:rPr>
        <w:t xml:space="preserve">учитељ, један од пионира учитељског социјалистичког покрета у Србији. </w:t>
      </w:r>
    </w:p>
    <w:p>
      <w:pPr>
        <w:pStyle w:val="Normal"/>
        <w:jc w:val="both"/>
        <w:rPr/>
      </w:pPr>
      <w:r>
        <w:rPr>
          <w:rFonts w:cs="Times New Roman" w:ascii="Times New Roman" w:hAnsi="Times New Roman"/>
          <w:bCs/>
          <w:sz w:val="24"/>
          <w:szCs w:val="24"/>
        </w:rPr>
        <w:tab/>
        <w:t xml:space="preserve">Богословију је завршио у Београду (1873) и прво учитељско место добио у Приликама код Ивањице. Службовао је затим у Смрдљиковцу, Јошаници, Хомољу, Ариљу, Косјерићу, Белосавици, Јежевици, Мрчајевцима код Чачка, Стрелцу и Карану код Ужица (1900-1903). Учитељевао је око 30 година. Своје текстове из области образовања, педагогије и народног живота објављивао је у бројним листовима. Борио се за реформу школства, равноправност жена, бољи положај учитеља, световност наставе, оснивање ђачких кухиња итд. Посебно је занимљив његов предлог да у прегледу рада школе, поред званичних представника просвете, учествују и представници народа тог места. Био је неустрашив борац за народне слободе, па је због свог слободоумља три пута отпуштан из службе, два пута пензионисан а „по потреби службе“ премештан око 15 пута. О њему су вођене бурне полемике. Сви су знали за његов псеудоним </w:t>
      </w:r>
      <w:r>
        <w:rPr>
          <w:rFonts w:cs="Times New Roman" w:ascii="Times New Roman" w:hAnsi="Times New Roman"/>
          <w:bCs/>
          <w:i/>
          <w:iCs/>
          <w:sz w:val="24"/>
          <w:szCs w:val="24"/>
        </w:rPr>
        <w:t>Испод Грдовића</w:t>
      </w:r>
      <w:r>
        <w:rPr>
          <w:rFonts w:cs="Times New Roman" w:ascii="Times New Roman" w:hAnsi="Times New Roman"/>
          <w:bCs/>
          <w:sz w:val="24"/>
          <w:szCs w:val="24"/>
        </w:rPr>
        <w:t xml:space="preserve">. Књижевник Стеван Сремац послужио се његовим ликом у сатири </w:t>
      </w:r>
      <w:r>
        <w:rPr>
          <w:rFonts w:cs="Times New Roman" w:ascii="Times New Roman" w:hAnsi="Times New Roman"/>
          <w:bCs/>
          <w:i/>
          <w:iCs/>
          <w:sz w:val="24"/>
          <w:szCs w:val="24"/>
        </w:rPr>
        <w:t>Лимунација на селу</w:t>
      </w:r>
      <w:r>
        <w:rPr>
          <w:rFonts w:cs="Times New Roman" w:ascii="Times New Roman" w:hAnsi="Times New Roman"/>
          <w:bCs/>
          <w:sz w:val="24"/>
          <w:szCs w:val="24"/>
        </w:rPr>
        <w:t xml:space="preserve"> (1893), у којој је неправедно карикирао рад напредног учитељ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Лит.: М. Б. Јанковић: Учитељски портрети, Београд, 1959. (М. П. Ђ. – М. М. В.)</w:t>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ЈА ДАМЈАНОВОГ</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је опредељен по родоначелнику </w:t>
      </w:r>
      <w:r>
        <w:rPr>
          <w:rFonts w:cs="Times New Roman" w:ascii="Times New Roman" w:hAnsi="Times New Roman"/>
          <w:sz w:val="24"/>
          <w:szCs w:val="24"/>
          <w:lang w:val="sr-RS"/>
        </w:rPr>
        <w:t>фамилије Радојевић који се доселио у овај крај 1837. године.</w:t>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УЖ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2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ОМ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29"/>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lang w:val="sr-RS"/>
        </w:rPr>
        <w:t>Улица се укида и прелази у засеок број 2 – промена елабората.</w:t>
      </w:r>
    </w:p>
    <w:p>
      <w:pPr>
        <w:pStyle w:val="Normal"/>
        <w:numPr>
          <w:ilvl w:val="0"/>
          <w:numId w:val="29"/>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w:t>
      </w:r>
      <w:r>
        <w:rPr>
          <w:rFonts w:cs="Times New Roman" w:ascii="Times New Roman" w:hAnsi="Times New Roman"/>
          <w:b/>
          <w:bCs/>
          <w:sz w:val="24"/>
          <w:szCs w:val="24"/>
          <w:lang w:val="sr-RS"/>
        </w:rPr>
        <w:t xml:space="preserve"> ВРАЊАН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одређен по </w:t>
      </w:r>
      <w:r>
        <w:rPr>
          <w:rFonts w:cs="Times New Roman" w:ascii="Times New Roman" w:hAnsi="Times New Roman"/>
          <w:sz w:val="24"/>
          <w:szCs w:val="24"/>
          <w:lang w:val="sr-RS"/>
        </w:rPr>
        <w:t>називу насељеног места Врањани, општина Пожега.</w:t>
      </w:r>
    </w:p>
    <w:p>
      <w:pPr>
        <w:pStyle w:val="Normal"/>
        <w:numPr>
          <w:ilvl w:val="0"/>
          <w:numId w:val="29"/>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ГРУЈИЧИЋА</w:t>
      </w:r>
      <w:r>
        <w:rPr>
          <w:rFonts w:cs="Times New Roman" w:ascii="Times New Roman" w:hAnsi="Times New Roman"/>
          <w:b/>
          <w:bCs/>
          <w:sz w:val="24"/>
          <w:szCs w:val="24"/>
          <w:lang w:val="sr-RS"/>
        </w:rPr>
        <w:t xml:space="preserve"> ЧЕСМА</w:t>
      </w:r>
    </w:p>
    <w:p>
      <w:pPr>
        <w:pStyle w:val="Normal"/>
        <w:jc w:val="both"/>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t>Засеок бр. 1 ЗАСЕОК ПЕТРОНИЈ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t>Засеок бр. 2 ЗАСЕОК МАР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V Насељено место </w:t>
      </w:r>
      <w:r>
        <w:rPr>
          <w:rFonts w:cs="Times New Roman" w:ascii="Times New Roman" w:hAnsi="Times New Roman"/>
          <w:b/>
          <w:bCs/>
          <w:sz w:val="24"/>
          <w:szCs w:val="24"/>
          <w:u w:val="single"/>
        </w:rPr>
        <w:t>ГЛУМАЧ</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pacing w:lineRule="auto" w:line="256"/>
        <w:jc w:val="both"/>
        <w:rPr>
          <w:rFonts w:ascii="Times New Roman" w:hAnsi="Times New Roman" w:cs="Times New Roman"/>
          <w:b/>
          <w:b/>
          <w:sz w:val="24"/>
          <w:szCs w:val="24"/>
        </w:rPr>
      </w:pPr>
      <w:bookmarkStart w:id="93" w:name="_Hlk53144241"/>
      <w:bookmarkEnd w:id="93"/>
      <w:r>
        <w:rPr>
          <w:rFonts w:cs="Times New Roman" w:ascii="Times New Roman" w:hAnsi="Times New Roman"/>
          <w:b/>
          <w:sz w:val="24"/>
          <w:szCs w:val="24"/>
        </w:rPr>
        <w:t xml:space="preserve">УЛИЦА </w:t>
      </w:r>
      <w:r>
        <w:rPr>
          <w:rFonts w:cs="Times New Roman" w:ascii="Times New Roman" w:hAnsi="Times New Roman"/>
          <w:b/>
          <w:sz w:val="24"/>
          <w:szCs w:val="24"/>
          <w:lang w:val="sr-RS"/>
        </w:rPr>
        <w:t>ГЛУМАЧ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одређен по н</w:t>
      </w:r>
      <w:r>
        <w:rPr>
          <w:rFonts w:cs="Times New Roman" w:ascii="Times New Roman" w:hAnsi="Times New Roman"/>
          <w:sz w:val="24"/>
          <w:szCs w:val="24"/>
          <w:lang w:val="sr-RS"/>
        </w:rPr>
        <w:t>азиву насељеног места Глумач, општина Пожега.</w:t>
      </w:r>
    </w:p>
    <w:p>
      <w:pPr>
        <w:pStyle w:val="Normal"/>
        <w:numPr>
          <w:ilvl w:val="0"/>
          <w:numId w:val="8"/>
        </w:numPr>
        <w:spacing w:lineRule="auto" w:line="256"/>
        <w:jc w:val="both"/>
        <w:rPr>
          <w:rFonts w:ascii="Times New Roman" w:hAnsi="Times New Roman" w:cs="Times New Roman"/>
          <w:b/>
          <w:b/>
          <w:sz w:val="24"/>
          <w:szCs w:val="24"/>
        </w:rPr>
      </w:pPr>
      <w:bookmarkStart w:id="94" w:name="_Hlk53144241"/>
      <w:bookmarkEnd w:id="94"/>
      <w:r>
        <w:rPr>
          <w:rFonts w:cs="Times New Roman" w:ascii="Times New Roman" w:hAnsi="Times New Roman"/>
          <w:b/>
          <w:sz w:val="24"/>
          <w:szCs w:val="24"/>
        </w:rPr>
        <w:t>Улица се укида – промена елабората</w:t>
      </w:r>
    </w:p>
    <w:p>
      <w:pPr>
        <w:pStyle w:val="Normal"/>
        <w:numPr>
          <w:ilvl w:val="0"/>
          <w:numId w:val="8"/>
        </w:numPr>
        <w:spacing w:lineRule="auto" w:line="256"/>
        <w:jc w:val="both"/>
        <w:rPr>
          <w:rFonts w:ascii="Times New Roman" w:hAnsi="Times New Roman" w:cs="Times New Roman"/>
          <w:b/>
          <w:b/>
          <w:sz w:val="24"/>
          <w:szCs w:val="24"/>
        </w:rPr>
      </w:pPr>
      <w:bookmarkStart w:id="95" w:name="_Hlk24721029"/>
      <w:bookmarkEnd w:id="95"/>
      <w:r>
        <w:rPr>
          <w:rFonts w:cs="Times New Roman" w:ascii="Times New Roman" w:hAnsi="Times New Roman"/>
          <w:b/>
          <w:sz w:val="24"/>
          <w:szCs w:val="24"/>
          <w:lang w:val="sr-RS"/>
        </w:rPr>
        <w:t>Улица се укида и прелази у засеок број 2 – промена елабората.</w:t>
      </w:r>
    </w:p>
    <w:p>
      <w:pPr>
        <w:pStyle w:val="Normal"/>
        <w:numPr>
          <w:ilvl w:val="0"/>
          <w:numId w:val="8"/>
        </w:numPr>
        <w:spacing w:lineRule="auto" w:line="256"/>
        <w:jc w:val="both"/>
        <w:rPr>
          <w:rFonts w:ascii="Times New Roman" w:hAnsi="Times New Roman" w:cs="Times New Roman"/>
          <w:b/>
          <w:b/>
          <w:sz w:val="24"/>
          <w:szCs w:val="24"/>
        </w:rPr>
      </w:pPr>
      <w:bookmarkStart w:id="96" w:name="_Hlk24721029"/>
      <w:bookmarkEnd w:id="96"/>
      <w:r>
        <w:rPr>
          <w:rFonts w:cs="Times New Roman" w:ascii="Times New Roman" w:hAnsi="Times New Roman"/>
          <w:b/>
          <w:sz w:val="24"/>
          <w:szCs w:val="24"/>
        </w:rPr>
        <w:t xml:space="preserve">УЛИЦА </w:t>
      </w:r>
      <w:r>
        <w:rPr>
          <w:rFonts w:cs="Times New Roman" w:ascii="Times New Roman" w:hAnsi="Times New Roman"/>
          <w:b/>
          <w:sz w:val="24"/>
          <w:szCs w:val="24"/>
          <w:lang w:val="sr-RS"/>
        </w:rPr>
        <w:t>СВЕТОСАВСКА</w:t>
      </w:r>
    </w:p>
    <w:p>
      <w:pPr>
        <w:pStyle w:val="Normal"/>
        <w:jc w:val="both"/>
        <w:rPr/>
      </w:pPr>
      <w:r>
        <w:rPr>
          <w:rFonts w:cs="Times New Roman" w:ascii="Times New Roman" w:hAnsi="Times New Roman"/>
          <w:sz w:val="24"/>
          <w:szCs w:val="24"/>
        </w:rPr>
        <w:tab/>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shd w:fill="FFFFFF" w:val="clear"/>
        </w:rPr>
        <w:tab/>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9">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10">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АРИЦ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bookmarkStart w:id="97" w:name="_Hlk14439682"/>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bookmarkStart w:id="98" w:name="_Hlk53144277"/>
      <w:bookmarkEnd w:id="97"/>
      <w:bookmarkEnd w:id="98"/>
      <w:r>
        <w:rPr>
          <w:rFonts w:cs="Times New Roman" w:ascii="Times New Roman" w:hAnsi="Times New Roman"/>
          <w:b/>
          <w:sz w:val="24"/>
          <w:szCs w:val="24"/>
        </w:rPr>
        <w:t xml:space="preserve">УЛИЦА </w:t>
      </w:r>
      <w:r>
        <w:rPr>
          <w:rFonts w:cs="Times New Roman" w:ascii="Times New Roman" w:hAnsi="Times New Roman"/>
          <w:b/>
          <w:sz w:val="24"/>
          <w:szCs w:val="24"/>
          <w:lang w:val="sr-RS"/>
        </w:rPr>
        <w:t>СМИШАЉ</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99" w:name="_Hlk1486002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bookmarkStart w:id="100" w:name="_Hlk53144277"/>
      <w:bookmarkEnd w:id="100"/>
      <w:bookmarkEnd w:id="99"/>
      <w:r>
        <w:rPr>
          <w:rFonts w:cs="Times New Roman" w:ascii="Times New Roman" w:hAnsi="Times New Roman"/>
          <w:b/>
          <w:sz w:val="24"/>
          <w:szCs w:val="24"/>
        </w:rPr>
        <w:t xml:space="preserve">УЛИЦА </w:t>
      </w:r>
      <w:r>
        <w:rPr>
          <w:rFonts w:cs="Times New Roman" w:ascii="Times New Roman" w:hAnsi="Times New Roman"/>
          <w:b/>
          <w:sz w:val="24"/>
          <w:szCs w:val="24"/>
          <w:lang w:val="sr-RS"/>
        </w:rPr>
        <w:t>ОВСИШТЕ</w:t>
      </w:r>
    </w:p>
    <w:p>
      <w:pPr>
        <w:pStyle w:val="Normal"/>
        <w:jc w:val="both"/>
        <w:rPr>
          <w:rFonts w:ascii="Times New Roman" w:hAnsi="Times New Roman" w:cs="Times New Roman"/>
          <w:sz w:val="24"/>
          <w:szCs w:val="24"/>
        </w:rPr>
      </w:pPr>
      <w:r>
        <w:rPr>
          <w:rFonts w:cs="Times New Roman" w:ascii="Times New Roman" w:hAnsi="Times New Roman"/>
          <w:bCs/>
          <w:sz w:val="24"/>
          <w:szCs w:val="24"/>
        </w:rPr>
        <w:tab/>
      </w:r>
      <w:bookmarkStart w:id="101" w:name="_Hlk1486018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bookmarkEnd w:id="101"/>
      <w:r>
        <w:rPr>
          <w:rFonts w:cs="Times New Roman" w:ascii="Times New Roman" w:hAnsi="Times New Roman"/>
          <w:b/>
          <w:sz w:val="24"/>
          <w:szCs w:val="24"/>
        </w:rPr>
        <w:t>УЛИЦА ГЛУМАЧКО ПОЉЕ</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02" w:name="_Hlk2920667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bookmarkEnd w:id="102"/>
      <w:r>
        <w:rPr>
          <w:rFonts w:cs="Times New Roman" w:ascii="Times New Roman" w:hAnsi="Times New Roman"/>
          <w:b/>
          <w:sz w:val="24"/>
          <w:szCs w:val="24"/>
        </w:rPr>
        <w:t>УЛИЦА СКРАПЕШ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03" w:name="_Hlk14860756"/>
      <w:r>
        <w:rPr>
          <w:rFonts w:cs="Times New Roman" w:ascii="Times New Roman" w:hAnsi="Times New Roman"/>
          <w:sz w:val="24"/>
          <w:szCs w:val="24"/>
        </w:rPr>
        <w:t xml:space="preserve">Назив је опредељен по називу реке Скрапеж. </w:t>
      </w:r>
    </w:p>
    <w:p>
      <w:pPr>
        <w:pStyle w:val="Normal"/>
        <w:numPr>
          <w:ilvl w:val="0"/>
          <w:numId w:val="8"/>
        </w:numPr>
        <w:spacing w:lineRule="auto" w:line="256"/>
        <w:jc w:val="both"/>
        <w:rPr>
          <w:rFonts w:ascii="Times New Roman" w:hAnsi="Times New Roman" w:cs="Times New Roman"/>
          <w:b/>
          <w:b/>
          <w:sz w:val="24"/>
          <w:szCs w:val="24"/>
        </w:rPr>
      </w:pPr>
      <w:bookmarkEnd w:id="103"/>
      <w:r>
        <w:rPr>
          <w:rFonts w:cs="Times New Roman" w:ascii="Times New Roman" w:hAnsi="Times New Roman"/>
          <w:b/>
          <w:sz w:val="24"/>
          <w:szCs w:val="24"/>
        </w:rPr>
        <w:t xml:space="preserve">УЛИЦА ВУКОВИЋА </w:t>
      </w:r>
      <w:r>
        <w:rPr>
          <w:rFonts w:cs="Times New Roman" w:ascii="Times New Roman" w:hAnsi="Times New Roman"/>
          <w:b/>
          <w:sz w:val="24"/>
          <w:szCs w:val="24"/>
          <w:lang w:val="sr-RS"/>
        </w:rPr>
        <w:t>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УМ</w:t>
      </w:r>
      <w:r>
        <w:rPr>
          <w:rFonts w:cs="Times New Roman" w:ascii="Times New Roman" w:hAnsi="Times New Roman"/>
          <w:b/>
          <w:sz w:val="24"/>
          <w:szCs w:val="24"/>
          <w:lang w:val="sr-RS"/>
        </w:rPr>
        <w:t>ОВИ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04" w:name="_Hlk14860913"/>
      <w:r>
        <w:rPr>
          <w:rFonts w:cs="Times New Roman" w:ascii="Times New Roman" w:hAnsi="Times New Roman"/>
          <w:sz w:val="24"/>
          <w:szCs w:val="24"/>
        </w:rPr>
        <w:t>Нази</w:t>
      </w:r>
      <w:r>
        <w:rPr>
          <w:rFonts w:cs="Times New Roman" w:ascii="Times New Roman" w:hAnsi="Times New Roman"/>
          <w:sz w:val="24"/>
          <w:szCs w:val="24"/>
          <w:lang w:val="sr-RS"/>
        </w:rPr>
        <w:t>в је опредељен по локалитету Чумовина на коме су нађени једна здела и два гвоздена копља, као и један суд у виду шоље од керамике који представљају трагове преисторијског насеља.</w:t>
      </w:r>
    </w:p>
    <w:p>
      <w:pPr>
        <w:pStyle w:val="Normal"/>
        <w:numPr>
          <w:ilvl w:val="0"/>
          <w:numId w:val="8"/>
        </w:numPr>
        <w:spacing w:lineRule="auto" w:line="256"/>
        <w:jc w:val="both"/>
        <w:rPr>
          <w:rFonts w:ascii="Times New Roman" w:hAnsi="Times New Roman" w:cs="Times New Roman"/>
          <w:b/>
          <w:b/>
          <w:sz w:val="24"/>
          <w:szCs w:val="24"/>
        </w:rPr>
      </w:pPr>
      <w:bookmarkEnd w:id="104"/>
      <w:r>
        <w:rPr>
          <w:rFonts w:cs="Times New Roman" w:ascii="Times New Roman" w:hAnsi="Times New Roman"/>
          <w:b/>
          <w:sz w:val="24"/>
          <w:szCs w:val="24"/>
        </w:rPr>
        <w:t>УЛИЦА МОМЧИЛА ТЕШИЋА</w:t>
      </w:r>
    </w:p>
    <w:p>
      <w:pPr>
        <w:pStyle w:val="Normal"/>
        <w:ind w:firstLine="705"/>
        <w:jc w:val="both"/>
        <w:rPr/>
      </w:pPr>
      <w:r>
        <w:rPr>
          <w:rFonts w:cs="Times New Roman" w:ascii="Times New Roman" w:hAnsi="Times New Roman"/>
          <w:sz w:val="24"/>
          <w:szCs w:val="24"/>
        </w:rPr>
        <w:t xml:space="preserve">Момчило Тешић (Глумач, Пожега, 1911 – Глумач, 1992), </w:t>
      </w:r>
      <w:r>
        <w:rPr>
          <w:rFonts w:cs="Times New Roman" w:ascii="Times New Roman" w:hAnsi="Times New Roman"/>
          <w:i/>
          <w:iCs/>
          <w:sz w:val="24"/>
          <w:szCs w:val="24"/>
        </w:rPr>
        <w:t>пољопривредник</w:t>
      </w:r>
      <w:r>
        <w:rPr>
          <w:rFonts w:cs="Times New Roman" w:ascii="Times New Roman" w:hAnsi="Times New Roman"/>
          <w:sz w:val="24"/>
          <w:szCs w:val="24"/>
        </w:rPr>
        <w:t xml:space="preserve">, </w:t>
      </w:r>
      <w:r>
        <w:rPr>
          <w:rFonts w:cs="Times New Roman" w:ascii="Times New Roman" w:hAnsi="Times New Roman"/>
          <w:i/>
          <w:iCs/>
          <w:sz w:val="24"/>
          <w:szCs w:val="24"/>
        </w:rPr>
        <w:t>књижевник</w:t>
      </w:r>
      <w:r>
        <w:rPr>
          <w:rFonts w:cs="Times New Roman" w:ascii="Times New Roman" w:hAnsi="Times New Roman"/>
          <w:sz w:val="24"/>
          <w:szCs w:val="24"/>
        </w:rPr>
        <w:t xml:space="preserve">.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Завршио је основну школу и четири разреда ниже гимназије у Пожеги. Вратио се у село да се бави земљорадњом. По завршетку Другог светског рата био је помоћник књиговође Сељачке радне задруге у Глумчу, службеник Среског одбора у Пожеги, матичар и војни референт општине у Глумчу, књижничар и управник Градске библиотеке у Пожеги. У Глумчу је 1931. основао Друштво трезвене младежи.</w:t>
      </w:r>
    </w:p>
    <w:p>
      <w:pPr>
        <w:pStyle w:val="Normal"/>
        <w:ind w:firstLine="705"/>
        <w:jc w:val="both"/>
        <w:rPr/>
      </w:pPr>
      <w:r>
        <w:rPr>
          <w:rFonts w:cs="Times New Roman" w:ascii="Times New Roman" w:hAnsi="Times New Roman"/>
          <w:sz w:val="24"/>
          <w:szCs w:val="24"/>
        </w:rPr>
        <w:t>Био је члан Удружења сељака књижевника од његовог оснивања 1938, један од оснивача Дописног клуба за књигу и књижевност Србије (1961), Дружине песника са села „Сунцокре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968) и часописа </w:t>
      </w:r>
      <w:r>
        <w:rPr>
          <w:rFonts w:cs="Times New Roman" w:ascii="Times New Roman" w:hAnsi="Times New Roman"/>
          <w:i/>
          <w:iCs/>
          <w:sz w:val="24"/>
          <w:szCs w:val="24"/>
        </w:rPr>
        <w:t xml:space="preserve">Расковник </w:t>
      </w:r>
      <w:r>
        <w:rPr>
          <w:rFonts w:cs="Times New Roman" w:ascii="Times New Roman" w:hAnsi="Times New Roman"/>
          <w:sz w:val="24"/>
          <w:szCs w:val="24"/>
        </w:rPr>
        <w:t>и доживотни почасни председник Књижевног друштва „Развигор“ у Пожези и Књижевног клуба „Прво зрно сунцокрета“ у Брекову. Од 1954. био је члан Удружења књижевника Србиј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исао је поезију и прозу за децу и одрасле и скупљао народне умотворине. Његове песме и приче су превођене на словеначки, мађарски, македонски, румунски, бугарски, словачки, русински, пољски, чешки, италијански, француски, шпански, албански и турски језик. Заступљен је у многим антологијама, читанкама и приручницима за ученике и наставнике основних школа. Компоновано му је двадесет песам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Добитник је Вукове награде за изузетан допринос развоју културе у Србији (1971), Ордена заслуга за народ са сребрним зрацима, Повеље Змајевих дечијих игара, Плакете и Награде „Младо поколење“, Повеље сарајевског „Ослобођења“, Споменице НИШП „Наша дјеца“ (Загреб), Плакете „Паун Петронијевић“.</w:t>
      </w:r>
    </w:p>
    <w:p>
      <w:pPr>
        <w:pStyle w:val="Normal"/>
        <w:ind w:firstLine="705"/>
        <w:jc w:val="both"/>
        <w:rPr/>
      </w:pPr>
      <w:r>
        <w:rPr>
          <w:rFonts w:cs="Times New Roman" w:ascii="Times New Roman" w:hAnsi="Times New Roman"/>
          <w:sz w:val="24"/>
          <w:szCs w:val="24"/>
        </w:rPr>
        <w:t xml:space="preserve">Његово име носи Књижница у Глумчу и по једна улица у Пожези и Ужицу, у читаоници у Глумчу се налази његова биста у бронзи, а у Пожези излази књижевни лист </w:t>
      </w:r>
      <w:r>
        <w:rPr>
          <w:rFonts w:cs="Times New Roman" w:ascii="Times New Roman" w:hAnsi="Times New Roman"/>
          <w:i/>
          <w:iCs/>
          <w:sz w:val="24"/>
          <w:szCs w:val="24"/>
        </w:rPr>
        <w:t>Момчило</w:t>
      </w:r>
      <w:r>
        <w:rPr>
          <w:rFonts w:cs="Times New Roman" w:ascii="Times New Roman" w:hAnsi="Times New Roman"/>
          <w:sz w:val="24"/>
          <w:szCs w:val="24"/>
        </w:rPr>
        <w:t xml:space="preserve"> и додељује се књижевна награда „Млади Момчило“.</w:t>
      </w:r>
    </w:p>
    <w:p>
      <w:pPr>
        <w:pStyle w:val="Normal"/>
        <w:ind w:firstLine="705"/>
        <w:jc w:val="both"/>
        <w:rPr/>
      </w:pPr>
      <w:r>
        <w:rPr>
          <w:rFonts w:cs="Times New Roman" w:ascii="Times New Roman" w:hAnsi="Times New Roman"/>
          <w:sz w:val="24"/>
          <w:szCs w:val="24"/>
        </w:rPr>
        <w:t xml:space="preserve">Библ.: песме за децу: </w:t>
      </w:r>
      <w:r>
        <w:rPr>
          <w:rFonts w:cs="Times New Roman" w:ascii="Times New Roman" w:hAnsi="Times New Roman"/>
          <w:i/>
          <w:iCs/>
          <w:sz w:val="24"/>
          <w:szCs w:val="24"/>
        </w:rPr>
        <w:t>Тракториста пева</w:t>
      </w:r>
      <w:r>
        <w:rPr>
          <w:rFonts w:cs="Times New Roman" w:ascii="Times New Roman" w:hAnsi="Times New Roman"/>
          <w:sz w:val="24"/>
          <w:szCs w:val="24"/>
        </w:rPr>
        <w:t xml:space="preserve">, Београд, 1949; </w:t>
      </w:r>
      <w:r>
        <w:rPr>
          <w:rFonts w:cs="Times New Roman" w:ascii="Times New Roman" w:hAnsi="Times New Roman"/>
          <w:i/>
          <w:iCs/>
          <w:sz w:val="24"/>
          <w:szCs w:val="24"/>
        </w:rPr>
        <w:t>Три пионира</w:t>
      </w:r>
      <w:r>
        <w:rPr>
          <w:rFonts w:cs="Times New Roman" w:ascii="Times New Roman" w:hAnsi="Times New Roman"/>
          <w:sz w:val="24"/>
          <w:szCs w:val="24"/>
        </w:rPr>
        <w:t xml:space="preserve">, Београд, 1951; </w:t>
      </w:r>
      <w:r>
        <w:rPr>
          <w:rFonts w:cs="Times New Roman" w:ascii="Times New Roman" w:hAnsi="Times New Roman"/>
          <w:i/>
          <w:iCs/>
          <w:sz w:val="24"/>
          <w:szCs w:val="24"/>
        </w:rPr>
        <w:t>Од куће до шуме</w:t>
      </w:r>
      <w:r>
        <w:rPr>
          <w:rFonts w:cs="Times New Roman" w:ascii="Times New Roman" w:hAnsi="Times New Roman"/>
          <w:sz w:val="24"/>
          <w:szCs w:val="24"/>
        </w:rPr>
        <w:t xml:space="preserve">, Загреб, 1953; </w:t>
      </w:r>
      <w:r>
        <w:rPr>
          <w:rFonts w:cs="Times New Roman" w:ascii="Times New Roman" w:hAnsi="Times New Roman"/>
          <w:i/>
          <w:iCs/>
          <w:sz w:val="24"/>
          <w:szCs w:val="24"/>
        </w:rPr>
        <w:t>Дечија радост</w:t>
      </w:r>
      <w:r>
        <w:rPr>
          <w:rFonts w:cs="Times New Roman" w:ascii="Times New Roman" w:hAnsi="Times New Roman"/>
          <w:sz w:val="24"/>
          <w:szCs w:val="24"/>
        </w:rPr>
        <w:t xml:space="preserve">, Цетиње, 1953; </w:t>
      </w:r>
      <w:r>
        <w:rPr>
          <w:rFonts w:cs="Times New Roman" w:ascii="Times New Roman" w:hAnsi="Times New Roman"/>
          <w:i/>
          <w:iCs/>
          <w:sz w:val="24"/>
          <w:szCs w:val="24"/>
        </w:rPr>
        <w:t>Такмичарке</w:t>
      </w:r>
      <w:r>
        <w:rPr>
          <w:rFonts w:cs="Times New Roman" w:ascii="Times New Roman" w:hAnsi="Times New Roman"/>
          <w:sz w:val="24"/>
          <w:szCs w:val="24"/>
        </w:rPr>
        <w:t xml:space="preserve">, Београд, 1955; </w:t>
      </w:r>
      <w:r>
        <w:rPr>
          <w:rFonts w:cs="Times New Roman" w:ascii="Times New Roman" w:hAnsi="Times New Roman"/>
          <w:i/>
          <w:iCs/>
          <w:sz w:val="24"/>
          <w:szCs w:val="24"/>
        </w:rPr>
        <w:t>Поштарева торба</w:t>
      </w:r>
      <w:r>
        <w:rPr>
          <w:rFonts w:cs="Times New Roman" w:ascii="Times New Roman" w:hAnsi="Times New Roman"/>
          <w:sz w:val="24"/>
          <w:szCs w:val="24"/>
        </w:rPr>
        <w:t xml:space="preserve">, Т. Ужице, 1964; </w:t>
      </w:r>
      <w:r>
        <w:rPr>
          <w:rFonts w:cs="Times New Roman" w:ascii="Times New Roman" w:hAnsi="Times New Roman"/>
          <w:i/>
          <w:iCs/>
          <w:sz w:val="24"/>
          <w:szCs w:val="24"/>
        </w:rPr>
        <w:t>Сеје бака брашно</w:t>
      </w:r>
      <w:r>
        <w:rPr>
          <w:rFonts w:cs="Times New Roman" w:ascii="Times New Roman" w:hAnsi="Times New Roman"/>
          <w:sz w:val="24"/>
          <w:szCs w:val="24"/>
        </w:rPr>
        <w:t xml:space="preserve">, Г. Милановац, 1970; </w:t>
      </w:r>
      <w:r>
        <w:rPr>
          <w:rFonts w:cs="Times New Roman" w:ascii="Times New Roman" w:hAnsi="Times New Roman"/>
          <w:i/>
          <w:iCs/>
          <w:sz w:val="24"/>
          <w:szCs w:val="24"/>
        </w:rPr>
        <w:t>Добро јутро, добар дан, добро вече</w:t>
      </w:r>
      <w:r>
        <w:rPr>
          <w:rFonts w:cs="Times New Roman" w:ascii="Times New Roman" w:hAnsi="Times New Roman"/>
          <w:sz w:val="24"/>
          <w:szCs w:val="24"/>
        </w:rPr>
        <w:t xml:space="preserve">, Н. Сад, 1973; </w:t>
      </w:r>
      <w:r>
        <w:rPr>
          <w:rFonts w:cs="Times New Roman" w:ascii="Times New Roman" w:hAnsi="Times New Roman"/>
          <w:i/>
          <w:iCs/>
          <w:sz w:val="24"/>
          <w:szCs w:val="24"/>
        </w:rPr>
        <w:t>Пада киша ситница</w:t>
      </w:r>
      <w:r>
        <w:rPr>
          <w:rFonts w:cs="Times New Roman" w:ascii="Times New Roman" w:hAnsi="Times New Roman"/>
          <w:sz w:val="24"/>
          <w:szCs w:val="24"/>
        </w:rPr>
        <w:t xml:space="preserve">, Београд, 1974; </w:t>
      </w:r>
      <w:r>
        <w:rPr>
          <w:rFonts w:cs="Times New Roman" w:ascii="Times New Roman" w:hAnsi="Times New Roman"/>
          <w:i/>
          <w:iCs/>
          <w:sz w:val="24"/>
          <w:szCs w:val="24"/>
        </w:rPr>
        <w:t>Цветник детињства</w:t>
      </w:r>
      <w:r>
        <w:rPr>
          <w:rFonts w:cs="Times New Roman" w:ascii="Times New Roman" w:hAnsi="Times New Roman"/>
          <w:sz w:val="24"/>
          <w:szCs w:val="24"/>
        </w:rPr>
        <w:t xml:space="preserve">, Београд, 1975; </w:t>
      </w:r>
      <w:r>
        <w:rPr>
          <w:rFonts w:cs="Times New Roman" w:ascii="Times New Roman" w:hAnsi="Times New Roman"/>
          <w:i/>
          <w:iCs/>
          <w:sz w:val="24"/>
          <w:szCs w:val="24"/>
        </w:rPr>
        <w:t>Шарени играчи</w:t>
      </w:r>
      <w:r>
        <w:rPr>
          <w:rFonts w:cs="Times New Roman" w:ascii="Times New Roman" w:hAnsi="Times New Roman"/>
          <w:sz w:val="24"/>
          <w:szCs w:val="24"/>
        </w:rPr>
        <w:t xml:space="preserve">, Београд, 1977; </w:t>
      </w:r>
      <w:r>
        <w:rPr>
          <w:rFonts w:cs="Times New Roman" w:ascii="Times New Roman" w:hAnsi="Times New Roman"/>
          <w:i/>
          <w:iCs/>
          <w:sz w:val="24"/>
          <w:szCs w:val="24"/>
        </w:rPr>
        <w:t>Кладенац</w:t>
      </w:r>
      <w:r>
        <w:rPr>
          <w:rFonts w:cs="Times New Roman" w:ascii="Times New Roman" w:hAnsi="Times New Roman"/>
          <w:sz w:val="24"/>
          <w:szCs w:val="24"/>
        </w:rPr>
        <w:t xml:space="preserve">, Г. Милановац, 1977; </w:t>
      </w:r>
      <w:r>
        <w:rPr>
          <w:rFonts w:cs="Times New Roman" w:ascii="Times New Roman" w:hAnsi="Times New Roman"/>
          <w:i/>
          <w:iCs/>
          <w:sz w:val="24"/>
          <w:szCs w:val="24"/>
        </w:rPr>
        <w:t>Коло,</w:t>
      </w:r>
      <w:r>
        <w:rPr>
          <w:rFonts w:cs="Times New Roman" w:ascii="Times New Roman" w:hAnsi="Times New Roman"/>
          <w:sz w:val="24"/>
          <w:szCs w:val="24"/>
        </w:rPr>
        <w:t xml:space="preserve"> 1977; </w:t>
      </w:r>
      <w:r>
        <w:rPr>
          <w:rFonts w:cs="Times New Roman" w:ascii="Times New Roman" w:hAnsi="Times New Roman"/>
          <w:i/>
          <w:iCs/>
          <w:sz w:val="24"/>
          <w:szCs w:val="24"/>
        </w:rPr>
        <w:t>Жетеоци, добар дан</w:t>
      </w:r>
      <w:r>
        <w:rPr>
          <w:rFonts w:cs="Times New Roman" w:ascii="Times New Roman" w:hAnsi="Times New Roman"/>
          <w:sz w:val="24"/>
          <w:szCs w:val="24"/>
        </w:rPr>
        <w:t xml:space="preserve">, Г. Милановац, 1978; </w:t>
      </w:r>
      <w:r>
        <w:rPr>
          <w:rFonts w:cs="Times New Roman" w:ascii="Times New Roman" w:hAnsi="Times New Roman"/>
          <w:i/>
          <w:iCs/>
          <w:sz w:val="24"/>
          <w:szCs w:val="24"/>
        </w:rPr>
        <w:t>Мирис завичаја</w:t>
      </w:r>
      <w:r>
        <w:rPr>
          <w:rFonts w:cs="Times New Roman" w:ascii="Times New Roman" w:hAnsi="Times New Roman"/>
          <w:sz w:val="24"/>
          <w:szCs w:val="24"/>
        </w:rPr>
        <w:t xml:space="preserve">, Пожега, 1980; </w:t>
      </w:r>
      <w:r>
        <w:rPr>
          <w:rFonts w:cs="Times New Roman" w:ascii="Times New Roman" w:hAnsi="Times New Roman"/>
          <w:i/>
          <w:iCs/>
          <w:sz w:val="24"/>
          <w:szCs w:val="24"/>
        </w:rPr>
        <w:t>Песме једног сељака</w:t>
      </w:r>
      <w:r>
        <w:rPr>
          <w:rFonts w:cs="Times New Roman" w:ascii="Times New Roman" w:hAnsi="Times New Roman"/>
          <w:sz w:val="24"/>
          <w:szCs w:val="24"/>
        </w:rPr>
        <w:t xml:space="preserve">, на италијански препевао Ђакомо Скоти, Напуљ, 1982; сликовнице: </w:t>
      </w:r>
      <w:r>
        <w:rPr>
          <w:rFonts w:cs="Times New Roman" w:ascii="Times New Roman" w:hAnsi="Times New Roman"/>
          <w:i/>
          <w:iCs/>
          <w:sz w:val="24"/>
          <w:szCs w:val="24"/>
        </w:rPr>
        <w:t>Чиме се ко брани</w:t>
      </w:r>
      <w:r>
        <w:rPr>
          <w:rFonts w:cs="Times New Roman" w:ascii="Times New Roman" w:hAnsi="Times New Roman"/>
          <w:sz w:val="24"/>
          <w:szCs w:val="24"/>
        </w:rPr>
        <w:t xml:space="preserve">, Београд, 1951; </w:t>
      </w:r>
      <w:r>
        <w:rPr>
          <w:rFonts w:cs="Times New Roman" w:ascii="Times New Roman" w:hAnsi="Times New Roman"/>
          <w:i/>
          <w:iCs/>
          <w:sz w:val="24"/>
          <w:szCs w:val="24"/>
        </w:rPr>
        <w:t>Где ко зимује</w:t>
      </w:r>
      <w:r>
        <w:rPr>
          <w:rFonts w:cs="Times New Roman" w:ascii="Times New Roman" w:hAnsi="Times New Roman"/>
          <w:sz w:val="24"/>
          <w:szCs w:val="24"/>
        </w:rPr>
        <w:t xml:space="preserve">, Београд, 1952; </w:t>
      </w:r>
      <w:r>
        <w:rPr>
          <w:rFonts w:cs="Times New Roman" w:ascii="Times New Roman" w:hAnsi="Times New Roman"/>
          <w:i/>
          <w:iCs/>
          <w:sz w:val="24"/>
          <w:szCs w:val="24"/>
        </w:rPr>
        <w:t>Маче</w:t>
      </w:r>
      <w:r>
        <w:rPr>
          <w:rFonts w:cs="Times New Roman" w:ascii="Times New Roman" w:hAnsi="Times New Roman"/>
          <w:sz w:val="24"/>
          <w:szCs w:val="24"/>
        </w:rPr>
        <w:t xml:space="preserve">, Београд, 1957; лирика: </w:t>
      </w:r>
      <w:r>
        <w:rPr>
          <w:rFonts w:cs="Times New Roman" w:ascii="Times New Roman" w:hAnsi="Times New Roman"/>
          <w:i/>
          <w:iCs/>
          <w:sz w:val="24"/>
          <w:szCs w:val="24"/>
        </w:rPr>
        <w:t>Откуцаји</w:t>
      </w:r>
      <w:r>
        <w:rPr>
          <w:rFonts w:cs="Times New Roman" w:ascii="Times New Roman" w:hAnsi="Times New Roman"/>
          <w:sz w:val="24"/>
          <w:szCs w:val="24"/>
        </w:rPr>
        <w:t xml:space="preserve">, Крушевац, 1970; </w:t>
      </w:r>
      <w:r>
        <w:rPr>
          <w:rFonts w:cs="Times New Roman" w:ascii="Times New Roman" w:hAnsi="Times New Roman"/>
          <w:i/>
          <w:iCs/>
          <w:sz w:val="24"/>
          <w:szCs w:val="24"/>
        </w:rPr>
        <w:t>Мирис завичаја</w:t>
      </w:r>
      <w:r>
        <w:rPr>
          <w:rFonts w:cs="Times New Roman" w:ascii="Times New Roman" w:hAnsi="Times New Roman"/>
          <w:sz w:val="24"/>
          <w:szCs w:val="24"/>
        </w:rPr>
        <w:t xml:space="preserve">, избор лирике, Пожега, 1980; проза: </w:t>
      </w:r>
      <w:r>
        <w:rPr>
          <w:rFonts w:cs="Times New Roman" w:ascii="Times New Roman" w:hAnsi="Times New Roman"/>
          <w:i/>
          <w:iCs/>
          <w:sz w:val="24"/>
          <w:szCs w:val="24"/>
        </w:rPr>
        <w:t>Како су баба и деда постали ђаци прваци</w:t>
      </w:r>
      <w:r>
        <w:rPr>
          <w:rFonts w:cs="Times New Roman" w:ascii="Times New Roman" w:hAnsi="Times New Roman"/>
          <w:sz w:val="24"/>
          <w:szCs w:val="24"/>
        </w:rPr>
        <w:t xml:space="preserve">, бајка, Београд, 1965; </w:t>
      </w:r>
      <w:r>
        <w:rPr>
          <w:rFonts w:cs="Times New Roman" w:ascii="Times New Roman" w:hAnsi="Times New Roman"/>
          <w:i/>
          <w:iCs/>
          <w:sz w:val="24"/>
          <w:szCs w:val="24"/>
        </w:rPr>
        <w:t>Мале приче</w:t>
      </w:r>
      <w:r>
        <w:rPr>
          <w:rFonts w:cs="Times New Roman" w:ascii="Times New Roman" w:hAnsi="Times New Roman"/>
          <w:sz w:val="24"/>
          <w:szCs w:val="24"/>
        </w:rPr>
        <w:t xml:space="preserve">, 1985; </w:t>
      </w:r>
      <w:r>
        <w:rPr>
          <w:rFonts w:cs="Times New Roman" w:ascii="Times New Roman" w:hAnsi="Times New Roman"/>
          <w:i/>
          <w:iCs/>
          <w:sz w:val="24"/>
          <w:szCs w:val="24"/>
        </w:rPr>
        <w:t>Народни живот и обичаји пожешког краја</w:t>
      </w:r>
      <w:r>
        <w:rPr>
          <w:rFonts w:cs="Times New Roman" w:ascii="Times New Roman" w:hAnsi="Times New Roman"/>
          <w:sz w:val="24"/>
          <w:szCs w:val="24"/>
        </w:rPr>
        <w:t xml:space="preserve">, Пожега, 1988; </w:t>
      </w:r>
      <w:r>
        <w:rPr>
          <w:rFonts w:cs="Times New Roman" w:ascii="Times New Roman" w:hAnsi="Times New Roman"/>
          <w:i/>
          <w:iCs/>
          <w:sz w:val="24"/>
          <w:szCs w:val="24"/>
        </w:rPr>
        <w:t>Изабрана дела Момчила Тешића у 6 књига</w:t>
      </w:r>
      <w:r>
        <w:rPr>
          <w:rFonts w:cs="Times New Roman" w:ascii="Times New Roman" w:hAnsi="Times New Roman"/>
          <w:sz w:val="24"/>
          <w:szCs w:val="24"/>
        </w:rPr>
        <w:t>, Пожега, 2005. (М. Паш.)</w:t>
      </w:r>
    </w:p>
    <w:p>
      <w:pPr>
        <w:pStyle w:val="Normal"/>
        <w:numPr>
          <w:ilvl w:val="0"/>
          <w:numId w:val="8"/>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КОС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ПОЖЕШ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ab/>
        <w:t>Пожега је градско насеље у Србији у општини Пожега у Златиборском округу. Пожега се налази у средини Пожешке котлине на 300 метара надморске висине. На истоку Пожегу од Чачка одвајају планине Овчар 985 m и Каблар 889 m, које тиме граде клисуру.</w:t>
      </w:r>
    </w:p>
    <w:p>
      <w:pPr>
        <w:pStyle w:val="Normal"/>
        <w:numPr>
          <w:ilvl w:val="0"/>
          <w:numId w:val="8"/>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ЖАБИЋА ПУТ</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05" w:name="_Hlk14861489"/>
      <w:r>
        <w:rPr>
          <w:rFonts w:cs="Times New Roman" w:ascii="Times New Roman" w:hAnsi="Times New Roman"/>
          <w:sz w:val="24"/>
          <w:szCs w:val="24"/>
        </w:rPr>
        <w:t>Назив је опредељен према локалном називу који становници користе у овом делу насељеног места Глумач.</w:t>
      </w:r>
    </w:p>
    <w:p>
      <w:pPr>
        <w:pStyle w:val="Normal"/>
        <w:numPr>
          <w:ilvl w:val="0"/>
          <w:numId w:val="8"/>
        </w:numPr>
        <w:spacing w:lineRule="auto" w:line="256"/>
        <w:jc w:val="both"/>
        <w:rPr>
          <w:rFonts w:ascii="Times New Roman" w:hAnsi="Times New Roman" w:cs="Times New Roman"/>
          <w:b/>
          <w:b/>
          <w:bCs/>
          <w:sz w:val="24"/>
          <w:szCs w:val="24"/>
        </w:rPr>
      </w:pPr>
      <w:bookmarkEnd w:id="105"/>
      <w:r>
        <w:rPr>
          <w:rFonts w:cs="Times New Roman" w:ascii="Times New Roman" w:hAnsi="Times New Roman"/>
          <w:b/>
          <w:bCs/>
          <w:sz w:val="24"/>
          <w:szCs w:val="24"/>
          <w:lang w:val="sr-RS"/>
        </w:rPr>
        <w:t>Улица се укида и прелази у засеок број 3 – промена елаборат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МЕТАЉ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06" w:name="_Hlk14782166"/>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End w:id="106"/>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2 ЗАСЕОК МИЛОВ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3 ЗАСЕОК ЂОК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VI Насељено место </w:t>
      </w:r>
      <w:r>
        <w:rPr>
          <w:rFonts w:cs="Times New Roman" w:ascii="Times New Roman" w:hAnsi="Times New Roman"/>
          <w:b/>
          <w:bCs/>
          <w:sz w:val="24"/>
          <w:szCs w:val="24"/>
          <w:u w:val="single"/>
        </w:rPr>
        <w:t>ГОДОВИК</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ЕТИЊСКА</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ово најближа улица реци Ђетињи.</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ЉУБА МИЋИЋ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Љубомир Љубо Мићић (Годовик, Пожега, 1882 – Пожега 1942), пољопривредник, ратник.</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рађивао је са Драгишом Лапчевићем и од њега прихватио социјалистичке идеје. Значајна је његова сарадња са Јованом Цвијићем по чијим је упутствима написао дело „Златибор, антропогеографска истраживања“, који је штампан 1925. године. Учесник је ослободилачких ратова, а штампани су његови дневнички записи из Првог светског рат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један од истакнутих учесника устанка 1941. године. По ослобођењу Ужица и Пожеге изабран је за члана Окружног НОО и председника Среског НОО. Након повлачења партизанских снага, заробљен је код Увца 1942. године и спроведен у Пожегу, где га је немачко – недићевски суд осудио на смрт.</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напредан пољопривредник, изврстан пчелар, добар калемар, вешт самоуки столар.</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љопривредна школа у Пожеги носи његово име.</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ГОДОВИЧКА</w:t>
      </w:r>
    </w:p>
    <w:p>
      <w:pPr>
        <w:pStyle w:val="Normal"/>
        <w:ind w:firstLine="705"/>
        <w:jc w:val="both"/>
        <w:rPr>
          <w:rFonts w:ascii="Times New Roman" w:hAnsi="Times New Roman" w:cs="Times New Roman"/>
          <w:sz w:val="24"/>
          <w:szCs w:val="24"/>
          <w:lang w:val="sr-RS"/>
        </w:rPr>
      </w:pPr>
      <w:bookmarkStart w:id="107" w:name="_Hlk7077265"/>
      <w:bookmarkEnd w:id="107"/>
      <w:r>
        <w:rPr>
          <w:rFonts w:cs="Times New Roman" w:ascii="Times New Roman" w:hAnsi="Times New Roman"/>
          <w:sz w:val="24"/>
          <w:szCs w:val="24"/>
        </w:rPr>
        <w:t>Назив одређен по на</w:t>
      </w:r>
      <w:r>
        <w:rPr>
          <w:rFonts w:cs="Times New Roman" w:ascii="Times New Roman" w:hAnsi="Times New Roman"/>
          <w:sz w:val="24"/>
          <w:szCs w:val="24"/>
          <w:lang w:val="sr-RS"/>
        </w:rPr>
        <w:t>зиву насељеног места Годовик, општина Пожега.</w:t>
      </w:r>
    </w:p>
    <w:p>
      <w:pPr>
        <w:pStyle w:val="Normal"/>
        <w:numPr>
          <w:ilvl w:val="0"/>
          <w:numId w:val="56"/>
        </w:numPr>
        <w:spacing w:lineRule="auto" w:line="256"/>
        <w:jc w:val="both"/>
        <w:rPr>
          <w:rFonts w:ascii="Times New Roman" w:hAnsi="Times New Roman" w:cs="Times New Roman"/>
          <w:b/>
          <w:b/>
          <w:sz w:val="24"/>
          <w:szCs w:val="24"/>
        </w:rPr>
      </w:pPr>
      <w:bookmarkStart w:id="108" w:name="_Hlk7077265"/>
      <w:bookmarkEnd w:id="108"/>
      <w:r>
        <w:rPr>
          <w:rFonts w:cs="Times New Roman" w:ascii="Times New Roman" w:hAnsi="Times New Roman"/>
          <w:b/>
          <w:sz w:val="24"/>
          <w:szCs w:val="24"/>
        </w:rPr>
        <w:t>УЛИЦА НИКИТОВИЋА ЛИПА</w:t>
      </w:r>
    </w:p>
    <w:p>
      <w:pPr>
        <w:pStyle w:val="Normal"/>
        <w:ind w:firstLine="708"/>
        <w:jc w:val="both"/>
        <w:rPr>
          <w:rFonts w:ascii="Times New Roman" w:hAnsi="Times New Roman" w:cs="Times New Roman"/>
          <w:sz w:val="24"/>
          <w:szCs w:val="24"/>
        </w:rPr>
      </w:pPr>
      <w:bookmarkStart w:id="109" w:name="_Hlk7075111"/>
      <w:bookmarkEnd w:id="10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6"/>
        </w:numPr>
        <w:spacing w:lineRule="auto" w:line="256"/>
        <w:jc w:val="both"/>
        <w:rPr>
          <w:rFonts w:ascii="Times New Roman" w:hAnsi="Times New Roman" w:cs="Times New Roman"/>
          <w:b/>
          <w:b/>
          <w:sz w:val="24"/>
          <w:szCs w:val="24"/>
        </w:rPr>
      </w:pPr>
      <w:bookmarkStart w:id="110" w:name="_Hlk7075111"/>
      <w:bookmarkEnd w:id="110"/>
      <w:r>
        <w:rPr>
          <w:rFonts w:cs="Times New Roman" w:ascii="Times New Roman" w:hAnsi="Times New Roman"/>
          <w:b/>
          <w:sz w:val="24"/>
          <w:szCs w:val="24"/>
        </w:rPr>
        <w:t>УЛИЦА ГУВНИШТ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ДОВИЧКИ ПУТ</w:t>
      </w:r>
    </w:p>
    <w:p>
      <w:pPr>
        <w:pStyle w:val="ListParagraph"/>
        <w:rPr>
          <w:rFonts w:ascii="Times New Roman" w:hAnsi="Times New Roman" w:cs="Times New Roman"/>
          <w:sz w:val="24"/>
          <w:szCs w:val="24"/>
        </w:rPr>
      </w:pPr>
      <w:r>
        <w:rPr>
          <w:rFonts w:cs="Times New Roman" w:ascii="Times New Roman" w:hAnsi="Times New Roman"/>
          <w:sz w:val="24"/>
          <w:szCs w:val="24"/>
        </w:rPr>
        <w:t>Назив одређен по насељеном месту Годовик.</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СИПА ПОПОВИЋA МАНДОПАРE</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неколико година духовник манастира у Годовик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Његовим трудом уз помоћ устаничких власти манастир је обновљен 1808.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Мандопара је 16. јануара 1818. године, учествовао на нахијској скупштини која је изразила протест због турског захтева да поново добију читлуке у ужичком крају. Налази се међу потписницима документа који је о томе упућен кнезу Милош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ри манастиру је обучавао ђаке писменост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Његовим старањем око 1830. године у близини манастира на Жиравама отворена је школа за Годовик, Милићево Село, Речице и Сврачков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је почетком четврте деценије 19. века.</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ЛАДИМИРА РАДОВАНОВИЋА (1906-1943)</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народни херој. Учио је столарски занат и добро упознао раднички живот. Ступио је у партизане 1941. године и био командир вода у Пожешкој чет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чествовао је у ослобађању Косјерића, Пожеге и Ужица и у борбама на Буковима, Црној коси, Љубовији, Бајиној Башт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огинуо је 02. марта 1943. године на Црном Врху код Горњег Вакуф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За народног хероја проглашен је 13. марта 1945. године.</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РИЉС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ова улица представља стари пут који води ка општини Ариље.</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АМАР</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РИЉСКА</w:t>
      </w:r>
    </w:p>
    <w:p>
      <w:pPr>
        <w:pStyle w:val="ListParagraph"/>
        <w:ind w:left="0" w:firstLine="705"/>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ка територији општине Ариље.</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АКАЛОВИР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ЛАНИНСКА</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пут простире ка Годовичкој планини.</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ПОНАРЕ</w:t>
      </w:r>
    </w:p>
    <w:p>
      <w:pPr>
        <w:pStyle w:val="Normal"/>
        <w:ind w:firstLine="708"/>
        <w:jc w:val="both"/>
        <w:rPr>
          <w:rFonts w:ascii="Times New Roman" w:hAnsi="Times New Roman" w:cs="Times New Roman"/>
          <w:sz w:val="24"/>
          <w:szCs w:val="24"/>
        </w:rPr>
      </w:pPr>
      <w:bookmarkStart w:id="111" w:name="_Hlk7077704"/>
      <w:bookmarkEnd w:id="111"/>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pPr>
      <w:bookmarkStart w:id="112" w:name="_Hlk7077704"/>
      <w:bookmarkEnd w:id="112"/>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КОСА</w:t>
      </w:r>
    </w:p>
    <w:p>
      <w:pPr>
        <w:pStyle w:val="Normal"/>
        <w:ind w:firstLine="708"/>
        <w:jc w:val="both"/>
        <w:rPr>
          <w:rFonts w:ascii="Times New Roman" w:hAnsi="Times New Roman" w:cs="Times New Roman"/>
          <w:sz w:val="24"/>
          <w:szCs w:val="24"/>
        </w:rPr>
      </w:pPr>
      <w:bookmarkStart w:id="113" w:name="_Hlk7077724"/>
      <w:bookmarkEnd w:id="113"/>
      <w:r>
        <w:rPr>
          <w:rFonts w:cs="Times New Roman" w:ascii="Times New Roman" w:hAnsi="Times New Roman"/>
          <w:sz w:val="24"/>
          <w:szCs w:val="24"/>
        </w:rPr>
        <w:t xml:space="preserve">Назив је опредељен према географском топониму односно вишевековном називу тог дела насељеног места. </w:t>
      </w:r>
    </w:p>
    <w:p>
      <w:pPr>
        <w:pStyle w:val="Normal"/>
        <w:ind w:firstLine="705"/>
        <w:jc w:val="both"/>
        <w:rPr/>
      </w:pPr>
      <w:bookmarkStart w:id="114" w:name="_Hlk7077724"/>
      <w:bookmarkEnd w:id="114"/>
      <w:r>
        <w:rPr>
          <w:rFonts w:cs="Times New Roman" w:ascii="Times New Roman" w:hAnsi="Times New Roman"/>
          <w:b/>
          <w:sz w:val="24"/>
          <w:szCs w:val="24"/>
        </w:rPr>
        <w:t>Засеок бр. 3</w:t>
      </w:r>
      <w:r>
        <w:rPr>
          <w:rFonts w:cs="Times New Roman" w:ascii="Times New Roman" w:hAnsi="Times New Roman"/>
          <w:sz w:val="24"/>
          <w:szCs w:val="24"/>
        </w:rPr>
        <w:t xml:space="preserve"> </w:t>
      </w:r>
      <w:r>
        <w:rPr>
          <w:rFonts w:cs="Times New Roman" w:ascii="Times New Roman" w:hAnsi="Times New Roman"/>
          <w:b/>
          <w:sz w:val="24"/>
          <w:szCs w:val="24"/>
        </w:rPr>
        <w:t xml:space="preserve">ЗАСЕОК ГОДОВИЧКА ПЛАНИН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Назив је опредељен из разлога што се засеок налази на Годовичкој планин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VII Насељено место </w:t>
      </w:r>
      <w:r>
        <w:rPr>
          <w:rFonts w:cs="Times New Roman" w:ascii="Times New Roman" w:hAnsi="Times New Roman"/>
          <w:b/>
          <w:bCs/>
          <w:sz w:val="24"/>
          <w:szCs w:val="24"/>
          <w:u w:val="single"/>
        </w:rPr>
        <w:t>ГОРЊА ДОБРИЊ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ЊАЗА МИЛОША</w:t>
      </w:r>
    </w:p>
    <w:p>
      <w:pPr>
        <w:pStyle w:val="Normal"/>
        <w:ind w:firstLine="705"/>
        <w:jc w:val="both"/>
        <w:rPr/>
      </w:pPr>
      <w:r>
        <w:rPr>
          <w:rFonts w:cs="Times New Roman" w:ascii="Times New Roman" w:hAnsi="Times New Roman"/>
          <w:sz w:val="24"/>
          <w:szCs w:val="24"/>
        </w:rPr>
        <w:t xml:space="preserve">Милош Обреновић (Средња Добриња, 1783 – Топчидер, Београд, 1860), </w:t>
      </w:r>
      <w:r>
        <w:rPr>
          <w:rFonts w:cs="Times New Roman" w:ascii="Times New Roman" w:hAnsi="Times New Roman"/>
          <w:i/>
          <w:iCs/>
          <w:sz w:val="24"/>
          <w:szCs w:val="24"/>
        </w:rPr>
        <w:t>устанички војвода, кнез Србиј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д ране младости служио је као момак код марвених трговаца, гонио њихове волове и до Јадранског мора. После смрти оца преселио се са мајком у Брусницу. Помагао је Милану Обреновићу, брату по мајци, у трговачким пословима. Презиме Теодоровић је променио у Обреновић.</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з брата Милана ратовао је у Првом српском устанку и учествовао у свим важнијим борбама. Карађорђе га је 1807. поставио за војводу. Храбро се борио 1807. у борбама за освајање Ужица и био рањен. Примио је заповедништво над Ужицем и ужичком нахијом и чувао границу на Златибору. Командовао је српском војском у бојевима на Кукутници, Таламбасу и Расници на Златибору. Кад је Милан Обреновић отишао у Влашку, преузео је команду над рудничком, пожешком и ужичком нахијом. Поверено му је заповедништво над војском ужичке и рудничке нахије, Старог Влаха и Драгачева. Учествовао у операцијама српске војске у Рашкој области 1809. и на југозападном сектору од Раче до Моравице. Истакао се у борбама 1813. на дринском фронту, посебно на Равњу и Засавици. После слома устанка остао је у Србији, предао се Турцима, а београдски везир га је поставио за обор-кнеза рудничке, крагујевачке и пожешке нахије. Помогао је Турцима 1814, да угуше хаџи-Проданову буну. На Цвети, 11. априла 1815. објавио је почетак Другог српског устанка. Ослободио је са војском Обреновац, Чачак, Пожаревац и Мачву, а онда са Турцима започео преговоре. Издејствовао је да Порта 1816. донесе ферман којим је регулисан полуаутономни положај Србије, припојено јој шест нахија, а Милош признат за наследног кнеза. Хатишерифом из 1833. Србији је призната аутономиј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До 1817. уклонио је своје противнике, међу којима и Карађорђа. У унутрашњој политици сматрао је важним аграрно питање и створио је услове за укидање турских феудалних односа. На Сретењској скупштини 1835. објавио је укидање спахијских права, чиме је постављен темељ слободном сеоском поседу. Помагао је цркве и манастире. У његово време отворене су у Србији прве гимназије, Велика школа, Богословија, Књажеска типографија, штампане Новине Сербске, основано прво позориште „Књажеско-србска банда“ и донет Сретењски устав којим је ограничена кнежева аутократска власт. Када је потом и октроисаним уставом у виду хатишерифа 1838. ограничена кнежева власт, одрекао се престола у корист старијег сина Мила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један од најбогатијих људи у Србији. Имао је имања и у Влашкој где је, поред Беча, углавном боравио. Вратио се у Србију 1858. када је Светоандрејска скупштина збацила кнеза Александра Карађорђевића. Његова друга владавина трајала је непуне две године. Није могао да схвати потребе новог времена. Умро је у свом конаку у Топчидеру и сахрањен у порти Саборне цркве у Београду. (Ж.Мар.)</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ЛЕКСАНДРА ОБРЕНОВИЋА</w:t>
      </w:r>
    </w:p>
    <w:p>
      <w:pPr>
        <w:pStyle w:val="NormalWeb"/>
        <w:shd w:fill="FFFFFF" w:val="clear"/>
        <w:spacing w:before="0" w:after="0"/>
        <w:jc w:val="both"/>
        <w:rPr/>
      </w:pPr>
      <w:r>
        <w:rPr/>
        <w:tab/>
        <w:t>Александар Обреновић (Београд, Кнежевина Србија, 14. август 1876 – Београд, Краљевина Србија, 11. јун 1903) је био краљ Србије (1889-1903), последњи из династије Обреновић, који је, заједно са својом супругом краљицом Драгом Обреновић, убијен у мајском преврату 1903. Краљ Александар је био син краља Милана и краљице Наталије Обреновић.</w:t>
      </w:r>
    </w:p>
    <w:p>
      <w:pPr>
        <w:pStyle w:val="NormalWeb"/>
        <w:shd w:fill="FFFFFF" w:val="clear"/>
        <w:spacing w:before="0" w:after="0"/>
        <w:jc w:val="both"/>
        <w:rPr/>
      </w:pPr>
      <w:r>
        <w:rPr/>
        <w:tab/>
        <w:t>Након абдикације свог оца Милана Обреновића 1889, требало је да Србијом влада Намесништво до Александровог пунолетства. 1893. се прогласио пунолетним, укинуо Намесништво и преузео сву власт у своје руке. Овај потез га је начинио популарним. Друга одлука, која је дубоко озлоједила многе људе, је било укидање слободоумног устава из 1888. и враћање апсолутистичког устава из 1869. За време Александрове владавине, Србија је била у хаосу. 1897. године је довео свог оца Милана у Србију. Милан није остао само као краљев отац, већ је добио титулу врховног заповедника војске. Незадовољство је било и што се оженио удовицом Драгом Машин.</w:t>
      </w:r>
    </w:p>
    <w:p>
      <w:pPr>
        <w:pStyle w:val="NormalWeb"/>
        <w:shd w:fill="FFFFFF" w:val="clear"/>
        <w:spacing w:before="120" w:after="0"/>
        <w:jc w:val="both"/>
        <w:rPr/>
      </w:pPr>
      <w:r>
        <w:rPr/>
        <w:tab/>
        <w:t>Незадовољство Александровом владавином је врхунац имало у мају 1903. када је група завереника предвођена Драгутином Димитријевићем Аписом убила краљевски пар и бацила кроз прозор у двориште. Након смрти краља Александра, на трон Србије је дошла династија Карађорђевић.</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РИ БУКВЕ</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15" w:name="_Hlk14695493"/>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2"/>
        </w:numPr>
        <w:spacing w:lineRule="auto" w:line="256"/>
        <w:jc w:val="both"/>
        <w:rPr>
          <w:rFonts w:ascii="Times New Roman" w:hAnsi="Times New Roman" w:cs="Times New Roman"/>
          <w:b/>
          <w:b/>
          <w:sz w:val="24"/>
          <w:szCs w:val="24"/>
        </w:rPr>
      </w:pPr>
      <w:bookmarkEnd w:id="115"/>
      <w:r>
        <w:rPr>
          <w:rFonts w:cs="Times New Roman" w:ascii="Times New Roman" w:hAnsi="Times New Roman"/>
          <w:b/>
          <w:sz w:val="24"/>
          <w:szCs w:val="24"/>
        </w:rPr>
        <w:t>УЛИЦА КНЕГИЊЕ ЉУБИЦЕ</w:t>
      </w:r>
    </w:p>
    <w:p>
      <w:pPr>
        <w:pStyle w:val="Normal"/>
        <w:ind w:firstLine="708"/>
        <w:jc w:val="both"/>
        <w:rPr/>
      </w:pPr>
      <w:r>
        <w:rPr>
          <w:rFonts w:cs="Times New Roman" w:ascii="Times New Roman" w:hAnsi="Times New Roman"/>
          <w:sz w:val="24"/>
          <w:szCs w:val="24"/>
          <w:shd w:fill="FFFFFF" w:val="clear"/>
        </w:rPr>
        <w:t>Љубица Обреновић (</w:t>
      </w:r>
      <w:r>
        <w:rPr>
          <w:rFonts w:cs="Times New Roman" w:ascii="Times New Roman" w:hAnsi="Times New Roman"/>
          <w:sz w:val="24"/>
          <w:szCs w:val="24"/>
        </w:rPr>
        <w:t>Срезојевци, Османско царство, 14. јануар 1785 – Нови Сад, Аустријско царство, 14. мај 1843) је била српска кнегиња, жена кнеза Милоша Обреновића, и мајка кнеза Михаила Обреновић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лавни посредник удаје за Милоша Обреновића био је Никола Милићевић Луњевица који је преговоре око удаје завршио са Миланом Обреновићем, братом кнеза Милоша, на четрдесет дана од смрти њеног оца. Кум на венчању које је било 1806. године био је Карађорђе, стари сват Лазар Мутап, а ручни девер Никола Милићевић Луњев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ила је позната као строга и самосвесна, и често је заузимала сопствени став у политици. Због тога је неколико пута долазила у озбиљне сукобе са кнезом Милошем. Једном приликом је у налету љубоморе убила из пиштоља једну од љубавница кнеза Милоша, Петрију. Као њена резиденција изграђен је конак кнегиње Љубице у којем је касније био смештен Београдски Лицеј.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 кнезом Милошем изродила је синове Милана (1819-1839) и Михаила (1823-1868) и ћерке Петрију (1808-1871) и Савку (1814-184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одине 1842. дошло је до смене власти у Србији, са династије Обреновића на династију Карађорђевић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негиња Љубица умрла је у прогонству 1843. у Новом Саду у Аустријском царству, а сахрањена је у манастиру Крушедол на Фрушкој гори.</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ХАИЛА ОБРЕНОВИЋА</w:t>
      </w:r>
    </w:p>
    <w:p>
      <w:pPr>
        <w:pStyle w:val="Normal"/>
        <w:jc w:val="both"/>
        <w:rPr>
          <w:rFonts w:ascii="Times New Roman" w:hAnsi="Times New Roman" w:cs="Times New Roman"/>
          <w:sz w:val="24"/>
          <w:szCs w:val="24"/>
        </w:rPr>
      </w:pPr>
      <w:r>
        <w:rPr>
          <w:rFonts w:cs="Times New Roman" w:ascii="Times New Roman" w:hAnsi="Times New Roman"/>
          <w:sz w:val="24"/>
          <w:szCs w:val="24"/>
        </w:rPr>
        <w:tab/>
        <w:t>Михаило Обреновић (Крагујевац, Кнежевина Србија, 16. септембар 1823 – Београд, Кнежевина Србија, 29. мај 1868) је био кнез Србије од 1839. до 1842. и од 1860. до 1868. године. Његова прва владавина се завршила збацивањем 1842, а друга атентатом.</w:t>
      </w:r>
    </w:p>
    <w:p>
      <w:pPr>
        <w:pStyle w:val="Normal"/>
        <w:jc w:val="both"/>
        <w:rPr>
          <w:rFonts w:ascii="Times New Roman" w:hAnsi="Times New Roman" w:cs="Times New Roman"/>
          <w:sz w:val="24"/>
          <w:szCs w:val="24"/>
        </w:rPr>
      </w:pPr>
      <w:r>
        <w:rPr>
          <w:rFonts w:cs="Times New Roman" w:ascii="Times New Roman" w:hAnsi="Times New Roman"/>
          <w:sz w:val="24"/>
          <w:szCs w:val="24"/>
        </w:rPr>
        <w:tab/>
        <w:t>Михаило је био други син кнеза Милоша и Љубице Обреновић. По очевој абдикацији пошао је са њим у изгнанство, али убрзо је по смрти свог старијег брата Милана, ступио на престо Србије. Пошто је био малолетан, неко време је уместо њега владало намесништво који су чинили Јеврем Обреновић, Тома Вучић Перишић и Аврам Петронијевић. Збачен је у буни коју је водио Тома Вучић Перишић. После збацивања је путовао Европом и оженио се грофицом Јулијом Хуњад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кон што је на Светоандрејској скупштини збачен кнез Александар Карађорђевић, Михаило се вратио у Србију. По очевој смрти 1860. године по други пут постао кнез Србије. Овога пута је имао више искуства у дипломатији и управљању државом. Један од великих успеха кнеза Михаила било је уклањање османлијских тврђава, посада и флоте из Србије. Кнез Михаило је први имао идеју за стварање Балканског савеза, али због неповерења према Црној Гори и Бугарској, до тог савеза није још дошло.</w:t>
      </w:r>
    </w:p>
    <w:p>
      <w:pPr>
        <w:pStyle w:val="Normal"/>
        <w:jc w:val="both"/>
        <w:rPr>
          <w:rFonts w:ascii="Times New Roman" w:hAnsi="Times New Roman" w:cs="Times New Roman"/>
          <w:sz w:val="24"/>
          <w:szCs w:val="24"/>
        </w:rPr>
      </w:pPr>
      <w:r>
        <w:rPr>
          <w:rFonts w:cs="Times New Roman" w:ascii="Times New Roman" w:hAnsi="Times New Roman"/>
          <w:sz w:val="24"/>
          <w:szCs w:val="24"/>
        </w:rPr>
        <w:tab/>
        <w:t>У унутрашњој политици кнез Михаило је владао аутократски. Убијен је 1868. године као жртва атентата на Кошутњаку. Михаила је наследио његов синовац Милан Обреновић, унук Милошевог брата Јеврем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ПА МИЛОШ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атроним:</w:t>
      </w:r>
    </w:p>
    <w:p>
      <w:pPr>
        <w:pStyle w:val="Normal"/>
        <w:jc w:val="both"/>
        <w:rPr>
          <w:rFonts w:ascii="Times New Roman" w:hAnsi="Times New Roman" w:cs="Times New Roman"/>
          <w:sz w:val="24"/>
          <w:szCs w:val="24"/>
        </w:rPr>
      </w:pPr>
      <w:r>
        <w:rPr>
          <w:rFonts w:cs="Times New Roman" w:ascii="Times New Roman" w:hAnsi="Times New Roman"/>
          <w:sz w:val="24"/>
          <w:szCs w:val="24"/>
        </w:rPr>
        <w:tab/>
        <w:t>Поп Милош је био прадеда Милоша Обреновића, а дошао је из Рожаца у Горњу Добрињу. Сматра се родоначелником неколико фамилија у овом селу: Милошевићи, Достанићи, Ђукићи итд.</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НА ОБРЕНОВИЋА</w:t>
      </w:r>
    </w:p>
    <w:p>
      <w:pPr>
        <w:pStyle w:val="Normal"/>
        <w:tabs>
          <w:tab w:val="clear" w:pos="720"/>
          <w:tab w:val="left" w:pos="567" w:leader="none"/>
        </w:tabs>
        <w:jc w:val="both"/>
        <w:rPr/>
      </w:pPr>
      <w:r>
        <w:rPr>
          <w:rFonts w:cs="Times New Roman" w:ascii="Times New Roman" w:hAnsi="Times New Roman"/>
          <w:sz w:val="24"/>
          <w:szCs w:val="24"/>
        </w:rPr>
        <w:tab/>
        <w:tab/>
        <w:t xml:space="preserve">Јован Обреновић (Средња Добриња, 1786 – Нови Сад, 1850), </w:t>
      </w:r>
      <w:r>
        <w:rPr>
          <w:rFonts w:cs="Times New Roman" w:ascii="Times New Roman" w:hAnsi="Times New Roman"/>
          <w:i/>
          <w:iCs/>
          <w:sz w:val="24"/>
          <w:szCs w:val="24"/>
        </w:rPr>
        <w:t xml:space="preserve">старешина ужичке нахије. </w:t>
      </w:r>
      <w:r>
        <w:rPr>
          <w:rFonts w:cs="Times New Roman" w:ascii="Times New Roman" w:hAnsi="Times New Roman"/>
          <w:sz w:val="24"/>
          <w:szCs w:val="24"/>
        </w:rPr>
        <w:t>Детињство је провео у Добрињи. Оставши рано без оца, са мајком Вишњом се вратио у Брусницу, на имање њеног првог мужа. У Првом српском устанку се не помиње као старешина, а 1815. био је међу првим устаницима и учествовао је у бојевима с Турцима у Гружи, на Љубићу и Чачку, Пожаревцу и Дубљу. По завршетку Другог устанка, 1816, по налогу кнеза Милоша, ишао је као српски депутат у Цариград.</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почетку владавине кнеза Милоша био је старешина Рудничке нахије, касније је управљао и Пожешком и Ужичком нахијом, потом је прешао у Чачак и тамо боравио до 1842. У сукобима кнеза Милоша са противницима подржавао је кнеза.</w:t>
      </w:r>
    </w:p>
    <w:p>
      <w:pPr>
        <w:pStyle w:val="Normal"/>
        <w:jc w:val="both"/>
        <w:rPr>
          <w:rFonts w:ascii="Times New Roman" w:hAnsi="Times New Roman" w:cs="Times New Roman"/>
          <w:sz w:val="24"/>
          <w:szCs w:val="24"/>
        </w:rPr>
      </w:pPr>
      <w:r>
        <w:rPr>
          <w:rFonts w:cs="Times New Roman" w:ascii="Times New Roman" w:hAnsi="Times New Roman"/>
          <w:sz w:val="24"/>
          <w:szCs w:val="24"/>
        </w:rPr>
        <w:tab/>
        <w:t>Сахрањен је у Новом Саду. (Ж. Мар.)</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5 у насељеном месту Душковци и носи исти назив у оба насељена мест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РДСКА</w:t>
      </w:r>
    </w:p>
    <w:p>
      <w:pPr>
        <w:pStyle w:val="Normal"/>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ТИЈЕВИЋА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ИМА ГРУЈИЋА</w:t>
      </w:r>
    </w:p>
    <w:p>
      <w:pPr>
        <w:pStyle w:val="Normal"/>
        <w:tabs>
          <w:tab w:val="clear" w:pos="720"/>
          <w:tab w:val="left" w:pos="709" w:leader="none"/>
        </w:tabs>
        <w:jc w:val="both"/>
        <w:rPr/>
      </w:pPr>
      <w:r>
        <w:rPr>
          <w:rFonts w:cs="Times New Roman" w:ascii="Times New Roman" w:hAnsi="Times New Roman"/>
          <w:sz w:val="24"/>
          <w:szCs w:val="24"/>
        </w:rPr>
        <w:tab/>
        <w:t xml:space="preserve">Симо А. Грујић (Горња Добриња, Пожега, 1873 – Београд, 1934), </w:t>
      </w:r>
      <w:r>
        <w:rPr>
          <w:rFonts w:cs="Times New Roman" w:ascii="Times New Roman" w:hAnsi="Times New Roman"/>
          <w:i/>
          <w:iCs/>
          <w:sz w:val="24"/>
          <w:szCs w:val="24"/>
        </w:rPr>
        <w:t>државни чиновник</w:t>
      </w:r>
      <w:r>
        <w:rPr>
          <w:rFonts w:cs="Times New Roman" w:ascii="Times New Roman" w:hAnsi="Times New Roman"/>
          <w:sz w:val="24"/>
          <w:szCs w:val="24"/>
        </w:rPr>
        <w:t>. Рођен је у угледној сељачкој породици. По завршетку основне школе у родном селу, завршио је гимназију у Ужицу, ступио у државну службу у Београду и 1897. постао помоћник шефа пореске управе вароши Београда. Као марљив и савестан чиновник, премештен је у Министарство финансија Краљевине Србије, где је временом остварио завидну чиновничку каријеру – био је шеф инспекторског одсека, затим начелник и на крају виши саветник Министарства. У најтежим данима за Србију, 1915. пренео је целу државну благајну преко Албаније на острво Крф и опет је вратио у ослобођену Југославиј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 заслуге и у ратном и у мирнодопском времену три пута је одликован: Орденом белог орла, Орденом св. Саве и Орденом југословенске круне. (Н. Јеш.)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2 у насељеном месту Мала Јежевица и носи исти назив у оба насељена мест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РЊОДОБРИЊСКА</w:t>
      </w:r>
    </w:p>
    <w:p>
      <w:pPr>
        <w:pStyle w:val="ListParagraph"/>
        <w:tabs>
          <w:tab w:val="clear" w:pos="720"/>
          <w:tab w:val="left" w:pos="284" w:leader="none"/>
          <w:tab w:val="left" w:pos="1701"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ља продужетак улице број 6 у насељеном месту Мала Јежевица и носи исти назив у оба насељена места.</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АНА ОБРЕНОВИЋА</w:t>
      </w:r>
    </w:p>
    <w:p>
      <w:pPr>
        <w:pStyle w:val="NormalWeb"/>
        <w:shd w:fill="FFFFFF" w:val="clear"/>
        <w:spacing w:before="0" w:after="0"/>
        <w:jc w:val="both"/>
        <w:rPr/>
      </w:pPr>
      <w:r>
        <w:rPr/>
        <w:tab/>
        <w:t>Милан Обреновић (</w:t>
      </w:r>
      <w:hyperlink r:id="rId11">
        <w:r>
          <w:rPr>
            <w:rStyle w:val="InternetLink"/>
            <w:color w:val="000000"/>
            <w:u w:val="none"/>
          </w:rPr>
          <w:t>Марашешти</w:t>
        </w:r>
      </w:hyperlink>
      <w:r>
        <w:rPr/>
        <w:t>, Кнежевина Молдавија, </w:t>
      </w:r>
      <w:hyperlink r:id="rId12">
        <w:r>
          <w:rPr>
            <w:rStyle w:val="InternetLink"/>
            <w:color w:val="000000"/>
            <w:u w:val="none"/>
          </w:rPr>
          <w:t>22. Август</w:t>
        </w:r>
      </w:hyperlink>
      <w:r>
        <w:rPr/>
        <w:t> </w:t>
      </w:r>
      <w:hyperlink r:id="rId13">
        <w:r>
          <w:rPr>
            <w:rStyle w:val="InternetLink"/>
            <w:color w:val="000000"/>
            <w:u w:val="none"/>
          </w:rPr>
          <w:t>1854</w:t>
        </w:r>
      </w:hyperlink>
      <w:r>
        <w:rPr/>
        <w:t>. - </w:t>
      </w:r>
      <w:hyperlink r:id="rId14">
        <w:r>
          <w:rPr>
            <w:rStyle w:val="InternetLink"/>
            <w:color w:val="000000"/>
            <w:u w:val="none"/>
          </w:rPr>
          <w:t>Беч</w:t>
        </w:r>
      </w:hyperlink>
      <w:r>
        <w:rPr/>
        <w:t xml:space="preserve">, Аустроугарска, </w:t>
      </w:r>
      <w:hyperlink r:id="rId15">
        <w:r>
          <w:rPr>
            <w:rStyle w:val="InternetLink"/>
            <w:color w:val="000000"/>
            <w:u w:val="none"/>
          </w:rPr>
          <w:t>11. фебруар</w:t>
        </w:r>
      </w:hyperlink>
      <w:r>
        <w:rPr/>
        <w:t> </w:t>
      </w:r>
      <w:hyperlink r:id="rId16">
        <w:r>
          <w:rPr>
            <w:rStyle w:val="InternetLink"/>
            <w:color w:val="000000"/>
            <w:u w:val="none"/>
          </w:rPr>
          <w:t>1901</w:t>
        </w:r>
      </w:hyperlink>
      <w:r>
        <w:rPr/>
        <w:t>) је био </w:t>
      </w:r>
      <w:hyperlink r:id="rId17">
        <w:r>
          <w:rPr>
            <w:rStyle w:val="InternetLink"/>
            <w:color w:val="000000"/>
            <w:u w:val="none"/>
          </w:rPr>
          <w:t>кнез</w:t>
        </w:r>
      </w:hyperlink>
      <w:r>
        <w:rPr/>
        <w:t> (1868—1882) и први нововековни краљ Србије (1882-1889).</w:t>
      </w:r>
    </w:p>
    <w:p>
      <w:pPr>
        <w:pStyle w:val="NormalWeb"/>
        <w:shd w:fill="FFFFFF" w:val="clear"/>
        <w:spacing w:before="0" w:after="0"/>
        <w:jc w:val="both"/>
        <w:rPr/>
      </w:pPr>
      <w:r>
        <w:rPr/>
        <w:tab/>
        <w:t>Будући српски краљ је био син Милоша Обреновића, сина </w:t>
      </w:r>
      <w:hyperlink r:id="rId18">
        <w:r>
          <w:rPr>
            <w:rStyle w:val="InternetLink"/>
            <w:color w:val="000000"/>
            <w:u w:val="none"/>
          </w:rPr>
          <w:t>Јеврема Обреновића</w:t>
        </w:r>
      </w:hyperlink>
      <w:r>
        <w:rPr/>
        <w:t> (рођеног брата кнеза </w:t>
      </w:r>
      <w:hyperlink r:id="rId19">
        <w:r>
          <w:rPr>
            <w:rStyle w:val="InternetLink"/>
            <w:color w:val="000000"/>
            <w:u w:val="none"/>
          </w:rPr>
          <w:t>Милоша</w:t>
        </w:r>
      </w:hyperlink>
      <w:r>
        <w:rPr/>
        <w:t>), и </w:t>
      </w:r>
      <w:hyperlink r:id="rId20">
        <w:r>
          <w:rPr>
            <w:rStyle w:val="InternetLink"/>
            <w:color w:val="000000"/>
            <w:u w:val="none"/>
          </w:rPr>
          <w:t>Елене Марије Катарџи</w:t>
        </w:r>
      </w:hyperlink>
      <w:r>
        <w:rPr/>
        <w:t>. Милан је имао тешко детињство у </w:t>
      </w:r>
      <w:hyperlink r:id="rId21">
        <w:r>
          <w:rPr>
            <w:rStyle w:val="InternetLink"/>
            <w:color w:val="000000"/>
            <w:u w:val="none"/>
          </w:rPr>
          <w:t>Молдавији</w:t>
        </w:r>
      </w:hyperlink>
      <w:r>
        <w:rPr/>
        <w:t>, па је његов старатељ постао кнез </w:t>
      </w:r>
      <w:hyperlink r:id="rId22">
        <w:r>
          <w:rPr>
            <w:rStyle w:val="InternetLink"/>
            <w:color w:val="000000"/>
            <w:u w:val="none"/>
          </w:rPr>
          <w:t>Михаило Обреновић</w:t>
        </w:r>
      </w:hyperlink>
      <w:r>
        <w:rPr/>
        <w:t>. После убиства кнеза Михаила, млади Милан је изабран за његовог наследника. "Топчидерска катастрофа" га је затекла усред школовања. Васпитач Хиет му је тада рекао, да је после Михајлове смрти "он кандидат за владу". Милан му је на то одговорио: "Реците боље -'кандидат владин'". Та игра речи је показала не само извесну досетљивост, него још и тачну процену ситуације. Милан је видео да на владу долази захваљујући Блазнавцу. Ипак, пошто је био малолетан, уместо њега управљало трочлано намесништво у ком су главну улогу имали </w:t>
      </w:r>
      <w:hyperlink r:id="rId23">
        <w:r>
          <w:rPr>
            <w:rStyle w:val="InternetLink"/>
            <w:color w:val="000000"/>
            <w:u w:val="none"/>
          </w:rPr>
          <w:t>Миливоје Блазнавац</w:t>
        </w:r>
      </w:hyperlink>
      <w:r>
        <w:rPr/>
        <w:t> и </w:t>
      </w:r>
      <w:hyperlink r:id="rId24">
        <w:r>
          <w:rPr>
            <w:rStyle w:val="InternetLink"/>
            <w:color w:val="000000"/>
            <w:u w:val="none"/>
          </w:rPr>
          <w:t>Јован Ристић</w:t>
        </w:r>
      </w:hyperlink>
      <w:r>
        <w:rPr/>
        <w:t>. Власт је преузео </w:t>
      </w:r>
      <w:hyperlink r:id="rId25">
        <w:r>
          <w:rPr>
            <w:rStyle w:val="InternetLink"/>
            <w:color w:val="000000"/>
            <w:u w:val="none"/>
          </w:rPr>
          <w:t>1872</w:t>
        </w:r>
      </w:hyperlink>
      <w:r>
        <w:rPr/>
        <w:t>. године и током своје владавине ослањао се на војску. Под притиском јавности Милан је </w:t>
      </w:r>
      <w:hyperlink r:id="rId26">
        <w:r>
          <w:rPr>
            <w:rStyle w:val="InternetLink"/>
            <w:color w:val="000000"/>
            <w:u w:val="none"/>
          </w:rPr>
          <w:t>1876</w:t>
        </w:r>
      </w:hyperlink>
      <w:r>
        <w:rPr/>
        <w:t>. године објавио рат </w:t>
      </w:r>
      <w:hyperlink r:id="rId27">
        <w:r>
          <w:rPr>
            <w:rStyle w:val="InternetLink"/>
            <w:color w:val="000000"/>
            <w:u w:val="none"/>
          </w:rPr>
          <w:t>Османском царству</w:t>
        </w:r>
      </w:hyperlink>
      <w:r>
        <w:rPr/>
        <w:t>. Неспремна српска војска је поражена у </w:t>
      </w:r>
      <w:hyperlink r:id="rId28">
        <w:r>
          <w:rPr>
            <w:rStyle w:val="InternetLink"/>
            <w:color w:val="000000"/>
            <w:u w:val="none"/>
          </w:rPr>
          <w:t>Првом српско-турском рату</w:t>
        </w:r>
      </w:hyperlink>
      <w:r>
        <w:rPr/>
        <w:t>, али је победила у </w:t>
      </w:r>
      <w:hyperlink r:id="rId29">
        <w:r>
          <w:rPr>
            <w:rStyle w:val="InternetLink"/>
            <w:color w:val="000000"/>
            <w:u w:val="none"/>
          </w:rPr>
          <w:t>Другом српско-турском рату</w:t>
        </w:r>
      </w:hyperlink>
      <w:r>
        <w:rPr/>
        <w:t>. После овог рата Србији је на </w:t>
      </w:r>
      <w:hyperlink r:id="rId30">
        <w:r>
          <w:rPr>
            <w:rStyle w:val="InternetLink"/>
            <w:color w:val="000000"/>
            <w:u w:val="none"/>
          </w:rPr>
          <w:t>Берлинском конгресу</w:t>
        </w:r>
      </w:hyperlink>
      <w:r>
        <w:rPr/>
        <w:t> призната независност, а у њен састав су ушли нишки, пиротски, топлички и врањски округ. Милан је био разочаран руском подршком за стварање </w:t>
      </w:r>
      <w:hyperlink r:id="rId31">
        <w:r>
          <w:rPr>
            <w:rStyle w:val="InternetLink"/>
            <w:color w:val="000000"/>
            <w:u w:val="none"/>
          </w:rPr>
          <w:t>санстефанске</w:t>
        </w:r>
      </w:hyperlink>
      <w:r>
        <w:rPr/>
        <w:t> </w:t>
      </w:r>
      <w:hyperlink r:id="rId32">
        <w:r>
          <w:rPr>
            <w:rStyle w:val="InternetLink"/>
            <w:color w:val="000000"/>
            <w:u w:val="none"/>
          </w:rPr>
          <w:t>Бугарске</w:t>
        </w:r>
      </w:hyperlink>
      <w:r>
        <w:rPr/>
        <w:t>, па се од тада у спољној политици ослањао на </w:t>
      </w:r>
      <w:hyperlink r:id="rId33">
        <w:r>
          <w:rPr>
            <w:rStyle w:val="InternetLink"/>
            <w:color w:val="000000"/>
            <w:u w:val="none"/>
          </w:rPr>
          <w:t>Аустроугарску</w:t>
        </w:r>
      </w:hyperlink>
      <w:r>
        <w:rPr/>
        <w:t>, са којом је </w:t>
      </w:r>
      <w:hyperlink r:id="rId34">
        <w:r>
          <w:rPr>
            <w:rStyle w:val="InternetLink"/>
            <w:color w:val="000000"/>
            <w:u w:val="none"/>
          </w:rPr>
          <w:t>1881</w:t>
        </w:r>
      </w:hyperlink>
      <w:r>
        <w:rPr/>
        <w:t>. склопљена </w:t>
      </w:r>
      <w:hyperlink r:id="rId35">
        <w:r>
          <w:rPr>
            <w:rStyle w:val="InternetLink"/>
            <w:color w:val="000000"/>
            <w:u w:val="none"/>
          </w:rPr>
          <w:t>Тајна конвенција</w:t>
        </w:r>
      </w:hyperlink>
      <w:r>
        <w:rPr/>
        <w:t>. Њоме је Милан стекао аустроугарску подршку за проглашење Србије краљевину, што се десило 1882.</w:t>
      </w:r>
    </w:p>
    <w:p>
      <w:pPr>
        <w:pStyle w:val="NormalWeb"/>
        <w:shd w:fill="FFFFFF" w:val="clear"/>
        <w:spacing w:before="0" w:after="0"/>
        <w:jc w:val="both"/>
        <w:rPr/>
      </w:pPr>
      <w:r>
        <w:rPr/>
        <w:tab/>
        <w:t>Краљ Милан није имао подршку у народу, па је од страха од народне побуне одлучио да се од народа покупи сво оружје, што је био повод за избијање </w:t>
      </w:r>
      <w:hyperlink r:id="rId36">
        <w:r>
          <w:rPr>
            <w:rStyle w:val="InternetLink"/>
            <w:color w:val="000000"/>
            <w:u w:val="none"/>
          </w:rPr>
          <w:t>Тимочке буне</w:t>
        </w:r>
      </w:hyperlink>
      <w:r>
        <w:rPr/>
        <w:t> у источној Србији. Побуна је угушена, а за њу су окривљени </w:t>
      </w:r>
      <w:hyperlink r:id="rId37">
        <w:r>
          <w:rPr>
            <w:rStyle w:val="InternetLink"/>
            <w:color w:val="000000"/>
            <w:u w:val="none"/>
          </w:rPr>
          <w:t>радикали</w:t>
        </w:r>
      </w:hyperlink>
      <w:r>
        <w:rPr/>
        <w:t>. Тромесечни </w:t>
      </w:r>
      <w:hyperlink r:id="rId38">
        <w:r>
          <w:rPr>
            <w:rStyle w:val="InternetLink"/>
            <w:color w:val="000000"/>
            <w:u w:val="none"/>
          </w:rPr>
          <w:t>српско-бугарски рат</w:t>
        </w:r>
      </w:hyperlink>
      <w:r>
        <w:rPr/>
        <w:t> који је </w:t>
      </w:r>
      <w:hyperlink r:id="rId39">
        <w:r>
          <w:rPr>
            <w:rStyle w:val="InternetLink"/>
            <w:color w:val="000000"/>
            <w:u w:val="none"/>
          </w:rPr>
          <w:t>1885</w:t>
        </w:r>
      </w:hyperlink>
      <w:r>
        <w:rPr/>
        <w:t>. почео краљ Милан Обреновић због </w:t>
      </w:r>
      <w:hyperlink r:id="rId40">
        <w:r>
          <w:rPr>
            <w:rStyle w:val="InternetLink"/>
            <w:color w:val="000000"/>
            <w:u w:val="none"/>
          </w:rPr>
          <w:t>припајања</w:t>
        </w:r>
      </w:hyperlink>
      <w:r>
        <w:rPr/>
        <w:t> </w:t>
      </w:r>
      <w:hyperlink r:id="rId41">
        <w:r>
          <w:rPr>
            <w:rStyle w:val="InternetLink"/>
            <w:color w:val="000000"/>
            <w:u w:val="none"/>
          </w:rPr>
          <w:t>Источне Румелије</w:t>
        </w:r>
      </w:hyperlink>
      <w:r>
        <w:rPr/>
        <w:t> </w:t>
      </w:r>
      <w:hyperlink r:id="rId42">
        <w:r>
          <w:rPr>
            <w:rStyle w:val="InternetLink"/>
            <w:color w:val="000000"/>
            <w:u w:val="none"/>
          </w:rPr>
          <w:t>Бугарској</w:t>
        </w:r>
      </w:hyperlink>
      <w:r>
        <w:rPr/>
        <w:t> знатно је ослабио краљев положај у земљи. Краљ Милан је </w:t>
      </w:r>
      <w:hyperlink r:id="rId43">
        <w:r>
          <w:rPr>
            <w:rStyle w:val="InternetLink"/>
            <w:color w:val="000000"/>
            <w:u w:val="none"/>
          </w:rPr>
          <w:t>1888</w:t>
        </w:r>
      </w:hyperlink>
      <w:r>
        <w:rPr/>
        <w:t>. године донео либералнији устав, познат као </w:t>
      </w:r>
      <w:hyperlink r:id="rId44">
        <w:r>
          <w:rPr>
            <w:rStyle w:val="InternetLink"/>
            <w:color w:val="000000"/>
            <w:u w:val="none"/>
          </w:rPr>
          <w:t>Радикалски устав</w:t>
        </w:r>
      </w:hyperlink>
      <w:r>
        <w:rPr/>
        <w:t>. Затим је абдицирао и оставио власт сину </w:t>
      </w:r>
      <w:hyperlink r:id="rId45">
        <w:r>
          <w:rPr>
            <w:rStyle w:val="InternetLink"/>
            <w:color w:val="000000"/>
            <w:u w:val="none"/>
          </w:rPr>
          <w:t>Александру</w:t>
        </w:r>
      </w:hyperlink>
      <w:r>
        <w:rPr/>
        <w:t> и напустио земљу.</w:t>
      </w:r>
    </w:p>
    <w:p>
      <w:pPr>
        <w:pStyle w:val="NormalWeb"/>
        <w:shd w:fill="FFFFFF" w:val="clear"/>
        <w:spacing w:before="0" w:after="0"/>
        <w:jc w:val="both"/>
        <w:rPr/>
      </w:pPr>
      <w:r>
        <w:rPr/>
        <w:tab/>
        <w:t>У Србију се вратио </w:t>
      </w:r>
      <w:hyperlink r:id="rId46">
        <w:r>
          <w:rPr>
            <w:rStyle w:val="InternetLink"/>
            <w:color w:val="000000"/>
            <w:u w:val="none"/>
          </w:rPr>
          <w:t>1897</w:t>
        </w:r>
      </w:hyperlink>
      <w:r>
        <w:rPr/>
        <w:t>. године као врховни командант војске, коју је потпуно реформисао и модернизовао. Заувек је отишао из Србије </w:t>
      </w:r>
      <w:hyperlink r:id="rId47">
        <w:r>
          <w:rPr>
            <w:rStyle w:val="InternetLink"/>
            <w:color w:val="000000"/>
            <w:u w:val="none"/>
          </w:rPr>
          <w:t>1900</w:t>
        </w:r>
      </w:hyperlink>
      <w:r>
        <w:rPr/>
        <w:t>. године јер није подржавао Александров брак са </w:t>
      </w:r>
      <w:hyperlink r:id="rId48">
        <w:r>
          <w:rPr>
            <w:rStyle w:val="InternetLink"/>
            <w:color w:val="000000"/>
            <w:u w:val="none"/>
          </w:rPr>
          <w:t>Драгом Машин</w:t>
        </w:r>
      </w:hyperlink>
      <w:r>
        <w:rPr/>
        <w:t>. На њега су извршена чак четири неуспела атентата (</w:t>
      </w:r>
      <w:hyperlink r:id="rId49">
        <w:r>
          <w:rPr>
            <w:rStyle w:val="InternetLink"/>
            <w:color w:val="000000"/>
            <w:u w:val="none"/>
          </w:rPr>
          <w:t>Теразијска бомба</w:t>
        </w:r>
      </w:hyperlink>
      <w:r>
        <w:rPr/>
        <w:t>, </w:t>
      </w:r>
      <w:hyperlink r:id="rId50">
        <w:r>
          <w:rPr>
            <w:rStyle w:val="InternetLink"/>
            <w:color w:val="000000"/>
            <w:u w:val="none"/>
          </w:rPr>
          <w:t>Смедеревски намештај</w:t>
        </w:r>
      </w:hyperlink>
      <w:r>
        <w:rPr/>
        <w:t>, </w:t>
      </w:r>
      <w:hyperlink r:id="rId51">
        <w:r>
          <w:rPr>
            <w:rStyle w:val="InternetLink"/>
            <w:color w:val="000000"/>
            <w:u w:val="none"/>
          </w:rPr>
          <w:t>Илкин атентат</w:t>
        </w:r>
      </w:hyperlink>
      <w:r>
        <w:rPr/>
        <w:t> и </w:t>
      </w:r>
      <w:hyperlink r:id="rId52">
        <w:r>
          <w:rPr>
            <w:rStyle w:val="InternetLink"/>
            <w:color w:val="000000"/>
            <w:u w:val="none"/>
          </w:rPr>
          <w:t>Ивањдански атентат</w:t>
        </w:r>
      </w:hyperlink>
      <w:r>
        <w:rPr/>
        <w:t>), од којих за један (Смедеревски намештај) никада није разјашњено да ли је био атентат или само несрећни случај.</w:t>
      </w:r>
    </w:p>
    <w:p>
      <w:pPr>
        <w:pStyle w:val="NormalWeb"/>
        <w:shd w:fill="FFFFFF" w:val="clear"/>
        <w:spacing w:before="0" w:after="0"/>
        <w:jc w:val="both"/>
        <w:rPr/>
      </w:pPr>
      <w:r>
        <w:rPr/>
        <w:tab/>
        <w:t xml:space="preserve">Преминуо је </w:t>
      </w:r>
      <w:hyperlink r:id="rId53">
        <w:r>
          <w:rPr>
            <w:rStyle w:val="InternetLink"/>
            <w:color w:val="000000"/>
            <w:u w:val="none"/>
          </w:rPr>
          <w:t>11. фебруара</w:t>
        </w:r>
      </w:hyperlink>
      <w:r>
        <w:rPr/>
        <w:t> 1901. године, у Бечу, од </w:t>
      </w:r>
      <w:hyperlink r:id="rId54">
        <w:r>
          <w:rPr>
            <w:rStyle w:val="InternetLink"/>
            <w:color w:val="000000"/>
            <w:u w:val="none"/>
          </w:rPr>
          <w:t>упале плућа</w:t>
        </w:r>
      </w:hyperlink>
      <w:r>
        <w:rPr/>
        <w:t xml:space="preserve">. </w:t>
      </w:r>
    </w:p>
    <w:p>
      <w:pPr>
        <w:pStyle w:val="Normal"/>
        <w:numPr>
          <w:ilvl w:val="0"/>
          <w:numId w:val="5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ОЖЕШ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одређен по </w:t>
      </w:r>
      <w:r>
        <w:rPr>
          <w:rFonts w:cs="Times New Roman" w:ascii="Times New Roman" w:hAnsi="Times New Roman"/>
          <w:sz w:val="24"/>
          <w:szCs w:val="24"/>
          <w:lang w:val="sr-RS"/>
        </w:rPr>
        <w:t>називу насељеног места Пожега.</w:t>
      </w:r>
    </w:p>
    <w:p>
      <w:pPr>
        <w:pStyle w:val="Normal"/>
        <w:numPr>
          <w:ilvl w:val="0"/>
          <w:numId w:val="5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СТРАЖАРА</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r>
      <w:bookmarkStart w:id="116" w:name="_Hlk2497096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2"/>
        </w:numPr>
        <w:spacing w:lineRule="auto" w:line="256"/>
        <w:jc w:val="both"/>
        <w:rPr>
          <w:rFonts w:ascii="Times New Roman" w:hAnsi="Times New Roman" w:cs="Times New Roman"/>
          <w:b/>
          <w:b/>
          <w:bCs/>
          <w:sz w:val="24"/>
          <w:szCs w:val="24"/>
        </w:rPr>
      </w:pPr>
      <w:bookmarkEnd w:id="116"/>
      <w:r>
        <w:rPr>
          <w:rFonts w:cs="Times New Roman" w:ascii="Times New Roman" w:hAnsi="Times New Roman"/>
          <w:b/>
          <w:bCs/>
          <w:sz w:val="24"/>
          <w:szCs w:val="24"/>
        </w:rPr>
        <w:t>УЛИЦА ГОЈНОГО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17" w:name="_Hlk14439828"/>
      <w:r>
        <w:rPr>
          <w:rFonts w:cs="Times New Roman" w:ascii="Times New Roman" w:hAnsi="Times New Roman"/>
          <w:sz w:val="24"/>
          <w:szCs w:val="24"/>
        </w:rPr>
        <w:t>Назив је опредељен из разлога што се пут простире према насељеном месту Гојна Гора, општина Горњи Милановац.</w:t>
      </w:r>
    </w:p>
    <w:p>
      <w:pPr>
        <w:pStyle w:val="Normal"/>
        <w:numPr>
          <w:ilvl w:val="0"/>
          <w:numId w:val="5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ДОЊА ЛОКВА</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r>
      <w:bookmarkStart w:id="118" w:name="_Hlk1735456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2"/>
        </w:numPr>
        <w:spacing w:lineRule="auto" w:line="256"/>
        <w:jc w:val="both"/>
        <w:rPr>
          <w:rFonts w:ascii="Times New Roman" w:hAnsi="Times New Roman" w:cs="Times New Roman"/>
          <w:b/>
          <w:b/>
          <w:bCs/>
          <w:sz w:val="24"/>
          <w:szCs w:val="24"/>
        </w:rPr>
      </w:pPr>
      <w:bookmarkEnd w:id="118"/>
      <w:r>
        <w:rPr>
          <w:rFonts w:cs="Times New Roman" w:ascii="Times New Roman" w:hAnsi="Times New Roman"/>
          <w:b/>
          <w:bCs/>
          <w:sz w:val="24"/>
          <w:szCs w:val="24"/>
        </w:rPr>
        <w:t>УЛИЦА ЧАРАПИЋА СТЕНЕ</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18. УЛИЦА ЧАИР</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19. УЛИЦА </w:t>
      </w:r>
      <w:r>
        <w:rPr>
          <w:rFonts w:cs="Times New Roman" w:ascii="Times New Roman" w:hAnsi="Times New Roman"/>
          <w:b/>
          <w:bCs/>
          <w:sz w:val="24"/>
          <w:szCs w:val="24"/>
          <w:lang w:val="sr-RS"/>
        </w:rPr>
        <w:t>ГОРЊА ЛОКВ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20. УЛИЦА </w:t>
      </w:r>
      <w:r>
        <w:rPr>
          <w:rFonts w:cs="Times New Roman" w:ascii="Times New Roman" w:hAnsi="Times New Roman"/>
          <w:b/>
          <w:bCs/>
          <w:sz w:val="24"/>
          <w:szCs w:val="24"/>
          <w:lang w:val="sr-RS"/>
        </w:rPr>
        <w:t>КРЕМЕЊ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21. </w:t>
      </w:r>
      <w:r>
        <w:rPr>
          <w:rFonts w:cs="Times New Roman" w:ascii="Times New Roman" w:hAnsi="Times New Roman"/>
          <w:b/>
          <w:bCs/>
          <w:sz w:val="24"/>
          <w:szCs w:val="24"/>
          <w:lang w:val="sr-RS"/>
        </w:rPr>
        <w:t>Улица се укида и прелази у засеок број 2 – промена елабора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 xml:space="preserve">22. </w:t>
      </w:r>
      <w:bookmarkStart w:id="119" w:name="_Hlk29899171"/>
      <w:r>
        <w:rPr>
          <w:rFonts w:cs="Times New Roman" w:ascii="Times New Roman" w:hAnsi="Times New Roman"/>
          <w:b/>
          <w:bCs/>
          <w:sz w:val="24"/>
          <w:szCs w:val="24"/>
          <w:lang w:val="sr-RS"/>
        </w:rPr>
        <w:t>Улица се укида и прелази у засеок број 3 – промена елабората.</w:t>
      </w:r>
    </w:p>
    <w:p>
      <w:pPr>
        <w:pStyle w:val="Normal"/>
        <w:jc w:val="both"/>
        <w:rPr>
          <w:rFonts w:ascii="Times New Roman" w:hAnsi="Times New Roman" w:cs="Times New Roman"/>
          <w:b/>
          <w:b/>
          <w:bCs/>
          <w:sz w:val="24"/>
          <w:szCs w:val="24"/>
          <w:lang w:val="sr-RS"/>
        </w:rPr>
      </w:pPr>
      <w:bookmarkEnd w:id="119"/>
      <w:r>
        <w:rPr>
          <w:rFonts w:cs="Times New Roman" w:ascii="Times New Roman" w:hAnsi="Times New Roman"/>
          <w:sz w:val="24"/>
          <w:szCs w:val="24"/>
        </w:rPr>
        <w:tab/>
      </w:r>
      <w:r>
        <w:rPr>
          <w:rFonts w:cs="Times New Roman" w:ascii="Times New Roman" w:hAnsi="Times New Roman"/>
          <w:b/>
          <w:bCs/>
          <w:sz w:val="24"/>
          <w:szCs w:val="24"/>
        </w:rPr>
        <w:t xml:space="preserve">23. УЛИЦА </w:t>
      </w:r>
      <w:r>
        <w:rPr>
          <w:rFonts w:cs="Times New Roman" w:ascii="Times New Roman" w:hAnsi="Times New Roman"/>
          <w:b/>
          <w:bCs/>
          <w:sz w:val="24"/>
          <w:szCs w:val="24"/>
          <w:lang w:val="sr-RS"/>
        </w:rPr>
        <w:t>ГУГАЉСКА</w:t>
      </w:r>
    </w:p>
    <w:p>
      <w:pPr>
        <w:pStyle w:val="Normal"/>
        <w:jc w:val="both"/>
        <w:rPr/>
      </w:pPr>
      <w:r>
        <w:rPr>
          <w:rFonts w:cs="Times New Roman" w:ascii="Times New Roman" w:hAnsi="Times New Roman"/>
          <w:sz w:val="24"/>
          <w:szCs w:val="24"/>
        </w:rPr>
        <w:tab/>
        <w:t xml:space="preserve">Назив одређен по </w:t>
      </w:r>
      <w:r>
        <w:rPr>
          <w:rFonts w:cs="Times New Roman" w:ascii="Times New Roman" w:hAnsi="Times New Roman"/>
          <w:sz w:val="24"/>
          <w:szCs w:val="24"/>
          <w:lang w:val="sr-RS"/>
        </w:rPr>
        <w:t>називу суседног насељеног места Гугаљ, општина Пожега</w:t>
      </w:r>
      <w:r>
        <w:rPr>
          <w:rFonts w:cs="Times New Roman" w:ascii="Times New Roman" w:hAnsi="Times New Roman"/>
          <w:sz w:val="24"/>
          <w:szCs w:val="24"/>
        </w:rPr>
        <w:t>.</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24. УЛИЦА </w:t>
      </w:r>
      <w:r>
        <w:rPr>
          <w:rFonts w:cs="Times New Roman" w:ascii="Times New Roman" w:hAnsi="Times New Roman"/>
          <w:b/>
          <w:bCs/>
          <w:sz w:val="24"/>
          <w:szCs w:val="24"/>
          <w:lang w:val="sr-RS"/>
        </w:rPr>
        <w:t>КАБЛА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w:t>
      </w:r>
      <w:r>
        <w:rPr>
          <w:rFonts w:cs="Times New Roman" w:ascii="Times New Roman" w:hAnsi="Times New Roman"/>
          <w:sz w:val="24"/>
          <w:szCs w:val="24"/>
          <w:lang w:val="sr-RS"/>
        </w:rPr>
        <w:t>, по планини Каблар.</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25. </w:t>
      </w:r>
      <w:r>
        <w:rPr>
          <w:rFonts w:cs="Times New Roman" w:ascii="Times New Roman" w:hAnsi="Times New Roman"/>
          <w:b/>
          <w:bCs/>
          <w:sz w:val="24"/>
          <w:szCs w:val="24"/>
          <w:lang w:val="sr-RS"/>
        </w:rPr>
        <w:t>Улица се укида и прелази у засеок број 4 – промена елабора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26. УЛИЦА ГОЛО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4 у насељеном месту Душковци и носи исти назив у оба насељена мес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bookmarkStart w:id="120" w:name="_Hlk17809345"/>
      <w:r>
        <w:rPr>
          <w:rFonts w:cs="Times New Roman" w:ascii="Times New Roman" w:hAnsi="Times New Roman"/>
          <w:b/>
          <w:sz w:val="24"/>
          <w:szCs w:val="24"/>
        </w:rPr>
        <w:t>Засеок бр. 1 ЗАСЕОК КРЕМЕЊЕ</w:t>
      </w:r>
    </w:p>
    <w:p>
      <w:pPr>
        <w:pStyle w:val="Normal"/>
        <w:jc w:val="both"/>
        <w:rPr>
          <w:rFonts w:ascii="Times New Roman" w:hAnsi="Times New Roman" w:cs="Times New Roman"/>
          <w:sz w:val="24"/>
          <w:szCs w:val="24"/>
        </w:rPr>
      </w:pPr>
      <w:bookmarkStart w:id="121" w:name="_Hlk17809345"/>
      <w:r>
        <w:rPr>
          <w:rFonts w:cs="Times New Roman" w:ascii="Times New Roman" w:hAnsi="Times New Roman"/>
          <w:sz w:val="24"/>
          <w:szCs w:val="24"/>
        </w:rPr>
        <w:tab/>
      </w:r>
      <w:bookmarkStart w:id="122" w:name="_Hlk14439828"/>
      <w:bookmarkEnd w:id="121"/>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End w:id="122"/>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2 ЗАСЕОК СОФРОНИЈ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t>Засеок бр. 3 ЗАСЕОК ПАНТЕЛ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4 ЗАСЕОК АРС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VIII Насељено место </w:t>
      </w:r>
      <w:r>
        <w:rPr>
          <w:rFonts w:cs="Times New Roman" w:ascii="Times New Roman" w:hAnsi="Times New Roman"/>
          <w:b/>
          <w:bCs/>
          <w:sz w:val="24"/>
          <w:szCs w:val="24"/>
          <w:u w:val="single"/>
        </w:rPr>
        <w:t>ГОРОБИЉ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ЛАВКА ЈОКСИМ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Славко Ј. Јоксимовић је рођен 1893. године у Горобиљу. </w:t>
      </w:r>
    </w:p>
    <w:p>
      <w:pPr>
        <w:pStyle w:val="Normal"/>
        <w:ind w:firstLine="705"/>
        <w:jc w:val="both"/>
        <w:rPr/>
      </w:pPr>
      <w:r>
        <w:rPr>
          <w:rFonts w:cs="Times New Roman" w:ascii="Times New Roman" w:hAnsi="Times New Roman"/>
          <w:sz w:val="24"/>
          <w:szCs w:val="24"/>
        </w:rPr>
        <w:t>Био је ратник, пуковник, дародавац, одликован Оредном Белог орла IV</w:t>
      </w:r>
      <w:r>
        <w:rPr>
          <w:rFonts w:cs="Times New Roman" w:ascii="Times New Roman" w:hAnsi="Times New Roman"/>
          <w:sz w:val="24"/>
          <w:szCs w:val="24"/>
          <w:lang w:val="sr-Latn-CS"/>
        </w:rPr>
        <w:t xml:space="preserve"> </w:t>
      </w:r>
      <w:r>
        <w:rPr>
          <w:rFonts w:cs="Times New Roman" w:ascii="Times New Roman" w:hAnsi="Times New Roman"/>
          <w:sz w:val="24"/>
          <w:szCs w:val="24"/>
        </w:rPr>
        <w:t>реда, учесник ослободилачних ратова од 1912-1918. Из Првог светског рата оставио је забелешке као и дневник из Другог светског рат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оклонио је своју библиотеку и писану заоставштину Пожешкој библиотеци и око 60 уметничких слика Гимназиј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је 1985. године у Београд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постојеће улице у насељеном месту Пожега.</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РАВСКА</w:t>
      </w:r>
    </w:p>
    <w:p>
      <w:pPr>
        <w:pStyle w:val="Normal"/>
        <w:ind w:firstLine="705"/>
        <w:jc w:val="both"/>
        <w:rPr>
          <w:rFonts w:ascii="Times New Roman" w:hAnsi="Times New Roman" w:cs="Times New Roman"/>
          <w:b/>
          <w:b/>
          <w:sz w:val="24"/>
          <w:szCs w:val="24"/>
        </w:rPr>
      </w:pPr>
      <w:bookmarkStart w:id="123" w:name="_Hlk8627274"/>
      <w:bookmarkEnd w:id="123"/>
      <w:r>
        <w:rPr>
          <w:rFonts w:cs="Times New Roman" w:ascii="Times New Roman" w:hAnsi="Times New Roman"/>
          <w:bCs/>
          <w:sz w:val="24"/>
          <w:szCs w:val="24"/>
          <w:shd w:fill="FFFFFF" w:val="clear"/>
        </w:rPr>
        <w:t xml:space="preserve">Назив је опредељен из разлога што се пут простире ка реци Моравици. </w:t>
      </w:r>
    </w:p>
    <w:p>
      <w:pPr>
        <w:pStyle w:val="Normal"/>
        <w:numPr>
          <w:ilvl w:val="0"/>
          <w:numId w:val="11"/>
        </w:numPr>
        <w:spacing w:lineRule="auto" w:line="256"/>
        <w:jc w:val="both"/>
        <w:rPr>
          <w:rFonts w:ascii="Times New Roman" w:hAnsi="Times New Roman" w:cs="Times New Roman"/>
          <w:b/>
          <w:b/>
          <w:sz w:val="24"/>
          <w:szCs w:val="24"/>
        </w:rPr>
      </w:pPr>
      <w:bookmarkStart w:id="124" w:name="_Hlk8627274"/>
      <w:bookmarkEnd w:id="124"/>
      <w:r>
        <w:rPr>
          <w:rFonts w:cs="Times New Roman" w:ascii="Times New Roman" w:hAnsi="Times New Roman"/>
          <w:b/>
          <w:sz w:val="24"/>
          <w:szCs w:val="24"/>
        </w:rPr>
        <w:t>УЛИЦА КИ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Љ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УВО ПОЉ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ЕТИЊ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о реци Ђетињи.</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ЕЛМО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АДРУЖ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почетак ове улице од некадашње задруге која има дугу традицију задругарств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РОБИЉ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о називу насељеног места Горобиље.</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ВРТА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делатности којом се становници баве у овом делу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ЕГАРИЦА</w:t>
      </w:r>
    </w:p>
    <w:p>
      <w:pPr>
        <w:pStyle w:val="ListParagraph"/>
        <w:ind w:left="0" w:hanging="0"/>
        <w:jc w:val="both"/>
        <w:rPr>
          <w:rFonts w:ascii="Times New Roman" w:hAnsi="Times New Roman" w:cs="Times New Roman"/>
          <w:sz w:val="24"/>
          <w:szCs w:val="24"/>
        </w:rPr>
      </w:pPr>
      <w:bookmarkStart w:id="125" w:name="_Hlk9488819"/>
      <w:bookmarkEnd w:id="125"/>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bookmarkStart w:id="126" w:name="_Hlk9488819"/>
      <w:bookmarkEnd w:id="126"/>
      <w:r>
        <w:rPr>
          <w:rFonts w:cs="Times New Roman" w:ascii="Times New Roman" w:hAnsi="Times New Roman"/>
          <w:b/>
          <w:sz w:val="24"/>
          <w:szCs w:val="24"/>
        </w:rPr>
        <w:t xml:space="preserve">УЛИЦА </w:t>
      </w:r>
      <w:r>
        <w:rPr>
          <w:rFonts w:cs="Times New Roman" w:ascii="Times New Roman" w:hAnsi="Times New Roman"/>
          <w:b/>
          <w:sz w:val="24"/>
          <w:szCs w:val="24"/>
          <w:lang w:val="sr-RS"/>
        </w:rPr>
        <w:t>СВИЛАЧКО ПОЉ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НЕЗА ЛАЗАРА</w:t>
      </w:r>
    </w:p>
    <w:p>
      <w:pPr>
        <w:pStyle w:val="Normal"/>
        <w:ind w:firstLine="705"/>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Лазар Хребељановић (Прилепац, око 1329. – Косово поље, 15. јун 1389), познат у народној традицији као цар Лазар или кнез Лазар био је средњовековни српски кнез, који је после Маричке битке створио највећу и најмоћнију државу на територији некадашњег Српског царства. Лазарева држава са престоницом у Крушевцу, позната у историографији као Моравска Србија, обухватала је сливове река Велике, Западне и Јужне Мораве.</w:t>
      </w:r>
    </w:p>
    <w:p>
      <w:pPr>
        <w:pStyle w:val="Normal"/>
        <w:ind w:firstLine="705"/>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Лазар је на двору цара Уроша прво био ставилац, да би негде између 1363. и 1365. добио титулу кнеза. После слома Мрњавчевића на Марици текао је постепен успон кнеза Лазара праћен формирањем његове области. После Маричке битке загосподарио је Приштином и Новим Брдом, док је у савезу са баном Босне Твртком I Котроманићем и уз подршку угарског краља Лајоша I 1373. поразио жупана Николу Алтомановића. Тада је својој области прикључио Рудник, Ужице и крајеве око Западне Мораве. Границу своје државе проширио до Дунава заузимањем Браничевске области и потискивањем Радича Бранковића из породице Растислалића 1379. године.</w:t>
      </w:r>
    </w:p>
    <w:p>
      <w:pPr>
        <w:pStyle w:val="Normal"/>
        <w:ind w:firstLine="705"/>
        <w:jc w:val="both"/>
        <w:rPr>
          <w:rFonts w:ascii="Times New Roman" w:hAnsi="Times New Roman" w:cs="Times New Roman"/>
          <w:b/>
          <w:b/>
          <w:sz w:val="24"/>
          <w:szCs w:val="24"/>
        </w:rPr>
      </w:pPr>
      <w:r>
        <w:rPr>
          <w:rFonts w:cs="Times New Roman" w:ascii="Times New Roman" w:hAnsi="Times New Roman"/>
          <w:bCs/>
          <w:sz w:val="24"/>
          <w:szCs w:val="24"/>
          <w:shd w:fill="FFFFFF" w:val="clear"/>
        </w:rPr>
        <w:t xml:space="preserve">Паралелно са култом Св. кнеза Лазара који се развијао у црквеним круговима, развијао се и култ кнеза Лазара као мученика и јунака Косовске битке у народној традицији. У српским народним епским песмама косовског циклуса, цар Лазар је, уз Милоша Обилића, главни лик. </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АВА АНЂЕЛ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Саво П. Анђелић (Горобиље, Пожега, 1889 - Горобиље, 1926) пољопривредник, ратн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Са своја два брата учествовао је у ратовима 1912-1918. Сва тројица су прешли Албанију и потом се борили на Солунском фронту. Најстарији Синадин погинуо је на Кајмачкалану 1916, а средњи брат Симеун и најмлађи Сава су се по завршетку рата вратили кући. На Солунском фронту истакао се као трубач. Одликован је Карађорђевом звездом са мачевима. Умро је у 37. години живота од последица ратних мук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ВИЛАИЋИ</w:t>
      </w:r>
    </w:p>
    <w:p>
      <w:pPr>
        <w:pStyle w:val="Normal"/>
        <w:ind w:firstLine="705"/>
        <w:jc w:val="both"/>
        <w:rPr>
          <w:rFonts w:ascii="Times New Roman" w:hAnsi="Times New Roman" w:cs="Times New Roman"/>
          <w:sz w:val="24"/>
          <w:szCs w:val="24"/>
        </w:rPr>
      </w:pPr>
      <w:bookmarkStart w:id="127" w:name="_Hlk9491824"/>
      <w:bookmarkEnd w:id="12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bookmarkStart w:id="128" w:name="_Hlk9491824"/>
      <w:bookmarkEnd w:id="128"/>
      <w:r>
        <w:rPr>
          <w:rFonts w:cs="Times New Roman" w:ascii="Times New Roman" w:hAnsi="Times New Roman"/>
          <w:b/>
          <w:sz w:val="24"/>
          <w:szCs w:val="24"/>
        </w:rPr>
        <w:t>УЛИЦА ФИЛИПА РАДУЛОВИЋ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ип Радуловић (Милићево Село, Пожега, 1794 – 1850) свештеник. Био је сродник, можда и син, обор-кнеза Михаила Радуловића. Имао је имања у Милићевом Селу и Горобиљу, где је у цркви службовао. Његовим трудом обновљена је горобиљска црква коју су Турци 1813. спалили и порушили. Био је њен ктитор.  Као истакнути духовник помогао је градњу и обнову многих цркава у ужичком крају. Од краја треће деценије 19. века помиње се као окружни протојереј.</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Курлагине буне у мају 1832. године и престанка рада школе у Ужицу, уз његову и помоћ Ужичког магистрата школа је из Ужица пресељена у манастир Годовик.</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о угледни црквени достојанственик учествовао је у заседању народних скупштина са угледницима у ужичкој делегацији на свечаности у Београду 1840. године поводом ступања на престо кнеза Михаил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храњен је у порти Горобиљске цркве.</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ЛАТ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НЕИМА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рема занату којим су се становници бавили у том делу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КСИМОВИЋА ПО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ЛАТИНС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ЧЕЧ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ДОВИЧКИ ПУТ</w:t>
      </w:r>
    </w:p>
    <w:p>
      <w:pPr>
        <w:pStyle w:val="ListParagraph"/>
        <w:ind w:left="0" w:firstLine="705"/>
        <w:rPr>
          <w:rFonts w:ascii="Times New Roman" w:hAnsi="Times New Roman" w:cs="Times New Roman"/>
          <w:sz w:val="24"/>
          <w:szCs w:val="24"/>
        </w:rPr>
      </w:pPr>
      <w:r>
        <w:rPr>
          <w:rFonts w:cs="Times New Roman" w:ascii="Times New Roman" w:hAnsi="Times New Roman"/>
          <w:sz w:val="24"/>
          <w:szCs w:val="24"/>
        </w:rPr>
        <w:t>Назив одређен по насељеном месту Годовик.</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кинута улица – промена елабората. </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АВРИЛОВИЋА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bookmarkStart w:id="129" w:name="_Hlk53130511"/>
      <w:bookmarkEnd w:id="129"/>
      <w:r>
        <w:rPr>
          <w:rFonts w:cs="Times New Roman" w:ascii="Times New Roman" w:hAnsi="Times New Roman"/>
          <w:b/>
          <w:sz w:val="24"/>
          <w:szCs w:val="24"/>
        </w:rPr>
        <w:t xml:space="preserve">УЛИЦА </w:t>
      </w:r>
      <w:r>
        <w:rPr>
          <w:rFonts w:cs="Times New Roman" w:ascii="Times New Roman" w:hAnsi="Times New Roman"/>
          <w:b/>
          <w:sz w:val="24"/>
          <w:szCs w:val="24"/>
          <w:lang w:val="sr-RS"/>
        </w:rPr>
        <w:t>НЕОРИЧИЋА БРДО</w:t>
      </w:r>
    </w:p>
    <w:p>
      <w:pPr>
        <w:pStyle w:val="ListParagraph"/>
        <w:ind w:left="0" w:hanging="0"/>
        <w:jc w:val="both"/>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1"/>
        </w:numPr>
        <w:spacing w:lineRule="auto" w:line="256"/>
        <w:jc w:val="both"/>
        <w:rPr>
          <w:rFonts w:ascii="Times New Roman" w:hAnsi="Times New Roman" w:cs="Times New Roman"/>
          <w:b/>
          <w:b/>
          <w:sz w:val="24"/>
          <w:szCs w:val="24"/>
        </w:rPr>
      </w:pPr>
      <w:bookmarkStart w:id="130" w:name="_Hlk53130511"/>
      <w:bookmarkEnd w:id="130"/>
      <w:r>
        <w:rPr>
          <w:rFonts w:cs="Times New Roman" w:ascii="Times New Roman" w:hAnsi="Times New Roman"/>
          <w:b/>
          <w:sz w:val="24"/>
          <w:szCs w:val="24"/>
        </w:rPr>
        <w:t>УЛИЦА МИХАИЛА ТОМ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Михаило В. Томић (Горобиље, Пожега, 1916-Пожега, 1941), учитељ, командант противавионске одбране Ужица 1941.</w:t>
      </w:r>
    </w:p>
    <w:p>
      <w:pPr>
        <w:pStyle w:val="Normal"/>
        <w:ind w:firstLine="705"/>
        <w:jc w:val="both"/>
        <w:rPr/>
      </w:pPr>
      <w:r>
        <w:rPr>
          <w:rFonts w:cs="Times New Roman" w:ascii="Times New Roman" w:hAnsi="Times New Roman"/>
          <w:sz w:val="24"/>
          <w:szCs w:val="24"/>
        </w:rPr>
        <w:t xml:space="preserve">Завршио је Учитељску школу у Ужицу 1935. Као ђак био је сарадник </w:t>
      </w:r>
      <w:r>
        <w:rPr>
          <w:rFonts w:cs="Times New Roman" w:ascii="Times New Roman" w:hAnsi="Times New Roman"/>
          <w:i/>
          <w:sz w:val="24"/>
          <w:szCs w:val="24"/>
        </w:rPr>
        <w:t>Учитељског подмлатка</w:t>
      </w:r>
      <w:r>
        <w:rPr>
          <w:rFonts w:cs="Times New Roman" w:ascii="Times New Roman" w:hAnsi="Times New Roman"/>
          <w:sz w:val="24"/>
          <w:szCs w:val="24"/>
        </w:rPr>
        <w:t>. Његов рад „Моје схватање радне школе“ скренуо је пажњу и старијих учитеља. Био је учитељ у селу Миљевци код Босилеграда, затим у Шљивовици, где је радио до 1941. Ту је основао културну групу, књижницу и читаоницу и активно радио на препороду села. Партизанском покрету се прикључио 1941. и у ослобођеном Ужицу био командант противавионске одбране. Руководио је групом која је радила на оспособљавању неколико топова и противавионских митраљеза. И сам је руковао њима јер је био резервни официр. Из Ужица се међу последњим повукао. Стрељан је у гробљу у Пожеги.</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ОВАНА ЈЕШ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Милован С. Јешић (Горобиље, 1871-1947), пољопривредник, председник горобиљске општине, политички радник, ратн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Рођен је у имућној горобиљској породици, било му је намењено да се школује, али после погибије његове мајке и рањавања старијег брата од хајдука (1888), отац га је извео из трећег разреда гимназије и вратио на село. Од младих година уплео се у тадашње политичке и страначке борбе и убрзо је постао један од најжустријих предводника радикала у пожешком крају. С непуних 26 година изабран је за председника општине у Горобиљу, али га је напредњачка власт сменила само после неколико месеци. Пет година касније (1902) поново је биран за општинског председника. После Мајског преврата (1903) изабран је за члана Окружне скупштине у Ужицу као представник пожешког среза, на којој је дужности остао све до 1908. Покренуо је 1907. иницијативу за отварање школе, а 1908. за оснивање Кредитне земљорадничке задруге у Горобиљу. Био је један од оснивача пожешке Здравствене задруге (1921-1930).</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Јешићев путопис је значајан као сведочанство о стању пољопривреде и начину живота на селу у ужичком крају и земљама кроз које је путовао. Идеји задругарског покрета остао је привржен до краја живота. Између два светска рата био је председник Управног одбора Кредитне задруге у Горобиљу, а у периоду од 1922. до 1927. и члан Надзорног одбора Савеза земљорадничких задруга Југославије. Учествовао је у ослободилачким ратовима (1912-1918) у којима су му погинула два сина. </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1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АШТИПОЉ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ставак већ постојеће улице у насељеном месту Поже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IX Насељено место </w:t>
      </w:r>
      <w:r>
        <w:rPr>
          <w:rFonts w:cs="Times New Roman" w:ascii="Times New Roman" w:hAnsi="Times New Roman"/>
          <w:b/>
          <w:bCs/>
          <w:sz w:val="24"/>
          <w:szCs w:val="24"/>
          <w:u w:val="single"/>
        </w:rPr>
        <w:t>ГУГАЉ</w:t>
      </w:r>
      <w:r>
        <w:rPr>
          <w:rFonts w:cs="Times New Roman" w:ascii="Times New Roman" w:hAnsi="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АЧАН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пут простире према територији града Чачк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РЕВИЈ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КРАТОВСКА КОС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НАЧАР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РЕДОЈА ДОСТАН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Средоје Љ. Достанић (Гугаљ, Пожега, 1892-1931), пољопривредник, носилац Карађорђеве звезде.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Као каплар са својом патролом на Кајмачкалану заробио је више Бугара и за тај подвиг унапређен је у чин поднаредника и одликован сребрном војничком Карађорђевом звездом с мачевима. По завршетку рата наставио је да се бави земљорадњом у Бакионици, где се привенчао.</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РТСК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ЈСА НИКОЛ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Мојсо Николић (Гугаљ, Пожега, 1852-1936), пољопривредн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Школу није учио, у војсци је научио да чита и пише и као бистар и отресит момак постао је подофицир. У ратовима 1876-1878. учествовао је као водник у ослобађању Ниша и Врања. После ратова изабран је за председника гугаљске општине и на њеном челу био је 25 годин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Био је председник гугаљске земљорадничке задруге, члан-утемељивач Српског пољопривредног друштва, 17 година председник Среског самоуправног одбора. По политичком опредељењу био је радикал и, као и остали истакнути радикали, после Ивањданског атентата на краља Милана ухапшен је и осуђен. </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НИКОЛИЋА КОС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АГИШЕ ЛАПЧЕВИЋА</w:t>
      </w:r>
    </w:p>
    <w:p>
      <w:pPr>
        <w:pStyle w:val="ListParagraph"/>
        <w:ind w:left="0" w:firstLine="705"/>
        <w:jc w:val="both"/>
        <w:rPr/>
      </w:pPr>
      <w:r>
        <w:rPr>
          <w:rFonts w:cs="Times New Roman" w:ascii="Times New Roman" w:hAnsi="Times New Roman"/>
          <w:sz w:val="24"/>
          <w:szCs w:val="24"/>
          <w:lang w:val="sr-RS"/>
        </w:rPr>
        <w:t xml:space="preserve">Лапчевић Н. Драгутин – Драгиша (Ужице, 1867 – Београд, 1939), </w:t>
      </w:r>
      <w:r>
        <w:rPr>
          <w:rFonts w:cs="Times New Roman" w:ascii="Times New Roman" w:hAnsi="Times New Roman"/>
          <w:i/>
          <w:iCs/>
          <w:sz w:val="24"/>
          <w:szCs w:val="24"/>
          <w:lang w:val="sr-RS"/>
        </w:rPr>
        <w:t>новинар, народни трибун</w:t>
      </w:r>
      <w:r>
        <w:rPr>
          <w:rFonts w:cs="Times New Roman" w:ascii="Times New Roman" w:hAnsi="Times New Roman"/>
          <w:sz w:val="24"/>
          <w:szCs w:val="24"/>
          <w:lang w:val="sr-RS"/>
        </w:rPr>
        <w:t xml:space="preserve">. Завршио је само три разреда основне школе у Пожеги, али је много радио на самообразовању. Пожежани су га 1839. изабрали за председника општине. Због политичке орјентације, смењен је 1894. Прихватио је идеје Светозара Марковића, сарађивао са Васом Пелагићем. Основао је 1889. Радничко друштво и читаоницу у Пожеги, Ужицу и Ариљу, а ужичким гимназијалцима помогао је 1891. да оснују ђачку дружину „Напредак“. Објављивао је чланке у листу </w:t>
      </w:r>
      <w:r>
        <w:rPr>
          <w:rFonts w:cs="Times New Roman" w:ascii="Times New Roman" w:hAnsi="Times New Roman"/>
          <w:i/>
          <w:iCs/>
          <w:sz w:val="24"/>
          <w:szCs w:val="24"/>
          <w:lang w:val="sr-RS"/>
        </w:rPr>
        <w:t>Социјалдемократ</w:t>
      </w:r>
      <w:r>
        <w:rPr>
          <w:rFonts w:cs="Times New Roman" w:ascii="Times New Roman" w:hAnsi="Times New Roman"/>
          <w:sz w:val="24"/>
          <w:szCs w:val="24"/>
          <w:lang w:val="sr-RS"/>
        </w:rPr>
        <w:t xml:space="preserve"> и био један од покретача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у Београду (1897). Као један од потписника прве петиције са политичким захтевима социјалиста, осуђен је 1898. на шест месеци затвора, а после Ивањданског атентата на краља Милана, на 20 година робије у тешким оковима (1900). Ангажовао се на припреми оснивачког конгреса Српске социјалдемократске странке у Београду. Велики је његов допринос унапређењу пољопривреде у ужичком крају. Учио је Пожежане ратарству, воћарству и пчеларству, подстакао оснивање Подружнице Српског пољопривредног друштва (1893) и основао Пољопривредни музеј (1898) у Пожеги. Био је први председник Српске социјалдемократске странке (1903-1905) и члан најужег руководства, секретар Главног радничког савеза (1910. и 1911), главни уредник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1903-1914), сарадник </w:t>
      </w:r>
      <w:r>
        <w:rPr>
          <w:rFonts w:cs="Times New Roman" w:ascii="Times New Roman" w:hAnsi="Times New Roman"/>
          <w:i/>
          <w:iCs/>
          <w:sz w:val="24"/>
          <w:szCs w:val="24"/>
          <w:lang w:val="sr-RS"/>
        </w:rPr>
        <w:t>Борбе</w:t>
      </w:r>
      <w:r>
        <w:rPr>
          <w:rFonts w:cs="Times New Roman" w:ascii="Times New Roman" w:hAnsi="Times New Roman"/>
          <w:sz w:val="24"/>
          <w:szCs w:val="24"/>
          <w:lang w:val="sr-RS"/>
        </w:rPr>
        <w:t xml:space="preserve"> (1910-1914), посланик у Народној скупштини Краљевине Србије на листи ССДП и члан Међународног социјалистичког бироа. Као посланик залагао се за законитост у раду, доступност образовања деци радника, опште право гласа и тајно гласање, забрану ноћног рада за жене и децу, право радника и службеника на годишњи одмор, за пензиони фонд и укидање стајаће војске. Био је против ратних кредита 1912. У Првом светском рату делио је судбину народа. Одбио је материјалну помоћ аустријских социјалиста са образложењем да су гласали за ратне кредите. Заузимао се за уједињење радничког покрета Јужних Словена. Био је делегат на Другом конгресу у Вуковару (1920). Из покрета се повукао 1923. и посветио публицистици. Био је библиотекар Народне скупштине Србије, председник Београдске секције Југословенског новинарског удружења (1926) и иницијатор оснивања Одбора за подизање Дома новинара у Београду. Радио је без икакве материјалне награде. Био је један од 4 стуба модерног радничког покрета у Србији.</w:t>
      </w:r>
    </w:p>
    <w:p>
      <w:pPr>
        <w:pStyle w:val="ListParagraph"/>
        <w:ind w:left="0" w:firstLine="705"/>
        <w:jc w:val="both"/>
        <w:rPr/>
      </w:pPr>
      <w:r>
        <w:rPr>
          <w:rFonts w:cs="Times New Roman" w:ascii="Times New Roman" w:hAnsi="Times New Roman"/>
          <w:sz w:val="24"/>
          <w:szCs w:val="24"/>
          <w:lang w:val="sr-RS"/>
        </w:rPr>
        <w:t xml:space="preserve">Лит.: Ј. Продановић: Л. Д, </w:t>
      </w:r>
      <w:r>
        <w:rPr>
          <w:rFonts w:cs="Times New Roman" w:ascii="Times New Roman" w:hAnsi="Times New Roman"/>
          <w:i/>
          <w:iCs/>
          <w:sz w:val="24"/>
          <w:szCs w:val="24"/>
          <w:lang w:val="sr-RS"/>
        </w:rPr>
        <w:t>Народна енциклопедија</w:t>
      </w:r>
      <w:r>
        <w:rPr>
          <w:rFonts w:cs="Times New Roman" w:ascii="Times New Roman" w:hAnsi="Times New Roman"/>
          <w:sz w:val="24"/>
          <w:szCs w:val="24"/>
          <w:lang w:val="sr-RS"/>
        </w:rPr>
        <w:t xml:space="preserve"> СХС, Загреб, 1926; В. Д. Лапчевић: С. Димитријевић: Л. Д, </w:t>
      </w:r>
      <w:r>
        <w:rPr>
          <w:rFonts w:cs="Times New Roman" w:ascii="Times New Roman" w:hAnsi="Times New Roman"/>
          <w:i/>
          <w:iCs/>
          <w:sz w:val="24"/>
          <w:szCs w:val="24"/>
          <w:lang w:val="sr-RS"/>
        </w:rPr>
        <w:t>Енциклопедија Југославије</w:t>
      </w:r>
      <w:r>
        <w:rPr>
          <w:rFonts w:cs="Times New Roman" w:ascii="Times New Roman" w:hAnsi="Times New Roman"/>
          <w:sz w:val="24"/>
          <w:szCs w:val="24"/>
          <w:lang w:val="sr-RS"/>
        </w:rPr>
        <w:t xml:space="preserve">, Загреб, 1962; М. П. Ђоковић у: </w:t>
      </w:r>
      <w:r>
        <w:rPr>
          <w:rFonts w:cs="Times New Roman" w:ascii="Times New Roman" w:hAnsi="Times New Roman"/>
          <w:i/>
          <w:iCs/>
          <w:sz w:val="24"/>
          <w:szCs w:val="24"/>
          <w:lang w:val="sr-RS"/>
        </w:rPr>
        <w:t>Два века српског новинарства 1791-1991</w:t>
      </w:r>
      <w:r>
        <w:rPr>
          <w:rFonts w:cs="Times New Roman" w:ascii="Times New Roman" w:hAnsi="Times New Roman"/>
          <w:sz w:val="24"/>
          <w:szCs w:val="24"/>
          <w:lang w:val="sr-RS"/>
        </w:rPr>
        <w:t xml:space="preserve">, Београд, 1992; др Д. Фуруновић: Л. Д, </w:t>
      </w:r>
      <w:r>
        <w:rPr>
          <w:rFonts w:cs="Times New Roman" w:ascii="Times New Roman" w:hAnsi="Times New Roman"/>
          <w:i/>
          <w:iCs/>
          <w:sz w:val="24"/>
          <w:szCs w:val="24"/>
          <w:lang w:val="sr-RS"/>
        </w:rPr>
        <w:t>Енциклопедија штампарства</w:t>
      </w:r>
      <w:r>
        <w:rPr>
          <w:rFonts w:cs="Times New Roman" w:ascii="Times New Roman" w:hAnsi="Times New Roman"/>
          <w:sz w:val="24"/>
          <w:szCs w:val="24"/>
          <w:lang w:val="sr-RS"/>
        </w:rPr>
        <w:t>, Београд, 1996. (М. П. Ђ. – Д. Ђ. -П.)</w:t>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Start w:id="131" w:name="_Hlk6400750"/>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End w:id="131"/>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 Насељено место </w:t>
      </w:r>
      <w:r>
        <w:rPr>
          <w:rFonts w:cs="Times New Roman" w:ascii="Times New Roman" w:hAnsi="Times New Roman"/>
          <w:b/>
          <w:bCs/>
          <w:sz w:val="24"/>
          <w:szCs w:val="24"/>
          <w:u w:val="single"/>
        </w:rPr>
        <w:t>ДОЊА ДОБРИЊ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ЊАЗА МИЛОША</w:t>
      </w:r>
    </w:p>
    <w:p>
      <w:pPr>
        <w:pStyle w:val="Normal"/>
        <w:jc w:val="both"/>
        <w:rPr/>
      </w:pPr>
      <w:r>
        <w:rPr>
          <w:rFonts w:cs="Times New Roman" w:ascii="Times New Roman" w:hAnsi="Times New Roman"/>
          <w:sz w:val="24"/>
          <w:szCs w:val="24"/>
        </w:rPr>
        <w:tab/>
        <w:t xml:space="preserve">Обреновић Милош (Средња Добриња, 1783 – Топчидер, Београд, 1860), </w:t>
      </w:r>
      <w:r>
        <w:rPr>
          <w:rFonts w:cs="Times New Roman" w:ascii="Times New Roman" w:hAnsi="Times New Roman"/>
          <w:i/>
          <w:iCs/>
          <w:sz w:val="24"/>
          <w:szCs w:val="24"/>
        </w:rPr>
        <w:t>устанички војвода, кнез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Од ране младости служио је као момак код марвених трговаца, гонио њихове волове и до Јадранског мора. После смрти оца преселио се са мајком у Брусницу. Помагао је Милану Обреновићу, брату по мајци, у трговачким пословима. Презиме Теодоровић је променио у Обреновић.</w:t>
      </w:r>
    </w:p>
    <w:p>
      <w:pPr>
        <w:pStyle w:val="Normal"/>
        <w:jc w:val="both"/>
        <w:rPr>
          <w:rFonts w:ascii="Times New Roman" w:hAnsi="Times New Roman" w:cs="Times New Roman"/>
          <w:sz w:val="24"/>
          <w:szCs w:val="24"/>
        </w:rPr>
      </w:pPr>
      <w:r>
        <w:rPr>
          <w:rFonts w:cs="Times New Roman" w:ascii="Times New Roman" w:hAnsi="Times New Roman"/>
          <w:sz w:val="24"/>
          <w:szCs w:val="24"/>
        </w:rPr>
        <w:tab/>
        <w:t>Уз брата Милана ратовао је у Првом српском устанку и учествовао у свим важнијим борбама. Карађорђе га је 1807. поставио за војводу. Храбро се борио 1807. у борбама за освајање Ужица и био рањен. Примио је заповедништво над Ужицем и ужичком нахијом и чувао границу на Златибору. Командовао је српском војском у бојевима на Кукутници, Таламбасу и Расници на Златибору. Кад је Милан Обреновић отишао у Влашку, преузео је команду над рудничком, пожешком и ужичком нахијом. Поверено му је заповедништво над војском ужичке и рудничке нахије, Старог Влаха и Драгачева. Учествовао у операцијама српске војске у Рашкој области 1809. и на југозападном сектору од Раче до Моравице. Истакао се у борбама 1813. на дринском фронту, посебно на Равњу и Засавици. После слома устанка остао је у Србији, предао се Турцима, а београдски везир га је поставио за обор-кнеза рудничке, крагујевачке и пожешке нахије. Помогао је Турцима 1814, да угуше хаџи-Проданову буну. На Цвети, 11. априла 1815. објавио је почетак Другог српског устанка. Ослободио је са војском Обреновац, Чачак, Пожаревац и Мачву, а онда са Турцима започео преговоре. Издејствовао је да Порта 1816. донесе ферман којим је регулисан полуаутономни положај Србије, припојено јој шест нахија, а Милош признат за наследног кнеза. Хатишерифом из 1833. Србији је призната аутоном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До 1817. уклонио је своје противнике, међу којима и Карађорђа. У унутрашњој политици сматрао је важним аграрно питање и створио је услове за укидање турских феудалних односа. На Сретењској скупштини 1835. објавио је укидање спахијских права, чиме је постављен темељ слободном сеоском поседу. Помагао је цркве и манастире. У његово време отворене су у Србији прве гимназије, Велика школа, Богословија, Књажеска типографија, штампане Новине Сербске, основано прво позориште „Књажеско-србска банда“ и донет Сретењски устав којим је ограничена кнежева аутократска власт. Када је потом и октроисаним уставом у виду хатишерифа 1838. ограничена кнежева власт, одрекао се престола у корист старијег сина Ми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Био је један од најбогатијих људи у Србији. Имао је имања и у Влашкој где је, поред Беча, углавном боравио. Вратио се у Србију 1858. када је Светоандрејска скупштина збацила кнеза Александра Карађорђевића. Његова друга владавина трајала је непуне две године. Није могао да схвати потребе новог времена. Умро је у свом конаку у Топчидеру и сахрањен у порти Саборне цркве у Београду. (Ж.Мар.)</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ОГДАНОВИЋА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2 – промена елабора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РАН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ЕТРА СТОЈЧИЋ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Петар Стојчић (Доња Добриња, Пожега, 1790 – 1856), </w:t>
      </w:r>
      <w:r>
        <w:rPr>
          <w:rFonts w:cs="Times New Roman" w:ascii="Times New Roman" w:hAnsi="Times New Roman"/>
          <w:i/>
          <w:sz w:val="24"/>
          <w:szCs w:val="24"/>
          <w:lang w:val="sr-RS"/>
        </w:rPr>
        <w:t>кмет села и председник општине добрињске</w:t>
      </w:r>
      <w:r>
        <w:rPr>
          <w:rFonts w:cs="Times New Roman" w:ascii="Times New Roman" w:hAnsi="Times New Roman"/>
          <w:sz w:val="24"/>
          <w:szCs w:val="24"/>
          <w:lang w:val="sr-RS"/>
        </w:rPr>
        <w:t xml:space="preserve">. Припадао је досељеничкој породици Стојчића. Општина Доња Добриња је тада обухватала атар све три Добриње и село Честобродицу. Као народни посланик учествовао је на Петровској скупштини 1848. године. Потписник је петиције којом су посланици окружја ужичког захтевали отклањање тешкоћа у народу и побољшање њиховог положаја. (Ж. Мар.) </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О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Д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АЂЕВСКО БРДО</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ОРЕТ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е пут простире према насељеном месту Лорет, општина Пожег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УСИНА СТР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АЂЕВАЦ ГАВРИЛА</w:t>
      </w:r>
    </w:p>
    <w:p>
      <w:pPr>
        <w:pStyle w:val="Normal"/>
        <w:ind w:firstLine="705"/>
        <w:jc w:val="both"/>
        <w:rPr/>
      </w:pPr>
      <w:r>
        <w:rPr>
          <w:rFonts w:cs="Times New Roman" w:ascii="Times New Roman" w:hAnsi="Times New Roman"/>
          <w:bCs/>
          <w:sz w:val="24"/>
          <w:szCs w:val="24"/>
        </w:rPr>
        <w:t xml:space="preserve">Лађевац Гаврило (Доња Добриња, Пожега, 1860 - ?), </w:t>
      </w:r>
      <w:r>
        <w:rPr>
          <w:rFonts w:cs="Times New Roman" w:ascii="Times New Roman" w:hAnsi="Times New Roman"/>
          <w:bCs/>
          <w:i/>
          <w:iCs/>
          <w:sz w:val="24"/>
          <w:szCs w:val="24"/>
        </w:rPr>
        <w:t>пољопривредник, кмет села и председник добрињске општ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народни посланик од 1901. до 1903. О његовом посланичком раду сачувано је мало података. Зна се да је подржавао поједине владине предлоге, али и да се изјашњавао против неких. (Ж. Мар.)</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СК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ЖЕШ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пут простире према насељеном месту Пожега.</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СТРМ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СИМА КОЛАРА</w:t>
      </w:r>
    </w:p>
    <w:p>
      <w:pPr>
        <w:pStyle w:val="Normal"/>
        <w:jc w:val="both"/>
        <w:rPr/>
      </w:pPr>
      <w:r>
        <w:rPr>
          <w:rFonts w:cs="Times New Roman" w:ascii="Times New Roman" w:hAnsi="Times New Roman"/>
          <w:sz w:val="24"/>
          <w:szCs w:val="24"/>
        </w:rPr>
        <w:tab/>
        <w:t xml:space="preserve">Симо Колар (Доња Добриња, Пожега, око 1765 – после 1825), </w:t>
      </w:r>
      <w:r>
        <w:rPr>
          <w:rFonts w:cs="Times New Roman" w:ascii="Times New Roman" w:hAnsi="Times New Roman"/>
          <w:i/>
          <w:iCs/>
          <w:sz w:val="24"/>
          <w:szCs w:val="24"/>
        </w:rPr>
        <w:t>кмет села Доња Добриња и „депутирац“</w:t>
      </w:r>
      <w:r>
        <w:rPr>
          <w:rFonts w:cs="Times New Roman" w:ascii="Times New Roman" w:hAnsi="Times New Roman"/>
          <w:sz w:val="24"/>
          <w:szCs w:val="24"/>
        </w:rPr>
        <w:t xml:space="preserve"> на народној нахијској скупштини у Расној 1821. године. Припада досељеничкој породици Колара. (Ж. Мар.)</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ГОЛЕШЕ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ШИМПРОВИЋА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БРАНКО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5"/>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МАСЛАЋКО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left="106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РИСТ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lang w:val="sr-RS"/>
        </w:rPr>
        <w:t>Засеок бр. 2 ЗАСЕОК СИМ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 Насељено место </w:t>
      </w:r>
      <w:r>
        <w:rPr>
          <w:rFonts w:cs="Times New Roman" w:ascii="Times New Roman" w:hAnsi="Times New Roman"/>
          <w:b/>
          <w:bCs/>
          <w:sz w:val="24"/>
          <w:szCs w:val="24"/>
          <w:u w:val="single"/>
        </w:rPr>
        <w:t>ДРАЖИНОВИЋИ</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овај пут простире према планини Дивчибаре.</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ЉУБОМИРА ЂУРИЋ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Љубомир Ђурић (Дражиновићи, Пожега,1894-Београд, 1978), потпуковник, метеоролог, оснивач Метеоролошког завода. Био је трговачки шегрт и калфа. Имао је 20 година када је примљен у Пешадијску подофицирску школу у Скопљу. Као поднаредник у школи је обучавао регруте – ђаке – 1300 каплара и са њима учествовао у Колубарској бици. Преживео је повлачење преко Албаније и Крфа и доспео у Бизерту. У мају 1916. био је на краткој обуци у ваздухопловној школи у Француској после које је са француском ескадрилом стигао на Солунски фронт. Са Французима је остао две године, а онда је распоређен у прву српску ескадрилу.</w:t>
      </w:r>
    </w:p>
    <w:p>
      <w:pPr>
        <w:pStyle w:val="Normal"/>
        <w:ind w:firstLine="705"/>
        <w:jc w:val="both"/>
        <w:rPr/>
      </w:pPr>
      <w:r>
        <w:rPr>
          <w:rFonts w:cs="Times New Roman" w:ascii="Times New Roman" w:hAnsi="Times New Roman"/>
          <w:bCs/>
          <w:sz w:val="24"/>
          <w:szCs w:val="24"/>
        </w:rPr>
        <w:t xml:space="preserve">По завршетку Првог светског рата постао је метеоролог. 1925. год. објавио је уџбеник за ваздухопловне школе и приручник метеоролошких станица </w:t>
      </w:r>
      <w:r>
        <w:rPr>
          <w:rFonts w:cs="Times New Roman" w:ascii="Times New Roman" w:hAnsi="Times New Roman"/>
          <w:bCs/>
          <w:i/>
          <w:iCs/>
          <w:sz w:val="24"/>
          <w:szCs w:val="24"/>
        </w:rPr>
        <w:t xml:space="preserve">Метеорологија. </w:t>
      </w:r>
      <w:r>
        <w:rPr>
          <w:rFonts w:cs="Times New Roman" w:ascii="Times New Roman" w:hAnsi="Times New Roman"/>
          <w:bCs/>
          <w:sz w:val="24"/>
          <w:szCs w:val="24"/>
        </w:rPr>
        <w:t>Био је први начелник Управе хидрометеоролошке службе Србије. Основао је Републички хидрометеоролошки завод НР Србије.</w:t>
      </w:r>
    </w:p>
    <w:p>
      <w:pPr>
        <w:pStyle w:val="Normal"/>
        <w:ind w:firstLine="705"/>
        <w:jc w:val="both"/>
        <w:rPr/>
      </w:pPr>
      <w:r>
        <w:rPr>
          <w:rFonts w:cs="Times New Roman" w:ascii="Times New Roman" w:hAnsi="Times New Roman"/>
          <w:bCs/>
          <w:sz w:val="24"/>
          <w:szCs w:val="24"/>
          <w:lang w:val="sr-RS"/>
        </w:rPr>
        <w:t>Није активно учествовао у Другом светском рату.</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УСТАФИНО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ЛАНИН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Назив одређен из разлога што је предео у овом делу насељеног места Дражиновићи</w:t>
      </w:r>
      <w:r>
        <w:rPr>
          <w:rFonts w:cs="Times New Roman" w:ascii="Times New Roman" w:hAnsi="Times New Roman"/>
          <w:sz w:val="24"/>
          <w:szCs w:val="24"/>
          <w:lang w:val="sr-RS"/>
        </w:rPr>
        <w:t>,</w:t>
      </w:r>
      <w:r>
        <w:rPr>
          <w:rFonts w:cs="Times New Roman" w:ascii="Times New Roman" w:hAnsi="Times New Roman"/>
          <w:sz w:val="24"/>
          <w:szCs w:val="24"/>
        </w:rPr>
        <w:t xml:space="preserve"> планински.</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АДЊ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Назив је опредељен према речици Градњи која протиче кроз насељено место Дражиновићи.</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1 – промена елаборат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НА МИТРОВИЋА ДЕМИР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Јован Митровић Демир (пешачки капетан и кнез црногорске кнежине)</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Рођен је у Пиви око 1762. године. Пре устанка доселио се најпре у село Семегњево, а уз устанак је дошао у Дражиновиће, у кнежину ужичка Црна Гора. Назив Демир, што значи гвоздени, добио је за показану храброст. Спада у ред истакнутих ратника, мегданџија. Био је ожењен сестром старовлашког кнеза Максима Рашковић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Пре Првог устанка Демир се одметнуо у хајдуке. Са својом дружином разбио је на Романији један одред Турака који је из Сарајева пошао на Србе. На почетку устанка, са још неким устаницима из овог краја, растерао је Турке из села северно од Пожеге и неких ужичких.</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У јеку највећих борби за ослобођење Ужица 1805. године, Јован Демир се налазио у шанчевима у Кремнима, на шарганским висовима и Пониквама. Био је вешт у војничком егзерциру па га је 1811. године Карађорђе поставио за пешачког капетана, о чему му је издата и диплом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Године 1815, кад је избио Други устанак, Демир је био опет у првим редовима. По закључењу мира с Турцима, августа исте године, кнез Милош Обреновић га је поставио за старешину кнежине ужичка Црна Гора. Године 1825. постао је члан Ужичког магистрата, а у пензију је отишао 1836. године. После пензионисања повукао се у село Дражиновиће где је имао кућу и имање. Имао је четворо дец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мро је у дубокој старости, у 96. години живота у Дражиновићим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ЕВАНА ЈЕВТОВИЋ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теван Ј. Јевтовић (Дражиновићи, 1847-Београд, 1925), златар, дворски златар, кујунџија, ктитор и добротво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Учио је кујунџијски занат у Ужицу, а касније је прешао у Београд где је имао своју радњу. Српско правитељство га је као даровитог младића послало у иностранство на изучавање златарског заната ког није било у Србији. Постао је златар на двору Карађорђевића. Био је награђен на светској изложби у Бечу 1873. године. Ктитор је храма и парохијског дома у Засељу посвећеног светом Јовану Крститељу, као и школе у Засељу. Школу је о свом трошку а уз физичку помоћ мештана, саградио 1907. године. Новац и локацију за цркву обезбедио је још 1907, али због ратних и других прилика храм и парохијски дом завршени су и освештани тек после његове смрти 1930. Један је од оснивача Удружења Ужичана у Београду (1923). Пред крај живота основао је „Просветно-хумани фонд Михаила, Стева и Раде Јевтовић“ (1925) по именима своје рано преминуле деце. У фонд је уписано 6 кућа у најужем центру Београда, од којих су 4 биле у употреби и 2001, а једна од њих саграђена 1895, налази се у подручју просторне културно-историјске целине „Доситејевог лицеја“ те је под заштитом државе. Према правилнику Фонда, из дивиденди од кућа 5 посто је припало Српској Књижевној задрузи за штампање календара, а остатак школовању сиромашних ђака и студената из ужичког краја. Фонд је функционисао до после Другог светског рата. Постојећи објекти из Фонда данас су у власништву града Београд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За митрополита Михаила израдио је 1879. године велики крст од послаћеног сребра, који је био изложен на бечкој изложби и који је митрополит поклонио Саборној цркви исте године. Сахрањен је у крипти цркве у Засељу.</w:t>
      </w:r>
    </w:p>
    <w:p>
      <w:pPr>
        <w:pStyle w:val="Normal"/>
        <w:numPr>
          <w:ilvl w:val="0"/>
          <w:numId w:val="59"/>
        </w:numPr>
        <w:spacing w:lineRule="auto" w:line="256"/>
        <w:jc w:val="both"/>
        <w:rPr>
          <w:rFonts w:ascii="Times New Roman" w:hAnsi="Times New Roman" w:cs="Times New Roman"/>
          <w:bCs/>
          <w:sz w:val="24"/>
          <w:szCs w:val="24"/>
        </w:rPr>
      </w:pPr>
      <w:r>
        <w:rPr>
          <w:rFonts w:cs="Times New Roman" w:ascii="Times New Roman" w:hAnsi="Times New Roman"/>
          <w:b/>
          <w:sz w:val="24"/>
          <w:szCs w:val="24"/>
        </w:rPr>
        <w:t xml:space="preserve">УЛИЦА БРДО </w:t>
      </w:r>
    </w:p>
    <w:p>
      <w:pPr>
        <w:pStyle w:val="Normal"/>
        <w:jc w:val="both"/>
        <w:rPr/>
      </w:pPr>
      <w:r>
        <w:rPr>
          <w:rFonts w:cs="Times New Roman" w:ascii="Times New Roman" w:hAnsi="Times New Roman"/>
          <w:sz w:val="24"/>
          <w:szCs w:val="24"/>
        </w:rPr>
        <w:tab/>
      </w:r>
      <w:bookmarkStart w:id="132" w:name="_Hlk1426605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r>
        <w:rPr>
          <w:rFonts w:cs="Times New Roman" w:ascii="Times New Roman" w:hAnsi="Times New Roman"/>
          <w:b/>
          <w:sz w:val="24"/>
          <w:szCs w:val="24"/>
        </w:rPr>
        <w:t xml:space="preserve">                                                                                              </w:t>
      </w:r>
      <w:bookmarkEnd w:id="132"/>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СОЈЕ</w:t>
      </w:r>
    </w:p>
    <w:p>
      <w:pPr>
        <w:pStyle w:val="Normal"/>
        <w:jc w:val="both"/>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r>
        <w:rPr>
          <w:rFonts w:cs="Times New Roman" w:ascii="Times New Roman" w:hAnsi="Times New Roman"/>
          <w:b/>
          <w:sz w:val="24"/>
          <w:szCs w:val="24"/>
        </w:rPr>
        <w:t xml:space="preserve">                                                                                              </w:t>
      </w:r>
    </w:p>
    <w:p>
      <w:pPr>
        <w:pStyle w:val="Normal"/>
        <w:numPr>
          <w:ilvl w:val="0"/>
          <w:numId w:val="59"/>
        </w:numPr>
        <w:spacing w:lineRule="auto" w:line="256"/>
        <w:jc w:val="both"/>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АГИШЕ ЛАПЧЕВИЋА</w:t>
      </w:r>
      <w:r>
        <w:rPr>
          <w:rFonts w:cs="Times New Roman" w:ascii="Times New Roman" w:hAnsi="Times New Roman"/>
          <w:b/>
          <w:sz w:val="24"/>
          <w:szCs w:val="24"/>
        </w:rPr>
        <w:t xml:space="preserve"> </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b/>
          <w:sz w:val="24"/>
          <w:szCs w:val="24"/>
        </w:rPr>
        <w:tab/>
      </w:r>
      <w:r>
        <w:rPr>
          <w:rFonts w:cs="Times New Roman" w:ascii="Times New Roman" w:hAnsi="Times New Roman"/>
          <w:sz w:val="24"/>
          <w:szCs w:val="24"/>
          <w:lang w:val="sr-RS"/>
        </w:rPr>
        <w:t xml:space="preserve">Лапчевић Н. Драгутин – Драгиша (Ужице, 1867 – Београд, 1939), </w:t>
      </w:r>
      <w:r>
        <w:rPr>
          <w:rFonts w:cs="Times New Roman" w:ascii="Times New Roman" w:hAnsi="Times New Roman"/>
          <w:i/>
          <w:iCs/>
          <w:sz w:val="24"/>
          <w:szCs w:val="24"/>
          <w:lang w:val="sr-RS"/>
        </w:rPr>
        <w:t>новинар, народни трибун</w:t>
      </w:r>
      <w:r>
        <w:rPr>
          <w:rFonts w:cs="Times New Roman" w:ascii="Times New Roman" w:hAnsi="Times New Roman"/>
          <w:sz w:val="24"/>
          <w:szCs w:val="24"/>
          <w:lang w:val="sr-RS"/>
        </w:rPr>
        <w:t xml:space="preserve">. Завршио је само три разреда основне школе у Пожеги, али је много радио на самообразовању. Пожежани су га 1839. изабрали за председника општине. Због политичке орјентације, смењен је 1894. Прихватио је идеје Светозара Марковића, сарађивао са Васом Пелагићем. Основао је 1889. Радничко друштво и читаоницу у Пожеги, Ужицу и Ариљу, а ужичким гимназијалцима помогао је 1891. да оснују ђачку дружину „Напредак“. Објављивао је чланке у листу </w:t>
      </w:r>
      <w:r>
        <w:rPr>
          <w:rFonts w:cs="Times New Roman" w:ascii="Times New Roman" w:hAnsi="Times New Roman"/>
          <w:i/>
          <w:iCs/>
          <w:sz w:val="24"/>
          <w:szCs w:val="24"/>
          <w:lang w:val="sr-RS"/>
        </w:rPr>
        <w:t>Социјалдемократ</w:t>
      </w:r>
      <w:r>
        <w:rPr>
          <w:rFonts w:cs="Times New Roman" w:ascii="Times New Roman" w:hAnsi="Times New Roman"/>
          <w:sz w:val="24"/>
          <w:szCs w:val="24"/>
          <w:lang w:val="sr-RS"/>
        </w:rPr>
        <w:t xml:space="preserve"> и био један од покретача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у Београду (1897). Као један од потписника прве петиције са политичким захтевима социјалиста, осуђен је 1898. на шест месеци затвора, а после Ивањданског атентата на краља Милана, на 20 година робије у тешким оковима (1900). Ангажовао се на припреми оснивачког конгреса Српске социјалдемократске странке у Београду. Велики је његов допринос унапређењу пољопривреде у ужичком крају. Учио је Пожежане ратарству, воћарству и пчеларству, подстакао оснивање Подружнице Српског пољопривредног друштва (1893) и основао Пољопривредни музеј (1898) у Пожеги. Био је први председник Српске социјалдемократске странке (1903-1905) и члан најужег руководства, секретар Главног радничког савеза (1910. и 1911), главни уредник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1903-1914), сарадник </w:t>
      </w:r>
      <w:r>
        <w:rPr>
          <w:rFonts w:cs="Times New Roman" w:ascii="Times New Roman" w:hAnsi="Times New Roman"/>
          <w:i/>
          <w:iCs/>
          <w:sz w:val="24"/>
          <w:szCs w:val="24"/>
          <w:lang w:val="sr-RS"/>
        </w:rPr>
        <w:t>Борбе</w:t>
      </w:r>
      <w:r>
        <w:rPr>
          <w:rFonts w:cs="Times New Roman" w:ascii="Times New Roman" w:hAnsi="Times New Roman"/>
          <w:sz w:val="24"/>
          <w:szCs w:val="24"/>
          <w:lang w:val="sr-RS"/>
        </w:rPr>
        <w:t xml:space="preserve"> (1910-1914), посланик у Народној скупштини Краљевине Србије на листи ССДП и члан Међународног социјалистичког бироа. Као посланик залагао се за законитост у раду, доступност образовања деци радника, опште право гласа и тајно гласање, забрану ноћног рада за жене и децу, право радника и службеника на годишњи одмор, за пензиони фонд и укидање стајаће војске. Био је против ратних кредита 1912. У Првом светском рату делио је судбину народа. Одбио је материјалну помоћ аустријских социјалиста са образложењем да су гласали за ратне кредите. Заузимао се за уједињење радничког покрета Јужних Словена. Био је делегат на Другом конгресу у Вуковару (1920). Из покрета се повукао 1923. и посветио публицистици. Био је библиотекар Народне скупштине Србије, председник Београдске секције Југословенског новинарског удружења (1926) и иницијатор оснивања Одбора за подизање Дома новинара у Београду. Радио је без икакве материјалне награде. Био је један од 4 стуба модерног радничког покрета у Србији.</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ит.: Ј. Продановић: Л. Д, </w:t>
      </w:r>
      <w:r>
        <w:rPr>
          <w:rFonts w:cs="Times New Roman" w:ascii="Times New Roman" w:hAnsi="Times New Roman"/>
          <w:i/>
          <w:iCs/>
          <w:sz w:val="24"/>
          <w:szCs w:val="24"/>
          <w:lang w:val="sr-RS"/>
        </w:rPr>
        <w:t>Народна енциклопедија</w:t>
      </w:r>
      <w:r>
        <w:rPr>
          <w:rFonts w:cs="Times New Roman" w:ascii="Times New Roman" w:hAnsi="Times New Roman"/>
          <w:sz w:val="24"/>
          <w:szCs w:val="24"/>
          <w:lang w:val="sr-RS"/>
        </w:rPr>
        <w:t xml:space="preserve"> СХС, Загреб, 1926; В. Д. Лапчевић: С. Димитријевић: Л. Д, </w:t>
      </w:r>
      <w:r>
        <w:rPr>
          <w:rFonts w:cs="Times New Roman" w:ascii="Times New Roman" w:hAnsi="Times New Roman"/>
          <w:i/>
          <w:iCs/>
          <w:sz w:val="24"/>
          <w:szCs w:val="24"/>
          <w:lang w:val="sr-RS"/>
        </w:rPr>
        <w:t>Енциклопедија Југославије</w:t>
      </w:r>
      <w:r>
        <w:rPr>
          <w:rFonts w:cs="Times New Roman" w:ascii="Times New Roman" w:hAnsi="Times New Roman"/>
          <w:sz w:val="24"/>
          <w:szCs w:val="24"/>
          <w:lang w:val="sr-RS"/>
        </w:rPr>
        <w:t xml:space="preserve">, Загреб, 1962; М. П. Ђоковић у: </w:t>
      </w:r>
      <w:r>
        <w:rPr>
          <w:rFonts w:cs="Times New Roman" w:ascii="Times New Roman" w:hAnsi="Times New Roman"/>
          <w:i/>
          <w:iCs/>
          <w:sz w:val="24"/>
          <w:szCs w:val="24"/>
          <w:lang w:val="sr-RS"/>
        </w:rPr>
        <w:t>Два века српског новинарства 1791-1991</w:t>
      </w:r>
      <w:r>
        <w:rPr>
          <w:rFonts w:cs="Times New Roman" w:ascii="Times New Roman" w:hAnsi="Times New Roman"/>
          <w:sz w:val="24"/>
          <w:szCs w:val="24"/>
          <w:lang w:val="sr-RS"/>
        </w:rPr>
        <w:t xml:space="preserve">, Београд, 1992; др Д. Фуруновић: Л. Д, </w:t>
      </w:r>
      <w:r>
        <w:rPr>
          <w:rFonts w:cs="Times New Roman" w:ascii="Times New Roman" w:hAnsi="Times New Roman"/>
          <w:i/>
          <w:iCs/>
          <w:sz w:val="24"/>
          <w:szCs w:val="24"/>
          <w:lang w:val="sr-RS"/>
        </w:rPr>
        <w:t>Енциклопедија штампарства</w:t>
      </w:r>
      <w:r>
        <w:rPr>
          <w:rFonts w:cs="Times New Roman" w:ascii="Times New Roman" w:hAnsi="Times New Roman"/>
          <w:sz w:val="24"/>
          <w:szCs w:val="24"/>
          <w:lang w:val="sr-RS"/>
        </w:rPr>
        <w:t>, Београд, 1996. (М. П. Ђ. – Д. Ђ. -П.)</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ОДГО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r>
        <w:rPr>
          <w:rFonts w:cs="Times New Roman" w:ascii="Times New Roman" w:hAnsi="Times New Roman"/>
          <w:b/>
          <w:sz w:val="24"/>
          <w:szCs w:val="24"/>
        </w:rPr>
        <w:t xml:space="preserve">    </w:t>
      </w:r>
    </w:p>
    <w:p>
      <w:pPr>
        <w:pStyle w:val="Normal"/>
        <w:numPr>
          <w:ilvl w:val="0"/>
          <w:numId w:val="59"/>
        </w:numPr>
        <w:spacing w:lineRule="auto" w:line="256"/>
        <w:jc w:val="both"/>
        <w:rPr>
          <w:rFonts w:ascii="Times New Roman" w:hAnsi="Times New Roman" w:cs="Times New Roman"/>
          <w:sz w:val="24"/>
          <w:szCs w:val="24"/>
        </w:rPr>
      </w:pPr>
      <w:r>
        <w:rPr>
          <w:rFonts w:cs="Times New Roman" w:ascii="Times New Roman" w:hAnsi="Times New Roman"/>
          <w:b/>
          <w:sz w:val="24"/>
          <w:szCs w:val="24"/>
        </w:rPr>
        <w:t>УЛИЦА КНЕГИЊЕ ЉУБИЦЕ</w:t>
      </w:r>
    </w:p>
    <w:p>
      <w:pPr>
        <w:pStyle w:val="Normal"/>
        <w:jc w:val="both"/>
        <w:rPr/>
      </w:pPr>
      <w:r>
        <w:rPr>
          <w:rFonts w:cs="Times New Roman" w:ascii="Times New Roman" w:hAnsi="Times New Roman"/>
          <w:sz w:val="24"/>
          <w:szCs w:val="24"/>
          <w:shd w:fill="FFFFFF" w:val="clear"/>
        </w:rPr>
        <w:tab/>
        <w:t>Љубица Обреновић (</w:t>
      </w:r>
      <w:r>
        <w:rPr>
          <w:rFonts w:cs="Times New Roman" w:ascii="Times New Roman" w:hAnsi="Times New Roman"/>
          <w:sz w:val="24"/>
          <w:szCs w:val="24"/>
        </w:rPr>
        <w:t>Срезојевци, Османско царство, 14. јануар 1785 – Нови Сад, Аустријско царство, 14. мај 1843) је била српска кнегиња, жена кнеза Милоша Обреновића, и мајка кнеза Михаила Обреновића.</w:t>
      </w:r>
    </w:p>
    <w:p>
      <w:pPr>
        <w:pStyle w:val="Normal"/>
        <w:jc w:val="both"/>
        <w:rPr>
          <w:rFonts w:ascii="Times New Roman" w:hAnsi="Times New Roman" w:cs="Times New Roman"/>
          <w:sz w:val="24"/>
          <w:szCs w:val="24"/>
        </w:rPr>
      </w:pPr>
      <w:r>
        <w:rPr>
          <w:rFonts w:cs="Times New Roman" w:ascii="Times New Roman" w:hAnsi="Times New Roman"/>
          <w:sz w:val="24"/>
          <w:szCs w:val="24"/>
        </w:rPr>
        <w:tab/>
        <w:t>Главни посредник удаје за Милоша Обреновића био је Никола Милићевић Луњевица који је преговоре око удаје завршио са Миланом Обреновићем, братом кнеза Милоша, на четрдесет дана од смрти њеног оца. Кум на венчању које је било 1806. године био је Карађорђе, стари сват Лазар Мутап, а ручни девер Никола Милићевић Луње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Била је позната као строга и самосвесна, и често је заузимала сопствени став у политици. Због тога је неколико пута долазила у озбиљне сукобе са кнезом Милошем. Једном приликом је у налету љубоморе убила из пиштоља једну од љубавница кнеза Милоша, Петрију. Као њена резиденција изграђен је конак кнегиње Љубице у којем је касније био смештен Београдски Лицеј. </w:t>
      </w:r>
    </w:p>
    <w:p>
      <w:pPr>
        <w:pStyle w:val="Normal"/>
        <w:jc w:val="both"/>
        <w:rPr>
          <w:rFonts w:ascii="Times New Roman" w:hAnsi="Times New Roman" w:cs="Times New Roman"/>
          <w:sz w:val="24"/>
          <w:szCs w:val="24"/>
        </w:rPr>
      </w:pPr>
      <w:r>
        <w:rPr>
          <w:rFonts w:cs="Times New Roman" w:ascii="Times New Roman" w:hAnsi="Times New Roman"/>
          <w:sz w:val="24"/>
          <w:szCs w:val="24"/>
        </w:rPr>
        <w:tab/>
        <w:t>Са кнезом Милошем изродила је синове Милана (1819-1839) и Михаила (1823-1868) и ћерке Петрију (1808-1871) и Савку (1814-1848).</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Године 1842. дошло је до смене власти у Србији, са династије Обреновића на династију Карађорђевића. </w:t>
      </w:r>
    </w:p>
    <w:p>
      <w:pPr>
        <w:pStyle w:val="Normal"/>
        <w:jc w:val="both"/>
        <w:rPr>
          <w:rFonts w:ascii="Times New Roman" w:hAnsi="Times New Roman" w:cs="Times New Roman"/>
          <w:sz w:val="24"/>
          <w:szCs w:val="24"/>
        </w:rPr>
      </w:pPr>
      <w:r>
        <w:rPr>
          <w:rFonts w:cs="Times New Roman" w:ascii="Times New Roman" w:hAnsi="Times New Roman"/>
          <w:sz w:val="24"/>
          <w:szCs w:val="24"/>
        </w:rPr>
        <w:tab/>
        <w:t>Кнегиња Љубица умрла је у прогонству 1843. у Новом Саду у Аустријском царству, а сахрањена је у манастиру Крушедол на Фрушкој гор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Назив је опредељен из разлога што је кнегиња Љубица ишла у посете супрузи војводе Демира управо овим путем. </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2 – промена елаборат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ВЕТОСАВСКА</w:t>
      </w:r>
    </w:p>
    <w:p>
      <w:pPr>
        <w:pStyle w:val="ListParagraph"/>
        <w:ind w:left="0" w:firstLine="705"/>
        <w:jc w:val="both"/>
        <w:rPr/>
      </w:pPr>
      <w:r>
        <w:rPr>
          <w:rFonts w:cs="Times New Roman" w:ascii="Times New Roman" w:hAnsi="Times New Roman"/>
          <w:sz w:val="24"/>
          <w:szCs w:val="24"/>
        </w:rPr>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ListParagraph"/>
        <w:ind w:left="0" w:firstLine="705"/>
        <w:jc w:val="both"/>
        <w:rPr>
          <w:rFonts w:ascii="Times New Roman" w:hAnsi="Times New Roman" w:cs="Times New Roman"/>
          <w:sz w:val="24"/>
          <w:szCs w:val="24"/>
          <w:lang w:val="sr-RS"/>
        </w:rPr>
      </w:pPr>
      <w:r>
        <w:rPr>
          <w:rStyle w:val="StrongEmphasis"/>
          <w:rFonts w:cs="Times New Roman" w:ascii="Times New Roman" w:hAnsi="Times New Roman"/>
          <w:sz w:val="24"/>
          <w:szCs w:val="24"/>
          <w:shd w:fill="FFFFFF" w:val="clear"/>
        </w:rPr>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55">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56">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ОЛУНСКИХ РАТНИК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Назив улице дат у знак сећања на све учеснике пробоја Солунског фронта, носиоце Албанске споменице и страдале војнике у пробоју Солунског фронта из пожешког крај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3 – промена елабората.</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НГОВ СОКАК</w:t>
      </w:r>
    </w:p>
    <w:p>
      <w:pPr>
        <w:pStyle w:val="Normal"/>
        <w:jc w:val="both"/>
        <w:rPr/>
      </w:pPr>
      <w:r>
        <w:rPr>
          <w:rFonts w:cs="Times New Roman" w:ascii="Times New Roman" w:hAnsi="Times New Roman"/>
          <w:bCs/>
          <w:sz w:val="24"/>
          <w:szCs w:val="24"/>
        </w:rPr>
        <w:tab/>
        <w:t xml:space="preserve">Назив је опредељен по </w:t>
      </w:r>
      <w:r>
        <w:rPr>
          <w:rFonts w:eastAsia="Times New Roman" w:cs="Times New Roman" w:ascii="Times New Roman" w:hAnsi="Times New Roman"/>
          <w:sz w:val="24"/>
          <w:szCs w:val="24"/>
        </w:rPr>
        <w:t>трубачу Светозару Лазовићу Гонгу који је рођен 1952. године у Дражиновићима, Јежевица. Од стране критике, али и хиљада љубитеља трубе широм света, оцењен је као вансеријски талентован трубач.</w:t>
      </w:r>
    </w:p>
    <w:p>
      <w:pPr>
        <w:pStyle w:val="Normal"/>
        <w:tabs>
          <w:tab w:val="clear" w:pos="720"/>
          <w:tab w:val="left" w:pos="567" w:leader="none"/>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 xml:space="preserve">  Кажу познаваоци и љубитељи звука трубе, да Гонго није свирао као остали, већ је емоције из дубине душе претварао у звуке. Гонго није био само музичар, већ и обичан човек из народа. Био је боем и волео дружење, не постоји човек који га је познавао, а да би рекао било шта лоше за њега. Говоре и данас људи, да би волели још да га гледају поносног и гордог, како свира и звуком их милује. Манифестације и весеља на којима је свирао, остајале су увек у сећању, као пуна добре атмосфере и квалитетне „плех музике“ како кажу за звуке трубе.</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Добитник је Мајсторског писма за надахнуто умеће свирања на такмичењима   дувачких оркестара Срби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ахом самоук, пажњу на себе скренуо је већ са 16 година, свирајући у неколико локалних оркестара, углавном на породичним слављима. Крадући занат на свиркама, а вежбајући код куће уз грамофон, убрзо је надмашио своје колег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еђутим тек средином седамдесетих, доласком у оркестар Радована Бабића, његово већ тада врсно музицирање долази до пуног изражаја. Почињу гостовања широм Европе, као и снимање неколико успешних сингл и ЛП издањ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Године 1978. само неколико месеци пре смрти, Радован предаје оркестарску палицу Светозару, приликом гостовања у емисији „Знање – имање“, и то игром случаја баш у Јежевиц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Већ на дебитантском наступу у Гучи 1980. године Светозар, као водећа труба, односи признање „Златна труба“, свирајући песму „Пшеничице ситно семе“, која ће од тада и заувек остати његова лична карта. Занимљиво је да је ту песму први пут чуо од његовог јединог узора, чувеног Мирослава Матушић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 тог успеха његова каријера незаустављиво иде ка врху, што у смислу награда на фестивалима, што у изузетно плодоносном ауторском и извођачком раду-преко 20 сингл и ЛП издања. Као круну свега, 1989. године снима ЦД за Холандску националну кућу ВПРО. То је уједно било и једно од првих издања на компакт диску у нашој земљ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1987. године од издавачке куће „Југодиск“, добија златну плочу за продати тираж-700.000 примера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дњих пар година Светозар се није превише музички експонирао. Оркестар је предао сину Драгану, само две године пре смрти. Да ли ће се поново родити неки Гонго, који ће кроз шљивике и ливаде, миловати звуком трубе и прославити и себе и родно место то не знамо, али знамо да Светозар Лазовић Гонго никад неће бити заборављен. Требало је да остане запамћен као најбољи. И остао 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ветозар се упокојио 2001. годи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Његови Јежевчани и многобројне колеге и пријатељи, подигли су му 2016. године споменик у родној Јежевици, како би могли да га увек гледају, а млађима који га не памте, да причају ко је био Гонго и како је „из душе свира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лија Миросавић-031инфо</w:t>
      </w:r>
    </w:p>
    <w:p>
      <w:pPr>
        <w:pStyle w:val="Normal"/>
        <w:numPr>
          <w:ilvl w:val="0"/>
          <w:numId w:val="59"/>
        </w:numPr>
        <w:spacing w:lineRule="auto" w:line="256"/>
        <w:jc w:val="both"/>
        <w:rPr/>
      </w:pPr>
      <w:r>
        <w:rPr>
          <w:rFonts w:cs="Times New Roman" w:ascii="Times New Roman" w:hAnsi="Times New Roman"/>
          <w:b/>
          <w:sz w:val="24"/>
          <w:szCs w:val="24"/>
        </w:rPr>
        <w:t>УЛИЦА МИЛОША ДЕМИР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Милош Ј. Демировић (Дражиновићи, Пожега, 1807-1877), </w:t>
      </w:r>
      <w:r>
        <w:rPr>
          <w:rFonts w:cs="Times New Roman" w:ascii="Times New Roman" w:hAnsi="Times New Roman"/>
          <w:i/>
          <w:sz w:val="24"/>
          <w:szCs w:val="24"/>
        </w:rPr>
        <w:t>пољопривредник, народни посланик</w:t>
      </w:r>
      <w:r>
        <w:rPr>
          <w:rFonts w:cs="Times New Roman" w:ascii="Times New Roman" w:hAnsi="Times New Roman"/>
          <w:sz w:val="24"/>
          <w:szCs w:val="24"/>
        </w:rPr>
        <w:t>. Син устаничког старешине Јована Митровића – Демира, најбогатијег и најутицајнијег старешине ужичког краја, рано се укључио у политички живот. Најпре је био кмет у Дражиновићима и председник општине. Затим је изабран за „депутирца“-посланика на устоличењу кнеза Александра Карађорђевића у Топчидеру 15. јуна 1843. Изабран је и за посланика црногорског среза за Светоандрејску скупштину 1858, која је збацила кнеза Александра и поново устоличила кнеза Милоша. Биран је и 1859. на скупштини црногорског среза за Малогоспојинску скупштину. У Дражиновићима, где је провео цео свој живот, наследио је од оца велику имовину, али и имања и куће у Ужицу, Поточањима и Пожеги. (М. Гл.)</w:t>
      </w:r>
    </w:p>
    <w:p>
      <w:pPr>
        <w:pStyle w:val="Normal"/>
        <w:numPr>
          <w:ilvl w:val="0"/>
          <w:numId w:val="5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ЕМЕНА</w:t>
      </w:r>
    </w:p>
    <w:p>
      <w:pPr>
        <w:pStyle w:val="Normal"/>
        <w:jc w:val="both"/>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r>
        <w:rPr>
          <w:rFonts w:cs="Times New Roman" w:ascii="Times New Roman" w:hAnsi="Times New Roman"/>
          <w:b/>
          <w:sz w:val="24"/>
          <w:szCs w:val="24"/>
        </w:rPr>
        <w:t xml:space="preserve">    </w:t>
      </w:r>
    </w:p>
    <w:p>
      <w:pPr>
        <w:pStyle w:val="Normal"/>
        <w:numPr>
          <w:ilvl w:val="0"/>
          <w:numId w:val="59"/>
        </w:numPr>
        <w:spacing w:lineRule="auto" w:line="256"/>
        <w:jc w:val="both"/>
        <w:rPr>
          <w:rFonts w:ascii="Times New Roman" w:hAnsi="Times New Roman" w:cs="Times New Roman"/>
          <w:sz w:val="24"/>
          <w:szCs w:val="24"/>
        </w:rPr>
      </w:pPr>
      <w:r>
        <w:rPr>
          <w:rFonts w:cs="Times New Roman" w:ascii="Times New Roman" w:hAnsi="Times New Roman"/>
          <w:b/>
          <w:sz w:val="24"/>
          <w:szCs w:val="24"/>
        </w:rPr>
        <w:t>УЛИЦА СВЕТОЗАРА ЛАЗОВИЋА ГОНГА</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Трубач Светозар Лазовић Гонго је рођен 1952. године у Дражиновићима, Јежевица. Од стране критике, али и хиљада љубитеља трубе широм света, оцењен је као вансеријски талентован трубач.</w:t>
      </w:r>
    </w:p>
    <w:p>
      <w:pPr>
        <w:pStyle w:val="Normal"/>
        <w:tabs>
          <w:tab w:val="clear" w:pos="720"/>
          <w:tab w:val="left" w:pos="0" w:leader="none"/>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Кажу познаваоци и љубитељи звука трубе, да Гонго није свирао као остали, већ је емоције из дубине душе претварао у звуке. Гонго није био само музичар, већ и обичан човек из народа. Био је боем и волео дружење, не постоји човек који га је познавао, а да би рекао било шта лоше за њега. Говоре и данас људи, да би волели још да га гледају поносног и гордог, како свира и звуком их милује. Манифестације и весеља на којима је свирао, остајале су увек у сећању, као пуна добре атмосфере и квалитетне „плех музике“ како кажу за звуке труб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Добитник је Мајсторског писма за надахнуто умеће свирања на такмичењима   дувачких оркестара Срби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ахом самоук, пажњу на себе скренуо је већ са 16 година, свирајући у неколико локалних оркестара, углавном на породичним слављима. Крадући занат на свиркама, а вежбајући код куће уз грамофон, убрзо је надмашио своје колег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Међутим тек средином седамдесетих, доласком у оркестар Радована Бабића, његово већ тада врсно музицирање долази до пуног изражаја. Почињу гостовања широм Европе, као и снимање неколико успешних сингл и ЛП издањ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Године 1978. само неколико месеци пре смрти, Радован предаје оркестарску палицу Светозару, приликом гостовања у емисији „Знање – имање“, и то игром случаја баш у Јежевиц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Већ на дебитантском наступу у Гучи 1980. године Светозар, као водећа труба, односи признање „Златна труба“, свирајући песму „Пшеничице ситно семе“, која ће од тада и заувек остати његова лична карта. Занимљиво је да је ту песму први пут чуо од његовог јединог узора, чувеног Мирослава Матушић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 тог успеха његова каријера незаустављиво иде ка врху, што у смислу награда на фестивалима, што у изузетно плодоносном ауторском и извођачком раду-преко 20 сингл и ЛП издања. Као круну свега, 1989. године снима ЦД за Холандску националну кућу ВПРО. То је уједно било и једно од првих издања на компакт диску у нашој земљ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1987. године од издавачке куће „Југодиск“, добија златну плочу за продати тираж-700.000 примера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дњих пар година Светозар се није превише музички експонирао. Оркестар је предао сину Драгану, само две године пре смрти. Да ли ће се поново родити неки Гонго, који ће кроз шљивике и ливаде, миловати звуком трубе и прославити и себе и родно место то не знамо, али знамо да Светозар Лазовић Гонго никад неће бити заборављен. Требало је да остане запамћен као најбољи. И остао 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ветозар се упокојио 2001. годи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Његови Јежевчани и многобројне колеге и пријатељи, подигли су му 2016. године споменик у родној Јежевици, како би могли да га увек гледају, а млађима који га не памте, да причају ко је био Гонго и како је „из душе свира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Илија Миросавић-031инф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lang w:val="sr-RS"/>
        </w:rPr>
      </w:pPr>
      <w:r>
        <w:rPr>
          <w:rFonts w:cs="Times New Roman" w:ascii="Times New Roman" w:hAnsi="Times New Roman"/>
          <w:bCs/>
          <w:sz w:val="24"/>
          <w:szCs w:val="24"/>
          <w:lang w:val="sr-RS"/>
        </w:rPr>
        <w:tab/>
      </w:r>
      <w:r>
        <w:rPr>
          <w:rFonts w:cs="Times New Roman" w:ascii="Times New Roman" w:hAnsi="Times New Roman"/>
          <w:b/>
          <w:sz w:val="24"/>
          <w:szCs w:val="24"/>
          <w:lang w:val="sr-RS"/>
        </w:rPr>
        <w:t>Засеок бр. 1 ЗАСЕОК БОГД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2 ЗАСЕОК ЈОК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3 ЗАСЕОК АРНАУТ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I Насељено место </w:t>
      </w:r>
      <w:r>
        <w:rPr>
          <w:rFonts w:cs="Times New Roman" w:ascii="Times New Roman" w:hAnsi="Times New Roman"/>
          <w:b/>
          <w:bCs/>
          <w:sz w:val="24"/>
          <w:szCs w:val="24"/>
          <w:u w:val="single"/>
        </w:rPr>
        <w:t>ДУШКОВЦ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е овај пут простире ка планини Дивчибаре.</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ВЕТОСАВСКА</w:t>
      </w:r>
    </w:p>
    <w:p>
      <w:pPr>
        <w:pStyle w:val="Normal"/>
        <w:jc w:val="both"/>
        <w:rPr/>
      </w:pPr>
      <w:r>
        <w:rPr>
          <w:rFonts w:cs="Times New Roman" w:ascii="Times New Roman" w:hAnsi="Times New Roman"/>
          <w:sz w:val="24"/>
          <w:szCs w:val="24"/>
        </w:rPr>
        <w:tab/>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shd w:fill="FFFFFF" w:val="clear"/>
        </w:rPr>
        <w:tab/>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57">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58">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ЉЕНСКОГ ОДРЕД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ab/>
        <w:t>Ова улица је посвећена херојском отпору Маљенског одреда 24. новембра 1914. године на Маљену. Том приликом одред је имао велике губитке, а сматра се да су погинули српски војници ту и сахрањени.</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ОВ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НА ОБРЕНОВИЋА</w:t>
      </w:r>
    </w:p>
    <w:p>
      <w:pPr>
        <w:pStyle w:val="Normal"/>
        <w:jc w:val="both"/>
        <w:rPr/>
      </w:pPr>
      <w:r>
        <w:rPr>
          <w:rFonts w:cs="Times New Roman" w:ascii="Times New Roman" w:hAnsi="Times New Roman"/>
          <w:sz w:val="24"/>
          <w:szCs w:val="24"/>
        </w:rPr>
        <w:tab/>
        <w:t xml:space="preserve">Јован Обреновић (Средња Добриња, 1786 – Нови Сад, 1850), </w:t>
      </w:r>
      <w:r>
        <w:rPr>
          <w:rFonts w:cs="Times New Roman" w:ascii="Times New Roman" w:hAnsi="Times New Roman"/>
          <w:i/>
          <w:iCs/>
          <w:sz w:val="24"/>
          <w:szCs w:val="24"/>
        </w:rPr>
        <w:t xml:space="preserve">старешина ужичке нахије. </w:t>
      </w:r>
      <w:r>
        <w:rPr>
          <w:rFonts w:cs="Times New Roman" w:ascii="Times New Roman" w:hAnsi="Times New Roman"/>
          <w:sz w:val="24"/>
          <w:szCs w:val="24"/>
        </w:rPr>
        <w:t>Детињство је провео у Добрињи. Оставши рано без оца, са мајком Вишњом се вратио у Брусницу, на имање њеног првог мужа. У Првом српском устанку се не помиње као старешина, а 1815. био је међу првим устаницима и учествовао је у бојевима с Турцима у Гружи, на Љубићу и Чачку, Пожаревцу и Дубљу. По завршетку Другог устанка, 1816, по налогу кнеза Милоша, ишао је као српски депутат у Цариград.</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почетку владавине кнеза Милоша био је старешина Рудничке нахије, касније је управљао и Пожешком и Ужичком нахијом, потом је прешао у Чачак и тамо боравио до 1842. У сукобима кнеза Милоша са противницима подржавао је кнеза.</w:t>
      </w:r>
    </w:p>
    <w:p>
      <w:pPr>
        <w:pStyle w:val="Normal"/>
        <w:jc w:val="both"/>
        <w:rPr>
          <w:rFonts w:ascii="Times New Roman" w:hAnsi="Times New Roman" w:cs="Times New Roman"/>
          <w:sz w:val="24"/>
          <w:szCs w:val="24"/>
        </w:rPr>
      </w:pPr>
      <w:r>
        <w:rPr>
          <w:rFonts w:cs="Times New Roman" w:ascii="Times New Roman" w:hAnsi="Times New Roman"/>
          <w:sz w:val="24"/>
          <w:szCs w:val="24"/>
        </w:rPr>
        <w:tab/>
        <w:t>Сахрањен је у Новом Саду. (Ж. Мар.)</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АГИШЕ ЛАПЧЕВИЋА</w:t>
      </w:r>
    </w:p>
    <w:p>
      <w:pPr>
        <w:pStyle w:val="ListParagraph"/>
        <w:ind w:left="0" w:firstLine="705"/>
        <w:jc w:val="both"/>
        <w:rPr>
          <w:rFonts w:ascii="Times New Roman" w:hAnsi="Times New Roman" w:cs="Times New Roman"/>
          <w:b/>
          <w:b/>
          <w:sz w:val="24"/>
          <w:szCs w:val="24"/>
          <w:lang w:val="sr-RS"/>
        </w:rPr>
      </w:pPr>
      <w:bookmarkStart w:id="133" w:name="_Hlk14868320"/>
      <w:bookmarkEnd w:id="133"/>
      <w:r>
        <w:rPr>
          <w:rFonts w:cs="Times New Roman" w:ascii="Times New Roman" w:hAnsi="Times New Roman"/>
          <w:sz w:val="24"/>
          <w:szCs w:val="24"/>
          <w:lang w:val="sr-RS"/>
        </w:rPr>
        <w:t xml:space="preserve">Лапчевић Н. Драгутин – Драгиша (Ужице, 1867 – Београд, 1939), </w:t>
      </w:r>
      <w:r>
        <w:rPr>
          <w:rFonts w:cs="Times New Roman" w:ascii="Times New Roman" w:hAnsi="Times New Roman"/>
          <w:i/>
          <w:iCs/>
          <w:sz w:val="24"/>
          <w:szCs w:val="24"/>
          <w:lang w:val="sr-RS"/>
        </w:rPr>
        <w:t>новинар, народни трибун</w:t>
      </w:r>
      <w:r>
        <w:rPr>
          <w:rFonts w:cs="Times New Roman" w:ascii="Times New Roman" w:hAnsi="Times New Roman"/>
          <w:sz w:val="24"/>
          <w:szCs w:val="24"/>
          <w:lang w:val="sr-RS"/>
        </w:rPr>
        <w:t xml:space="preserve">. Завршио је само три разреда основне школе у Пожеги, али је много радио на самообразовању. Пожежани су га 1839. изабрали за председника општине. Због политичке орјентације, смењен је 1894. Прихватио је идеје Светозара Марковића, сарађивао са Васом Пелагићем. Основао је 1889. Радничко друштво и читаоницу у Пожеги, Ужицу и Ариљу, а ужичким гимназијалцима помогао је 1891. да оснују ђачку дружину „Напредак“. Објављивао је чланке у листу </w:t>
      </w:r>
      <w:r>
        <w:rPr>
          <w:rFonts w:cs="Times New Roman" w:ascii="Times New Roman" w:hAnsi="Times New Roman"/>
          <w:i/>
          <w:iCs/>
          <w:sz w:val="24"/>
          <w:szCs w:val="24"/>
          <w:lang w:val="sr-RS"/>
        </w:rPr>
        <w:t>Социјалдемократ</w:t>
      </w:r>
      <w:r>
        <w:rPr>
          <w:rFonts w:cs="Times New Roman" w:ascii="Times New Roman" w:hAnsi="Times New Roman"/>
          <w:sz w:val="24"/>
          <w:szCs w:val="24"/>
          <w:lang w:val="sr-RS"/>
        </w:rPr>
        <w:t xml:space="preserve"> и био један од покретача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у Београду (1897). Као један од потписника прве петиције са политичким захтевима социјалиста, осуђен је 1898. на шест месеци затвора, а после Ивањданског атентата на краља Милана, на 20 година робије у тешким оковима (1900). Ангажовао се на припреми оснивачког конгреса Српске социјалдемократске странке у Београду. Велики је његов допринос унапређењу пољопривреде у ужичком крају. Учио је Пожежане ратарству, воћарству и пчеларству, подстакао оснивање Подружнице Српског пољопривредног друштва (1893) и основао Пољопривредни музеј (1898) у Пожеги. Био је први председник Српске социјалдемократске странке (1903-1905) и члан најужег руководства, секретар Главног радничког савеза (1910. и 1911), главни уредник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1903-1914), сарадник </w:t>
      </w:r>
      <w:r>
        <w:rPr>
          <w:rFonts w:cs="Times New Roman" w:ascii="Times New Roman" w:hAnsi="Times New Roman"/>
          <w:i/>
          <w:iCs/>
          <w:sz w:val="24"/>
          <w:szCs w:val="24"/>
          <w:lang w:val="sr-RS"/>
        </w:rPr>
        <w:t>Борбе</w:t>
      </w:r>
      <w:r>
        <w:rPr>
          <w:rFonts w:cs="Times New Roman" w:ascii="Times New Roman" w:hAnsi="Times New Roman"/>
          <w:sz w:val="24"/>
          <w:szCs w:val="24"/>
          <w:lang w:val="sr-RS"/>
        </w:rPr>
        <w:t xml:space="preserve"> (1910-1914), посланик у Народној скупштини Краљевине Србије на листи ССДП и члан Међународног социјалистичког бироа. Као посланик залагао се за законитост у раду, доступност образовања деци радника, опште право гласа и тајно гласање, забрану ноћног рада за жене и децу, право радника и службеника на годишњи одмор, за пензиони фонд и укидање стајаће војске. Био је против ратних кредита 1912. У Првом светском рату делио је судбину народа. Одбио је материјалну помоћ аустријских социјалиста са образложењем да су гласали за ратне кредите. Заузимао се за уједињење радничког покрета Јужних Словена. Био је делегат на Другом конгресу у Вуковару (1920). Из покрета се повукао 1923. и посветио публицистици. Био је библиотекар Народне скупштине Србије, председник Београдске секције Југословенског новинарског удружења (1926) и иницијатор оснивања Одбора за подизање Дома новинара у Београду. Радио је без икакве материјалне награде. Био је један од 4 стуба модерног радничког покрета у Србији.</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Лит.: Ј. Продановић: Л. Д, </w:t>
      </w:r>
      <w:r>
        <w:rPr>
          <w:rFonts w:cs="Times New Roman" w:ascii="Times New Roman" w:hAnsi="Times New Roman"/>
          <w:i/>
          <w:iCs/>
          <w:sz w:val="24"/>
          <w:szCs w:val="24"/>
          <w:lang w:val="sr-RS"/>
        </w:rPr>
        <w:t>Народна енциклопедија</w:t>
      </w:r>
      <w:r>
        <w:rPr>
          <w:rFonts w:cs="Times New Roman" w:ascii="Times New Roman" w:hAnsi="Times New Roman"/>
          <w:sz w:val="24"/>
          <w:szCs w:val="24"/>
          <w:lang w:val="sr-RS"/>
        </w:rPr>
        <w:t xml:space="preserve"> СХС, Загреб, 1926; В. Д. Лапчевић: С. Димитријевић: Л. Д, </w:t>
      </w:r>
      <w:r>
        <w:rPr>
          <w:rFonts w:cs="Times New Roman" w:ascii="Times New Roman" w:hAnsi="Times New Roman"/>
          <w:i/>
          <w:iCs/>
          <w:sz w:val="24"/>
          <w:szCs w:val="24"/>
          <w:lang w:val="sr-RS"/>
        </w:rPr>
        <w:t>Енциклопедија Југославије</w:t>
      </w:r>
      <w:r>
        <w:rPr>
          <w:rFonts w:cs="Times New Roman" w:ascii="Times New Roman" w:hAnsi="Times New Roman"/>
          <w:sz w:val="24"/>
          <w:szCs w:val="24"/>
          <w:lang w:val="sr-RS"/>
        </w:rPr>
        <w:t xml:space="preserve">, Загреб, 1962; М. П. Ђоковић у: </w:t>
      </w:r>
      <w:r>
        <w:rPr>
          <w:rFonts w:cs="Times New Roman" w:ascii="Times New Roman" w:hAnsi="Times New Roman"/>
          <w:i/>
          <w:iCs/>
          <w:sz w:val="24"/>
          <w:szCs w:val="24"/>
          <w:lang w:val="sr-RS"/>
        </w:rPr>
        <w:t>Два века српског новинарства 1791-1991</w:t>
      </w:r>
      <w:r>
        <w:rPr>
          <w:rFonts w:cs="Times New Roman" w:ascii="Times New Roman" w:hAnsi="Times New Roman"/>
          <w:sz w:val="24"/>
          <w:szCs w:val="24"/>
          <w:lang w:val="sr-RS"/>
        </w:rPr>
        <w:t xml:space="preserve">, Београд, 1992; др Д. Фуруновић: Л. Д, </w:t>
      </w:r>
      <w:r>
        <w:rPr>
          <w:rFonts w:cs="Times New Roman" w:ascii="Times New Roman" w:hAnsi="Times New Roman"/>
          <w:i/>
          <w:iCs/>
          <w:sz w:val="24"/>
          <w:szCs w:val="24"/>
          <w:lang w:val="sr-RS"/>
        </w:rPr>
        <w:t>Енциклопедија штампарства</w:t>
      </w:r>
      <w:r>
        <w:rPr>
          <w:rFonts w:cs="Times New Roman" w:ascii="Times New Roman" w:hAnsi="Times New Roman"/>
          <w:sz w:val="24"/>
          <w:szCs w:val="24"/>
          <w:lang w:val="sr-RS"/>
        </w:rPr>
        <w:t>, Београд, 1996. (М. П. Ђ. – Д. Ђ. -П.)</w:t>
      </w:r>
    </w:p>
    <w:p>
      <w:pPr>
        <w:pStyle w:val="Normal"/>
        <w:numPr>
          <w:ilvl w:val="0"/>
          <w:numId w:val="82"/>
        </w:numPr>
        <w:spacing w:lineRule="auto" w:line="256"/>
        <w:jc w:val="both"/>
        <w:rPr>
          <w:rFonts w:ascii="Times New Roman" w:hAnsi="Times New Roman" w:cs="Times New Roman"/>
          <w:b/>
          <w:b/>
          <w:sz w:val="24"/>
          <w:szCs w:val="24"/>
        </w:rPr>
      </w:pPr>
      <w:bookmarkStart w:id="134" w:name="_Hlk14868320"/>
      <w:bookmarkEnd w:id="134"/>
      <w:r>
        <w:rPr>
          <w:rFonts w:cs="Times New Roman" w:ascii="Times New Roman" w:hAnsi="Times New Roman"/>
          <w:b/>
          <w:sz w:val="24"/>
          <w:szCs w:val="24"/>
        </w:rPr>
        <w:t>УЛИЦА ЗАЈЧ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ТОЧАНИ</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засеоку Поточани с јужне стране Зајчице, Гајчани с источне стране и Закићани са северне.</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ЕПИСКОПА САВЕ АНДРИЋА</w:t>
      </w:r>
    </w:p>
    <w:p>
      <w:pPr>
        <w:pStyle w:val="Normal"/>
        <w:jc w:val="both"/>
        <w:rPr>
          <w:rFonts w:ascii="Times New Roman" w:hAnsi="Times New Roman" w:cs="Times New Roman"/>
          <w:sz w:val="24"/>
          <w:szCs w:val="24"/>
        </w:rPr>
      </w:pPr>
      <w:r>
        <w:rPr>
          <w:rFonts w:cs="Times New Roman" w:ascii="Times New Roman" w:hAnsi="Times New Roman"/>
          <w:sz w:val="24"/>
          <w:szCs w:val="24"/>
        </w:rPr>
        <w:tab/>
        <w:t>Сава В. Андрић (свет. име Драгослав)</w:t>
      </w:r>
    </w:p>
    <w:p>
      <w:pPr>
        <w:pStyle w:val="Normal"/>
        <w:jc w:val="both"/>
        <w:rPr/>
      </w:pPr>
      <w:r>
        <w:rPr>
          <w:rFonts w:cs="Times New Roman" w:ascii="Times New Roman" w:hAnsi="Times New Roman"/>
          <w:sz w:val="24"/>
          <w:szCs w:val="24"/>
        </w:rPr>
        <w:tab/>
        <w:t xml:space="preserve">(Душковци, Пожега, 1939 – Пожаревац, 1993), </w:t>
      </w:r>
      <w:r>
        <w:rPr>
          <w:rFonts w:cs="Times New Roman" w:ascii="Times New Roman" w:hAnsi="Times New Roman"/>
          <w:i/>
          <w:iCs/>
          <w:sz w:val="24"/>
          <w:szCs w:val="24"/>
        </w:rPr>
        <w:t>епископ.</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у школу завршио је у Душковцима, нижу гимназију у Шетоњама (Пожаревац), богословију и богословски факултет у Београду. Замонашио се у манастиру Горњак. Свети архијерејски сабор СПЦ изабрао га је за викарног епископа моравичког 1982. Исте године хиротонисан је за епископа, а 1984. изабран је за епископа врањског. После смрти епископа Хризостома постављен је прво за администратора, а 1991. за епископа браничевске епархије. На тој дужности га је затекла и смрт.</w:t>
      </w:r>
    </w:p>
    <w:p>
      <w:pPr>
        <w:pStyle w:val="Normal"/>
        <w:jc w:val="both"/>
        <w:rPr>
          <w:rFonts w:ascii="Times New Roman" w:hAnsi="Times New Roman" w:cs="Times New Roman"/>
          <w:sz w:val="24"/>
          <w:szCs w:val="24"/>
        </w:rPr>
      </w:pPr>
      <w:r>
        <w:rPr>
          <w:rFonts w:cs="Times New Roman" w:ascii="Times New Roman" w:hAnsi="Times New Roman"/>
          <w:sz w:val="24"/>
          <w:szCs w:val="24"/>
        </w:rPr>
        <w:tab/>
        <w:t>Лит: Српски јерарси од деветог до двадесетог века, Београд, Крагујевац 1996. (А. Сав.)</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3 – промена елабората.</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ОД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АКИЋАН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ВЕЛИКА ЗАЈЧИ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ГОЛО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w:t>
      </w:r>
      <w:r>
        <w:rPr>
          <w:rFonts w:cs="Times New Roman" w:ascii="Times New Roman" w:hAnsi="Times New Roman"/>
          <w:b/>
          <w:bCs/>
          <w:sz w:val="24"/>
          <w:szCs w:val="24"/>
          <w:lang w:val="sr-RS"/>
        </w:rPr>
        <w:t xml:space="preserve"> КОСОВСКИХ ЈУНАКА</w:t>
      </w:r>
    </w:p>
    <w:p>
      <w:pPr>
        <w:pStyle w:val="Normal"/>
        <w:jc w:val="both"/>
        <w:rPr/>
      </w:pPr>
      <w:r>
        <w:rPr>
          <w:rFonts w:cs="Times New Roman" w:ascii="Times New Roman" w:hAnsi="Times New Roman"/>
          <w:sz w:val="24"/>
          <w:szCs w:val="24"/>
        </w:rPr>
        <w:tab/>
      </w:r>
      <w:bookmarkStart w:id="135" w:name="_Hlk14868564"/>
      <w:r>
        <w:rPr>
          <w:rFonts w:cs="Times New Roman" w:ascii="Times New Roman" w:hAnsi="Times New Roman"/>
          <w:sz w:val="24"/>
          <w:szCs w:val="24"/>
          <w:lang w:val="sr-RS"/>
        </w:rPr>
        <w:t xml:space="preserve">Назив улице дат у знак сећања на све учеснике Косовске битке и страдале јунаке на Косову пољ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Велика битка против похода на Србију који је водио турски султан Мурат </w:t>
      </w:r>
      <w:r>
        <w:rPr>
          <w:rFonts w:cs="Times New Roman" w:ascii="Times New Roman" w:hAnsi="Times New Roman"/>
          <w:sz w:val="24"/>
          <w:szCs w:val="24"/>
        </w:rPr>
        <w:t>I</w:t>
      </w:r>
      <w:r>
        <w:rPr>
          <w:rFonts w:cs="Times New Roman" w:ascii="Times New Roman" w:hAnsi="Times New Roman"/>
          <w:sz w:val="24"/>
          <w:szCs w:val="24"/>
          <w:lang w:val="sr-RS"/>
        </w:rPr>
        <w:t xml:space="preserve">. Збила се 15 (28) јуна 1389. на Косову пољу, у близини Приштине. На челу српске војске се налазио кнез Лазар Хребељановић. </w:t>
      </w:r>
    </w:p>
    <w:p>
      <w:pPr>
        <w:pStyle w:val="Normal"/>
        <w:numPr>
          <w:ilvl w:val="0"/>
          <w:numId w:val="82"/>
        </w:numPr>
        <w:spacing w:lineRule="auto" w:line="256"/>
        <w:jc w:val="both"/>
        <w:rPr>
          <w:rFonts w:ascii="Times New Roman" w:hAnsi="Times New Roman" w:cs="Times New Roman"/>
          <w:b/>
          <w:b/>
          <w:bCs/>
          <w:sz w:val="24"/>
          <w:szCs w:val="24"/>
        </w:rPr>
      </w:pPr>
      <w:bookmarkEnd w:id="135"/>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ШУМ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одређен </w:t>
      </w:r>
      <w:r>
        <w:rPr>
          <w:rFonts w:cs="Times New Roman" w:ascii="Times New Roman" w:hAnsi="Times New Roman"/>
          <w:sz w:val="24"/>
          <w:szCs w:val="24"/>
          <w:lang w:val="sr-RS"/>
        </w:rPr>
        <w:t>из разлога што је овај део насељеног места Душковци обрастао густом шумом.</w:t>
      </w:r>
    </w:p>
    <w:p>
      <w:pPr>
        <w:pStyle w:val="Normal"/>
        <w:numPr>
          <w:ilvl w:val="0"/>
          <w:numId w:val="8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ПРЕВ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ИВИ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о локалитету односно овај део насељеног места Душковци је обрастао ивама (лековита биљ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bookmarkStart w:id="136" w:name="_Hlk14868644"/>
      <w:bookmarkEnd w:id="136"/>
      <w:r>
        <w:rPr>
          <w:rFonts w:cs="Times New Roman" w:ascii="Times New Roman" w:hAnsi="Times New Roman"/>
          <w:b/>
          <w:sz w:val="24"/>
          <w:szCs w:val="24"/>
        </w:rPr>
        <w:t>Засеок бр. 1 ЗАСЕОК ТУРСКИ ХАН</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bookmarkStart w:id="137" w:name="_Hlk14868644"/>
      <w:bookmarkEnd w:id="137"/>
      <w:r>
        <w:rPr>
          <w:rFonts w:cs="Times New Roman" w:ascii="Times New Roman" w:hAnsi="Times New Roman"/>
          <w:b/>
          <w:sz w:val="24"/>
          <w:szCs w:val="24"/>
        </w:rPr>
        <w:t>Засеок бр. 2 ЗАСЕОК ИВ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rPr>
          <w:rFonts w:ascii="Times New Roman" w:hAnsi="Times New Roman" w:cs="Times New Roman"/>
          <w:b/>
          <w:b/>
          <w:bCs/>
          <w:sz w:val="24"/>
          <w:szCs w:val="24"/>
          <w:lang w:val="sr-RS"/>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3 ЗАСЕОК МАНД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II Насељено место </w:t>
      </w:r>
      <w:r>
        <w:rPr>
          <w:rFonts w:cs="Times New Roman" w:ascii="Times New Roman" w:hAnsi="Times New Roman"/>
          <w:b/>
          <w:bCs/>
          <w:sz w:val="24"/>
          <w:szCs w:val="24"/>
          <w:u w:val="single"/>
        </w:rPr>
        <w:t>ЗАСЕЉ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ЕВАНА ЈЕВТОВИЋА</w:t>
      </w:r>
    </w:p>
    <w:p>
      <w:pPr>
        <w:pStyle w:val="Normal"/>
        <w:jc w:val="both"/>
        <w:rPr/>
      </w:pPr>
      <w:r>
        <w:rPr>
          <w:rFonts w:cs="Times New Roman" w:ascii="Times New Roman" w:hAnsi="Times New Roman"/>
          <w:sz w:val="24"/>
          <w:szCs w:val="24"/>
        </w:rPr>
        <w:tab/>
        <w:t xml:space="preserve">Стеван Ј. Јевтовић (Дражиновићи, Пожега, 1874-Београд, 1925), </w:t>
      </w:r>
      <w:r>
        <w:rPr>
          <w:rFonts w:cs="Times New Roman" w:ascii="Times New Roman" w:hAnsi="Times New Roman"/>
          <w:i/>
          <w:iCs/>
          <w:sz w:val="24"/>
          <w:szCs w:val="24"/>
        </w:rPr>
        <w:t>златар, велики добротвор</w:t>
      </w:r>
      <w:r>
        <w:rPr>
          <w:rFonts w:cs="Times New Roman" w:ascii="Times New Roman" w:hAnsi="Times New Roman"/>
          <w:sz w:val="24"/>
          <w:szCs w:val="24"/>
        </w:rPr>
        <w:t>. Српско правитељство га је као даровитог младића послало у иностранство на изучавање златарског заната ког није било у Србији. Постао је златар на двору Карађорђевића. Због своје умешности одликован је на изложби у Бечу 1873.</w:t>
      </w:r>
    </w:p>
    <w:p>
      <w:pPr>
        <w:pStyle w:val="Normal"/>
        <w:jc w:val="both"/>
        <w:rPr>
          <w:rFonts w:ascii="Times New Roman" w:hAnsi="Times New Roman" w:cs="Times New Roman"/>
          <w:sz w:val="24"/>
          <w:szCs w:val="24"/>
        </w:rPr>
      </w:pPr>
      <w:r>
        <w:rPr>
          <w:rFonts w:cs="Times New Roman" w:ascii="Times New Roman" w:hAnsi="Times New Roman"/>
          <w:sz w:val="24"/>
          <w:szCs w:val="24"/>
        </w:rPr>
        <w:tab/>
        <w:t>Ктитор је храма и парохијског дома у селу Каленићи код Пожеге. Новац и локацију за цркву обезбедио је још 1907, али због ратних и других прилика храм и парохијски дом завршени су и освештани тек после његове смрти 1930. Један је од оснивача Удружења Ужичана у Београду (1923). Пред крај живота основао је „Просветно-хумани фонд Михаила, Стева и Раде Јевтовић“ (1925) по именима своје рано помрле деце. У фонд је уписано 6 кућа у најужем центру Београда, од којих су 4 биле у употреби и 2001. Према правилнику Фонда, из дивиденди од кућа 5% је припало Српској књижевној задрузи за штампање календара за народ са популарном и поучном садржином, а остатак школовању сиромашних ђака и студената из ужичког краја. Фонд је функционисао до после Другог светског рата. Постојећи објекти из Фонда данас су у власништу града Београда. Сахрањен је у крипти цркве у Каленићу.</w:t>
      </w:r>
    </w:p>
    <w:p>
      <w:pPr>
        <w:pStyle w:val="Normal"/>
        <w:jc w:val="both"/>
        <w:rPr>
          <w:rFonts w:ascii="Times New Roman" w:hAnsi="Times New Roman" w:cs="Times New Roman"/>
          <w:sz w:val="24"/>
          <w:szCs w:val="24"/>
        </w:rPr>
      </w:pPr>
      <w:r>
        <w:rPr>
          <w:rFonts w:cs="Times New Roman" w:ascii="Times New Roman" w:hAnsi="Times New Roman"/>
          <w:sz w:val="24"/>
          <w:szCs w:val="24"/>
        </w:rPr>
        <w:t>Лит: М. Ж. Јовановић: Српска књижевна задруга 1892-1967 (СКЗ, 1967); Гласник СКЗ (бр.30/1931 и бр. 54-55/1939); Службени гласник СРС (бр. 48/1997); Алманах храма у Каленићима, Пожега; Споменица Ој, Ужице, (Београд-Ужице, 1998). (М.В.М. и Р. Зар.)</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БРД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Назив одређен из разлога што се ова улица простире на брду.</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ГОРЊОСЕО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38" w:name="_Hlk1780537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sz w:val="24"/>
          <w:szCs w:val="24"/>
        </w:rPr>
      </w:pPr>
      <w:bookmarkEnd w:id="138"/>
      <w:r>
        <w:rPr>
          <w:rFonts w:cs="Times New Roman" w:ascii="Times New Roman" w:hAnsi="Times New Roman"/>
          <w:b/>
          <w:sz w:val="24"/>
          <w:szCs w:val="24"/>
        </w:rPr>
        <w:t xml:space="preserve">УЛИЦА </w:t>
      </w:r>
      <w:r>
        <w:rPr>
          <w:rFonts w:cs="Times New Roman" w:ascii="Times New Roman" w:hAnsi="Times New Roman"/>
          <w:b/>
          <w:sz w:val="24"/>
          <w:szCs w:val="24"/>
          <w:lang w:val="sr-RS"/>
        </w:rPr>
        <w:t>КАЛЕНИЋ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одређен из разлога што се ова улица простире према насељеном месту Каленићи, општина Пожега.</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ЕЗОВ ГРАД</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39" w:name="_Hlk1780545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sz w:val="24"/>
          <w:szCs w:val="24"/>
        </w:rPr>
      </w:pPr>
      <w:bookmarkEnd w:id="139"/>
      <w:r>
        <w:rPr>
          <w:rFonts w:cs="Times New Roman" w:ascii="Times New Roman" w:hAnsi="Times New Roman"/>
          <w:b/>
          <w:sz w:val="24"/>
          <w:szCs w:val="24"/>
        </w:rPr>
        <w:t>УЛИЦА КНЕЗА МИХАЈЛА</w:t>
      </w:r>
    </w:p>
    <w:p>
      <w:pPr>
        <w:pStyle w:val="Normal"/>
        <w:tabs>
          <w:tab w:val="clear" w:pos="720"/>
          <w:tab w:val="left" w:pos="851" w:leader="none"/>
        </w:tabs>
        <w:autoSpaceDE w:val="false"/>
        <w:ind w:firstLine="705"/>
        <w:jc w:val="both"/>
        <w:rPr>
          <w:rFonts w:ascii="Times New Roman" w:hAnsi="Times New Roman" w:cs="Times New Roman"/>
          <w:sz w:val="24"/>
          <w:szCs w:val="24"/>
        </w:rPr>
      </w:pPr>
      <w:r>
        <w:rPr>
          <w:rFonts w:cs="Times New Roman" w:ascii="Times New Roman" w:hAnsi="Times New Roman"/>
          <w:sz w:val="24"/>
          <w:szCs w:val="24"/>
        </w:rPr>
        <w:t xml:space="preserve">Назив преузет из Одлуке о утврђивању назива улица и других делова насељених места на територији града Ужица од 24.04.2019. год. Улица је заједничка са Улицом бр. 21 у насељеном месту Каран из разлога што ова улица иде делом дуж границе са насељеним местом Каран (град Ужице) и потребно је да добије исти назив у оба насељена места.   </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РЕДЊЕСЕО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40" w:name="_Hlk17808864"/>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sz w:val="24"/>
          <w:szCs w:val="24"/>
        </w:rPr>
      </w:pPr>
      <w:bookmarkEnd w:id="140"/>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АГИШЕ ЛАПЧЕВИЋА</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bCs/>
          <w:sz w:val="24"/>
          <w:szCs w:val="24"/>
        </w:rPr>
        <w:tab/>
      </w:r>
      <w:r>
        <w:rPr>
          <w:rFonts w:cs="Times New Roman" w:ascii="Times New Roman" w:hAnsi="Times New Roman"/>
          <w:sz w:val="24"/>
          <w:szCs w:val="24"/>
          <w:lang w:val="sr-RS"/>
        </w:rPr>
        <w:t xml:space="preserve">Лапчевић Н. Драгутин – Драгиша (Ужице, 1867 – Београд, 1939), </w:t>
      </w:r>
      <w:r>
        <w:rPr>
          <w:rFonts w:cs="Times New Roman" w:ascii="Times New Roman" w:hAnsi="Times New Roman"/>
          <w:i/>
          <w:iCs/>
          <w:sz w:val="24"/>
          <w:szCs w:val="24"/>
          <w:lang w:val="sr-RS"/>
        </w:rPr>
        <w:t>новинар, народни трибун</w:t>
      </w:r>
      <w:r>
        <w:rPr>
          <w:rFonts w:cs="Times New Roman" w:ascii="Times New Roman" w:hAnsi="Times New Roman"/>
          <w:sz w:val="24"/>
          <w:szCs w:val="24"/>
          <w:lang w:val="sr-RS"/>
        </w:rPr>
        <w:t xml:space="preserve">. Завршио је само три разреда основне школе у Пожеги, али је много радио на самообразовању. Пожежани су га 1839. изабрали за председника општине. Због политичке орјентације, смењен је 1894. Прихватио је идеје Светозара Марковића, сарађивао са Васом Пелагићем. Основао је 1889. Радничко друштво и читаоницу у Пожеги, Ужицу и Ариљу, а ужичким гимназијалцима помогао је 1891. да оснују ђачку дружину „Напредак“. Објављивао је чланке у листу </w:t>
      </w:r>
      <w:r>
        <w:rPr>
          <w:rFonts w:cs="Times New Roman" w:ascii="Times New Roman" w:hAnsi="Times New Roman"/>
          <w:i/>
          <w:iCs/>
          <w:sz w:val="24"/>
          <w:szCs w:val="24"/>
          <w:lang w:val="sr-RS"/>
        </w:rPr>
        <w:t>Социјалдемократ</w:t>
      </w:r>
      <w:r>
        <w:rPr>
          <w:rFonts w:cs="Times New Roman" w:ascii="Times New Roman" w:hAnsi="Times New Roman"/>
          <w:sz w:val="24"/>
          <w:szCs w:val="24"/>
          <w:lang w:val="sr-RS"/>
        </w:rPr>
        <w:t xml:space="preserve"> и био један од покретача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у Београду (1897). Као један од потписника прве петиције са политичким захтевима социјалиста, осуђен је 1898. на шест месеци затвора, а после Ивањданског атентата на краља Милана, на 20 година робије у тешким оковима (1900). Ангажовао се на припреми оснивачког конгреса Српске социјалдемократске странке у Београду. Велики је његов допринос унапређењу пољопривреде у ужичком крају. Учио је Пожежане ратарству, воћарству и пчеларству, подстакао оснивање Подружнице Српског пољопривредног друштва (1893) и основао Пољопривредни музеј (1898) у Пожеги. Био је први председник Српске социјалдемократске странке (1903-1905) и члан најужег руководства, секретар Главног радничког савеза (1910. и 1911), главни уредник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1903-1914), сарадник </w:t>
      </w:r>
      <w:r>
        <w:rPr>
          <w:rFonts w:cs="Times New Roman" w:ascii="Times New Roman" w:hAnsi="Times New Roman"/>
          <w:i/>
          <w:iCs/>
          <w:sz w:val="24"/>
          <w:szCs w:val="24"/>
          <w:lang w:val="sr-RS"/>
        </w:rPr>
        <w:t>Борбе</w:t>
      </w:r>
      <w:r>
        <w:rPr>
          <w:rFonts w:cs="Times New Roman" w:ascii="Times New Roman" w:hAnsi="Times New Roman"/>
          <w:sz w:val="24"/>
          <w:szCs w:val="24"/>
          <w:lang w:val="sr-RS"/>
        </w:rPr>
        <w:t xml:space="preserve"> (1910-1914), посланик у Народној скупштини Краљевине Србије на листи ССДП и члан Међународног социјалистичког бироа. Као посланик залагао се за законитост у раду, доступност образовања деци радника, опште право гласа и тајно гласање, забрану ноћног рада за жене и децу, право радника и службеника на годишњи одмор, за пензиони фонд и укидање стајаће војске. Био је против ратних кредита 1912. У Првом светском рату делио је судбину народа. Одбио је материјалну помоћ аустријских социјалиста са образложењем да су гласали за ратне кредите. Заузимао се за уједињење радничког покрета Јужних Словена. Био је делегат на Другом конгресу у Вуковару (1920). Из покрета се повукао 1923. и посветио публицистици. Био је библиотекар Народне скупштине Србије, председник Београдске секције Југословенског новинарског удружења (1926) и иницијатор оснивања Одбора за подизање Дома новинара у Београду. Радио је без икакве материјалне награде. Био је један од 4 стуба модерног радничког покрета у Србији.</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Лит.: Ј. Продановић: Л. Д, </w:t>
      </w:r>
      <w:r>
        <w:rPr>
          <w:rFonts w:cs="Times New Roman" w:ascii="Times New Roman" w:hAnsi="Times New Roman"/>
          <w:i/>
          <w:iCs/>
          <w:sz w:val="24"/>
          <w:szCs w:val="24"/>
          <w:lang w:val="sr-RS"/>
        </w:rPr>
        <w:t>Народна енциклопедија</w:t>
      </w:r>
      <w:r>
        <w:rPr>
          <w:rFonts w:cs="Times New Roman" w:ascii="Times New Roman" w:hAnsi="Times New Roman"/>
          <w:sz w:val="24"/>
          <w:szCs w:val="24"/>
          <w:lang w:val="sr-RS"/>
        </w:rPr>
        <w:t xml:space="preserve"> СХС, Загреб, 1926; В. Д. Лапчевић: С. Димитријевић: Л. Д, </w:t>
      </w:r>
      <w:r>
        <w:rPr>
          <w:rFonts w:cs="Times New Roman" w:ascii="Times New Roman" w:hAnsi="Times New Roman"/>
          <w:i/>
          <w:iCs/>
          <w:sz w:val="24"/>
          <w:szCs w:val="24"/>
          <w:lang w:val="sr-RS"/>
        </w:rPr>
        <w:t>Енциклопедија Југославије</w:t>
      </w:r>
      <w:r>
        <w:rPr>
          <w:rFonts w:cs="Times New Roman" w:ascii="Times New Roman" w:hAnsi="Times New Roman"/>
          <w:sz w:val="24"/>
          <w:szCs w:val="24"/>
          <w:lang w:val="sr-RS"/>
        </w:rPr>
        <w:t xml:space="preserve">, Загреб, 1962; М. П. Ђоковић у: </w:t>
      </w:r>
      <w:r>
        <w:rPr>
          <w:rFonts w:cs="Times New Roman" w:ascii="Times New Roman" w:hAnsi="Times New Roman"/>
          <w:i/>
          <w:iCs/>
          <w:sz w:val="24"/>
          <w:szCs w:val="24"/>
          <w:lang w:val="sr-RS"/>
        </w:rPr>
        <w:t>Два века српског новинарства 1791-1991</w:t>
      </w:r>
      <w:r>
        <w:rPr>
          <w:rFonts w:cs="Times New Roman" w:ascii="Times New Roman" w:hAnsi="Times New Roman"/>
          <w:sz w:val="24"/>
          <w:szCs w:val="24"/>
          <w:lang w:val="sr-RS"/>
        </w:rPr>
        <w:t xml:space="preserve">, Београд, 1992; др Д. Фуруновић: Л. Д, </w:t>
      </w:r>
      <w:r>
        <w:rPr>
          <w:rFonts w:cs="Times New Roman" w:ascii="Times New Roman" w:hAnsi="Times New Roman"/>
          <w:i/>
          <w:iCs/>
          <w:sz w:val="24"/>
          <w:szCs w:val="24"/>
          <w:lang w:val="sr-RS"/>
        </w:rPr>
        <w:t>Енциклопедија штампарства</w:t>
      </w:r>
      <w:r>
        <w:rPr>
          <w:rFonts w:cs="Times New Roman" w:ascii="Times New Roman" w:hAnsi="Times New Roman"/>
          <w:sz w:val="24"/>
          <w:szCs w:val="24"/>
          <w:lang w:val="sr-RS"/>
        </w:rPr>
        <w:t>, Београд, 1996. (М. П. Ђ. – Д. Ђ. -П.)</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ИХА ДОЛ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НИ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41" w:name="_Hlk1780552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End w:id="141"/>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УХОВ 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РКА МАРКОВИЋА</w:t>
      </w:r>
    </w:p>
    <w:p>
      <w:pPr>
        <w:pStyle w:val="Normal"/>
        <w:jc w:val="both"/>
        <w:rPr>
          <w:rFonts w:ascii="Times New Roman" w:hAnsi="Times New Roman" w:cs="Times New Roman"/>
          <w:sz w:val="24"/>
          <w:szCs w:val="24"/>
        </w:rPr>
      </w:pPr>
      <w:r>
        <w:rPr>
          <w:rFonts w:cs="Times New Roman" w:ascii="Times New Roman" w:hAnsi="Times New Roman"/>
          <w:sz w:val="24"/>
          <w:szCs w:val="24"/>
        </w:rPr>
        <w:tab/>
        <w:t>Марко Ј. Марковић је рођен у Засељу код Пожеге 1887.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tab/>
        <w:t>Ратове 1912-1918. провео је у пољској батерији Дринског артиљеријског пука. Рањаван је у току рата, али се после опоравка опет укључивао у борбене редове на Солунском фронту и више пута показао изузетну смелост у операцијама своје јединиц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 рата је донео сребрну војничку Карађорђеву звезду. </w:t>
      </w:r>
    </w:p>
    <w:p>
      <w:pPr>
        <w:pStyle w:val="Normal"/>
        <w:jc w:val="both"/>
        <w:rPr>
          <w:rFonts w:ascii="Times New Roman" w:hAnsi="Times New Roman" w:cs="Times New Roman"/>
          <w:sz w:val="24"/>
          <w:szCs w:val="24"/>
        </w:rPr>
      </w:pPr>
      <w:r>
        <w:rPr>
          <w:rFonts w:cs="Times New Roman" w:ascii="Times New Roman" w:hAnsi="Times New Roman"/>
          <w:sz w:val="24"/>
          <w:szCs w:val="24"/>
        </w:rPr>
        <w:tab/>
        <w:t>Помиње се у списковима одликованих из Четвртог пука 1916-1917. на редном броју 21.</w:t>
      </w:r>
    </w:p>
    <w:p>
      <w:pPr>
        <w:pStyle w:val="Normal"/>
        <w:jc w:val="both"/>
        <w:rPr>
          <w:rFonts w:ascii="Times New Roman" w:hAnsi="Times New Roman" w:cs="Times New Roman"/>
          <w:sz w:val="24"/>
          <w:szCs w:val="24"/>
        </w:rPr>
      </w:pPr>
      <w:r>
        <w:rPr>
          <w:rFonts w:cs="Times New Roman" w:ascii="Times New Roman" w:hAnsi="Times New Roman"/>
          <w:sz w:val="24"/>
          <w:szCs w:val="24"/>
        </w:rPr>
        <w:tab/>
        <w:t>Умро је у Засељу пред Други светски рат.</w:t>
      </w:r>
    </w:p>
    <w:p>
      <w:pPr>
        <w:pStyle w:val="Normal"/>
        <w:numPr>
          <w:ilvl w:val="0"/>
          <w:numId w:val="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АМЕНОРЕЗА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становницима ове улице претежно занимање клесање камена.</w:t>
      </w:r>
    </w:p>
    <w:p>
      <w:pPr>
        <w:pStyle w:val="Normal"/>
        <w:numPr>
          <w:ilvl w:val="0"/>
          <w:numId w:val="4"/>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ВОД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ЗАСЕЉ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одређен по </w:t>
      </w:r>
      <w:r>
        <w:rPr>
          <w:rFonts w:cs="Times New Roman" w:ascii="Times New Roman" w:hAnsi="Times New Roman"/>
          <w:sz w:val="24"/>
          <w:szCs w:val="24"/>
          <w:lang w:val="sr-RS"/>
        </w:rPr>
        <w:t>називу насељеног места Засеље, општина Пожега.</w:t>
      </w:r>
    </w:p>
    <w:p>
      <w:pPr>
        <w:pStyle w:val="Normal"/>
        <w:numPr>
          <w:ilvl w:val="0"/>
          <w:numId w:val="4"/>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СКРАПЕШ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42" w:name="_Hlk17808973"/>
      <w:r>
        <w:rPr>
          <w:rFonts w:cs="Times New Roman" w:ascii="Times New Roman" w:hAnsi="Times New Roman"/>
          <w:sz w:val="24"/>
          <w:szCs w:val="24"/>
        </w:rPr>
        <w:t>Назив је опредељен према географском хидрониму</w:t>
      </w:r>
      <w:r>
        <w:rPr>
          <w:rFonts w:cs="Times New Roman" w:ascii="Times New Roman" w:hAnsi="Times New Roman"/>
          <w:sz w:val="24"/>
          <w:szCs w:val="24"/>
          <w:lang w:val="sr-RS"/>
        </w:rPr>
        <w:t>, по реци Скрапеж,</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bCs/>
          <w:sz w:val="24"/>
          <w:szCs w:val="24"/>
        </w:rPr>
      </w:pPr>
      <w:bookmarkEnd w:id="142"/>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ДОЊОСЕО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43" w:name="_Hlk17809013"/>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
        </w:numPr>
        <w:spacing w:lineRule="auto" w:line="256"/>
        <w:jc w:val="both"/>
        <w:rPr>
          <w:rFonts w:ascii="Times New Roman" w:hAnsi="Times New Roman" w:cs="Times New Roman"/>
          <w:b/>
          <w:b/>
          <w:bCs/>
          <w:sz w:val="24"/>
          <w:szCs w:val="24"/>
        </w:rPr>
      </w:pPr>
      <w:bookmarkEnd w:id="143"/>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АЛБАНСКЕ СПОМЕНИЦЕ</w:t>
      </w:r>
    </w:p>
    <w:p>
      <w:pPr>
        <w:pStyle w:val="Normal"/>
        <w:ind w:firstLine="705"/>
        <w:jc w:val="both"/>
        <w:rPr/>
      </w:pPr>
      <w:r>
        <w:rPr>
          <w:rFonts w:cs="Times New Roman" w:ascii="Times New Roman" w:hAnsi="Times New Roman"/>
          <w:sz w:val="24"/>
          <w:szCs w:val="24"/>
        </w:rPr>
        <w:tab/>
      </w:r>
      <w:r>
        <w:rPr>
          <w:rFonts w:cs="Times New Roman" w:ascii="Times New Roman" w:hAnsi="Times New Roman"/>
          <w:sz w:val="24"/>
          <w:szCs w:val="24"/>
          <w:lang w:val="sr-RS"/>
        </w:rPr>
        <w:t>Споменица за верност отаџбини 1915. односно Албанска споменица је једностепено државно војно и цивилно одликовање које су стекли сви припадници српске војске који су се повлачили преко Албаније у зиму 1915/1916.</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shd w:fill="FFFFFF" w:val="clear"/>
        </w:rPr>
        <w:t>Установљена је </w:t>
      </w:r>
      <w:hyperlink r:id="rId59" w:tgtFrame="_blank">
        <w:r>
          <w:rPr>
            <w:rStyle w:val="InternetLink"/>
            <w:rFonts w:cs="Times New Roman" w:ascii="Times New Roman" w:hAnsi="Times New Roman"/>
            <w:sz w:val="24"/>
            <w:szCs w:val="24"/>
            <w:shd w:fill="FFFFFF" w:val="clear"/>
          </w:rPr>
          <w:t>5.</w:t>
        </w:r>
        <w:r>
          <w:rPr>
            <w:rStyle w:val="InternetLink"/>
            <w:rFonts w:cs="Times New Roman" w:ascii="Times New Roman" w:hAnsi="Times New Roman"/>
            <w:sz w:val="24"/>
            <w:szCs w:val="24"/>
            <w:shd w:fill="FFFFFF" w:val="clear"/>
            <w:lang w:val="sr-RS"/>
          </w:rPr>
          <w:t xml:space="preserve"> </w:t>
        </w:r>
        <w:r>
          <w:rPr>
            <w:rStyle w:val="InternetLink"/>
            <w:rFonts w:cs="Times New Roman" w:ascii="Times New Roman" w:hAnsi="Times New Roman"/>
            <w:sz w:val="24"/>
            <w:szCs w:val="24"/>
            <w:shd w:fill="FFFFFF" w:val="clear"/>
          </w:rPr>
          <w:t>априла</w:t>
        </w:r>
      </w:hyperlink>
      <w:r>
        <w:rPr>
          <w:rFonts w:cs="Times New Roman" w:ascii="Times New Roman" w:hAnsi="Times New Roman"/>
          <w:sz w:val="24"/>
          <w:szCs w:val="24"/>
          <w:shd w:fill="FFFFFF" w:val="clear"/>
        </w:rPr>
        <w:t> </w:t>
      </w:r>
      <w:hyperlink r:id="rId60" w:tgtFrame="_blank">
        <w:r>
          <w:rPr>
            <w:rStyle w:val="InternetLink"/>
            <w:rFonts w:cs="Times New Roman" w:ascii="Times New Roman" w:hAnsi="Times New Roman"/>
            <w:sz w:val="24"/>
            <w:szCs w:val="24"/>
            <w:shd w:fill="FFFFFF" w:val="clear"/>
          </w:rPr>
          <w:t>1920</w:t>
        </w:r>
      </w:hyperlink>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године указом престолонаследника принца-регента </w:t>
      </w:r>
      <w:hyperlink r:id="rId61" w:tgtFrame="_blank">
        <w:r>
          <w:rPr>
            <w:rStyle w:val="InternetLink"/>
            <w:rFonts w:cs="Times New Roman" w:ascii="Times New Roman" w:hAnsi="Times New Roman"/>
            <w:sz w:val="24"/>
            <w:szCs w:val="24"/>
            <w:shd w:fill="FFFFFF" w:val="clear"/>
          </w:rPr>
          <w:t>Александра I Карађорђевића</w:t>
        </w:r>
      </w:hyperlink>
      <w:r>
        <w:rPr>
          <w:rFonts w:cs="Times New Roman" w:ascii="Times New Roman" w:hAnsi="Times New Roman"/>
          <w:sz w:val="24"/>
          <w:szCs w:val="24"/>
          <w:shd w:fill="FFFFFF" w:val="clear"/>
        </w:rPr>
        <w:t> у тада већ новој држави </w:t>
      </w:r>
      <w:hyperlink r:id="rId62" w:tgtFrame="_blank">
        <w:r>
          <w:rPr>
            <w:rStyle w:val="InternetLink"/>
            <w:rFonts w:cs="Times New Roman" w:ascii="Times New Roman" w:hAnsi="Times New Roman"/>
            <w:sz w:val="24"/>
            <w:szCs w:val="24"/>
            <w:shd w:fill="FFFFFF" w:val="clear"/>
          </w:rPr>
          <w:t>Краљевини Срба, Хравата и Словенаца</w:t>
        </w:r>
      </w:hyperlink>
      <w:r>
        <w:rPr>
          <w:rFonts w:cs="Times New Roman" w:ascii="Times New Roman" w:hAnsi="Times New Roman"/>
          <w:sz w:val="24"/>
          <w:szCs w:val="24"/>
          <w:shd w:fill="FFFFFF" w:val="clear"/>
        </w:rPr>
        <w:t>. На аверсу се налази леви профил врховног команданта cрпске војске регента Александра I, а око њега стоји кружни натпис „својим ратним друговима Александар“, око натписа се налази ловоров венац и сребрни двоглави орао са круном, а на реверсу је натпис „за верност отаџбини“. Медаља је ношена о светло зеленој траци са црним пругама уз ивицу. Медаља за спомен је почасно одликовање нижег ранга, али има своју историјску тежину, јер се додељује о годишњицама и јубилејима свим учесницима неког догађа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ЦРНОКОС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44" w:name="_Hlk25759878"/>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pPr>
      <w:bookmarkEnd w:id="144"/>
      <w:r>
        <w:rPr>
          <w:rFonts w:cs="Times New Roman" w:ascii="Times New Roman" w:hAnsi="Times New Roman"/>
          <w:sz w:val="24"/>
          <w:szCs w:val="24"/>
        </w:rPr>
        <w:tab/>
      </w:r>
      <w:bookmarkStart w:id="145" w:name="_Hlk17809156"/>
      <w:r>
        <w:rPr>
          <w:rFonts w:cs="Times New Roman" w:ascii="Times New Roman" w:hAnsi="Times New Roman"/>
          <w:b/>
          <w:sz w:val="24"/>
          <w:szCs w:val="24"/>
        </w:rPr>
        <w:t>Засеок бр. 2 ЗАСЕОК ФИЛИП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bookmarkEnd w:id="145"/>
      <w:r>
        <w:rPr>
          <w:rFonts w:cs="Times New Roman" w:ascii="Times New Roman" w:hAnsi="Times New Roman"/>
          <w:sz w:val="24"/>
          <w:szCs w:val="24"/>
        </w:rPr>
        <w:tab/>
      </w:r>
      <w:r>
        <w:rPr>
          <w:rFonts w:cs="Times New Roman" w:ascii="Times New Roman" w:hAnsi="Times New Roman"/>
          <w:b/>
          <w:sz w:val="24"/>
          <w:szCs w:val="24"/>
        </w:rPr>
        <w:t>Засеок бр. 3 ЗАСЕОК СРЕДЊЕ СЕЛ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4 ЗАСЕОК ГАЈ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5 ЗАСЕОК ДИМИТРИЈ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bookmarkStart w:id="146" w:name="_Hlk17809416"/>
      <w:bookmarkEnd w:id="146"/>
      <w:r>
        <w:rPr>
          <w:rFonts w:cs="Times New Roman" w:ascii="Times New Roman" w:hAnsi="Times New Roman"/>
          <w:sz w:val="24"/>
          <w:szCs w:val="24"/>
        </w:rPr>
        <w:tab/>
      </w:r>
      <w:r>
        <w:rPr>
          <w:rFonts w:cs="Times New Roman" w:ascii="Times New Roman" w:hAnsi="Times New Roman"/>
          <w:b/>
          <w:sz w:val="24"/>
          <w:szCs w:val="24"/>
        </w:rPr>
        <w:t>Засеок бр. 6 ЗАСЕОК БОГД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bookmarkStart w:id="147" w:name="_Hlk17809416"/>
      <w:bookmarkEnd w:id="147"/>
      <w:r>
        <w:rPr>
          <w:rFonts w:cs="Times New Roman" w:ascii="Times New Roman" w:hAnsi="Times New Roman"/>
          <w:b/>
          <w:sz w:val="24"/>
          <w:szCs w:val="24"/>
        </w:rPr>
        <w:t>Засеок бр. 7 ЗАСЕОК ОСОЈ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8 ЗАСЕОК ЖУТЕ БАР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9 ЗАСЕОК СТОЈ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V Насељено место </w:t>
      </w:r>
      <w:r>
        <w:rPr>
          <w:rFonts w:cs="Times New Roman" w:ascii="Times New Roman" w:hAnsi="Times New Roman"/>
          <w:b/>
          <w:bCs/>
          <w:sz w:val="24"/>
          <w:szCs w:val="24"/>
          <w:u w:val="single"/>
        </w:rPr>
        <w:t>ЗДРАВЧ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ДРАВЧИЋ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је ово пут који се простире од насељеног места Пожега до насељеног места Здравчићи.</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МАТИЈЕВИЋА </w:t>
      </w:r>
      <w:r>
        <w:rPr>
          <w:rFonts w:cs="Times New Roman" w:ascii="Times New Roman" w:hAnsi="Times New Roman"/>
          <w:b/>
          <w:sz w:val="24"/>
          <w:szCs w:val="24"/>
          <w:lang w:val="sr-RS"/>
        </w:rPr>
        <w:t>БРДО</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КАЛАБИЋА БРДО</w:t>
      </w:r>
    </w:p>
    <w:p>
      <w:pPr>
        <w:pStyle w:val="ListParagraph"/>
        <w:ind w:left="0" w:firstLine="705"/>
        <w:jc w:val="both"/>
        <w:rPr>
          <w:rFonts w:ascii="Times New Roman" w:hAnsi="Times New Roman" w:cs="Times New Roman"/>
          <w:sz w:val="24"/>
          <w:szCs w:val="24"/>
          <w:lang w:val="sr-RS"/>
        </w:rPr>
      </w:pPr>
      <w:bookmarkStart w:id="148" w:name="_Hlk7092713"/>
      <w:bookmarkEnd w:id="148"/>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4"/>
        </w:numPr>
        <w:spacing w:lineRule="auto" w:line="256"/>
        <w:jc w:val="both"/>
        <w:rPr>
          <w:rFonts w:ascii="Times New Roman" w:hAnsi="Times New Roman" w:cs="Times New Roman"/>
          <w:b/>
          <w:b/>
          <w:sz w:val="24"/>
          <w:szCs w:val="24"/>
        </w:rPr>
      </w:pPr>
      <w:bookmarkStart w:id="149" w:name="_Hlk7092713"/>
      <w:bookmarkEnd w:id="149"/>
      <w:r>
        <w:rPr>
          <w:rFonts w:cs="Times New Roman" w:ascii="Times New Roman" w:hAnsi="Times New Roman"/>
          <w:b/>
          <w:sz w:val="24"/>
          <w:szCs w:val="24"/>
        </w:rPr>
        <w:t xml:space="preserve">УЛИЦА </w:t>
      </w:r>
      <w:r>
        <w:rPr>
          <w:rFonts w:cs="Times New Roman" w:ascii="Times New Roman" w:hAnsi="Times New Roman"/>
          <w:b/>
          <w:sz w:val="24"/>
          <w:szCs w:val="24"/>
          <w:lang w:val="sr-RS"/>
        </w:rPr>
        <w:t>ПАСЊАК</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КОВАЧИЦ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НЏИН ПО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 Манџин поток полази од грабове и букове шуме и улива се у реку Лужницу испод школе.</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ЕНЕ СПАСОЈЕВИЋ</w:t>
      </w:r>
    </w:p>
    <w:p>
      <w:pPr>
        <w:pStyle w:val="Normal"/>
        <w:shd w:fill="FFFFFF" w:val="clear"/>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лена Спасојевић је била ученица Учитељске школе. Рођена у Здрачићима 1922. године. Била је борац 1. пожешке партизанске чете. Заробљена и стрељана у селу Лопижама код Нове Вароши 5. фебруара 1942. године. Једно време ОШ у Здравчићима носила је њено име.</w:t>
      </w:r>
    </w:p>
    <w:p>
      <w:pPr>
        <w:pStyle w:val="Normal"/>
        <w:numPr>
          <w:ilvl w:val="0"/>
          <w:numId w:val="44"/>
        </w:numPr>
        <w:shd w:fill="FFFFFF" w:val="clear"/>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КНЕЖЕВИНА</w:t>
      </w:r>
    </w:p>
    <w:p>
      <w:pPr>
        <w:pStyle w:val="Normal"/>
        <w:shd w:fill="FFFFFF" w:val="clear"/>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4"/>
        </w:numPr>
        <w:shd w:fill="FFFFFF" w:val="clear"/>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РОТЕ ВИТОМИРА ВИДАКОВИЋА</w:t>
      </w:r>
    </w:p>
    <w:p>
      <w:pPr>
        <w:pStyle w:val="Normal"/>
        <w:ind w:firstLine="705"/>
        <w:jc w:val="both"/>
        <w:rPr>
          <w:rFonts w:ascii="Times New Roman" w:hAnsi="Times New Roman" w:cs="Times New Roman"/>
          <w:sz w:val="24"/>
          <w:szCs w:val="24"/>
          <w:lang w:val="sr-RS"/>
        </w:rPr>
      </w:pPr>
      <w:bookmarkStart w:id="150" w:name="_Hlk7093427"/>
      <w:bookmarkEnd w:id="150"/>
      <w:r>
        <w:rPr>
          <w:rFonts w:cs="Times New Roman" w:ascii="Times New Roman" w:hAnsi="Times New Roman"/>
          <w:sz w:val="24"/>
          <w:szCs w:val="24"/>
          <w:lang w:val="sr-RS"/>
        </w:rPr>
        <w:t xml:space="preserve">Витомир Видаковић (Здравчићи, Пожега, 1879 – Ужице, 1953), </w:t>
      </w:r>
      <w:r>
        <w:rPr>
          <w:rFonts w:cs="Times New Roman" w:ascii="Times New Roman" w:hAnsi="Times New Roman"/>
          <w:i/>
          <w:sz w:val="24"/>
          <w:szCs w:val="24"/>
          <w:lang w:val="sr-RS"/>
        </w:rPr>
        <w:t xml:space="preserve">свештеник, народни посланик. </w:t>
      </w:r>
      <w:r>
        <w:rPr>
          <w:rFonts w:cs="Times New Roman" w:ascii="Times New Roman" w:hAnsi="Times New Roman"/>
          <w:sz w:val="24"/>
          <w:szCs w:val="24"/>
          <w:lang w:val="sr-RS"/>
        </w:rPr>
        <w:t>Основну школу учио је у Пожеги, гимназију у Ужицу, а учитељску у Београду и Алексинцу. Учитељевао је у Мочиоцима, Миросаљцима, Пожеги и Карану. Био је писар у Жичком духовном суду, потом је рукоположен за ђакона чачанске цркве, а 1907. за пароха у Пожеги. Био је парох у Стапарима, а од 1920. до краја радног века у Ужицу. У Првом светском рату је учествовао као свештеник, а после рата активно радио у Црвеном крсту и Соколском друштву у Ужицу и био народни посланик среза пожешког (1931 – 1934). О свом посланичком раду објавио је брошуру под називом „Мој посланички рад“. Као истакнути антифашиста и отац двојице партизанских бораца, у време Другог светског рата ухапшен је и затворен на Бањици. Био је делегат на Великој антифашистичкој народноослободилачкој скупштини Србије 1944. Јануара 1945. изабран је за председника Окружног народноослободилачког одбора у Ужицу, а 1946. за посланика среза пожешког. Велики је његов допринос нормализовању живота и прилика на подручју округа. Један је од главних организатора Удружења свештеника СПЦ у Београду 1947. и његов први председник. (А. Сав.)</w:t>
      </w:r>
    </w:p>
    <w:p>
      <w:pPr>
        <w:pStyle w:val="Normal"/>
        <w:numPr>
          <w:ilvl w:val="0"/>
          <w:numId w:val="44"/>
        </w:numPr>
        <w:spacing w:lineRule="auto" w:line="256"/>
        <w:jc w:val="both"/>
        <w:rPr>
          <w:rFonts w:ascii="Times New Roman" w:hAnsi="Times New Roman" w:cs="Times New Roman"/>
          <w:b/>
          <w:b/>
          <w:sz w:val="24"/>
          <w:szCs w:val="24"/>
        </w:rPr>
      </w:pPr>
      <w:bookmarkStart w:id="151" w:name="_Hlk7093427"/>
      <w:bookmarkEnd w:id="151"/>
      <w:r>
        <w:rPr>
          <w:rFonts w:cs="Times New Roman" w:ascii="Times New Roman" w:hAnsi="Times New Roman"/>
          <w:b/>
          <w:sz w:val="24"/>
          <w:szCs w:val="24"/>
        </w:rPr>
        <w:t xml:space="preserve">УЛИЦА </w:t>
      </w:r>
      <w:r>
        <w:rPr>
          <w:rFonts w:cs="Times New Roman" w:ascii="Times New Roman" w:hAnsi="Times New Roman"/>
          <w:b/>
          <w:sz w:val="24"/>
          <w:szCs w:val="24"/>
          <w:lang w:val="sr-RS"/>
        </w:rPr>
        <w:t>МЕТАЉК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4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РАДОВАЧКА </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према насељеном месту Радовци које припада општини Пожег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V Насељено место </w:t>
      </w:r>
      <w:r>
        <w:rPr>
          <w:rFonts w:cs="Times New Roman" w:ascii="Times New Roman" w:hAnsi="Times New Roman"/>
          <w:b/>
          <w:bCs/>
          <w:sz w:val="24"/>
          <w:szCs w:val="24"/>
          <w:u w:val="single"/>
        </w:rPr>
        <w:t>ЈЕЛЕН Д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АЧАНС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Назив је опредељен из разлога што се пут простире према територији града Чачка.</w:t>
      </w:r>
    </w:p>
    <w:p>
      <w:pPr>
        <w:pStyle w:val="Normal"/>
        <w:numPr>
          <w:ilvl w:val="0"/>
          <w:numId w:val="1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ЈДАНСКА</w:t>
      </w:r>
    </w:p>
    <w:p>
      <w:pPr>
        <w:pStyle w:val="Normal"/>
        <w:ind w:firstLine="705"/>
        <w:jc w:val="both"/>
        <w:rPr>
          <w:rFonts w:ascii="Times New Roman" w:hAnsi="Times New Roman" w:cs="Times New Roman"/>
          <w:sz w:val="24"/>
          <w:szCs w:val="24"/>
        </w:rPr>
      </w:pPr>
      <w:bookmarkStart w:id="152" w:name="_Hlk7078646"/>
      <w:bookmarkEnd w:id="152"/>
      <w:r>
        <w:rPr>
          <w:rFonts w:cs="Times New Roman" w:ascii="Times New Roman" w:hAnsi="Times New Roman"/>
          <w:sz w:val="24"/>
          <w:szCs w:val="24"/>
        </w:rPr>
        <w:t>Назив је опредељен из разлога што се ова улица простире кроз каменолом Мајдан.</w:t>
      </w:r>
    </w:p>
    <w:p>
      <w:pPr>
        <w:pStyle w:val="Normal"/>
        <w:numPr>
          <w:ilvl w:val="0"/>
          <w:numId w:val="19"/>
        </w:numPr>
        <w:spacing w:lineRule="auto" w:line="256"/>
        <w:jc w:val="both"/>
        <w:rPr>
          <w:rFonts w:ascii="Times New Roman" w:hAnsi="Times New Roman" w:cs="Times New Roman"/>
          <w:b/>
          <w:b/>
          <w:sz w:val="24"/>
          <w:szCs w:val="24"/>
        </w:rPr>
      </w:pPr>
      <w:bookmarkStart w:id="153" w:name="_Hlk7078646"/>
      <w:bookmarkEnd w:id="153"/>
      <w:r>
        <w:rPr>
          <w:rFonts w:cs="Times New Roman" w:ascii="Times New Roman" w:hAnsi="Times New Roman"/>
          <w:b/>
          <w:sz w:val="24"/>
          <w:szCs w:val="24"/>
        </w:rPr>
        <w:t xml:space="preserve">УЛИЦА ЉУТОМИРА ГАВРОВИЋА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ab/>
        <w:t>Љутомир Љутица Гавровић, трговац из Јелен Дола</w:t>
      </w:r>
    </w:p>
    <w:p>
      <w:pPr>
        <w:pStyle w:val="Normal"/>
        <w:shd w:fill="FFFFFF" w:val="clear"/>
        <w:spacing w:lineRule="atLeast" w:line="2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Био председник Општине гугаљске и Одбора за подизање цркве у Јелен - Долу. Поред тога истакао се као добротвор цркве у Јелен Долу, а у више наврата даривао је децу из овог краја поводом Савиндана. У рату је био прогањан од неприајтеља и интерниран у Немачку.</w:t>
      </w:r>
    </w:p>
    <w:p>
      <w:pPr>
        <w:pStyle w:val="Normal"/>
        <w:shd w:fill="FFFFFF" w:val="clear"/>
        <w:spacing w:lineRule="atLeast" w:line="2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рата имовина му је као имућном човеку конфискована, а нешто касније један део је враћен.</w:t>
      </w:r>
    </w:p>
    <w:p>
      <w:pPr>
        <w:pStyle w:val="Normal"/>
        <w:numPr>
          <w:ilvl w:val="0"/>
          <w:numId w:val="1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ЕТЕ ТИМОТИЈЕВИЋА</w:t>
      </w:r>
    </w:p>
    <w:p>
      <w:pPr>
        <w:pStyle w:val="Normal"/>
        <w:ind w:firstLine="705"/>
        <w:jc w:val="both"/>
        <w:rPr>
          <w:rFonts w:ascii="Times New Roman" w:hAnsi="Times New Roman" w:cs="Times New Roman"/>
          <w:sz w:val="24"/>
          <w:szCs w:val="24"/>
        </w:rPr>
      </w:pPr>
      <w:bookmarkStart w:id="154" w:name="_Hlk7091529"/>
      <w:bookmarkEnd w:id="154"/>
      <w:r>
        <w:rPr>
          <w:rFonts w:cs="Times New Roman" w:ascii="Times New Roman" w:hAnsi="Times New Roman"/>
          <w:sz w:val="24"/>
          <w:szCs w:val="24"/>
        </w:rPr>
        <w:t>Милета Ж. Тимотијевић је рођен у Јелен Долу код Пожеге 1897.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 војску мобилисан 1915. године и као регрут прешао Албанију и стигао на Солунски фронт. Одмах показао храброст у окршајима са бугарским јединицама. Ради смелости у рату је добио надимак „Курјак“. Стекао је и чин каплар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омиње се у списковима одликованих из Четвртог (ужичког) пешадијског пука Дринске дивизије у 1916. и 1917. годин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о завршетку рата вратио се у родни крај.</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у Јелен Долу 1947. године.</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19"/>
        </w:numPr>
        <w:spacing w:lineRule="auto" w:line="256"/>
        <w:jc w:val="both"/>
        <w:rPr>
          <w:rFonts w:ascii="Times New Roman" w:hAnsi="Times New Roman" w:cs="Times New Roman"/>
          <w:b/>
          <w:b/>
          <w:sz w:val="24"/>
          <w:szCs w:val="24"/>
        </w:rPr>
      </w:pPr>
      <w:bookmarkStart w:id="155" w:name="_Hlk7091529"/>
      <w:bookmarkEnd w:id="155"/>
      <w:r>
        <w:rPr>
          <w:rFonts w:cs="Times New Roman" w:ascii="Times New Roman" w:hAnsi="Times New Roman"/>
          <w:b/>
          <w:sz w:val="24"/>
          <w:szCs w:val="24"/>
        </w:rPr>
        <w:t xml:space="preserve">УЛИЦА </w:t>
      </w:r>
      <w:r>
        <w:rPr>
          <w:rFonts w:cs="Times New Roman" w:ascii="Times New Roman" w:hAnsi="Times New Roman"/>
          <w:b/>
          <w:sz w:val="24"/>
          <w:szCs w:val="24"/>
          <w:lang w:val="sr-RS"/>
        </w:rPr>
        <w:t>АЈДУКОВАЦ</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ab/>
      </w:r>
      <w:bookmarkStart w:id="156" w:name="_Hlk17701840"/>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19"/>
        </w:numPr>
        <w:spacing w:lineRule="auto" w:line="256"/>
        <w:jc w:val="both"/>
        <w:rPr>
          <w:rFonts w:ascii="Times New Roman" w:hAnsi="Times New Roman" w:cs="Times New Roman"/>
          <w:b/>
          <w:b/>
          <w:sz w:val="24"/>
          <w:szCs w:val="24"/>
        </w:rPr>
      </w:pPr>
      <w:bookmarkEnd w:id="156"/>
      <w:r>
        <w:rPr>
          <w:rFonts w:cs="Times New Roman" w:ascii="Times New Roman" w:hAnsi="Times New Roman"/>
          <w:b/>
          <w:sz w:val="24"/>
          <w:szCs w:val="24"/>
        </w:rPr>
        <w:t xml:space="preserve">УЛИЦА </w:t>
      </w:r>
      <w:r>
        <w:rPr>
          <w:rFonts w:cs="Times New Roman" w:ascii="Times New Roman" w:hAnsi="Times New Roman"/>
          <w:b/>
          <w:sz w:val="24"/>
          <w:szCs w:val="24"/>
          <w:lang w:val="sr-RS"/>
        </w:rPr>
        <w:t>АЈДАРЕВИН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1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ЕДЛОВ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VI Насељено место </w:t>
      </w:r>
      <w:r>
        <w:rPr>
          <w:rFonts w:cs="Times New Roman" w:ascii="Times New Roman" w:hAnsi="Times New Roman"/>
          <w:b/>
          <w:bCs/>
          <w:sz w:val="24"/>
          <w:szCs w:val="24"/>
          <w:u w:val="single"/>
        </w:rPr>
        <w:t>КАЛЕН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КОСЈЕРСК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Назив је опредељен из разлога што се овај пут простире према територији општине Косјерић.</w:t>
      </w:r>
    </w:p>
    <w:p>
      <w:pPr>
        <w:pStyle w:val="Normal"/>
        <w:numPr>
          <w:ilvl w:val="0"/>
          <w:numId w:val="22"/>
        </w:numPr>
        <w:spacing w:lineRule="auto" w:line="256"/>
        <w:jc w:val="both"/>
        <w:rPr>
          <w:rFonts w:ascii="Times New Roman" w:hAnsi="Times New Roman" w:cs="Times New Roman"/>
          <w:bCs/>
          <w:sz w:val="24"/>
          <w:szCs w:val="24"/>
        </w:rPr>
      </w:pPr>
      <w:r>
        <w:rPr>
          <w:rFonts w:cs="Times New Roman" w:ascii="Times New Roman" w:hAnsi="Times New Roman"/>
          <w:b/>
          <w:sz w:val="24"/>
          <w:szCs w:val="24"/>
        </w:rPr>
        <w:t>УЛИЦА БАРАЈЕВ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ВЛА ШТУЛА</w:t>
      </w:r>
    </w:p>
    <w:p>
      <w:pPr>
        <w:pStyle w:val="Normal"/>
        <w:jc w:val="both"/>
        <w:rPr/>
      </w:pPr>
      <w:r>
        <w:rPr>
          <w:rFonts w:cs="Times New Roman" w:ascii="Times New Roman" w:hAnsi="Times New Roman"/>
          <w:bCs/>
          <w:sz w:val="24"/>
          <w:szCs w:val="24"/>
        </w:rPr>
        <w:tab/>
        <w:t xml:space="preserve">Павле Штуле, </w:t>
      </w:r>
      <w:r>
        <w:rPr>
          <w:rFonts w:cs="Times New Roman" w:ascii="Times New Roman" w:hAnsi="Times New Roman"/>
          <w:bCs/>
          <w:i/>
          <w:iCs/>
          <w:sz w:val="24"/>
          <w:szCs w:val="24"/>
        </w:rPr>
        <w:t>кнез, старешина црногорске кнежине</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Рођен је у Озрему, Рудничка нахиј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За време Првог устанка био је момак код Милоша Обреновића. Истакао се у борбама око Ужица и освајању ужичке тврђаве. Тада је изнео са положаја тешко рањеног Милоша Обреновића. Учествовао је у последњим борбама за одбрану Србије на дринском фронту и у шанчевима на Равњу и Засавици 1813. Активан је учесник Другог српског устанка. Од његовог почетка, на Цвети 1815, приступио је борби и уз кнеза Милоша учествовао у бојевима против Тура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осле Другог устанка добио је од кнеза Милоша имање у Каленићима, где се населио. Пре постављења за кнеза црногорске кнежине, 1820. године био је ангажован на прикупљању и предаји харач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Децембра 1822. године постављен је за кнеза црногорске кнежине, уместо смењеног Јована Митровића Демира. Од тада био је на старешинским дужностима у Ужичкој нахији (1822-1833) и у округу ужичком (1834-183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ао старешина уживао је поверење кнеза Милоша. Имао је доста такта у решавању српско-турских односа. Ангажовао се на решавању бројних проблема и тешкоћа у кнежини ужичка Црна Гора. Запажено је његово учешће у сузбијању хајдучиј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Године 1825. учествовао је у гушењу Ђакове буне против кнеза Милоша. Са осталим старешинама у нахији сакупио је одабране момке из своје и кнежине Рујно, у којој је у то време обављао одређене послове уместо смењеног Јована Мићић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Исте године сељаци с кметовима жалили су се на Штула због самовоље, глобе, одузимања земље и њене препродаје. Против њега је поведен поступак у суду у Крагујевцу. Српски кнез је одлучио да Штуле врати оно што је био дужан и од кога је „зором узе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Павле Штуле и даље је непрекидно остао старешина Црне Горе (кнежине, капетаније, среза) све до своје смрти. Године 1830. добио је звање капетана, а затим полковника црногорско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текао је добар иметак тргујући стоком и користећи радну снагу (кулук) сељака пожешких села. Имао је имања у Каленићима, Засељу, Расној, Брајковићима и Ража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Умро је 1839. године.</w:t>
      </w:r>
    </w:p>
    <w:p>
      <w:pPr>
        <w:pStyle w:val="Normal"/>
        <w:numPr>
          <w:ilvl w:val="0"/>
          <w:numId w:val="22"/>
        </w:numPr>
        <w:spacing w:lineRule="auto" w:line="256"/>
        <w:jc w:val="both"/>
        <w:rPr/>
      </w:pPr>
      <w:r>
        <w:rPr>
          <w:rFonts w:cs="Times New Roman" w:ascii="Times New Roman" w:hAnsi="Times New Roman"/>
          <w:b/>
          <w:sz w:val="24"/>
          <w:szCs w:val="24"/>
        </w:rPr>
        <w:t>УЛИЦА</w:t>
      </w:r>
      <w:r>
        <w:rPr>
          <w:rFonts w:cs="Times New Roman" w:ascii="Times New Roman" w:hAnsi="Times New Roman"/>
          <w:b/>
          <w:sz w:val="24"/>
          <w:szCs w:val="24"/>
          <w:lang w:val="sr-RS"/>
        </w:rPr>
        <w:t xml:space="preserve"> СВЕТОСАВСКА</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ab/>
      </w:r>
      <w:bookmarkStart w:id="157" w:name="_Hlk17969505"/>
      <w:r>
        <w:rPr>
          <w:rFonts w:cs="Times New Roman" w:ascii="Times New Roman" w:hAnsi="Times New Roman"/>
          <w:sz w:val="24"/>
          <w:szCs w:val="24"/>
        </w:rPr>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shd w:fill="FFFFFF" w:val="clear"/>
        </w:rPr>
        <w:tab/>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63">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64">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22"/>
        </w:numPr>
        <w:spacing w:lineRule="auto" w:line="256"/>
        <w:jc w:val="both"/>
        <w:rPr>
          <w:rFonts w:ascii="Times New Roman" w:hAnsi="Times New Roman" w:cs="Times New Roman"/>
          <w:b/>
          <w:b/>
          <w:sz w:val="24"/>
          <w:szCs w:val="24"/>
        </w:rPr>
      </w:pPr>
      <w:bookmarkEnd w:id="157"/>
      <w:r>
        <w:rPr>
          <w:rFonts w:cs="Times New Roman" w:ascii="Times New Roman" w:hAnsi="Times New Roman"/>
          <w:b/>
          <w:sz w:val="24"/>
          <w:szCs w:val="24"/>
        </w:rPr>
        <w:t xml:space="preserve">УЛИЦА </w:t>
      </w:r>
      <w:r>
        <w:rPr>
          <w:rFonts w:cs="Times New Roman" w:ascii="Times New Roman" w:hAnsi="Times New Roman"/>
          <w:b/>
          <w:sz w:val="24"/>
          <w:szCs w:val="24"/>
          <w:lang w:val="sr-RS"/>
        </w:rPr>
        <w:t>КОСОВСКИХ ЈУНА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58" w:name="_Hlk29471070"/>
      <w:r>
        <w:rPr>
          <w:rFonts w:cs="Times New Roman" w:ascii="Times New Roman" w:hAnsi="Times New Roman"/>
          <w:sz w:val="24"/>
          <w:szCs w:val="24"/>
          <w:lang w:val="sr-RS"/>
        </w:rPr>
        <w:t xml:space="preserve">Назив улице дат у знак сећања на све учеснике Косовске битке и страдале јунаке на Косову пољ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Велика битка против похода на Србију који је водио турски султан Мурат </w:t>
      </w:r>
      <w:r>
        <w:rPr>
          <w:rFonts w:cs="Times New Roman" w:ascii="Times New Roman" w:hAnsi="Times New Roman"/>
          <w:sz w:val="24"/>
          <w:szCs w:val="24"/>
        </w:rPr>
        <w:t>I</w:t>
      </w:r>
      <w:r>
        <w:rPr>
          <w:rFonts w:cs="Times New Roman" w:ascii="Times New Roman" w:hAnsi="Times New Roman"/>
          <w:sz w:val="24"/>
          <w:szCs w:val="24"/>
          <w:lang w:val="sr-RS"/>
        </w:rPr>
        <w:t xml:space="preserve">. Збила се 15 (28) јуна 1389. на Косову пољу, у близини Приштине. На челу српске војске се налазио кнез Лазар Хребељановић. </w:t>
      </w:r>
    </w:p>
    <w:p>
      <w:pPr>
        <w:pStyle w:val="Normal"/>
        <w:numPr>
          <w:ilvl w:val="0"/>
          <w:numId w:val="22"/>
        </w:numPr>
        <w:spacing w:lineRule="auto" w:line="256"/>
        <w:jc w:val="both"/>
        <w:rPr>
          <w:rFonts w:ascii="Times New Roman" w:hAnsi="Times New Roman" w:cs="Times New Roman"/>
          <w:b/>
          <w:b/>
          <w:sz w:val="24"/>
          <w:szCs w:val="24"/>
        </w:rPr>
      </w:pPr>
      <w:bookmarkEnd w:id="158"/>
      <w:r>
        <w:rPr>
          <w:rFonts w:cs="Times New Roman" w:ascii="Times New Roman" w:hAnsi="Times New Roman"/>
          <w:b/>
          <w:sz w:val="24"/>
          <w:szCs w:val="24"/>
        </w:rPr>
        <w:t>УЛИЦА ШТУЛОВИЋА</w:t>
      </w:r>
      <w:r>
        <w:rPr>
          <w:rFonts w:cs="Times New Roman" w:ascii="Times New Roman" w:hAnsi="Times New Roman"/>
          <w:b/>
          <w:sz w:val="24"/>
          <w:szCs w:val="24"/>
          <w:lang w:val="sr-RS"/>
        </w:rPr>
        <w:t xml:space="preserve"> БРДО</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ИЦЕ НОЖИЦ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Милица Ножица, ученица гимназије из Ваљева, укључила се у напредни средњошколски покрет пре рата и била је члан СКОЈ-а. Примљена је у Партију одмах после капитулације априла 1941. године. Формирала је један омладински кружок, који је у почетку на својим састанцима прорађивао разни материјал, а од формирања одреда имао задатак да прикупља потребне ствари за борце. У лето 1941. године била је члан МК СКОЈ-а и руководила је скојевском обавештајном службом једног рејона. Преко ње је ишла веза са одредом, а после њеног одласка из Ваљева њена је кућа била главни пункт преко кога су долазили курири. У октобру се повукла у одред и одржавала је курирску везу између Ваљевског одреда и Ваљева. Улазила је у град обично као сељанка. Крајем новембра ушла је у ОК СКОЈ-а, који је радио до фебруара 1942. године. Милица је послата на терен Ваљева и Подгорине. Маја или јуна 1942. године ОК КПЈ за Ваљево је успоставио везу с њом и она је наставила да ради. Јула 1943. године упућена је у рађевски срез, али је због тешке ситуације у срезу после месец дана пребачена у Шумадијски одред. Са Шумадијском бригадом је прешла у Санџак. </w:t>
        <w:tab/>
        <w:t>Погинула је априла или маја 1944. године у једној борби око Ужица, приликом продора II пролетерске дивизије у Србију.</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ЖЕЛЕЗНИЧКА УЛИЦА</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из разлога што се пут простире према железничкој станици.</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ЕРА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59" w:name="_Hlk1797075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22"/>
        </w:numPr>
        <w:spacing w:lineRule="auto" w:line="256"/>
        <w:jc w:val="both"/>
        <w:rPr>
          <w:rFonts w:ascii="Times New Roman" w:hAnsi="Times New Roman" w:cs="Times New Roman"/>
          <w:b/>
          <w:b/>
          <w:sz w:val="24"/>
          <w:szCs w:val="24"/>
        </w:rPr>
      </w:pPr>
      <w:bookmarkEnd w:id="159"/>
      <w:r>
        <w:rPr>
          <w:rFonts w:cs="Times New Roman" w:ascii="Times New Roman" w:hAnsi="Times New Roman"/>
          <w:b/>
          <w:sz w:val="24"/>
          <w:szCs w:val="24"/>
        </w:rPr>
        <w:t>УЛИЦА КАМЕНОРЕЗАЧ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13 у насељеном месту Засеље и носи исти назив у оба насељена мест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становницима ове улице претежно занимање клесање камена.</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Њ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ви становници ове улице славе Светог Јована односно Јовандан.</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ОШЊАЦ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2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w:t>
      </w:r>
      <w:r>
        <w:rPr>
          <w:rFonts w:cs="Times New Roman" w:ascii="Times New Roman" w:hAnsi="Times New Roman"/>
          <w:b/>
          <w:sz w:val="24"/>
          <w:szCs w:val="24"/>
          <w:lang w:val="sr-RS"/>
        </w:rPr>
        <w:t>ОКОЛОВИН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БОНЏУЛ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Засеок бр. 2 ЗАСЕОК ДРАГУТИ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tab/>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VII Насељено место </w:t>
      </w:r>
      <w:r>
        <w:rPr>
          <w:rFonts w:cs="Times New Roman" w:ascii="Times New Roman" w:hAnsi="Times New Roman"/>
          <w:b/>
          <w:bCs/>
          <w:sz w:val="24"/>
          <w:szCs w:val="24"/>
          <w:u w:val="single"/>
        </w:rPr>
        <w:t>ЛОПАШ</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РОТЕ ГУЧАНИНА</w:t>
      </w:r>
    </w:p>
    <w:p>
      <w:pPr>
        <w:pStyle w:val="Normal"/>
        <w:shd w:fill="FFFFFF" w:val="clear"/>
        <w:spacing w:lineRule="atLeast" w:line="253"/>
        <w:ind w:firstLine="705"/>
        <w:jc w:val="both"/>
        <w:rPr/>
      </w:pPr>
      <w:r>
        <w:rPr>
          <w:rFonts w:eastAsia="Times New Roman" w:cs="Times New Roman" w:ascii="Times New Roman" w:hAnsi="Times New Roman"/>
          <w:bCs/>
          <w:sz w:val="24"/>
          <w:szCs w:val="24"/>
        </w:rPr>
        <w:t>Прота Гучанин</w:t>
      </w:r>
      <w:r>
        <w:rPr>
          <w:rFonts w:eastAsia="Times New Roman" w:cs="Times New Roman" w:ascii="Times New Roman" w:hAnsi="Times New Roman"/>
          <w:sz w:val="24"/>
          <w:szCs w:val="24"/>
        </w:rPr>
        <w:t xml:space="preserve"> (Милутин Илић Гучанин) (Гуча, 1739 - 1814), прота и војвода драгачевски.</w:t>
      </w:r>
    </w:p>
    <w:p>
      <w:pPr>
        <w:pStyle w:val="Normal"/>
        <w:shd w:fill="FFFFFF" w:val="clear"/>
        <w:spacing w:lineRule="atLeast" w:line="253"/>
        <w:ind w:firstLine="705"/>
        <w:jc w:val="both"/>
        <w:rPr/>
      </w:pPr>
      <w:r>
        <w:rPr>
          <w:rFonts w:eastAsia="Times New Roman" w:cs="Times New Roman" w:ascii="Times New Roman" w:hAnsi="Times New Roman"/>
          <w:sz w:val="24"/>
          <w:szCs w:val="24"/>
        </w:rPr>
        <w:t>Био је главни организатор устанка у Драгачеву, Године 1805. водио је Драгачевце у борби за ослобођење Ужица. За време офанзиве српске војске на подручју Старог Влаха 1806, прота Гучанин се са својим ратницима борио против Турака спречавајући са другим старешинама њихов продор низ Моравицу. Исте године на Тројице предводио је српску војску која је </w:t>
      </w:r>
      <w:r>
        <w:rPr>
          <w:rFonts w:eastAsia="Times New Roman" w:cs="Times New Roman" w:ascii="Times New Roman" w:hAnsi="Times New Roman"/>
          <w:b/>
          <w:bCs/>
          <w:sz w:val="24"/>
          <w:szCs w:val="24"/>
        </w:rPr>
        <w:t xml:space="preserve">у </w:t>
      </w:r>
      <w:r>
        <w:rPr>
          <w:rFonts w:eastAsia="Times New Roman" w:cs="Times New Roman" w:ascii="Times New Roman" w:hAnsi="Times New Roman"/>
          <w:sz w:val="24"/>
          <w:szCs w:val="24"/>
        </w:rPr>
        <w:t>дводневној борби разбила Турке у Лопашу. Учествовао је у борбама за ослобођење Ужица, а 1809. бранио је положаје од Голије до Мучња. </w:t>
      </w:r>
    </w:p>
    <w:p>
      <w:pPr>
        <w:pStyle w:val="Normal"/>
        <w:numPr>
          <w:ilvl w:val="0"/>
          <w:numId w:val="81"/>
        </w:numPr>
        <w:spacing w:lineRule="auto" w:line="256"/>
        <w:jc w:val="both"/>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АРЈЕВИНА</w:t>
      </w:r>
      <w:r>
        <w:rPr>
          <w:rFonts w:cs="Times New Roman" w:ascii="Times New Roman" w:hAnsi="Times New Roman"/>
          <w:b/>
          <w:sz w:val="24"/>
          <w:szCs w:val="24"/>
        </w:rPr>
        <w:t xml:space="preserve"> </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ЕТРОВИЋА КОСА</w:t>
      </w:r>
    </w:p>
    <w:p>
      <w:pPr>
        <w:pStyle w:val="ListParagraph"/>
        <w:ind w:left="0" w:firstLine="705"/>
        <w:jc w:val="both"/>
        <w:rPr>
          <w:rFonts w:ascii="Times New Roman" w:hAnsi="Times New Roman" w:cs="Times New Roman"/>
          <w:sz w:val="24"/>
          <w:szCs w:val="24"/>
          <w:lang w:val="sr-RS"/>
        </w:rPr>
      </w:pPr>
      <w:bookmarkStart w:id="160" w:name="_Hlk8820688"/>
      <w:bookmarkEnd w:id="160"/>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bookmarkStart w:id="161" w:name="_Hlk8820688"/>
      <w:bookmarkEnd w:id="161"/>
      <w:r>
        <w:rPr>
          <w:rFonts w:cs="Times New Roman" w:ascii="Times New Roman" w:hAnsi="Times New Roman"/>
          <w:b/>
          <w:sz w:val="24"/>
          <w:szCs w:val="24"/>
        </w:rPr>
        <w:t>УЛИЦА РИБА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у се мештани овог дела насељеног места Лопаш бавили риболовом.</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РЧЕТИЋА КОСА</w:t>
      </w:r>
    </w:p>
    <w:p>
      <w:pPr>
        <w:pStyle w:val="Normal"/>
        <w:ind w:firstLine="705"/>
        <w:jc w:val="both"/>
        <w:rPr>
          <w:rFonts w:ascii="Times New Roman" w:hAnsi="Times New Roman" w:cs="Times New Roman"/>
          <w:sz w:val="24"/>
          <w:szCs w:val="24"/>
        </w:rPr>
      </w:pPr>
      <w:bookmarkStart w:id="162" w:name="_Hlk8821050"/>
      <w:bookmarkEnd w:id="162"/>
      <w:r>
        <w:rPr>
          <w:rFonts w:cs="Times New Roman" w:ascii="Times New Roman" w:hAnsi="Times New Roman"/>
          <w:sz w:val="24"/>
          <w:szCs w:val="24"/>
        </w:rPr>
        <w:t>Назив је опредељен према географском микротопониму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bookmarkStart w:id="163" w:name="_Hlk8821050"/>
      <w:bookmarkEnd w:id="163"/>
      <w:r>
        <w:rPr>
          <w:rFonts w:cs="Times New Roman" w:ascii="Times New Roman" w:hAnsi="Times New Roman"/>
          <w:b/>
          <w:sz w:val="24"/>
          <w:szCs w:val="24"/>
        </w:rPr>
        <w:t xml:space="preserve">УЛИЦА </w:t>
      </w:r>
      <w:r>
        <w:rPr>
          <w:rFonts w:cs="Times New Roman" w:ascii="Times New Roman" w:hAnsi="Times New Roman"/>
          <w:b/>
          <w:sz w:val="24"/>
          <w:szCs w:val="24"/>
          <w:lang w:val="sr-RS"/>
        </w:rPr>
        <w:t>БАТАЧ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КОВИН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ГОЛУБОВИЋА </w:t>
      </w:r>
      <w:r>
        <w:rPr>
          <w:rFonts w:cs="Times New Roman" w:ascii="Times New Roman" w:hAnsi="Times New Roman"/>
          <w:b/>
          <w:sz w:val="24"/>
          <w:szCs w:val="24"/>
          <w:lang w:val="sr-RS"/>
        </w:rPr>
        <w:t>КОСА</w:t>
      </w:r>
    </w:p>
    <w:p>
      <w:pPr>
        <w:pStyle w:val="ListParagraph"/>
        <w:ind w:left="0"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РАВ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АНА БОЖ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Милан М. Божовић (08.09.1932. – 25.10.2007.)</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Рођен у Лопашу, основну школу завршио у Пожеги, а учитељску 1951. год. у Ужицу. По завршетку учитељске школе радио као учитељ у Понорцу, општина Сјеница, а потом у Куманици, Приликама, општина Ивањица.</w:t>
      </w:r>
    </w:p>
    <w:p>
      <w:pPr>
        <w:pStyle w:val="Normal"/>
        <w:jc w:val="both"/>
        <w:rPr>
          <w:rFonts w:ascii="Times New Roman" w:hAnsi="Times New Roman" w:cs="Times New Roman"/>
          <w:sz w:val="24"/>
          <w:szCs w:val="24"/>
        </w:rPr>
      </w:pPr>
      <w:r>
        <w:rPr>
          <w:rFonts w:cs="Times New Roman" w:ascii="Times New Roman" w:hAnsi="Times New Roman"/>
          <w:sz w:val="24"/>
          <w:szCs w:val="24"/>
        </w:rPr>
        <w:t>У међувремену завршио В.П. школу за наставника физичког васпитања. Потом се 1964. год. сели у Степојевац где ради као директор Основне школе и упоредо завршава ДИФ и постаје професор физичког васпитањ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968. год. враћа се у Пожегу где ради као професор физичког васпитања у Школи ученика у привреди и једно време у О.Ш. „Петар Лековић“.</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976. год. се сели у Чачак и до пензије ради као професор физичког васпитања у Школи Металски центар „Бранко Милошевић“.</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 пензију одлази 1992. год. и потом добар део живота проводи у родном селу Лопашу где је доста био активан у раду МЗ Лопаш око уређења гробља и изградње путне инфраструктуре и осталог.</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shd w:fill="FFFFFF" w:val="clear"/>
        </w:rPr>
        <w:t xml:space="preserve">УЛИЦА КОНИК </w:t>
      </w:r>
    </w:p>
    <w:p>
      <w:pPr>
        <w:pStyle w:val="Normal"/>
        <w:ind w:firstLine="705"/>
        <w:jc w:val="both"/>
        <w:rPr>
          <w:rFonts w:ascii="Times New Roman" w:hAnsi="Times New Roman" w:cs="Times New Roman"/>
          <w:sz w:val="24"/>
          <w:szCs w:val="24"/>
        </w:rPr>
      </w:pPr>
      <w:bookmarkStart w:id="164" w:name="_Hlk8821093"/>
      <w:bookmarkEnd w:id="164"/>
      <w:r>
        <w:rPr>
          <w:rFonts w:cs="Times New Roman" w:ascii="Times New Roman" w:hAnsi="Times New Roman"/>
          <w:sz w:val="24"/>
          <w:szCs w:val="24"/>
        </w:rPr>
        <w:t>Назив је опредељен према географском микротопониму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bookmarkStart w:id="165" w:name="_Hlk8821093"/>
      <w:bookmarkEnd w:id="165"/>
      <w:r>
        <w:rPr>
          <w:rFonts w:cs="Times New Roman" w:ascii="Times New Roman" w:hAnsi="Times New Roman"/>
          <w:b/>
          <w:sz w:val="24"/>
          <w:szCs w:val="24"/>
        </w:rPr>
        <w:t>УЛИЦА МУЊСКО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микротопониму односно вишевековном називу тог дела насељеног места.</w:t>
      </w:r>
    </w:p>
    <w:p>
      <w:pPr>
        <w:pStyle w:val="Normal"/>
        <w:numPr>
          <w:ilvl w:val="0"/>
          <w:numId w:val="81"/>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ЛИЦА </w:t>
      </w:r>
      <w:r>
        <w:rPr>
          <w:rFonts w:eastAsia="Times New Roman" w:cs="Times New Roman" w:ascii="Times New Roman" w:hAnsi="Times New Roman"/>
          <w:b/>
          <w:sz w:val="24"/>
          <w:szCs w:val="24"/>
          <w:lang w:val="sr-RS"/>
        </w:rPr>
        <w:t>БАДАЊСКА</w:t>
      </w:r>
    </w:p>
    <w:p>
      <w:pPr>
        <w:pStyle w:val="ListParagraph"/>
        <w:ind w:left="0" w:firstLine="705"/>
        <w:jc w:val="both"/>
        <w:rPr>
          <w:rFonts w:ascii="Times New Roman" w:hAnsi="Times New Roman" w:cs="Times New Roman"/>
          <w:sz w:val="24"/>
          <w:szCs w:val="24"/>
          <w:lang w:val="sr-RS"/>
        </w:rPr>
      </w:pPr>
      <w:bookmarkStart w:id="166" w:name="_Hlk8811710"/>
      <w:bookmarkEnd w:id="166"/>
      <w:r>
        <w:rPr>
          <w:rFonts w:cs="Times New Roman" w:ascii="Times New Roman" w:hAnsi="Times New Roman"/>
          <w:sz w:val="24"/>
          <w:szCs w:val="24"/>
        </w:rPr>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bookmarkStart w:id="167" w:name="_Hlk8811710"/>
      <w:bookmarkEnd w:id="167"/>
      <w:r>
        <w:rPr>
          <w:rFonts w:cs="Times New Roman" w:ascii="Times New Roman" w:hAnsi="Times New Roman"/>
          <w:b/>
          <w:sz w:val="24"/>
          <w:szCs w:val="24"/>
          <w:lang w:val="sr-RS"/>
        </w:rPr>
        <w:t>Улица се укида и прелази у засеок број 2 – промена елабора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АРАЦ</w:t>
      </w:r>
    </w:p>
    <w:p>
      <w:pPr>
        <w:pStyle w:val="Normal"/>
        <w:ind w:firstLine="705"/>
        <w:jc w:val="both"/>
        <w:rPr>
          <w:rFonts w:ascii="Times New Roman" w:hAnsi="Times New Roman" w:cs="Times New Roman"/>
          <w:sz w:val="24"/>
          <w:szCs w:val="24"/>
        </w:rPr>
      </w:pPr>
      <w:bookmarkStart w:id="168" w:name="_Hlk8821321"/>
      <w:bookmarkEnd w:id="168"/>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bookmarkStart w:id="169" w:name="_Hlk8821321"/>
      <w:bookmarkEnd w:id="169"/>
      <w:r>
        <w:rPr>
          <w:rFonts w:cs="Times New Roman" w:ascii="Times New Roman" w:hAnsi="Times New Roman"/>
          <w:b/>
          <w:sz w:val="24"/>
          <w:szCs w:val="24"/>
        </w:rPr>
        <w:t xml:space="preserve">УЛИЦА </w:t>
      </w:r>
      <w:r>
        <w:rPr>
          <w:rFonts w:cs="Times New Roman" w:ascii="Times New Roman" w:hAnsi="Times New Roman"/>
          <w:b/>
          <w:sz w:val="24"/>
          <w:szCs w:val="24"/>
          <w:lang w:val="sr-RS"/>
        </w:rPr>
        <w:t>ЛАУШЕВ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Од ђетета Лауша (јунак из народних песама и предања, који се одазвао позиву кнеза Лазара да иде у бој на Косово – објашњење аутора) зват тако због своје увек младе и непроменљиве снаге, остала је у Лопашу велика фамилија Лаушевића, која је постојала од Косова па до наших дана. Године 1876. било је неколико кућа...“ У првој деценији овог века (пише Милисав Д. Протић-Гучанин), Лаушевићева фамилија свела се на једну кућу, да би се ова косовска породица угасила 1924. године.</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пису крајем 1895. године, ово село, које је у саставу прилипачке општине, имало је 639 становника (306 мушких и 333 женских) и 59 писмених (4 жене).</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Интересантно је, да Ердељановић није, као друга доњодрагачевска села, посебно истраживао Лопаш, иако га помиње у селима ове области.</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Статистички пописи од 1948. до 1991. године, дају податке о кретању броја становништва и домаћинстава и села Лопаш.</w:t>
      </w:r>
    </w:p>
    <w:p>
      <w:pPr>
        <w:pStyle w:val="Normal"/>
        <w:numPr>
          <w:ilvl w:val="0"/>
          <w:numId w:val="81"/>
        </w:numPr>
        <w:shd w:fill="FFFFFF" w:val="clear"/>
        <w:tabs>
          <w:tab w:val="clear" w:pos="720"/>
          <w:tab w:val="left" w:pos="567" w:leader="none"/>
          <w:tab w:val="left" w:pos="709"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ГРАД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археолошком налазишту у том делу насељеног места.</w:t>
      </w:r>
    </w:p>
    <w:p>
      <w:pPr>
        <w:pStyle w:val="Normal"/>
        <w:numPr>
          <w:ilvl w:val="0"/>
          <w:numId w:val="81"/>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3 – промена елабората.</w:t>
      </w:r>
    </w:p>
    <w:p>
      <w:pPr>
        <w:pStyle w:val="Normal"/>
        <w:numPr>
          <w:ilvl w:val="0"/>
          <w:numId w:val="81"/>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Д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рељефу односно вишевековном називу тог дела насељеног места.</w:t>
      </w:r>
    </w:p>
    <w:p>
      <w:pPr>
        <w:pStyle w:val="Normal"/>
        <w:numPr>
          <w:ilvl w:val="0"/>
          <w:numId w:val="81"/>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ВЕТОСАВСКА</w:t>
      </w:r>
    </w:p>
    <w:p>
      <w:pPr>
        <w:pStyle w:val="ListParagraph"/>
        <w:ind w:left="0" w:firstLine="705"/>
        <w:jc w:val="both"/>
        <w:rPr/>
      </w:pPr>
      <w:r>
        <w:rPr>
          <w:rFonts w:cs="Times New Roman" w:ascii="Times New Roman" w:hAnsi="Times New Roman"/>
          <w:sz w:val="24"/>
          <w:szCs w:val="24"/>
        </w:rPr>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ListParagraph"/>
        <w:ind w:left="0" w:firstLine="705"/>
        <w:jc w:val="both"/>
        <w:rPr>
          <w:rFonts w:ascii="Times New Roman" w:hAnsi="Times New Roman" w:cs="Times New Roman"/>
          <w:sz w:val="24"/>
          <w:szCs w:val="24"/>
          <w:lang w:val="sr-RS"/>
        </w:rPr>
      </w:pPr>
      <w:r>
        <w:rPr>
          <w:rStyle w:val="StrongEmphasis"/>
          <w:rFonts w:cs="Times New Roman" w:ascii="Times New Roman" w:hAnsi="Times New Roman"/>
          <w:sz w:val="24"/>
          <w:szCs w:val="24"/>
          <w:shd w:fill="FFFFFF" w:val="clear"/>
        </w:rPr>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65">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66">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КОСОВСКИХ ЈУНАКА</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Назив улице дат у знак сећања на све учеснике Косовске битке и страдале јунаке на Косову пољу. </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Велика битка против похода на Србију који је водио турски султан Мурат </w:t>
      </w:r>
      <w:r>
        <w:rPr>
          <w:rFonts w:cs="Times New Roman" w:ascii="Times New Roman" w:hAnsi="Times New Roman"/>
          <w:sz w:val="24"/>
          <w:szCs w:val="24"/>
        </w:rPr>
        <w:t>I</w:t>
      </w:r>
      <w:r>
        <w:rPr>
          <w:rFonts w:cs="Times New Roman" w:ascii="Times New Roman" w:hAnsi="Times New Roman"/>
          <w:sz w:val="24"/>
          <w:szCs w:val="24"/>
          <w:lang w:val="sr-RS"/>
        </w:rPr>
        <w:t xml:space="preserve">. Збила се 15 (28) јуна 1389. на Косову пољу, у близини Приштине. На челу српске војске се налазио кнез Лазар Хребељановић. </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ЉИ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АГАЧЕВСКА</w:t>
      </w:r>
    </w:p>
    <w:p>
      <w:pPr>
        <w:pStyle w:val="Normal"/>
        <w:jc w:val="both"/>
        <w:rPr/>
      </w:pPr>
      <w:r>
        <w:rPr>
          <w:rFonts w:cs="Times New Roman" w:ascii="Times New Roman" w:hAnsi="Times New Roman"/>
          <w:bCs/>
          <w:sz w:val="24"/>
          <w:szCs w:val="24"/>
        </w:rPr>
        <w:tab/>
        <w:t xml:space="preserve">Заједничка улица са улицом број 21 у насељеном месту Доња Краварица, општина Лучани. </w:t>
      </w:r>
      <w:r>
        <w:rPr>
          <w:rFonts w:cs="Times New Roman" w:ascii="Times New Roman" w:hAnsi="Times New Roman"/>
          <w:sz w:val="24"/>
          <w:szCs w:val="24"/>
        </w:rPr>
        <w:t>Преузет назив из Одлуке о утврђивању назива улица и заселака на територији општине Лучани</w:t>
      </w:r>
      <w:r>
        <w:rPr>
          <w:rFonts w:cs="Times New Roman" w:ascii="Times New Roman" w:hAnsi="Times New Roman"/>
          <w:bCs/>
          <w:sz w:val="24"/>
          <w:szCs w:val="24"/>
        </w:rPr>
        <w:t>.</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ЦЕРСКА</w:t>
      </w:r>
    </w:p>
    <w:p>
      <w:pPr>
        <w:pStyle w:val="Normal"/>
        <w:jc w:val="both"/>
        <w:rPr/>
      </w:pPr>
      <w:r>
        <w:rPr>
          <w:rFonts w:cs="Times New Roman" w:ascii="Times New Roman" w:hAnsi="Times New Roman"/>
          <w:bCs/>
          <w:sz w:val="24"/>
          <w:szCs w:val="24"/>
        </w:rPr>
        <w:tab/>
        <w:t xml:space="preserve">Заједничка улица са улицом број 19 у насељеном месту Доња Краварица, општина Лучани. </w:t>
      </w:r>
      <w:r>
        <w:rPr>
          <w:rFonts w:cs="Times New Roman" w:ascii="Times New Roman" w:hAnsi="Times New Roman"/>
          <w:sz w:val="24"/>
          <w:szCs w:val="24"/>
        </w:rPr>
        <w:t>Преузет назив из Одлуке о утврђивању назива улица и заселака на територији општине Лучани</w:t>
      </w:r>
      <w:r>
        <w:rPr>
          <w:rFonts w:cs="Times New Roman" w:ascii="Times New Roman" w:hAnsi="Times New Roman"/>
          <w:bCs/>
          <w:sz w:val="24"/>
          <w:szCs w:val="24"/>
        </w:rPr>
        <w:t>.</w:t>
      </w:r>
    </w:p>
    <w:p>
      <w:pPr>
        <w:pStyle w:val="Normal"/>
        <w:numPr>
          <w:ilvl w:val="0"/>
          <w:numId w:val="8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НЕЗА ЛАЗАРА</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Лазар Хребељановић (Прилепац, око 1329. – Косово поље, 15. јун 1389), познат у народној традицији као цар Лазар или кнез Лазар био је средњовековни српски кнез, који је после Маричке битке створио највећу и најмоћнију државу на територији некадашњег Српског царства. Лазарева држава са престоницом у Крушевцу, позната у историографији као Моравска Србија, обухватала је сливове река Велике, Западне и Јужне Мораве.</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Лазар је на двору цара Уроша прво био ставилац, да би негде између 1363. и 1365. добио титулу кнеза. После слома Мрњавчевића на Марици текао је постепен успон кнеза Лазара праћен формирањем његове области. После Маричке битке загосподарио је Приштином и Новим Брдом, док је у савезу са баном Босне Твртком I Котроманићем и уз подршку угарског краља Лајоша I 1373. поразио жупана Николу Алтомановића. Тада је својој области прикључио Рудник, Ужице и крајеве око Западне Мораве. Границу своје државе проширио до Дунава заузимањем Браничевске области и потискивањем Радича Бранковића из породице Растислалића 1379. године.</w:t>
      </w:r>
    </w:p>
    <w:p>
      <w:pPr>
        <w:pStyle w:val="Normal"/>
        <w:jc w:val="both"/>
        <w:rPr>
          <w:rFonts w:ascii="Times New Roman" w:hAnsi="Times New Roman" w:cs="Times New Roman"/>
          <w:b/>
          <w:b/>
          <w:sz w:val="24"/>
          <w:szCs w:val="24"/>
        </w:rPr>
      </w:pPr>
      <w:r>
        <w:rPr>
          <w:rFonts w:cs="Times New Roman" w:ascii="Times New Roman" w:hAnsi="Times New Roman"/>
          <w:bCs/>
          <w:sz w:val="24"/>
          <w:szCs w:val="24"/>
          <w:shd w:fill="FFFFFF" w:val="clear"/>
        </w:rPr>
        <w:tab/>
        <w:t xml:space="preserve">Паралелно са култом Св. кнеза Лазара који се развијао у црквеним круговима, развијао се и култ кнеза Лазара као мученика и јунака Косовске битке у народној традицији. У српским народним епским песмама косовског циклуса, цар Лазар је, уз Милоша Обилића, главни ли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1 ЗАСЕОК БАДАЊ</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асеок бр. 2 ЗАСЕОК РАК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асеок бр. 3 ЗАСЕОК ЉУБИЧ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VIII Насељено место </w:t>
      </w:r>
      <w:r>
        <w:rPr>
          <w:rFonts w:cs="Times New Roman" w:ascii="Times New Roman" w:hAnsi="Times New Roman"/>
          <w:b/>
          <w:bCs/>
          <w:sz w:val="24"/>
          <w:szCs w:val="24"/>
          <w:u w:val="single"/>
        </w:rPr>
        <w:t>ЛОРЕТ</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ОРЕТ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о називу насељеног места Лорет.</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е укида – промена елабората</w:t>
      </w:r>
      <w:r>
        <w:rPr>
          <w:rFonts w:cs="Times New Roman" w:ascii="Times New Roman" w:hAnsi="Times New Roman"/>
          <w:sz w:val="24"/>
          <w:szCs w:val="24"/>
        </w:rPr>
        <w:t xml:space="preserve"> </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ЈОВИЋЕВИЋА </w:t>
      </w:r>
      <w:r>
        <w:rPr>
          <w:rFonts w:cs="Times New Roman" w:ascii="Times New Roman" w:hAnsi="Times New Roman"/>
          <w:b/>
          <w:sz w:val="24"/>
          <w:szCs w:val="24"/>
          <w:lang w:val="sr-RS"/>
        </w:rPr>
        <w:t>БРД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ИЋЕВИЋА ЏЕМАТ</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РМА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ИМА КОЛАР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имо Колар (Доња Добриња, Пожега, око 1765 – после 1825), </w:t>
      </w:r>
      <w:r>
        <w:rPr>
          <w:rFonts w:cs="Times New Roman" w:ascii="Times New Roman" w:hAnsi="Times New Roman"/>
          <w:i/>
          <w:iCs/>
          <w:sz w:val="24"/>
          <w:szCs w:val="24"/>
        </w:rPr>
        <w:t>кмет села Доња Добриња и „депутирац“</w:t>
      </w:r>
      <w:r>
        <w:rPr>
          <w:rFonts w:cs="Times New Roman" w:ascii="Times New Roman" w:hAnsi="Times New Roman"/>
          <w:sz w:val="24"/>
          <w:szCs w:val="24"/>
        </w:rPr>
        <w:t xml:space="preserve"> на народној нахијској скупштини у Расној 1821. године. Припада досељеничкој породици Колара. (Ж. Мар.)</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ОЛОВИЋА БРД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ОКРУГЛА ТАКИША</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РЕЗ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bookmarkStart w:id="170" w:name="_Hlk24716443"/>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bookmarkEnd w:id="170"/>
      <w:r>
        <w:rPr>
          <w:rFonts w:cs="Times New Roman" w:ascii="Times New Roman" w:hAnsi="Times New Roman"/>
          <w:b/>
          <w:sz w:val="24"/>
          <w:szCs w:val="24"/>
          <w:lang w:val="sr-RS"/>
        </w:rPr>
        <w:t>Улица се укида и прелази у засеок број 1 – промена елабора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ГЛАВА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1" w:name="_Hlk24716754"/>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bookmarkEnd w:id="171"/>
      <w:r>
        <w:rPr>
          <w:rFonts w:cs="Times New Roman" w:ascii="Times New Roman" w:hAnsi="Times New Roman"/>
          <w:b/>
          <w:sz w:val="24"/>
          <w:szCs w:val="24"/>
        </w:rPr>
        <w:t>УЛИЦА КРШЉА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w:t>
      </w:r>
      <w:r>
        <w:rPr>
          <w:rFonts w:cs="Times New Roman" w:ascii="Times New Roman" w:hAnsi="Times New Roman"/>
          <w:sz w:val="24"/>
          <w:szCs w:val="24"/>
          <w:lang w:val="sr-RS"/>
        </w:rPr>
        <w:t xml:space="preserve"> Крш</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МИЛОША ОБРЕНОВИЋА</w:t>
      </w:r>
    </w:p>
    <w:p>
      <w:pPr>
        <w:pStyle w:val="Normal"/>
        <w:ind w:firstLine="705"/>
        <w:jc w:val="both"/>
        <w:rPr/>
      </w:pPr>
      <w:r>
        <w:rPr>
          <w:rFonts w:cs="Times New Roman" w:ascii="Times New Roman" w:hAnsi="Times New Roman"/>
          <w:sz w:val="24"/>
          <w:szCs w:val="24"/>
        </w:rPr>
        <w:tab/>
        <w:t xml:space="preserve">Милош Обреновић (Средња Добриња, 1783 – Топчидер, Београд, 1860), </w:t>
      </w:r>
      <w:r>
        <w:rPr>
          <w:rFonts w:cs="Times New Roman" w:ascii="Times New Roman" w:hAnsi="Times New Roman"/>
          <w:i/>
          <w:iCs/>
          <w:sz w:val="24"/>
          <w:szCs w:val="24"/>
        </w:rPr>
        <w:t>устанички војвода, кнез Србиј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д ране младости служио је као момак код марвених трговаца, гонио њихове волове и до Јадранског мора. После смрти оца преселио се са мајком у Брусницу. Помагао је Милану Обреновићу, брату по мајци, у трговачким пословима. Презиме Теодоровић је променио у Обреновић.</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з брата Милана ратовао је у Првом српском устанку и учествовао у свим важнијим борбама. Карађорђе га је 1807. поставио за војводу. Храбро се борио 1807. у борбама за освајање Ужица и био рањен. Примио је заповедништво над Ужицем и ужичком нахијом и чувао границу на Златибору. Командовао је српском војском у бојевима на Кукутници, Таламбасу и Расници на Златибору. Кад је Милан Обреновић отишао у Влашку, преузео је команду над рудничком, пожешком и ужичком нахијом. Поверено му је заповедништво над војском ужичке и рудничке нахије, Старог Влаха и Драгачева. Учествовао у операцијама српске војске у Рашкој области 1809. и на југозападном сектору од Раче до Моравице. Истакао се у борбама 1813. на дринском фронту, посебно на Равњу и Засавици. После слома устанка остао је у Србији, предао се Турцима, а београдски везир га је поставио за обор-кнеза рудничке, крагујевачке и пожешке нахије. Помогао је Турцима 1814, да угуше хаџи-Проданову буну. На Цвети, 11. априла 1815. објавио је почетак Другог српског устанка. Ослободио је са војском Обреновац, Чачак, Пожаревац и Мачву, а онда са Турцима започео преговоре. Издејствовао је да Порта 1816. донесе ферман којим је регулисан полуаутономни положај Србије, припојено јој шест нахија, а Милош признат за наследног кнеза. Хатишерифом из 1833. Србији је призната аутономиј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До 1817. уклонио је своје противнике, међу којима и Карађорђа. У унутрашњој политици сматрао је важним аграрно питање и створио је услове за укидање турских феудалних односа. На Сретењској скупштини 1835. објавио је укидање спахијских права, чиме је постављен темељ слободном сеоском поседу. Помагао је цркве и манастире. У његово време отворене су у Србији прве гимназије, Велика школа, Богословија, Књажеска типографија, штампане Новине Сербске, основано прво позориште „Књажеско-србска банда“ и донет Сретењски устав којим је ограничена кнежева аутократска власт. Када је потом и октроисаним уставом у виду хатишерифа 1838. ограничена кнежева власт, одрекао се престола у корист старијег сина Милан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Био је један од најбогатијих људи у Србији. Имао је имања и у Влашкој где је, поред Беча, углавном боравио. Вратио се у Србију 1858. када је Светоандрејска скупштина збацила кнеза Александра Карађорђевића. Његова друга владавина трајала је непуне две године. Није могао да схвати потребе новог времена. Умро је у свом конаку у Топчидеру и сахрањен у порти Саборне цркве у Београду. (Ж.Мар.)</w:t>
      </w:r>
    </w:p>
    <w:p>
      <w:pPr>
        <w:pStyle w:val="Normal"/>
        <w:numPr>
          <w:ilvl w:val="0"/>
          <w:numId w:val="17"/>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ШКОЛ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е пут простире у близини некадашње основне школе у насељеном месту Лорет.</w:t>
      </w:r>
    </w:p>
    <w:p>
      <w:pPr>
        <w:pStyle w:val="Normal"/>
        <w:numPr>
          <w:ilvl w:val="0"/>
          <w:numId w:val="17"/>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ЛОРЕТСКО БРД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7"/>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КОС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1 ЗАСЕОК ОСТОЈ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IX Насељено место </w:t>
      </w:r>
      <w:r>
        <w:rPr>
          <w:rFonts w:cs="Times New Roman" w:ascii="Times New Roman" w:hAnsi="Times New Roman"/>
          <w:b/>
          <w:bCs/>
          <w:sz w:val="24"/>
          <w:szCs w:val="24"/>
          <w:u w:val="single"/>
        </w:rPr>
        <w:t>ЉУТИЦ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из разлога што се пут простире према планини Дивчибаре.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 у насељеном месту Тометино Поље и носи исти назив у оба насељена места.</w:t>
      </w:r>
    </w:p>
    <w:p>
      <w:pPr>
        <w:pStyle w:val="ListParagraph"/>
        <w:tabs>
          <w:tab w:val="clear" w:pos="720"/>
          <w:tab w:val="left" w:pos="709" w:leader="none"/>
          <w:tab w:val="left" w:pos="113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ab/>
        <w:t>2. Улица број 2 у насељеном месту Љутице се укида из разлога што је извршена промена елабората где се спајају улица број 1 и улица број 2 у КО Љутице и добија се нова улица број 1 у КО Љутице.</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3.   УЛИЦА ШАЛОВ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4.   УЛИЦА БЕГЛУ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топониму односно вишевековном називу тог дела насељеног места.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38 у насељеном месту Тометино Поље и носи исти назив у оба насељена места.</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5.   УЛИЦА ЈАЗЕРОВА БАР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6.   УЛИЦА БЕЛИ КАМЕН</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2" w:name="_Hlk2135012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sz w:val="24"/>
          <w:szCs w:val="24"/>
        </w:rPr>
      </w:pPr>
      <w:bookmarkEnd w:id="172"/>
      <w:r>
        <w:rPr>
          <w:rFonts w:cs="Times New Roman" w:ascii="Times New Roman" w:hAnsi="Times New Roman"/>
          <w:b/>
          <w:sz w:val="24"/>
          <w:szCs w:val="24"/>
        </w:rPr>
        <w:t>7.   УЛИЦА БРЕЗАЦИ</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Овај део насељеног места Љутице је прекривен брезама.</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8.   УЛИЦА БРЕЖЂЕ</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3" w:name="_Hlk2135003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sz w:val="24"/>
          <w:szCs w:val="24"/>
        </w:rPr>
      </w:pPr>
      <w:bookmarkEnd w:id="173"/>
      <w:r>
        <w:rPr>
          <w:rFonts w:cs="Times New Roman" w:ascii="Times New Roman" w:hAnsi="Times New Roman"/>
          <w:b/>
          <w:sz w:val="24"/>
          <w:szCs w:val="24"/>
        </w:rPr>
        <w:t>9.   УЛИЦА ЗЕЛЕНИ БРЕГ</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10. УЛИЦА БЈЕЛОБОР</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11. УЛИЦА КАМ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азив је опредељен према географском хидрониму, по реци Каменици,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12. УЛИЦА</w:t>
      </w:r>
      <w:r>
        <w:rPr>
          <w:rFonts w:cs="Times New Roman" w:ascii="Times New Roman" w:hAnsi="Times New Roman"/>
          <w:b/>
          <w:sz w:val="24"/>
          <w:szCs w:val="24"/>
        </w:rPr>
        <w:t xml:space="preserve"> ВАСОВИЋА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ind w:left="709" w:hanging="0"/>
        <w:jc w:val="both"/>
        <w:rPr>
          <w:rFonts w:ascii="Times New Roman" w:hAnsi="Times New Roman" w:cs="Times New Roman"/>
          <w:b/>
          <w:b/>
          <w:bCs/>
          <w:sz w:val="24"/>
          <w:szCs w:val="24"/>
        </w:rPr>
      </w:pPr>
      <w:r>
        <w:rPr>
          <w:rFonts w:cs="Times New Roman" w:ascii="Times New Roman" w:hAnsi="Times New Roman"/>
          <w:b/>
          <w:bCs/>
          <w:sz w:val="24"/>
          <w:szCs w:val="24"/>
        </w:rPr>
        <w:t>13. УЛИЦА БУБАН</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по извору Бубан, односно вишевековном називу тог дела насељеног места.</w:t>
      </w:r>
    </w:p>
    <w:p>
      <w:pPr>
        <w:pStyle w:val="Normal"/>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14. УЛИЦА СУБЈЕЛСКА                                                                                           </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Улица добија назив по планини Субјел, општина Косјерић.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39 у насељеном месту Тометино Поље и носи исти назив у оба насељена места.</w:t>
      </w:r>
    </w:p>
    <w:p>
      <w:pPr>
        <w:pStyle w:val="Normal"/>
        <w:ind w:left="709" w:hanging="0"/>
        <w:jc w:val="both"/>
        <w:rPr>
          <w:rFonts w:ascii="Times New Roman" w:hAnsi="Times New Roman" w:cs="Times New Roman"/>
          <w:b/>
          <w:b/>
          <w:bCs/>
          <w:sz w:val="24"/>
          <w:szCs w:val="24"/>
        </w:rPr>
      </w:pPr>
      <w:r>
        <w:rPr>
          <w:rFonts w:cs="Times New Roman" w:ascii="Times New Roman" w:hAnsi="Times New Roman"/>
          <w:b/>
          <w:bCs/>
          <w:sz w:val="24"/>
          <w:szCs w:val="24"/>
        </w:rPr>
        <w:t>15. УЛИЦА ОКОЛИШТ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16. УЛИЦА ЉУТИЦЕ БОГД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имену косовског јунака из народне песме. Према народном тумачењу село је добило назив по њему.</w:t>
      </w:r>
    </w:p>
    <w:p>
      <w:pPr>
        <w:pStyle w:val="Normal"/>
        <w:ind w:left="709" w:hanging="0"/>
        <w:jc w:val="both"/>
        <w:rPr>
          <w:rFonts w:ascii="Times New Roman" w:hAnsi="Times New Roman" w:cs="Times New Roman"/>
          <w:b/>
          <w:b/>
          <w:bCs/>
          <w:sz w:val="24"/>
          <w:szCs w:val="24"/>
        </w:rPr>
      </w:pPr>
      <w:r>
        <w:rPr>
          <w:rFonts w:cs="Times New Roman" w:ascii="Times New Roman" w:hAnsi="Times New Roman"/>
          <w:b/>
          <w:bCs/>
          <w:sz w:val="24"/>
          <w:szCs w:val="24"/>
        </w:rPr>
        <w:t>17. УЛИЦА БОРА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4" w:name="_Hlk2142375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bookmarkEnd w:id="174"/>
      <w:r>
        <w:rPr>
          <w:rFonts w:cs="Times New Roman" w:ascii="Times New Roman" w:hAnsi="Times New Roman"/>
          <w:b/>
          <w:bCs/>
          <w:sz w:val="24"/>
          <w:szCs w:val="24"/>
        </w:rPr>
        <w:tab/>
        <w:t>18. УЛИЦА КРШ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19. УЛИЦА ЛУК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0. УЛИЦА БАНСКИ ПУТ</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5" w:name="_Hlk2142385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bookmarkEnd w:id="175"/>
      <w:r>
        <w:rPr>
          <w:rFonts w:cs="Times New Roman" w:ascii="Times New Roman" w:hAnsi="Times New Roman"/>
          <w:b/>
          <w:bCs/>
          <w:sz w:val="24"/>
          <w:szCs w:val="24"/>
        </w:rPr>
        <w:tab/>
        <w:t xml:space="preserve">21. УЛИЦА </w:t>
      </w:r>
      <w:r>
        <w:rPr>
          <w:rFonts w:cs="Times New Roman" w:ascii="Times New Roman" w:hAnsi="Times New Roman"/>
          <w:b/>
          <w:bCs/>
          <w:sz w:val="24"/>
          <w:szCs w:val="24"/>
          <w:lang w:val="sr-RS"/>
        </w:rPr>
        <w:t>ЉУТОРЕЦ</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2. УЛИЦА БРЕЗОВАЦ</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76" w:name="_Hlk2142434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bookmarkEnd w:id="176"/>
      <w:r>
        <w:rPr>
          <w:rFonts w:cs="Times New Roman" w:ascii="Times New Roman" w:hAnsi="Times New Roman"/>
          <w:b/>
          <w:bCs/>
          <w:sz w:val="24"/>
          <w:szCs w:val="24"/>
        </w:rPr>
        <w:tab/>
        <w:t>23. УЛИЦА ГРУБАНОВ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по извору Грубановац,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 xml:space="preserve">24. </w:t>
      </w:r>
      <w:r>
        <w:rPr>
          <w:rFonts w:cs="Times New Roman" w:ascii="Times New Roman" w:hAnsi="Times New Roman"/>
          <w:b/>
          <w:bCs/>
          <w:sz w:val="24"/>
          <w:szCs w:val="24"/>
          <w:lang w:val="sr-RS"/>
        </w:rPr>
        <w:t>Улица се укида и прелази у засеок број 6 – промена елабора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5. УЛИЦА КАЈТОВИЋА БРОД</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6. УЛИЦА ТОМЕТИ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лица добија назив по насељеном месту Тометино Поље.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 xml:space="preserve">27. УЛИЦА </w:t>
      </w:r>
      <w:r>
        <w:rPr>
          <w:rFonts w:cs="Times New Roman" w:ascii="Times New Roman" w:hAnsi="Times New Roman"/>
          <w:b/>
          <w:bCs/>
          <w:sz w:val="24"/>
          <w:szCs w:val="24"/>
          <w:lang w:val="sr-RS"/>
        </w:rPr>
        <w:t>САСТАВ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 xml:space="preserve">28. </w:t>
      </w:r>
      <w:bookmarkStart w:id="177" w:name="_Hlk21424733"/>
      <w:r>
        <w:rPr>
          <w:rFonts w:cs="Times New Roman" w:ascii="Times New Roman" w:hAnsi="Times New Roman"/>
          <w:b/>
          <w:bCs/>
          <w:sz w:val="24"/>
          <w:szCs w:val="24"/>
          <w:lang w:val="sr-RS"/>
        </w:rPr>
        <w:t>Улица се укида и прелази у засеок број 7 – промена елабората.</w:t>
      </w:r>
    </w:p>
    <w:p>
      <w:pPr>
        <w:pStyle w:val="Normal"/>
        <w:jc w:val="both"/>
        <w:rPr>
          <w:rFonts w:ascii="Times New Roman" w:hAnsi="Times New Roman" w:cs="Times New Roman"/>
          <w:b/>
          <w:b/>
          <w:bCs/>
          <w:sz w:val="24"/>
          <w:szCs w:val="24"/>
          <w:lang w:val="sr-RS"/>
        </w:rPr>
      </w:pPr>
      <w:bookmarkEnd w:id="177"/>
      <w:r>
        <w:rPr>
          <w:rFonts w:cs="Times New Roman" w:ascii="Times New Roman" w:hAnsi="Times New Roman"/>
          <w:b/>
          <w:bCs/>
          <w:sz w:val="24"/>
          <w:szCs w:val="24"/>
        </w:rPr>
        <w:tab/>
        <w:t xml:space="preserve">29. </w:t>
      </w:r>
      <w:r>
        <w:rPr>
          <w:rFonts w:cs="Times New Roman" w:ascii="Times New Roman" w:hAnsi="Times New Roman"/>
          <w:b/>
          <w:bCs/>
          <w:sz w:val="24"/>
          <w:szCs w:val="24"/>
          <w:lang w:val="sr-RS"/>
        </w:rPr>
        <w:t>Улица се укида и прелази у засеок број 8 – промена елабора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 xml:space="preserve">30. УЛИЦА </w:t>
      </w:r>
      <w:r>
        <w:rPr>
          <w:rFonts w:cs="Times New Roman" w:ascii="Times New Roman" w:hAnsi="Times New Roman"/>
          <w:b/>
          <w:bCs/>
          <w:sz w:val="24"/>
          <w:szCs w:val="24"/>
          <w:lang w:val="sr-RS"/>
        </w:rPr>
        <w:t>МРШЕЉ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одређен према називу суседног насељеног места Мршељи, општина Пожег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rPr>
        <w:tab/>
        <w:t>31. УЛИЦА ЕР</w:t>
      </w:r>
      <w:r>
        <w:rPr>
          <w:rFonts w:cs="Times New Roman" w:ascii="Times New Roman" w:hAnsi="Times New Roman"/>
          <w:b/>
          <w:bCs/>
          <w:sz w:val="24"/>
          <w:szCs w:val="24"/>
          <w:lang w:val="sr-RS"/>
        </w:rPr>
        <w:t>С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је опредељен по </w:t>
      </w:r>
      <w:r>
        <w:rPr>
          <w:rFonts w:cs="Times New Roman" w:ascii="Times New Roman" w:hAnsi="Times New Roman"/>
          <w:sz w:val="24"/>
          <w:szCs w:val="24"/>
          <w:lang w:val="sr-RS"/>
        </w:rPr>
        <w:t xml:space="preserve">називу досељеника који су се населили са Златибора у Пожешку котлину. Назив Ера је био уобичајен међу становницима општине Пожег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ВАРАГ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Засеок бр. 2 ЗАСЕОК ЗАЈЧ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Засеок бр. 3 ЗАСЕОК ШУМ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Засеок бр. 4 ЗАСЕОК БРД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Засеок бр. 5 ЗАСЕОК ОБРЕЗ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lang w:val="sr-RS"/>
        </w:rPr>
        <w:t>Засеок бр. 6 ЗАСЕОК ЛАУД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7 ЗАСЕОК ИВ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8 ЗАСЕОК ПАВЛ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 Насељено место </w:t>
      </w:r>
      <w:r>
        <w:rPr>
          <w:rFonts w:cs="Times New Roman" w:ascii="Times New Roman" w:hAnsi="Times New Roman"/>
          <w:b/>
          <w:bCs/>
          <w:sz w:val="24"/>
          <w:szCs w:val="24"/>
          <w:u w:val="single"/>
        </w:rPr>
        <w:t>МАЂЕР</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ЛАВ</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Напомена: Заједничка улица са улицом број 10 у насељеном месту Велика Јежевица и носи исти назив у оба насељена места.</w:t>
      </w:r>
    </w:p>
    <w:p>
      <w:pPr>
        <w:pStyle w:val="Normal"/>
        <w:numPr>
          <w:ilvl w:val="0"/>
          <w:numId w:val="7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Normal"/>
        <w:jc w:val="both"/>
        <w:rPr/>
      </w:pPr>
      <w:r>
        <w:rPr>
          <w:rFonts w:cs="Times New Roman" w:ascii="Times New Roman" w:hAnsi="Times New Roman"/>
          <w:sz w:val="24"/>
          <w:szCs w:val="24"/>
        </w:rPr>
        <w:tab/>
        <w:t>Назив одређен из разлога што се пут простире према планини Дивчибаре.</w:t>
      </w:r>
      <w:r>
        <w:rPr>
          <w:rFonts w:cs="Times New Roman" w:ascii="Times New Roman" w:hAnsi="Times New Roman"/>
          <w:b/>
          <w:sz w:val="24"/>
          <w:szCs w:val="24"/>
        </w:rPr>
        <w:t xml:space="preserve">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помена: Заједничка улица са улицом број 1 у насељеном месту Дражиновићи и носи исти назив у оба насељена места. </w:t>
      </w:r>
    </w:p>
    <w:p>
      <w:pPr>
        <w:pStyle w:val="Normal"/>
        <w:tabs>
          <w:tab w:val="clear" w:pos="720"/>
          <w:tab w:val="left" w:pos="709" w:leader="none"/>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b/>
        <w:t>3.   УЛИЦА МАЂЕ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зиву насељеног места Мађер, општина Пожег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помена: Заједничка улица са улицом број 5 у насељеном месту Мала Јежевица и улицом број 4 у насељеном месту Средња Добриња и носи исти назив у сва три насељена места. </w:t>
      </w:r>
    </w:p>
    <w:p>
      <w:pPr>
        <w:pStyle w:val="Normal"/>
        <w:tabs>
          <w:tab w:val="clear" w:pos="720"/>
          <w:tab w:val="left" w:pos="1134"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bCs/>
          <w:sz w:val="24"/>
          <w:szCs w:val="24"/>
        </w:rPr>
        <w:t>Улица број 4 у насељеном месту Мађер се укида из разлога што је извршена промена елабората где се спајају улица број 3 и улица број 4 у КО Мађер и добија се нова улица број 3 у КО Мађер.</w:t>
      </w:r>
    </w:p>
    <w:p>
      <w:pPr>
        <w:pStyle w:val="Normal"/>
        <w:tabs>
          <w:tab w:val="clear" w:pos="720"/>
          <w:tab w:val="left" w:pos="1134" w:leader="none"/>
        </w:tabs>
        <w:ind w:left="709" w:hanging="0"/>
        <w:jc w:val="both"/>
        <w:rPr/>
      </w:pPr>
      <w:r>
        <w:rPr>
          <w:rFonts w:cs="Times New Roman" w:ascii="Times New Roman" w:hAnsi="Times New Roman"/>
          <w:b/>
          <w:sz w:val="24"/>
          <w:szCs w:val="24"/>
        </w:rPr>
        <w:t xml:space="preserve">5.   УЛИЦА ЋУРЧИЋА </w:t>
      </w:r>
      <w:r>
        <w:rPr>
          <w:rFonts w:cs="Times New Roman" w:ascii="Times New Roman" w:hAnsi="Times New Roman"/>
          <w:b/>
          <w:sz w:val="24"/>
          <w:szCs w:val="24"/>
          <w:lang w:val="sr-RS"/>
        </w:rPr>
        <w:t>БРДО</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6.   УЛИЦА ДОЛОВ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7.   УЛИЦА ВРАНОВИНА</w:t>
      </w:r>
    </w:p>
    <w:p>
      <w:pPr>
        <w:pStyle w:val="Normal"/>
        <w:ind w:firstLine="705"/>
        <w:jc w:val="both"/>
        <w:rPr>
          <w:rFonts w:ascii="Times New Roman" w:hAnsi="Times New Roman" w:cs="Times New Roman"/>
          <w:sz w:val="24"/>
          <w:szCs w:val="24"/>
        </w:rPr>
      </w:pPr>
      <w:bookmarkStart w:id="178" w:name="_Hlk22041345"/>
      <w:bookmarkEnd w:id="178"/>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4 у насељеном месту Доња Добриња и носи исти назив у оба насељена места.</w:t>
      </w:r>
    </w:p>
    <w:p>
      <w:pPr>
        <w:pStyle w:val="Normal"/>
        <w:tabs>
          <w:tab w:val="clear" w:pos="720"/>
          <w:tab w:val="left" w:pos="1134" w:leader="none"/>
        </w:tabs>
        <w:ind w:left="709" w:hanging="0"/>
        <w:jc w:val="both"/>
        <w:rPr>
          <w:rFonts w:ascii="Times New Roman" w:hAnsi="Times New Roman" w:cs="Times New Roman"/>
          <w:b/>
          <w:b/>
          <w:sz w:val="24"/>
          <w:szCs w:val="24"/>
        </w:rPr>
      </w:pPr>
      <w:bookmarkStart w:id="179" w:name="_Hlk22041345"/>
      <w:bookmarkEnd w:id="179"/>
      <w:r>
        <w:rPr>
          <w:rFonts w:cs="Times New Roman" w:ascii="Times New Roman" w:hAnsi="Times New Roman"/>
          <w:b/>
          <w:sz w:val="24"/>
          <w:szCs w:val="24"/>
        </w:rPr>
        <w:t>8.   УЛИЦА НЕДЕЉКА ЂОКОВИЋА</w:t>
      </w:r>
    </w:p>
    <w:p>
      <w:pPr>
        <w:pStyle w:val="Normal"/>
        <w:tabs>
          <w:tab w:val="clear" w:pos="720"/>
          <w:tab w:val="left" w:pos="1134"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дељко Б. Ђоковић је рођен у Мађеру код Пожеге 1892. године. Из родног села отишао као дечак у Обреновац и тамо почео да се бави трговачким пословима.</w:t>
      </w:r>
    </w:p>
    <w:p>
      <w:pPr>
        <w:pStyle w:val="Normal"/>
        <w:tabs>
          <w:tab w:val="clear" w:pos="720"/>
          <w:tab w:val="left" w:pos="1134"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руги балкански рат 1913. године затекао га је као кадровца. После тога учествовао је и у Првом светском рату од његовог почетка 1914. до завршетка 1918. године.</w:t>
      </w:r>
    </w:p>
    <w:p>
      <w:pPr>
        <w:pStyle w:val="Normal"/>
        <w:tabs>
          <w:tab w:val="clear" w:pos="720"/>
          <w:tab w:val="left" w:pos="1134"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солунском ратишту командовао митраљеским одељењем, које је често и врло успешно заустављало јурише непријатеља.</w:t>
      </w:r>
    </w:p>
    <w:p>
      <w:pPr>
        <w:pStyle w:val="Normal"/>
        <w:tabs>
          <w:tab w:val="clear" w:pos="720"/>
          <w:tab w:val="left" w:pos="1134"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живео је рат и вратио се у родни крај.</w:t>
      </w:r>
    </w:p>
    <w:p>
      <w:pPr>
        <w:pStyle w:val="Normal"/>
        <w:tabs>
          <w:tab w:val="clear" w:pos="720"/>
          <w:tab w:val="left" w:pos="709" w:leader="none"/>
          <w:tab w:val="left" w:pos="1134"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мро је у Мађеру 1968. године.</w:t>
      </w:r>
    </w:p>
    <w:p>
      <w:pPr>
        <w:pStyle w:val="Normal"/>
        <w:tabs>
          <w:tab w:val="clear" w:pos="720"/>
          <w:tab w:val="left" w:pos="709" w:leader="none"/>
          <w:tab w:val="left" w:pos="1134" w:leader="none"/>
        </w:tabs>
        <w:jc w:val="both"/>
        <w:rPr/>
      </w:pPr>
      <w:r>
        <w:rPr>
          <w:rFonts w:cs="Times New Roman" w:ascii="Times New Roman" w:hAnsi="Times New Roman"/>
          <w:bCs/>
          <w:sz w:val="24"/>
          <w:szCs w:val="24"/>
        </w:rPr>
        <w:tab/>
      </w:r>
      <w:r>
        <w:rPr>
          <w:rFonts w:cs="Times New Roman" w:ascii="Times New Roman" w:hAnsi="Times New Roman"/>
          <w:bCs/>
          <w:sz w:val="24"/>
          <w:szCs w:val="24"/>
          <w:lang w:val="sr-RS"/>
        </w:rPr>
        <w:t>Није активно учествовао у Другом светском рату.</w:t>
      </w:r>
    </w:p>
    <w:p>
      <w:pPr>
        <w:pStyle w:val="Normal"/>
        <w:tabs>
          <w:tab w:val="clear" w:pos="720"/>
          <w:tab w:val="left" w:pos="709" w:leader="none"/>
          <w:tab w:val="left" w:pos="851"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I Насељено место </w:t>
      </w:r>
      <w:r>
        <w:rPr>
          <w:rFonts w:cs="Times New Roman" w:ascii="Times New Roman" w:hAnsi="Times New Roman"/>
          <w:b/>
          <w:bCs/>
          <w:sz w:val="24"/>
          <w:szCs w:val="24"/>
          <w:u w:val="single"/>
        </w:rPr>
        <w:t>МАЛА ЈЕЖЕВИЦ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ЕЖЕВАЧ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ab/>
        <w:t xml:space="preserve">Назив одређен по </w:t>
      </w:r>
      <w:r>
        <w:rPr>
          <w:rFonts w:cs="Times New Roman" w:ascii="Times New Roman" w:hAnsi="Times New Roman"/>
          <w:sz w:val="24"/>
          <w:szCs w:val="24"/>
          <w:lang w:val="sr-RS"/>
        </w:rPr>
        <w:t>називу насељеног места Јежевица, општина Пожег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У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ДРАГОЉУБА ДЕСПОТОВИЋА</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Драгољуб Деспотовић (1894-1966), </w:t>
      </w:r>
      <w:r>
        <w:rPr>
          <w:rFonts w:cs="Times New Roman" w:ascii="Times New Roman" w:hAnsi="Times New Roman"/>
          <w:i/>
          <w:sz w:val="24"/>
          <w:szCs w:val="24"/>
          <w:lang w:val="sr-RS"/>
        </w:rPr>
        <w:t>кларинетиста, саксофониста, диригент војне музике.</w:t>
      </w:r>
      <w:r>
        <w:rPr>
          <w:rFonts w:cs="Times New Roman" w:ascii="Times New Roman" w:hAnsi="Times New Roman"/>
          <w:sz w:val="24"/>
          <w:szCs w:val="24"/>
          <w:lang w:val="sr-RS"/>
        </w:rPr>
        <w:t xml:space="preserve"> Рођен је у Великој Јежевици 1894. године насеље Бајевац. Као припадник краљеве гарде Војске Југославије у Београду научио је да свира у кларинет и саксофон па је постао активни музичар гардијског оркестра и активни војни старешина. Учесник је Првог и Другог балканског и Првог светског рата. Носилац је албанске спомениц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Прошао је албанску голготу, вратио се у Београд, у краљевој гарди у Београду остаје као активни музичар. Оженио се 1928. и потом добио премештај у војни гарнизон Крушевац, на дужност тамбур мажора предводника војног оркестра.</w:t>
      </w:r>
    </w:p>
    <w:p>
      <w:pPr>
        <w:pStyle w:val="Normal"/>
        <w:jc w:val="both"/>
        <w:rPr/>
      </w:pPr>
      <w:r>
        <w:rPr>
          <w:rFonts w:cs="Times New Roman" w:ascii="Times New Roman" w:hAnsi="Times New Roman"/>
          <w:sz w:val="24"/>
          <w:szCs w:val="24"/>
          <w:lang w:val="sr-RS"/>
        </w:rPr>
        <w:tab/>
        <w:t>У Крушевцу остаје до 1934. а потом је премештен у гарнизон Куманово, на исту дужност. Био је и у пратњи краља Александра Карађорђевића на његовом последњем путовању, у Марсељ 9. октобра 1934. године, приликом прве званичне посете Републици Француској, када је убијен српски краљ.</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колони, неколико возила иза краљевих седео је у колима и Драгољуб Деспотовић са оркестром краљеве гарде. У једном тренутку, неко из протокола је зауставио њихов аутомобил и вратио их назад. Тек касније им је саопштено да је краљ убијен. Драгољуб се у Југославију вратио преко Алжи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Драгољуб је 1940. прекомандован у 4. пук „Стеван Немања“ у Ужице. Ту га затиче Други светски рат. </w:t>
      </w:r>
    </w:p>
    <w:p>
      <w:pPr>
        <w:pStyle w:val="Normal"/>
        <w:jc w:val="both"/>
        <w:rPr/>
      </w:pPr>
      <w:r>
        <w:rPr>
          <w:rFonts w:cs="Times New Roman" w:ascii="Times New Roman" w:hAnsi="Times New Roman"/>
          <w:sz w:val="24"/>
          <w:szCs w:val="24"/>
          <w:lang w:val="sr-RS"/>
        </w:rPr>
        <w:tab/>
        <w:t>Пред крај рата када су партизанске јединице ослободиле Ужице, Драгољуб са својим друговима учествује у формирању војног оркестра гарнизона Ужице у коме остаје до 1955. године, односно до одласка у пензију. За самопрегоран рад у Музици Краљевине Србије и Југославије, унапређен је од мајстора у чин наредника прве класе. У ЈНА је био капелни, диригент оркестра и произведен је у чин војног службеника седме класе у коме је и пензиониса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Носилац је више одликовања и Албанске споменице.   </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МБАР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ЂЕР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зиву насељеног места Мађер, општина Пожег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помена: Заједничка улица са улицом број 3 у насељеном месту Мађер и носи исти назив у оба насељена места. </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РЊОДОБРИЊС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ив је опредељен из разлога што се пут простире према насељеном месту Горња Добриња, општина Пожег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ЗЕР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ЛО БРДО</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РАДОВАНА ТОДОРОВИЋ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Тодоровић Ј. Радован – Раде (Мала Јежевица, Пожега, 1863 – 1918), </w:t>
      </w:r>
      <w:r>
        <w:rPr>
          <w:rFonts w:cs="Times New Roman" w:ascii="Times New Roman" w:hAnsi="Times New Roman"/>
          <w:i/>
          <w:sz w:val="24"/>
          <w:szCs w:val="24"/>
          <w:lang w:val="sr-RS"/>
        </w:rPr>
        <w:t>пољопривредник, деловођа, народни посланик.</w:t>
      </w:r>
      <w:r>
        <w:rPr>
          <w:rFonts w:cs="Times New Roman" w:ascii="Times New Roman" w:hAnsi="Times New Roman"/>
          <w:sz w:val="24"/>
          <w:szCs w:val="24"/>
          <w:lang w:val="sr-RS"/>
        </w:rPr>
        <w:t xml:space="preserve"> Завршио је основну школу и ниже разреде гимназије. Пуних 30 година обављао је послове писара, благајника, деловође и председника јежевачке општине. Био је члан Окружног одбора Народне одбране, члан управног одбора Главног савеза земљорадничких задруга, председник Окружног одбора Ужичког округа, трибун и првак Народне радикалне странке. Изабран је за народног посланика после преврата 1903. године. Као посланик залагао се за народна права и демократске слободе, а посебно за решавање сељачког и радничког питања. За време Балканских ратова, као члан Окружног одбора народне одбране обављао је важне и одговорне задатке и оправдао поверење народа. За време Првог светског рата, почетком 1916, као угледан човек, био је интерниран. По политичком уверењу припадао је Напредњачкој странци. (М. Гл.) </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ЊДА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ви становници ове улице славе Светог Јована односно Јовањдан.</w:t>
      </w:r>
    </w:p>
    <w:p>
      <w:pPr>
        <w:pStyle w:val="Normal"/>
        <w:numPr>
          <w:ilvl w:val="0"/>
          <w:numId w:val="50"/>
        </w:numPr>
        <w:spacing w:lineRule="auto" w:line="256"/>
        <w:jc w:val="both"/>
        <w:rPr/>
      </w:pPr>
      <w:r>
        <w:rPr>
          <w:rFonts w:cs="Times New Roman" w:ascii="Times New Roman" w:hAnsi="Times New Roman"/>
          <w:b/>
          <w:sz w:val="24"/>
          <w:szCs w:val="24"/>
        </w:rPr>
        <w:t>УЛИЦА СОК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1 у насељеном месту Велика Јежевица и носи исти назив у оба насељена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ИМА ГРУЈИЋА</w:t>
      </w:r>
    </w:p>
    <w:p>
      <w:pPr>
        <w:pStyle w:val="Normal"/>
        <w:jc w:val="both"/>
        <w:rPr/>
      </w:pPr>
      <w:r>
        <w:rPr>
          <w:rFonts w:cs="Times New Roman" w:ascii="Times New Roman" w:hAnsi="Times New Roman"/>
          <w:sz w:val="24"/>
          <w:szCs w:val="24"/>
        </w:rPr>
        <w:tab/>
        <w:t xml:space="preserve">Симо А. Грујић (Горња Добриња, Пожега, 1873 – Београд, 1934), </w:t>
      </w:r>
      <w:r>
        <w:rPr>
          <w:rFonts w:cs="Times New Roman" w:ascii="Times New Roman" w:hAnsi="Times New Roman"/>
          <w:i/>
          <w:iCs/>
          <w:sz w:val="24"/>
          <w:szCs w:val="24"/>
        </w:rPr>
        <w:t>државни чиновник</w:t>
      </w:r>
      <w:r>
        <w:rPr>
          <w:rFonts w:cs="Times New Roman" w:ascii="Times New Roman" w:hAnsi="Times New Roman"/>
          <w:sz w:val="24"/>
          <w:szCs w:val="24"/>
        </w:rPr>
        <w:t>. Рођен је у угледној сељачкој породици. По завршетку основне школе у родном селу, завршио је гимназију у Ужицу, ступио у државну службу у Београду и 1897. постао помоћник шефа пореске управе вароши Београда. Као марљив и савестан чиновник, премештен је у Министарство финансија Краљевине Србије, где је временом остварио завидну чиновничку каријеру – био је шеф инспекторског одсека, затим начелник и на крају виши саветник Министарства. У најтежим данима за Србију, 1915. пренео је целу државну благајну преко Албаније на острво Крф и опет је вратио у ослобођену Југославиј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 заслуге и у ратном и у мирнодопском времену три пута је одликован: Орденом белог орла, Орденом св. Саве и Орденом југословенске круне. (Н. Јеш.)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0 у насељеном месту Горња Добриња и носи исти назив у оба насељена места.</w:t>
      </w:r>
    </w:p>
    <w:p>
      <w:pPr>
        <w:pStyle w:val="Normal"/>
        <w:numPr>
          <w:ilvl w:val="0"/>
          <w:numId w:val="5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РЉАГ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I Насељено место </w:t>
      </w:r>
      <w:r>
        <w:rPr>
          <w:rFonts w:cs="Times New Roman" w:ascii="Times New Roman" w:hAnsi="Times New Roman"/>
          <w:b/>
          <w:bCs/>
          <w:sz w:val="24"/>
          <w:szCs w:val="24"/>
          <w:u w:val="single"/>
        </w:rPr>
        <w:t>МИЛИЋЕВО СЕЛ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АМНАВЕ</w:t>
      </w:r>
    </w:p>
    <w:p>
      <w:pPr>
        <w:pStyle w:val="Normal"/>
        <w:ind w:firstLine="705"/>
        <w:jc w:val="both"/>
        <w:rPr/>
      </w:pPr>
      <w:r>
        <w:rPr>
          <w:rFonts w:cs="Times New Roman" w:ascii="Times New Roman" w:hAnsi="Times New Roman"/>
          <w:b/>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Тамнава се некад одликовала столетним храстовим шумама које су својом густином „сунце заклањале“ по чему су и добиле име.</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ФИЛИПА РАДУЛОВИЋА  </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ип Радуловић (Милићево Село, Пожега, 1794 – 1850) свештеник. Био је сродник, можда и син, обор-кнеза Михаила Радуловића. Имао је имања у Милићевом Селу и Горобиљу, где је у цркви службовао. Његовим трудом обновљена је горобиљска црква коју су Турци 1813. спалили и порушили. Био је њен ктитор.  Као истакнути духовник помогао је градњу и обнову многих цркава у ужичком крају. Од краја треће деценије 19. века помиње се као окружни протојереј.</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Курлагине буне у мају 1832. године и престанка рада школе у Ужицу, уз његову и помоћ Ужичког магистрата школа је из Ужица пресељена у манастир Годовик.</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о угледни црквени достојанственик учествовао је у заседању народних скупштина са угледницима у ужичкој делегацији на свечаности у Београду 1840. године поводом ступања на престо кнеза Михаил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храњен је у порти Горобиљске цркве.</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АУНА ПЕТРОВИЋ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етровић (Јеверичић) Паун П, (Милићево Село, 1860 – Пожега, 1940), </w:t>
      </w:r>
      <w:r>
        <w:rPr>
          <w:rFonts w:cs="Times New Roman" w:ascii="Times New Roman" w:hAnsi="Times New Roman"/>
          <w:i/>
          <w:iCs/>
          <w:sz w:val="24"/>
          <w:szCs w:val="24"/>
          <w:lang w:val="sr-RS"/>
        </w:rPr>
        <w:t xml:space="preserve">трговац, извозник, индустријалац, политички радник. </w:t>
      </w:r>
    </w:p>
    <w:p>
      <w:pPr>
        <w:pStyle w:val="Normal"/>
        <w:ind w:firstLine="705"/>
        <w:jc w:val="both"/>
        <w:rPr/>
      </w:pPr>
      <w:r>
        <w:rPr>
          <w:rFonts w:cs="Times New Roman" w:ascii="Times New Roman" w:hAnsi="Times New Roman"/>
          <w:sz w:val="24"/>
          <w:szCs w:val="24"/>
          <w:lang w:val="sr-RS"/>
        </w:rPr>
        <w:t>После основне школе завршио је трговачки занат. Рано је почео да се бави трговином. Био је један од оснивача Пожешке грађанске штедионице (1893), Трговачко – извозничког еснафа, „за извоз рогате стоке и дебелих свиња“ и Пожешке кредитне банке (1925). После тзв. царинског рата бавио се откупом аграрних производа и извозом. Годишње је извозио 40 вагона сувих шљива и 100 вагона пекмеза. Пред Балкански рат, заједно са Драгољубом Вукадиновићем, откупио је воденицу у Пријановићима и подигао модеран парни млин. У политичком ангажовању прешао је пут од левичара до конзервативца. Био је један од потписника протестног телеграма 1893. против суђења Васи Пелагићу. На изборима за сенатора 1901. био је кандидат на листи Радикалне странке (фузионаш). Пред Други светски рат изабран је за председника Месног одбора Стојадиновићеве Југословенске радикалне заједнице.</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итература: „Избори за сенатора 1901. године у Ужицу“ (Александар Савић, Историјска баштина, 14, 2005), „Биографски лексикон Златиборског округа“ (2006), „Петровић (Јеверичић) П. Паун, трговац, извозник, индустријалац (1860-1940)“ (З. Џаковић, Пожешки годишњак, бр. 10, 2012). </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ПАСОЈЕ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МИХАИЛА РАДУЛОВИЋ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Потиче из Милићевог Села, које је тада припадало кнежини Рујно, Ужичка нахија. Није познат у историографији, јер се о њему и иначе мало зна. У фамилији Радуловић у Милићевом Селу постојало је казивање како је за Карађорђеве крајине живео војвода Радул и да је погинуо у Старом Влаху. У овом селу постоји велики простор под шумом, у близини Радуловића кућа, чији се назив „Кнежевина“ сачувао и до данас.</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Михаило Радуловић је био несумњиво једна од истакнутих личности коју је буна на почетку избацила за старешину. Подаци о њему сачувани су тек из 1805. године. Кад је те године ослобођена Ужичка нахија и отпочео рад на унутрашњем уређењу и организовању власти, Карађорђе је 21. августа (ст. к.) поставио Радуловића за обор – кнеза у Ужичкој нахији. Из атестата који му је издат запажа се да је постављен за старешину на захтев „по ужичке нахије“, што говори о његовом угледу на ширем подручју и да је био један од организатора устаничког покрета. Карађорђе је упозорио остале кнезове да ће своје заповести издавати преко обор-кнеза Радуловића. Седиште му се налазило у Милићевом Селу.</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Учествовао је у устаничкој офанзиви која је започета крајем 1805. и на почетку идуће године. Било је више озбиљнијих окршаја кроз старовлашки крај. Определили су се да одлучнији отпор турској војсци пруже на новом положају, на Радаљевској градини, превоју на тромеђи садашњих општина Ивањица, Ариље и Драгачево.</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У припреми за одбрану овог подручја, војвода Милан Обреновић, који се тада налазио са делом српске војске у логору у Пожеги, помиње старешину Михаила Радуловића. Наредио је да он и Ојданић (није познато име), старешина из ариљског краја, изађу са војском и улогоре се, јер Турци надиру низ Моравицу. Највероватније се мислило на Радаљевску градину где су постојали устанички шанчеви.</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У марту 1806. године, на Радаљеву је дошло до жестоких окршаја и борби већих размера. Турци су разбили српску одбрану и продрли до Ариља. Поред осталих, на овом бојишту пао је један од првих људи из овог краја, обор – кнез Михаило Радуловић. Нема му ни гроба ни белег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ВАНА БАБ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Радован Бабић (Милићево Село, Пожега, 1923-1979), трубач.</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сновну школу завршио је у Милићевом Селу, а потом у Вирову учио абаџијски занат. Са шест година придружио се групи Јосипа Миркића, познатог трубача. Звук његове трубе био је другачији од његових претходника, истанчанији и топлији од осталих, сетнији, тиши. Нико пре њега у Бабићима није свирао трубу, па се не зна од кога је наследио таленат. Формирао је свој оркестар који је постао познат широм земље. На другом Драгачевском сабору освојио је „Прву трубу Драгачева“. Његова награда подстакла је интересовање за трубу као инструмент широм земље. Први је трубач који је снимио грамофонску плочу на којој су, поред осталих била и кола: драгачевско, милићевачко и моравичк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добар и несебичан учитељ многим трубачима. Умро је у 56. години живота, а свирао је до последњег дан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АГОЈЛА ВЕЉ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Драгојле Л. Вељовић је рођен у Милићевом Селу код Пожеге, али година рођења није познат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чесник је у ратовима 1912-1918.</w:t>
      </w:r>
    </w:p>
    <w:p>
      <w:pPr>
        <w:pStyle w:val="Normal"/>
        <w:ind w:firstLine="705"/>
        <w:jc w:val="both"/>
        <w:rPr/>
      </w:pPr>
      <w:r>
        <w:rPr>
          <w:rFonts w:cs="Times New Roman" w:ascii="Times New Roman" w:hAnsi="Times New Roman"/>
          <w:sz w:val="24"/>
          <w:szCs w:val="24"/>
        </w:rPr>
        <w:t xml:space="preserve">Помиње се у списку одликованих из 1914-1915. године (Историјски институт ЈНА, архива бивше српске војске, бр. 85, кутија 138), где је записано да је поднаредник, из Милићевог Села, и да је добио сребрну војничку Карађорђеву звезду. Запис истог садржаја налази се и у књизи Томислава Влаховића </w:t>
      </w:r>
      <w:r>
        <w:rPr>
          <w:rFonts w:cs="Times New Roman" w:ascii="Times New Roman" w:hAnsi="Times New Roman"/>
          <w:i/>
          <w:sz w:val="24"/>
          <w:szCs w:val="24"/>
        </w:rPr>
        <w:t>Витезови Карађорђеве звезде</w:t>
      </w:r>
      <w:r>
        <w:rPr>
          <w:rFonts w:cs="Times New Roman" w:ascii="Times New Roman" w:hAnsi="Times New Roman"/>
          <w:sz w:val="24"/>
          <w:szCs w:val="24"/>
        </w:rPr>
        <w:t>.</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Преживео је ратове и вратио се у родни крај.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је у Милићевом Селу 1955.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Његова фотографија није сачувана.</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ИЋА ПРИМИЋУР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 Дефтерима су записана петорица влашких кнезова под именом МИЛИЋ.</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мићур Милић, син Петрина, Влађ, његов брат и Малога, син Милића“ управљају селима: Коритник (село Радобуђа код Ариља), Иплишко (непознато) и Сколабићи (непознат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мићур Милић, син Јована“ управља селима: РОГАЧА (североисточно од Гуче), МРАТКОВО (непознато), ИЗЛАД (непознато) и ЛУЧАНИ.</w:t>
      </w:r>
    </w:p>
    <w:p>
      <w:pPr>
        <w:pStyle w:val="Normal"/>
        <w:ind w:firstLine="705"/>
        <w:jc w:val="both"/>
        <w:rPr/>
      </w:pPr>
      <w:r>
        <w:rPr>
          <w:rFonts w:cs="Times New Roman" w:ascii="Times New Roman" w:hAnsi="Times New Roman"/>
          <w:sz w:val="24"/>
          <w:szCs w:val="24"/>
        </w:rPr>
        <w:t>„</w:t>
      </w:r>
      <w:r>
        <w:rPr>
          <w:rFonts w:cs="Times New Roman" w:ascii="Times New Roman" w:hAnsi="Times New Roman"/>
          <w:sz w:val="24"/>
          <w:szCs w:val="24"/>
        </w:rPr>
        <w:t>Примићур Милић, син Новака“</w:t>
      </w:r>
      <w:r>
        <w:rPr>
          <w:rFonts w:cs="Times New Roman" w:ascii="Times New Roman" w:hAnsi="Times New Roman"/>
          <w:sz w:val="24"/>
          <w:szCs w:val="24"/>
          <w:lang w:val="sr-RS"/>
        </w:rPr>
        <w:t xml:space="preserve"> </w:t>
      </w:r>
      <w:r>
        <w:rPr>
          <w:rFonts w:cs="Times New Roman" w:ascii="Times New Roman" w:hAnsi="Times New Roman"/>
          <w:sz w:val="24"/>
          <w:szCs w:val="24"/>
        </w:rPr>
        <w:t>управља селима: ЗМИНАЦ (непознато) и МОЈСИН (село Мојсиње у општини Чача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мићур Милић, син Милетка управља селом КРУШНИЦА (непознато ако није Крушевица у општини Краљево). Ови кнезови су записани у Дефтеру из 1476. године, у оном из 1525. године само „Село ЛАЛИЋ (непознато, ако се не ради о селу Лелићи код Карана), Милић Лагатор, примићур“.</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Сасвим је вероватно да је неко од ових данас непознатих села данашње Милићево Село, чији се назив временом везао за име „примићура“ Милића и временом потиснуло ранији назив сел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ОЋА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у овом делу насељеног места налази велики број засада воћ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ЛБАНСКЕ СПОМЕНИЦЕ</w:t>
      </w:r>
    </w:p>
    <w:p>
      <w:pPr>
        <w:pStyle w:val="Normal"/>
        <w:ind w:firstLine="705"/>
        <w:jc w:val="both"/>
        <w:rPr>
          <w:rFonts w:ascii="Times New Roman" w:hAnsi="Times New Roman" w:cs="Times New Roman"/>
          <w:sz w:val="24"/>
          <w:szCs w:val="24"/>
          <w:lang w:val="sr-RS"/>
        </w:rPr>
      </w:pPr>
      <w:bookmarkStart w:id="180" w:name="_Hlk29371530"/>
      <w:bookmarkEnd w:id="180"/>
      <w:r>
        <w:rPr>
          <w:rFonts w:cs="Times New Roman" w:ascii="Times New Roman" w:hAnsi="Times New Roman"/>
          <w:sz w:val="24"/>
          <w:szCs w:val="24"/>
          <w:lang w:val="sr-RS"/>
        </w:rPr>
        <w:t>Споменица за верност отаџбини 1915. односно Албанска споменица је једностепено државно војно и цивилно одликовање које су стекли сви припадници српске војске који су се повлачили преко Албаније у зиму 1915/1916.</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shd w:fill="FFFFFF" w:val="clear"/>
        </w:rPr>
        <w:t>Установљена је </w:t>
      </w:r>
      <w:hyperlink r:id="rId67" w:tgtFrame="_blank">
        <w:r>
          <w:rPr>
            <w:rStyle w:val="InternetLink"/>
            <w:rFonts w:cs="Times New Roman" w:ascii="Times New Roman" w:hAnsi="Times New Roman"/>
            <w:sz w:val="24"/>
            <w:szCs w:val="24"/>
            <w:shd w:fill="FFFFFF" w:val="clear"/>
          </w:rPr>
          <w:t>5.</w:t>
        </w:r>
        <w:r>
          <w:rPr>
            <w:rStyle w:val="InternetLink"/>
            <w:rFonts w:cs="Times New Roman" w:ascii="Times New Roman" w:hAnsi="Times New Roman"/>
            <w:sz w:val="24"/>
            <w:szCs w:val="24"/>
            <w:shd w:fill="FFFFFF" w:val="clear"/>
            <w:lang w:val="sr-RS"/>
          </w:rPr>
          <w:t xml:space="preserve"> </w:t>
        </w:r>
        <w:r>
          <w:rPr>
            <w:rStyle w:val="InternetLink"/>
            <w:rFonts w:cs="Times New Roman" w:ascii="Times New Roman" w:hAnsi="Times New Roman"/>
            <w:sz w:val="24"/>
            <w:szCs w:val="24"/>
            <w:shd w:fill="FFFFFF" w:val="clear"/>
          </w:rPr>
          <w:t>априла</w:t>
        </w:r>
      </w:hyperlink>
      <w:r>
        <w:rPr>
          <w:rFonts w:cs="Times New Roman" w:ascii="Times New Roman" w:hAnsi="Times New Roman"/>
          <w:sz w:val="24"/>
          <w:szCs w:val="24"/>
          <w:shd w:fill="FFFFFF" w:val="clear"/>
        </w:rPr>
        <w:t> </w:t>
      </w:r>
      <w:hyperlink r:id="rId68" w:tgtFrame="_blank">
        <w:r>
          <w:rPr>
            <w:rStyle w:val="InternetLink"/>
            <w:rFonts w:cs="Times New Roman" w:ascii="Times New Roman" w:hAnsi="Times New Roman"/>
            <w:sz w:val="24"/>
            <w:szCs w:val="24"/>
            <w:shd w:fill="FFFFFF" w:val="clear"/>
          </w:rPr>
          <w:t>1920</w:t>
        </w:r>
      </w:hyperlink>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године указом престолонаследника принца-регента </w:t>
      </w:r>
      <w:hyperlink r:id="rId69" w:tgtFrame="_blank">
        <w:r>
          <w:rPr>
            <w:rStyle w:val="InternetLink"/>
            <w:rFonts w:cs="Times New Roman" w:ascii="Times New Roman" w:hAnsi="Times New Roman"/>
            <w:sz w:val="24"/>
            <w:szCs w:val="24"/>
            <w:shd w:fill="FFFFFF" w:val="clear"/>
          </w:rPr>
          <w:t>Александра I Карађорђевића</w:t>
        </w:r>
      </w:hyperlink>
      <w:r>
        <w:rPr>
          <w:rFonts w:cs="Times New Roman" w:ascii="Times New Roman" w:hAnsi="Times New Roman"/>
          <w:sz w:val="24"/>
          <w:szCs w:val="24"/>
          <w:shd w:fill="FFFFFF" w:val="clear"/>
        </w:rPr>
        <w:t> у тада већ новој држави </w:t>
      </w:r>
      <w:hyperlink r:id="rId70" w:tgtFrame="_blank">
        <w:r>
          <w:rPr>
            <w:rStyle w:val="InternetLink"/>
            <w:rFonts w:cs="Times New Roman" w:ascii="Times New Roman" w:hAnsi="Times New Roman"/>
            <w:sz w:val="24"/>
            <w:szCs w:val="24"/>
            <w:shd w:fill="FFFFFF" w:val="clear"/>
          </w:rPr>
          <w:t>Краљевини Срба, Хравата и Словенаца</w:t>
        </w:r>
      </w:hyperlink>
      <w:r>
        <w:rPr>
          <w:rFonts w:cs="Times New Roman" w:ascii="Times New Roman" w:hAnsi="Times New Roman"/>
          <w:sz w:val="24"/>
          <w:szCs w:val="24"/>
          <w:shd w:fill="FFFFFF" w:val="clear"/>
        </w:rPr>
        <w:t>. На аверсу се налази леви профил врховног команданта cрпске војске регента Александра I, а око њега стоји кружни натпис „својим ратним друговима Александар“, око натписа се налази ловоров венац и сребрни двоглави орао са круном, а на реверсу је натпис „за верност отаџбини“. Медаља је ношена о светло зеленој траци са црним пругама уз ивицу. Медаља за спомен је почасно одликовање нижег ранга, али има своју историјску тежину, јер се додељује о годишњицама и јубилејима свим учесницима неког догађаја.</w:t>
      </w:r>
    </w:p>
    <w:p>
      <w:pPr>
        <w:pStyle w:val="Normal"/>
        <w:numPr>
          <w:ilvl w:val="0"/>
          <w:numId w:val="84"/>
        </w:numPr>
        <w:spacing w:lineRule="auto" w:line="256"/>
        <w:jc w:val="both"/>
        <w:rPr>
          <w:rFonts w:ascii="Times New Roman" w:hAnsi="Times New Roman" w:cs="Times New Roman"/>
          <w:b/>
          <w:b/>
          <w:sz w:val="24"/>
          <w:szCs w:val="24"/>
        </w:rPr>
      </w:pPr>
      <w:bookmarkStart w:id="181" w:name="_Hlk29371530"/>
      <w:bookmarkEnd w:id="181"/>
      <w:r>
        <w:rPr>
          <w:rFonts w:cs="Times New Roman" w:ascii="Times New Roman" w:hAnsi="Times New Roman"/>
          <w:b/>
          <w:sz w:val="24"/>
          <w:szCs w:val="24"/>
          <w:shd w:fill="FFFFFF" w:val="clear"/>
        </w:rPr>
        <w:t xml:space="preserve">УЛИЦА </w:t>
      </w:r>
      <w:r>
        <w:rPr>
          <w:rFonts w:cs="Times New Roman" w:ascii="Times New Roman" w:hAnsi="Times New Roman"/>
          <w:b/>
          <w:sz w:val="24"/>
          <w:szCs w:val="24"/>
          <w:shd w:fill="FFFFFF" w:val="clear"/>
          <w:lang w:val="sr-RS"/>
        </w:rPr>
        <w:t>КАЛЕМ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ГРОБЉАН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Назив одређен из разлога што се ова улица простире у близини гробља у насељеном месту Милићево Село.</w:t>
      </w:r>
    </w:p>
    <w:p>
      <w:pPr>
        <w:pStyle w:val="Normal"/>
        <w:numPr>
          <w:ilvl w:val="0"/>
          <w:numId w:val="84"/>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ЛИЦА </w:t>
      </w:r>
      <w:r>
        <w:rPr>
          <w:rFonts w:eastAsia="Times New Roman" w:cs="Times New Roman" w:ascii="Times New Roman" w:hAnsi="Times New Roman"/>
          <w:b/>
          <w:sz w:val="24"/>
          <w:szCs w:val="24"/>
          <w:lang w:val="sr-RS"/>
        </w:rPr>
        <w:t>ТРЊАЦ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ГОРОБИЉСКА </w:t>
      </w:r>
    </w:p>
    <w:p>
      <w:pPr>
        <w:pStyle w:val="Normal"/>
        <w:ind w:firstLine="705"/>
        <w:jc w:val="both"/>
        <w:rPr>
          <w:rFonts w:ascii="Times New Roman" w:hAnsi="Times New Roman" w:cs="Times New Roman"/>
          <w:sz w:val="24"/>
          <w:szCs w:val="24"/>
        </w:rPr>
      </w:pPr>
      <w:bookmarkStart w:id="182" w:name="_Hlk7079665"/>
      <w:bookmarkEnd w:id="182"/>
      <w:r>
        <w:rPr>
          <w:rFonts w:cs="Times New Roman" w:ascii="Times New Roman" w:hAnsi="Times New Roman"/>
          <w:sz w:val="24"/>
          <w:szCs w:val="24"/>
        </w:rPr>
        <w:t xml:space="preserve">Назив је опредељен из разлога што се улица граничи са насељеним местом Горобиље које припада територији општине Пожега. </w:t>
      </w:r>
    </w:p>
    <w:p>
      <w:pPr>
        <w:pStyle w:val="Normal"/>
        <w:numPr>
          <w:ilvl w:val="0"/>
          <w:numId w:val="84"/>
        </w:numPr>
        <w:spacing w:lineRule="auto" w:line="256"/>
        <w:jc w:val="both"/>
        <w:rPr>
          <w:rFonts w:ascii="Times New Roman" w:hAnsi="Times New Roman" w:cs="Times New Roman"/>
          <w:b/>
          <w:b/>
          <w:sz w:val="24"/>
          <w:szCs w:val="24"/>
        </w:rPr>
      </w:pPr>
      <w:bookmarkStart w:id="183" w:name="_Hlk7079665"/>
      <w:bookmarkEnd w:id="183"/>
      <w:r>
        <w:rPr>
          <w:rFonts w:cs="Times New Roman" w:ascii="Times New Roman" w:hAnsi="Times New Roman"/>
          <w:b/>
          <w:sz w:val="24"/>
          <w:szCs w:val="24"/>
        </w:rPr>
        <w:t xml:space="preserve">УЛИЦА </w:t>
      </w:r>
      <w:r>
        <w:rPr>
          <w:rFonts w:cs="Times New Roman" w:ascii="Times New Roman" w:hAnsi="Times New Roman"/>
          <w:b/>
          <w:sz w:val="24"/>
          <w:szCs w:val="24"/>
          <w:lang w:val="sr-RS"/>
        </w:rPr>
        <w:t>МОРАВАЦ</w:t>
      </w:r>
    </w:p>
    <w:p>
      <w:pPr>
        <w:pStyle w:val="ListParagraph"/>
        <w:ind w:left="0" w:hanging="0"/>
        <w:jc w:val="both"/>
        <w:rPr>
          <w:rFonts w:ascii="Times New Roman" w:hAnsi="Times New Roman" w:cs="Times New Roman"/>
          <w:sz w:val="24"/>
          <w:szCs w:val="24"/>
        </w:rPr>
      </w:pPr>
      <w:bookmarkStart w:id="184" w:name="_Hlk8813141"/>
      <w:bookmarkEnd w:id="184"/>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bookmarkStart w:id="185" w:name="_Hlk8813141"/>
      <w:bookmarkEnd w:id="185"/>
      <w:r>
        <w:rPr>
          <w:rFonts w:cs="Times New Roman" w:ascii="Times New Roman" w:hAnsi="Times New Roman"/>
          <w:b/>
          <w:sz w:val="24"/>
          <w:szCs w:val="24"/>
        </w:rPr>
        <w:t>УЛИЦА СТЕВАНА РАДУЛ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Живео је у Милићевом Селу, кнежина Рујно, у првој половини 19. века. Био је блиски сродник, можда и син обор-кнеза Михаила Радуловића. Учесник је Првог српског устанка. Извори помињу да је учествовао у борбама на Равњу и Засавици 1813.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чествовао је и у Другом српском устанку. Још док су вођене борбе са Турцима у лето 1815. године, кад је Јован Мићић постављен за старешину кнежине Рујно, Радуловићу је дато на управу 20 села у источном делу ове кнежине. Његова капетанија обухватила је села из ариљског и пожешког краја. И касније био је народни старешина. Од 1819. до 1825. појављује се као коџабаша, звање ниже од кнежинског кнеза. Ових година истицао се на сузбијању хајдучије.</w:t>
      </w:r>
    </w:p>
    <w:p>
      <w:pPr>
        <w:pStyle w:val="Normal"/>
        <w:numPr>
          <w:ilvl w:val="0"/>
          <w:numId w:val="84"/>
        </w:numPr>
        <w:shd w:fill="FFFFFF" w:val="clear"/>
        <w:tabs>
          <w:tab w:val="clear" w:pos="720"/>
          <w:tab w:val="left" w:pos="567" w:leader="none"/>
          <w:tab w:val="left" w:pos="709"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АРИЉСК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ка територији општине Ариље.</w:t>
      </w:r>
    </w:p>
    <w:p>
      <w:pPr>
        <w:pStyle w:val="Normal"/>
        <w:numPr>
          <w:ilvl w:val="0"/>
          <w:numId w:val="84"/>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СВЕТОСАВСКА</w:t>
      </w:r>
    </w:p>
    <w:p>
      <w:pPr>
        <w:pStyle w:val="ListParagraph"/>
        <w:ind w:left="0" w:hanging="0"/>
        <w:jc w:val="both"/>
        <w:rPr/>
      </w:pPr>
      <w:r>
        <w:rPr>
          <w:rFonts w:cs="Times New Roman" w:ascii="Times New Roman" w:hAnsi="Times New Roman"/>
          <w:sz w:val="24"/>
          <w:szCs w:val="24"/>
        </w:rPr>
        <w:tab/>
        <w:t>Назив је опредељен по слави Свети Сава.</w:t>
      </w:r>
      <w:r>
        <w:rPr>
          <w:rStyle w:val="InternetLink"/>
          <w:rFonts w:cs="Times New Roman" w:ascii="Times New Roman" w:hAnsi="Times New Roman"/>
          <w:color w:val="000000"/>
          <w:sz w:val="24"/>
          <w:szCs w:val="24"/>
          <w:shd w:fill="FFFFFF" w:val="clear"/>
        </w:rPr>
        <w:t xml:space="preserve"> </w:t>
      </w:r>
    </w:p>
    <w:p>
      <w:pPr>
        <w:pStyle w:val="ListParagraph"/>
        <w:ind w:left="0" w:hanging="0"/>
        <w:jc w:val="both"/>
        <w:rPr>
          <w:rFonts w:ascii="Times New Roman" w:hAnsi="Times New Roman" w:cs="Times New Roman"/>
          <w:sz w:val="24"/>
          <w:szCs w:val="24"/>
          <w:lang w:val="sr-RS"/>
        </w:rPr>
      </w:pPr>
      <w:r>
        <w:rPr>
          <w:rStyle w:val="StrongEmphasis"/>
          <w:rFonts w:cs="Times New Roman" w:ascii="Times New Roman" w:hAnsi="Times New Roman"/>
          <w:sz w:val="24"/>
          <w:szCs w:val="24"/>
          <w:shd w:fill="FFFFFF" w:val="clear"/>
        </w:rPr>
        <w:tab/>
        <w:t>Свети Сава</w:t>
      </w:r>
      <w:r>
        <w:rPr>
          <w:rFonts w:cs="Times New Roman" w:ascii="Times New Roman" w:hAnsi="Times New Roman"/>
          <w:sz w:val="24"/>
          <w:szCs w:val="24"/>
          <w:shd w:fill="FFFFFF" w:val="clear"/>
        </w:rPr>
        <w:t> (световно име </w:t>
      </w:r>
      <w:r>
        <w:rPr>
          <w:rStyle w:val="Emphasis"/>
          <w:rFonts w:cs="Times New Roman" w:ascii="Times New Roman" w:hAnsi="Times New Roman"/>
          <w:sz w:val="24"/>
          <w:szCs w:val="24"/>
          <w:shd w:fill="FFFFFF" w:val="clear"/>
        </w:rPr>
        <w:t>Растко</w:t>
      </w:r>
      <w:r>
        <w:rPr>
          <w:rFonts w:cs="Times New Roman" w:ascii="Times New Roman" w:hAnsi="Times New Roman"/>
          <w:sz w:val="24"/>
          <w:szCs w:val="24"/>
          <w:shd w:fill="FFFFFF" w:val="clear"/>
        </w:rPr>
        <w:t>, монашко име </w:t>
      </w:r>
      <w:r>
        <w:rPr>
          <w:rStyle w:val="Emphasis"/>
          <w:rFonts w:cs="Times New Roman" w:ascii="Times New Roman" w:hAnsi="Times New Roman"/>
          <w:sz w:val="24"/>
          <w:szCs w:val="24"/>
          <w:shd w:fill="FFFFFF" w:val="clear"/>
        </w:rPr>
        <w:t>Сава</w:t>
      </w:r>
      <w:r>
        <w:rPr>
          <w:rFonts w:cs="Times New Roman" w:ascii="Times New Roman" w:hAnsi="Times New Roman"/>
          <w:sz w:val="24"/>
          <w:szCs w:val="24"/>
          <w:shd w:fill="FFFFFF" w:val="clear"/>
        </w:rPr>
        <w:t>; рођен око 1175. године у Расу, умро 14. јануара 1236. у Трнову, Бугарско царство) је био најмлађи син српског </w:t>
      </w:r>
      <w:hyperlink r:id="rId71">
        <w:r>
          <w:rPr>
            <w:rStyle w:val="InternetLink"/>
            <w:rFonts w:cs="Times New Roman" w:ascii="Times New Roman" w:hAnsi="Times New Roman"/>
            <w:color w:val="000000"/>
            <w:sz w:val="24"/>
            <w:szCs w:val="24"/>
            <w:u w:val="none"/>
            <w:shd w:fill="FFFFFF" w:val="clear"/>
          </w:rPr>
          <w:t>великог жупана</w:t>
        </w:r>
      </w:hyperlink>
      <w:r>
        <w:rPr>
          <w:rFonts w:cs="Times New Roman" w:ascii="Times New Roman" w:hAnsi="Times New Roman"/>
          <w:sz w:val="24"/>
          <w:szCs w:val="24"/>
          <w:shd w:fill="FFFFFF" w:val="clear"/>
        </w:rPr>
        <w:t> Стефана Немање, светогорски монах, јеромонах и архимандрит Студенице, први архиепископ аутокефалне Српске архиепископије, дипломата, законодавац, књижевник и ходочасник. Широко се сматра једном од најзначајнијих личности српске историје, а Српска православна црква га слави као свеца. Његова личност је остварила велики утицај на </w:t>
      </w:r>
      <w:hyperlink r:id="rId72">
        <w:r>
          <w:rPr>
            <w:rStyle w:val="InternetLink"/>
            <w:rFonts w:cs="Times New Roman" w:ascii="Times New Roman" w:hAnsi="Times New Roman"/>
            <w:color w:val="000000"/>
            <w:sz w:val="24"/>
            <w:szCs w:val="24"/>
            <w:u w:val="none"/>
            <w:shd w:fill="FFFFFF" w:val="clear"/>
          </w:rPr>
          <w:t>средњовековно српско књижевно стваралаштво</w:t>
        </w:r>
      </w:hyperlink>
      <w:r>
        <w:rPr>
          <w:rFonts w:cs="Times New Roman" w:ascii="Times New Roman" w:hAnsi="Times New Roman"/>
          <w:sz w:val="24"/>
          <w:szCs w:val="24"/>
          <w:shd w:fill="FFFFFF" w:val="clear"/>
        </w:rPr>
        <w:t>, а његов култ се вековима негује у српском народу.</w:t>
      </w:r>
    </w:p>
    <w:p>
      <w:pPr>
        <w:pStyle w:val="Normal"/>
        <w:numPr>
          <w:ilvl w:val="0"/>
          <w:numId w:val="84"/>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ВИЛАЈИЋ</w:t>
      </w:r>
      <w:r>
        <w:rPr>
          <w:rFonts w:cs="Times New Roman" w:ascii="Times New Roman" w:hAnsi="Times New Roman"/>
          <w:b/>
          <w:sz w:val="24"/>
          <w:szCs w:val="24"/>
          <w:lang w:val="sr-RS"/>
        </w:rPr>
        <w:t>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ab/>
      </w:r>
      <w:bookmarkStart w:id="186" w:name="_Hlk881329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4"/>
        </w:numPr>
        <w:tabs>
          <w:tab w:val="clear" w:pos="720"/>
          <w:tab w:val="left" w:pos="709" w:leader="none"/>
        </w:tabs>
        <w:spacing w:lineRule="auto" w:line="256"/>
        <w:jc w:val="both"/>
        <w:rPr>
          <w:rFonts w:ascii="Times New Roman" w:hAnsi="Times New Roman" w:cs="Times New Roman"/>
          <w:b/>
          <w:b/>
          <w:sz w:val="24"/>
          <w:szCs w:val="24"/>
        </w:rPr>
      </w:pPr>
      <w:bookmarkEnd w:id="186"/>
      <w:r>
        <w:rPr>
          <w:rFonts w:cs="Times New Roman" w:ascii="Times New Roman" w:hAnsi="Times New Roman"/>
          <w:b/>
          <w:sz w:val="24"/>
          <w:szCs w:val="24"/>
        </w:rPr>
        <w:t xml:space="preserve">УЛИЦА МАРКОВИЋА </w:t>
      </w:r>
      <w:r>
        <w:rPr>
          <w:rFonts w:cs="Times New Roman" w:ascii="Times New Roman" w:hAnsi="Times New Roman"/>
          <w:b/>
          <w:sz w:val="24"/>
          <w:szCs w:val="24"/>
          <w:lang w:val="sr-RS"/>
        </w:rPr>
        <w:t>ПОЉ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НТОНИЈЕВИЋА ПО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ОШКОВИЋА П</w:t>
      </w:r>
      <w:r>
        <w:rPr>
          <w:rFonts w:cs="Times New Roman" w:ascii="Times New Roman" w:hAnsi="Times New Roman"/>
          <w:b/>
          <w:sz w:val="24"/>
          <w:szCs w:val="24"/>
          <w:lang w:val="sr-RS"/>
        </w:rPr>
        <w:t>ОЉ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ТАНОЈЕВИЋА БРДО</w:t>
      </w:r>
    </w:p>
    <w:p>
      <w:pPr>
        <w:pStyle w:val="Normal"/>
        <w:ind w:firstLine="705"/>
        <w:jc w:val="both"/>
        <w:rPr>
          <w:rFonts w:ascii="Times New Roman" w:hAnsi="Times New Roman" w:cs="Times New Roman"/>
          <w:sz w:val="24"/>
          <w:szCs w:val="24"/>
        </w:rPr>
      </w:pPr>
      <w:bookmarkStart w:id="187" w:name="_Hlk29370639"/>
      <w:bookmarkEnd w:id="18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4"/>
        </w:numPr>
        <w:spacing w:lineRule="auto" w:line="256"/>
        <w:jc w:val="both"/>
        <w:rPr>
          <w:rFonts w:ascii="Times New Roman" w:hAnsi="Times New Roman" w:cs="Times New Roman"/>
          <w:b/>
          <w:b/>
          <w:sz w:val="24"/>
          <w:szCs w:val="24"/>
        </w:rPr>
      </w:pPr>
      <w:bookmarkStart w:id="188" w:name="_Hlk29370639"/>
      <w:bookmarkEnd w:id="188"/>
      <w:r>
        <w:rPr>
          <w:rFonts w:cs="Times New Roman" w:ascii="Times New Roman" w:hAnsi="Times New Roman"/>
          <w:b/>
          <w:sz w:val="24"/>
          <w:szCs w:val="24"/>
          <w:lang w:val="sr-RS"/>
        </w:rPr>
        <w:t>Улица се укида и прелази у засеок број 3 – промена елабората.</w:t>
      </w:r>
    </w:p>
    <w:p>
      <w:pPr>
        <w:pStyle w:val="Normal"/>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1 ЗАСЕОК КЛ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2 ЗАСЕОК РАДУЛОВИЋ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асеок бр. 3 ЗАСЕОК СТЕФ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09" w:leader="none"/>
          <w:tab w:val="left" w:pos="851"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II Насељено место </w:t>
      </w:r>
      <w:r>
        <w:rPr>
          <w:rFonts w:cs="Times New Roman" w:ascii="Times New Roman" w:hAnsi="Times New Roman"/>
          <w:b/>
          <w:bCs/>
          <w:sz w:val="24"/>
          <w:szCs w:val="24"/>
          <w:u w:val="single"/>
        </w:rPr>
        <w:t>МРШЕЉ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НЕШОВИЋА </w:t>
      </w:r>
      <w:r>
        <w:rPr>
          <w:rFonts w:cs="Times New Roman" w:ascii="Times New Roman" w:hAnsi="Times New Roman"/>
          <w:b/>
          <w:sz w:val="24"/>
          <w:szCs w:val="24"/>
          <w:lang w:val="sr-RS"/>
        </w:rPr>
        <w:t>ЧЕСМ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89" w:name="_Hlk22893702"/>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bookmarkEnd w:id="189"/>
      <w:r>
        <w:rPr>
          <w:rFonts w:cs="Times New Roman" w:ascii="Times New Roman" w:hAnsi="Times New Roman"/>
          <w:b/>
          <w:sz w:val="24"/>
          <w:szCs w:val="24"/>
        </w:rPr>
        <w:t>УЛИЦА БЕЛИ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90" w:name="_Hlk29372185"/>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bookmarkEnd w:id="190"/>
      <w:r>
        <w:rPr>
          <w:rFonts w:cs="Times New Roman" w:ascii="Times New Roman" w:hAnsi="Times New Roman"/>
          <w:b/>
          <w:sz w:val="24"/>
          <w:szCs w:val="24"/>
        </w:rPr>
        <w:t>УЛИЦА ГЛА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ИДОВИ</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191" w:name="_Hlk22895723"/>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bookmarkEnd w:id="191"/>
      <w:r>
        <w:rPr>
          <w:rFonts w:cs="Times New Roman" w:ascii="Times New Roman" w:hAnsi="Times New Roman"/>
          <w:b/>
          <w:sz w:val="24"/>
          <w:szCs w:val="24"/>
        </w:rPr>
        <w:t xml:space="preserve">УЛИЦА </w:t>
      </w:r>
      <w:r>
        <w:rPr>
          <w:rFonts w:cs="Times New Roman" w:ascii="Times New Roman" w:hAnsi="Times New Roman"/>
          <w:b/>
          <w:sz w:val="24"/>
          <w:szCs w:val="24"/>
          <w:lang w:val="sr-RS"/>
        </w:rPr>
        <w:t>МРСОЉ</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УКА КАРАЏИЋ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16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АНКА ЋОПИЋ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2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ОСОЈЕ</w:t>
      </w:r>
    </w:p>
    <w:p>
      <w:pPr>
        <w:pStyle w:val="Normal"/>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БЕЛОКАМ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АМ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по реци Каменици,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ЕЛОБОР</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РЕ АЛЕЧКОВИЋ</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8 у насељеном месту Богданица, општина Горњи Милановац и носи исти назив у оба насељена места. Назив преузет из Одлуке о утврђивању назива улица и других делова насељених места на територији општине Горњи Милановац.</w:t>
      </w:r>
    </w:p>
    <w:p>
      <w:pPr>
        <w:pStyle w:val="Normal"/>
        <w:numPr>
          <w:ilvl w:val="0"/>
          <w:numId w:val="8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ЖИВКА ЈОКСИМ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Живко В. Јоксимовић је рођен у Мршељима код Пожеге 1894.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 српску војску мобилисан је 1914. године. Већ у првим окршајима, у току Колубарске битке, истакао се смелим насилним извиђањем непријатељских положаја. Са још пет својих ратних другова успео је да зароби велики број аустријских војника. Истакао се својом сналажљивошћу и приликом одступања преко Албаније крајем 1915. годи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јвећи део ратних дана провео је у саставу Првог пука Моравске дивизије. У тој јединици стекао је војничку Карађорђеву звезд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реживео је рат и вратио се у родни крај.</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је у Мршељима 1962. године.</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80"/>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МАЉЕНСКОГ ОДРЕДА</w:t>
      </w:r>
    </w:p>
    <w:p>
      <w:pPr>
        <w:pStyle w:val="Normal"/>
        <w:tabs>
          <w:tab w:val="clear" w:pos="720"/>
          <w:tab w:val="left" w:pos="851" w:leader="none"/>
        </w:tabs>
        <w:ind w:firstLine="705"/>
        <w:jc w:val="both"/>
        <w:rPr>
          <w:rFonts w:ascii="Times New Roman" w:hAnsi="Times New Roman" w:cs="Times New Roman"/>
          <w:sz w:val="24"/>
          <w:szCs w:val="24"/>
        </w:rPr>
      </w:pPr>
      <w:r>
        <w:rPr>
          <w:rFonts w:cs="Times New Roman" w:ascii="Times New Roman" w:hAnsi="Times New Roman"/>
          <w:sz w:val="24"/>
          <w:szCs w:val="24"/>
        </w:rPr>
        <w:t>Ова улица је посвећена херојском отпору Маљенског одреда 24. новембра 1914. године на Маљену. Том приликом одред је имао велике губитке, а сматра се да су погинули српски војници ту и сахрањ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СТАН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2 ЗАСЕОК ЗЕЛЕНИ БРЕГ</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3 ЗАСЕОК КОТЛИН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cs="Times New Roman" w:ascii="Times New Roman" w:hAnsi="Times New Roman"/>
          <w:sz w:val="24"/>
          <w:szCs w:val="24"/>
        </w:rPr>
        <w:tab/>
      </w:r>
      <w:r>
        <w:rPr>
          <w:rFonts w:cs="Times New Roman" w:ascii="Times New Roman" w:hAnsi="Times New Roman"/>
          <w:b/>
          <w:sz w:val="24"/>
          <w:szCs w:val="24"/>
        </w:rPr>
        <w:t>Засеок бр. 4 ЗАСЕОК ОРЛОВО ГНЕЗ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V Насељено место </w:t>
      </w:r>
      <w:r>
        <w:rPr>
          <w:rFonts w:cs="Times New Roman" w:ascii="Times New Roman" w:hAnsi="Times New Roman"/>
          <w:b/>
          <w:bCs/>
          <w:sz w:val="24"/>
          <w:szCs w:val="24"/>
          <w:u w:val="single"/>
        </w:rPr>
        <w:t>ОТАЊ</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СЈЕ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овај пут простире према територији општине Косјерић.</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МИЉАКОВИ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топ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АРИЦ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СРЕДАК</w:t>
      </w:r>
    </w:p>
    <w:p>
      <w:pPr>
        <w:pStyle w:val="Normal"/>
        <w:ind w:firstLine="705"/>
        <w:jc w:val="both"/>
        <w:rPr>
          <w:rFonts w:ascii="Times New Roman" w:hAnsi="Times New Roman" w:cs="Times New Roman"/>
          <w:sz w:val="24"/>
          <w:szCs w:val="24"/>
        </w:rPr>
      </w:pPr>
      <w:bookmarkStart w:id="192" w:name="_Hlk10801734"/>
      <w:bookmarkEnd w:id="19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bookmarkStart w:id="193" w:name="_Hlk10801734"/>
      <w:bookmarkEnd w:id="193"/>
      <w:r>
        <w:rPr>
          <w:rFonts w:cs="Times New Roman" w:ascii="Times New Roman" w:hAnsi="Times New Roman"/>
          <w:b/>
          <w:sz w:val="24"/>
          <w:szCs w:val="24"/>
        </w:rPr>
        <w:t>УЛИЦА МИЛОРАДА БОНЏУЛИЋ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Милорад П. Бонџулић (Отањ, Пожега, 1917 – Предражица, Олово, 1943), народни херој.</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Основну школу завршио је у Глумчу, а пекарски занат у Пожеги и Чачку, где се укључио у раднички покрет и постао члан ЈРС-ових синдиката. Приступио је Првој пожешкој партизанској чети крајем јула 1941. и учествовао у борбама које је она водила. Кратко време био је телеграфиста у Врховном штабу у Ужицу. Истакао се у борбама у јулу 1942. код Пазарића, на прузи Сарајево – Мостар, затим у нападу на Бугојно, када је заробио у бункеру више непријатељских војника, и у борби за Јајце августа 1942. За изузетну храброст у дотадашњим борбама, похвалио га је врховни командант. Учествовао је у борбама на Неретви. Јуна 1943, после рањавања команданта трећег батаљона Друге пролетерске, постављен је за команданта.</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ЛАТ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ЉСКИ ПУТ</w:t>
      </w:r>
    </w:p>
    <w:p>
      <w:pPr>
        <w:pStyle w:val="Normal"/>
        <w:ind w:firstLine="705"/>
        <w:jc w:val="both"/>
        <w:rPr>
          <w:rFonts w:ascii="Times New Roman" w:hAnsi="Times New Roman" w:cs="Times New Roman"/>
          <w:sz w:val="24"/>
          <w:szCs w:val="24"/>
        </w:rPr>
      </w:pPr>
      <w:bookmarkStart w:id="194" w:name="_Hlk10801857"/>
      <w:bookmarkEnd w:id="194"/>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bookmarkStart w:id="195" w:name="_Hlk10801857"/>
      <w:bookmarkEnd w:id="195"/>
      <w:r>
        <w:rPr>
          <w:rFonts w:cs="Times New Roman" w:ascii="Times New Roman" w:hAnsi="Times New Roman"/>
          <w:b/>
          <w:sz w:val="24"/>
          <w:szCs w:val="24"/>
        </w:rPr>
        <w:t xml:space="preserve">УЛИЦА </w:t>
      </w:r>
      <w:r>
        <w:rPr>
          <w:rFonts w:cs="Times New Roman" w:ascii="Times New Roman" w:hAnsi="Times New Roman"/>
          <w:b/>
          <w:sz w:val="24"/>
          <w:szCs w:val="24"/>
          <w:lang w:val="sr-RS"/>
        </w:rPr>
        <w:t>СКРАПЕШКА</w:t>
      </w:r>
    </w:p>
    <w:p>
      <w:pPr>
        <w:pStyle w:val="ListParagraph"/>
        <w:ind w:left="0" w:hanging="0"/>
        <w:jc w:val="both"/>
        <w:rPr>
          <w:rFonts w:ascii="Times New Roman" w:hAnsi="Times New Roman" w:cs="Times New Roman"/>
          <w:sz w:val="24"/>
          <w:szCs w:val="24"/>
        </w:rPr>
      </w:pPr>
      <w:bookmarkStart w:id="196" w:name="_Hlk10801896"/>
      <w:bookmarkEnd w:id="196"/>
      <w:r>
        <w:rPr>
          <w:rFonts w:cs="Times New Roman" w:ascii="Times New Roman" w:hAnsi="Times New Roman"/>
          <w:sz w:val="24"/>
          <w:szCs w:val="24"/>
        </w:rPr>
        <w:tab/>
        <w:t>Назив је опредељен према географском хидрониму</w:t>
      </w:r>
      <w:r>
        <w:rPr>
          <w:rFonts w:cs="Times New Roman" w:ascii="Times New Roman" w:hAnsi="Times New Roman"/>
          <w:sz w:val="24"/>
          <w:szCs w:val="24"/>
          <w:lang w:val="sr-RS"/>
        </w:rPr>
        <w:t>, реци Скрапеж.</w:t>
      </w:r>
    </w:p>
    <w:p>
      <w:pPr>
        <w:pStyle w:val="Normal"/>
        <w:numPr>
          <w:ilvl w:val="0"/>
          <w:numId w:val="86"/>
        </w:numPr>
        <w:spacing w:lineRule="auto" w:line="256"/>
        <w:jc w:val="both"/>
        <w:rPr>
          <w:rFonts w:ascii="Times New Roman" w:hAnsi="Times New Roman" w:cs="Times New Roman"/>
          <w:b/>
          <w:b/>
          <w:sz w:val="24"/>
          <w:szCs w:val="24"/>
        </w:rPr>
      </w:pPr>
      <w:bookmarkStart w:id="197" w:name="_Hlk10801896"/>
      <w:bookmarkEnd w:id="197"/>
      <w:r>
        <w:rPr>
          <w:rFonts w:cs="Times New Roman" w:ascii="Times New Roman" w:hAnsi="Times New Roman"/>
          <w:b/>
          <w:sz w:val="24"/>
          <w:szCs w:val="24"/>
        </w:rPr>
        <w:t>УЛИЦА ЗАПИС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8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ОТАЊСКА</w:t>
      </w:r>
    </w:p>
    <w:p>
      <w:pPr>
        <w:pStyle w:val="Normal"/>
        <w:ind w:firstLine="705"/>
        <w:jc w:val="both"/>
        <w:rPr>
          <w:rFonts w:ascii="Times New Roman" w:hAnsi="Times New Roman" w:cs="Times New Roman"/>
          <w:sz w:val="24"/>
          <w:szCs w:val="24"/>
          <w:lang w:val="sr-RS"/>
        </w:rPr>
      </w:pPr>
      <w:bookmarkStart w:id="198" w:name="_Hlk10801930"/>
      <w:bookmarkEnd w:id="198"/>
      <w:r>
        <w:rPr>
          <w:rFonts w:cs="Times New Roman" w:ascii="Times New Roman" w:hAnsi="Times New Roman"/>
          <w:sz w:val="24"/>
          <w:szCs w:val="24"/>
        </w:rPr>
        <w:t xml:space="preserve">Назив одређен по </w:t>
      </w:r>
      <w:r>
        <w:rPr>
          <w:rFonts w:cs="Times New Roman" w:ascii="Times New Roman" w:hAnsi="Times New Roman"/>
          <w:sz w:val="24"/>
          <w:szCs w:val="24"/>
          <w:lang w:val="sr-RS"/>
        </w:rPr>
        <w:t>називу насељеног места Отањ, општина Пожега.</w:t>
      </w:r>
    </w:p>
    <w:p>
      <w:pPr>
        <w:pStyle w:val="Normal"/>
        <w:numPr>
          <w:ilvl w:val="0"/>
          <w:numId w:val="86"/>
        </w:numPr>
        <w:spacing w:lineRule="auto" w:line="256"/>
        <w:jc w:val="both"/>
        <w:rPr>
          <w:rFonts w:ascii="Times New Roman" w:hAnsi="Times New Roman" w:cs="Times New Roman"/>
          <w:sz w:val="24"/>
          <w:szCs w:val="24"/>
        </w:rPr>
      </w:pPr>
      <w:bookmarkStart w:id="199" w:name="_Hlk10801930"/>
      <w:bookmarkEnd w:id="199"/>
      <w:r>
        <w:rPr>
          <w:rFonts w:cs="Times New Roman" w:ascii="Times New Roman" w:hAnsi="Times New Roman"/>
          <w:b/>
          <w:sz w:val="24"/>
          <w:szCs w:val="24"/>
        </w:rPr>
        <w:t xml:space="preserve">УЛИЦА </w:t>
      </w:r>
      <w:r>
        <w:rPr>
          <w:rFonts w:cs="Times New Roman" w:ascii="Times New Roman" w:hAnsi="Times New Roman"/>
          <w:b/>
          <w:sz w:val="24"/>
          <w:szCs w:val="24"/>
          <w:lang w:val="sr-RS"/>
        </w:rPr>
        <w:t>СИЈАЛИЦА</w:t>
      </w:r>
    </w:p>
    <w:p>
      <w:pPr>
        <w:pStyle w:val="ListParagraph"/>
        <w:ind w:left="0" w:hanging="0"/>
        <w:jc w:val="both"/>
        <w:rPr/>
      </w:pPr>
      <w:r>
        <w:rPr>
          <w:rFonts w:cs="Times New Roman" w:ascii="Times New Roman" w:hAnsi="Times New Roman"/>
          <w:sz w:val="24"/>
          <w:szCs w:val="24"/>
        </w:rPr>
        <w:tab/>
        <w:t>Назив је опредељен према гео</w:t>
      </w:r>
      <w:r>
        <w:rPr>
          <w:rFonts w:cs="Times New Roman" w:ascii="Times New Roman" w:hAnsi="Times New Roman"/>
          <w:sz w:val="24"/>
          <w:szCs w:val="24"/>
          <w:lang w:val="sr-RS"/>
        </w:rPr>
        <w:t>детском</w:t>
      </w:r>
      <w:r>
        <w:rPr>
          <w:rFonts w:cs="Times New Roman" w:ascii="Times New Roman" w:hAnsi="Times New Roman"/>
          <w:sz w:val="24"/>
          <w:szCs w:val="24"/>
        </w:rPr>
        <w:t xml:space="preserve"> топониму односно вишевековном називу тог дела насељеног мес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ПАСКО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ПОБРЂ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XXV Насељено место </w:t>
      </w:r>
      <w:r>
        <w:rPr>
          <w:rFonts w:cs="Times New Roman" w:ascii="Times New Roman" w:hAnsi="Times New Roman"/>
          <w:b/>
          <w:bCs/>
          <w:sz w:val="24"/>
          <w:szCs w:val="24"/>
          <w:u w:val="single"/>
        </w:rPr>
        <w:t>ПАПРАТИШТ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ПРАТИ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дређен по називу насељеног места Папратиште које припада општини Пожег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ЕТАЉ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КРА БАР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ЛО БРДО</w:t>
      </w:r>
    </w:p>
    <w:p>
      <w:pPr>
        <w:pStyle w:val="Normal"/>
        <w:ind w:firstLine="708"/>
        <w:jc w:val="both"/>
        <w:rPr>
          <w:rFonts w:ascii="Times New Roman" w:hAnsi="Times New Roman" w:cs="Times New Roman"/>
          <w:sz w:val="24"/>
          <w:szCs w:val="24"/>
        </w:rPr>
      </w:pPr>
      <w:bookmarkStart w:id="200" w:name="_Hlk29374771"/>
      <w:bookmarkEnd w:id="20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bookmarkStart w:id="201" w:name="_Hlk29374771"/>
      <w:bookmarkEnd w:id="201"/>
      <w:r>
        <w:rPr>
          <w:rFonts w:cs="Times New Roman" w:ascii="Times New Roman" w:hAnsi="Times New Roman"/>
          <w:b/>
          <w:sz w:val="24"/>
          <w:szCs w:val="24"/>
        </w:rPr>
        <w:t xml:space="preserve">УЛИЦА </w:t>
      </w:r>
      <w:r>
        <w:rPr>
          <w:rFonts w:cs="Times New Roman" w:ascii="Times New Roman" w:hAnsi="Times New Roman"/>
          <w:b/>
          <w:sz w:val="24"/>
          <w:szCs w:val="24"/>
          <w:lang w:val="sr-RS"/>
        </w:rPr>
        <w:t>ЈЕЧМЕНИШ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ЉУБЕЧЕВ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АГУТИНА ПЕЈОВИЋА</w:t>
      </w:r>
    </w:p>
    <w:p>
      <w:pPr>
        <w:pStyle w:val="Normal"/>
        <w:ind w:left="-142" w:hanging="0"/>
        <w:jc w:val="both"/>
        <w:rPr>
          <w:rFonts w:ascii="Times New Roman" w:hAnsi="Times New Roman" w:cs="Times New Roman"/>
          <w:sz w:val="24"/>
          <w:szCs w:val="24"/>
          <w:lang w:val="sr-RS"/>
        </w:rPr>
      </w:pPr>
      <w:r>
        <w:rPr>
          <w:rFonts w:cs="Times New Roman" w:ascii="Times New Roman" w:hAnsi="Times New Roman"/>
          <w:sz w:val="24"/>
          <w:szCs w:val="24"/>
        </w:rPr>
        <w:tab/>
        <w:tab/>
      </w:r>
      <w:r>
        <w:rPr>
          <w:rFonts w:cs="Times New Roman" w:ascii="Times New Roman" w:hAnsi="Times New Roman"/>
          <w:sz w:val="24"/>
          <w:szCs w:val="24"/>
          <w:lang w:val="sr-RS"/>
        </w:rPr>
        <w:t>Драгутин М. Пејовић је рођен у Папратишту код Пожеге 1889. године.</w:t>
      </w:r>
    </w:p>
    <w:p>
      <w:pPr>
        <w:pStyle w:val="Normal"/>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У два балканска и Првом светском рату учествовао до 1915. године у саставу Седамнаестог пешадијског пука Дринске дивизије. Више пута рањаван. После рањавања код Врања, због прелома бутне кости онеспособљен за даље ратовање. Лечио се у Нишу, а по завршетку лечења вратио се у Папратиште као тежак инвалид.</w:t>
      </w:r>
    </w:p>
    <w:p>
      <w:pPr>
        <w:pStyle w:val="Normal"/>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Несрећним случајем погинуо је у Кратовској стени код Пожеге 1944. године. У матичној књизи умрлих за 1944. гокину цркве у Јелен Долу записано је да је Драгутин Пејовић из Папратишта „погинуо међу борбама“ у Јелен Долу 6. септембра 1944. године. У септембру 1944. године заиста су вођене борбе између партизанских јединица и немачких снага које су одступале са југа Балкана и Пејовић се вероватно нашао између две ватре и погинуо.</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АГУТИНА МАСЛАЋА</w:t>
      </w:r>
    </w:p>
    <w:p>
      <w:pPr>
        <w:pStyle w:val="Normal"/>
        <w:ind w:left="-142" w:hanging="0"/>
        <w:jc w:val="both"/>
        <w:rPr>
          <w:rFonts w:ascii="Times New Roman" w:hAnsi="Times New Roman" w:cs="Times New Roman"/>
          <w:bCs/>
          <w:sz w:val="24"/>
          <w:szCs w:val="24"/>
        </w:rPr>
      </w:pPr>
      <w:r>
        <w:rPr>
          <w:rFonts w:cs="Times New Roman" w:ascii="Times New Roman" w:hAnsi="Times New Roman"/>
          <w:bCs/>
          <w:sz w:val="24"/>
          <w:szCs w:val="24"/>
        </w:rPr>
        <w:tab/>
        <w:tab/>
        <w:t>Драгутин Маслаћ (1875 – 1937) је био српски архитекта и један од зачетника архитектонске критике у Србији. Значајно је утицао на развој Српског националног стила у архитектури између два светска рата. Осим што је радио као пројектант, радио је и у Министарству грађевина и један је од оснивача Удружења српских инжињера и архитеката као и Клуба архитека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ВАЧЕ</w:t>
      </w:r>
      <w:r>
        <w:rPr>
          <w:rFonts w:cs="Times New Roman" w:ascii="Times New Roman" w:hAnsi="Times New Roman"/>
          <w:b/>
          <w:sz w:val="24"/>
          <w:szCs w:val="24"/>
          <w:lang w:val="sr-RS"/>
        </w:rPr>
        <w:t>ВИЋА В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МАЈДАН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одређен по </w:t>
      </w:r>
      <w:r>
        <w:rPr>
          <w:rFonts w:cs="Times New Roman" w:ascii="Times New Roman" w:hAnsi="Times New Roman"/>
          <w:sz w:val="24"/>
          <w:szCs w:val="24"/>
          <w:lang w:val="sr-RS"/>
        </w:rPr>
        <w:t>називу каменолома мајдан.</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БА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ЉАНИЦА</w:t>
      </w:r>
    </w:p>
    <w:p>
      <w:pPr>
        <w:pStyle w:val="ListParagraph"/>
        <w:ind w:left="0" w:hanging="0"/>
        <w:jc w:val="both"/>
        <w:rPr>
          <w:rFonts w:ascii="Times New Roman" w:hAnsi="Times New Roman" w:cs="Times New Roman"/>
          <w:sz w:val="24"/>
          <w:szCs w:val="24"/>
        </w:rPr>
      </w:pPr>
      <w:bookmarkStart w:id="202" w:name="_Hlk18315116"/>
      <w:bookmarkEnd w:id="202"/>
      <w:r>
        <w:rPr>
          <w:rFonts w:cs="Times New Roman" w:ascii="Times New Roman" w:hAnsi="Times New Roman"/>
          <w:sz w:val="24"/>
          <w:szCs w:val="24"/>
        </w:rPr>
        <w:tab/>
        <w:t>Заједничка улица са улицом број 13 у насељеном месту Тучково и носи исти назив.</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03" w:name="_Hlk2937589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sz w:val="24"/>
          <w:szCs w:val="24"/>
        </w:rPr>
      </w:pPr>
      <w:bookmarkStart w:id="204" w:name="_Hlk18315116"/>
      <w:bookmarkEnd w:id="204"/>
      <w:bookmarkEnd w:id="203"/>
      <w:r>
        <w:rPr>
          <w:rFonts w:cs="Times New Roman" w:ascii="Times New Roman" w:hAnsi="Times New Roman"/>
          <w:b/>
          <w:sz w:val="24"/>
          <w:szCs w:val="24"/>
        </w:rPr>
        <w:t>УЛИЦА ОРАЈЕ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ПЛОЧ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9"/>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МАЋИЋА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МАСЛА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ЉУБЕЧЕВ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cs="Times New Roman" w:ascii="Times New Roman" w:hAnsi="Times New Roman"/>
          <w:b/>
          <w:sz w:val="24"/>
          <w:szCs w:val="24"/>
        </w:rPr>
        <w:t>Засеок бр. 3</w:t>
      </w:r>
      <w:r>
        <w:rPr>
          <w:rFonts w:cs="Times New Roman" w:ascii="Times New Roman" w:hAnsi="Times New Roman"/>
          <w:sz w:val="24"/>
          <w:szCs w:val="24"/>
        </w:rPr>
        <w:t xml:space="preserve"> </w:t>
      </w:r>
      <w:r>
        <w:rPr>
          <w:rFonts w:cs="Times New Roman" w:ascii="Times New Roman" w:hAnsi="Times New Roman"/>
          <w:b/>
          <w:sz w:val="24"/>
          <w:szCs w:val="24"/>
        </w:rPr>
        <w:t>ЗАСЕОК ГВОЗД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VI Насељено место </w:t>
      </w:r>
      <w:r>
        <w:rPr>
          <w:rFonts w:cs="Times New Roman" w:ascii="Times New Roman" w:hAnsi="Times New Roman"/>
          <w:b/>
          <w:bCs/>
          <w:sz w:val="24"/>
          <w:szCs w:val="24"/>
          <w:u w:val="single"/>
        </w:rPr>
        <w:t>ПИЛАТОВ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ПИЛАТОВАЧКА </w:t>
      </w:r>
    </w:p>
    <w:p>
      <w:pPr>
        <w:pStyle w:val="Normal"/>
        <w:ind w:firstLine="705"/>
        <w:jc w:val="both"/>
        <w:rPr/>
      </w:pPr>
      <w:bookmarkStart w:id="205" w:name="_Hlk9337351"/>
      <w:bookmarkEnd w:id="205"/>
      <w:r>
        <w:rPr>
          <w:rFonts w:cs="Times New Roman" w:ascii="Times New Roman" w:hAnsi="Times New Roman"/>
          <w:b/>
          <w:sz w:val="24"/>
          <w:szCs w:val="24"/>
        </w:rPr>
        <w:tab/>
      </w:r>
      <w:r>
        <w:rPr>
          <w:rFonts w:cs="Times New Roman" w:ascii="Times New Roman" w:hAnsi="Times New Roman"/>
          <w:sz w:val="24"/>
          <w:szCs w:val="24"/>
        </w:rPr>
        <w:t>Назив је опредељен из разлога што се ова улица простире кроз централни део насељеног места Пилатовићи.</w:t>
      </w:r>
    </w:p>
    <w:p>
      <w:pPr>
        <w:pStyle w:val="Normal"/>
        <w:numPr>
          <w:ilvl w:val="0"/>
          <w:numId w:val="63"/>
        </w:numPr>
        <w:spacing w:lineRule="auto" w:line="256"/>
        <w:jc w:val="both"/>
        <w:rPr>
          <w:rFonts w:ascii="Times New Roman" w:hAnsi="Times New Roman" w:cs="Times New Roman"/>
          <w:b/>
          <w:b/>
          <w:sz w:val="24"/>
          <w:szCs w:val="24"/>
        </w:rPr>
      </w:pPr>
      <w:bookmarkStart w:id="206" w:name="_Hlk9337351"/>
      <w:bookmarkEnd w:id="206"/>
      <w:r>
        <w:rPr>
          <w:rFonts w:cs="Times New Roman" w:ascii="Times New Roman" w:hAnsi="Times New Roman"/>
          <w:b/>
          <w:sz w:val="24"/>
          <w:szCs w:val="24"/>
        </w:rPr>
        <w:t xml:space="preserve">УЛИЦА СКЕЛ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Заједничка улица са улицом број 8 у насељеном месту Пријановићи и носи исти назив у оба насељена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ЋЕТОВИК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ИЛАТОВАЧКО БРД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СИЦ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ОЛИЋА ПО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ИЛАТОВАЧКО ПОЉ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АЋЕ МАРКИЋЕВИЋ</w:t>
      </w:r>
      <w:r>
        <w:rPr>
          <w:rFonts w:cs="Times New Roman" w:ascii="Times New Roman" w:hAnsi="Times New Roman"/>
          <w:b/>
          <w:bCs/>
          <w:sz w:val="24"/>
          <w:szCs w:val="24"/>
          <w:shd w:fill="FFFFFF" w:val="clear"/>
        </w:rPr>
        <w:t xml:space="preserve"> </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мир Маркићевић</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ђен је у Пилатовићима 1914. године. Основну школу учио је у Прилипцу. Службовао је као поштански чиновник пре Другог светског рата у Мајданпеку. Као члан КПЈ активно је политички деловао у североисточној Србији. Био је један од истакнутијих организатора устанка у том крају 1941. године. Радио је на формирању партизанских јединица и био командир Сврљишког, а затим командант Мајданпечког партизанског одреда. Знатно је допринео јачању партизанских јединица, стварању слободне територије у источној Србији 1941. и организовању устанка у позадини.</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обљен је и отеран у логор на Бањици, где је стрељан 9. маја 1942. године. Школа у Прилипцу носила је једно време његово име.</w:t>
      </w:r>
    </w:p>
    <w:p>
      <w:pPr>
        <w:pStyle w:val="Normal"/>
        <w:shd w:fill="FFFFFF" w:val="clear"/>
        <w:spacing w:lineRule="atLeast" w:line="253"/>
        <w:ind w:firstLine="705"/>
        <w:jc w:val="both"/>
        <w:rPr/>
      </w:pPr>
      <w:r>
        <w:rPr>
          <w:rFonts w:eastAsia="Times New Roman" w:cs="Times New Roman" w:ascii="Times New Roman" w:hAnsi="Times New Roman"/>
          <w:i/>
          <w:iCs/>
          <w:sz w:val="24"/>
          <w:szCs w:val="24"/>
        </w:rPr>
        <w:t>Биографски лексикон Златиборског округа</w:t>
      </w:r>
      <w:r>
        <w:rPr>
          <w:rFonts w:eastAsia="Times New Roman" w:cs="Times New Roman" w:ascii="Times New Roman" w:hAnsi="Times New Roman"/>
          <w:sz w:val="24"/>
          <w:szCs w:val="24"/>
        </w:rPr>
        <w:t>, Београд, 2006, 392-393.</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оје Маркићевић</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латовићи, 1910 - Бањица, 1942), капетан БЈВ, начелник штаба Чачанског НОП одреда 1941. Војну академију завршио је у Београду. Априлски рат 1941. затекао га је у чину активног капетана II класе. Када је почео устанак приступио је НОП-у. Са својим борцима, у саставу Драгачевског батаљона, учествовао је у ослобођењу Чачка, а потом је постао начелник штаба Чачанског партизанског одред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етком новембра 1941. године радио је као војни стручњак у техничком штабу Врховне команде НОПОЈ у Ужицу.</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укао се са партизанским јединицама из Ужица крајем новембра 1941. Заробљен је 8. децембра, спроведен на Бањицу, где је стрељан 9. маја 1942. године.</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МАЈОРА ЈАНКА МАРКИЋЕВИЋ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Јанко М. Маркићевић (Пилатовићи, Пожега, 1895-?), мајор ваздухопловства српске војске, носилац Карађорђеве звезде. Ступио је у подофицирску школу 1912. као питомац-редов и постао поднаредник, потом пилот у чину мајора. На солунском фронту је 50 часова бомбардовао непријатељске положаје. Рањен је 1917. на фронту Прве армије, за време борби у нападу на непријатељске положаје. По повратку са задатка, авион му је пао. Задобио је теже телесне повреде, али је остао жив.</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дликован је Карађорђевом звездом, Орденом бели орао 1. и 5. реда, Југословенском круном 1. реда, Орденом светог Саве 1. реда и француским Ратним крстом 1. реда.</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ЈЕЛОШЕВА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shd w:fill="FFFFFF" w:val="clear"/>
        </w:rPr>
        <w:t>УЛИЦА ЈОТИЋА КОС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РАВСК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ив је опредељен из разлога што се ова улица простире према реци Морави.</w:t>
      </w:r>
    </w:p>
    <w:p>
      <w:pPr>
        <w:pStyle w:val="Normal"/>
        <w:numPr>
          <w:ilvl w:val="0"/>
          <w:numId w:val="63"/>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ПРОТЕ ГУЧАНИНА</w:t>
      </w:r>
    </w:p>
    <w:p>
      <w:pPr>
        <w:pStyle w:val="Normal"/>
        <w:shd w:fill="FFFFFF" w:val="clear"/>
        <w:spacing w:lineRule="atLeast" w:line="2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ота Гучанин (Милутин Илић Гучанин) (Гуча, 1739 - 1814), прота и војвода драгачевски.</w:t>
      </w:r>
    </w:p>
    <w:p>
      <w:pPr>
        <w:pStyle w:val="Normal"/>
        <w:shd w:fill="FFFFFF" w:val="clear"/>
        <w:spacing w:lineRule="atLeast" w:line="253"/>
        <w:jc w:val="both"/>
        <w:rPr/>
      </w:pPr>
      <w:r>
        <w:rPr>
          <w:rFonts w:eastAsia="Times New Roman" w:cs="Times New Roman" w:ascii="Times New Roman" w:hAnsi="Times New Roman"/>
          <w:sz w:val="24"/>
          <w:szCs w:val="24"/>
        </w:rPr>
        <w:tab/>
        <w:t>Био је главни организатор устан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 Драгачеву, Године 1805. водио је Драгачевце у борби за ослобођење Ужица. За време офанзиве српске војске на подручју Старог Влаха 1806, прота Гучанин се са својим ратницима борио против Турака спречавајући са другим старешинама њихов продор низ Моравицу. Исте године на Тројице предводио је српску војску која је </w:t>
      </w:r>
      <w:r>
        <w:rPr>
          <w:rFonts w:eastAsia="Times New Roman" w:cs="Times New Roman" w:ascii="Times New Roman" w:hAnsi="Times New Roman"/>
          <w:b/>
          <w:bCs/>
          <w:sz w:val="24"/>
          <w:szCs w:val="24"/>
        </w:rPr>
        <w:t xml:space="preserve">у </w:t>
      </w:r>
      <w:r>
        <w:rPr>
          <w:rFonts w:eastAsia="Times New Roman" w:cs="Times New Roman" w:ascii="Times New Roman" w:hAnsi="Times New Roman"/>
          <w:sz w:val="24"/>
          <w:szCs w:val="24"/>
        </w:rPr>
        <w:t>дводневној борби разбила Турке у Лопашу. Учествовао је у борбама за ослобођење Ужица, а 1809. бранио је положаје од Голије до Мучња. </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 МИЛОША МИЛИЋЕВИЋА</w:t>
      </w:r>
    </w:p>
    <w:p>
      <w:pPr>
        <w:pStyle w:val="Normal"/>
        <w:ind w:firstLine="705"/>
        <w:jc w:val="both"/>
        <w:rPr>
          <w:rFonts w:ascii="Times New Roman" w:hAnsi="Times New Roman" w:cs="Times New Roman"/>
          <w:b/>
          <w:b/>
          <w:sz w:val="24"/>
          <w:szCs w:val="24"/>
        </w:rPr>
      </w:pPr>
      <w:r>
        <w:rPr>
          <w:rFonts w:eastAsia="Times New Roman" w:cs="Times New Roman" w:ascii="Times New Roman" w:hAnsi="Times New Roman"/>
          <w:sz w:val="24"/>
          <w:szCs w:val="24"/>
        </w:rPr>
        <w:t>Рођен је 1925. године у Пилатовићима. После основне школе завршио је гимназију у Чачку, а 1954. године дипломирао је на Медицинском факултету у Загребу и као најбољи студент у генерацији добио је награду Загребачког свеучилишта. Лекарски позив започео је и завршио у Општој болници у Ужицу.</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јализирао је хирургију на Другој хируршкој клиници у Београду и Хируршкој клиници Војномедицинске академије, након чега је постављен за шефа Хируршког одељења у ужичкој Болници.</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ше пута је боравио на стручном усавршавању у Манхајму и Лиону и другим медицинским центрима у земљи и иностранству. Искуства из своје дугогодишње праксе демонстрирао је на бројним конгресима у тадашњој Југославији, али и на међународним конгресима у Лисабону и Јерусалиму.</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едно време био је једини хирург у ужичкој Болници, а када је 1989. године отишао у пензију, иза њега је остала добро организована хируршка служба. </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дугогодишњи члан Председништва Хируршке секције Српског лекарског друштва. Конструисао је инструмент за креирање дигестивних анастомоза (уређај за ушивање након ресекције желуца и црева), за који је добио награду за проналазаштво Ужичке општине 1966. године. Током хируршке каријере обавио је око 40.000 операција на пацијентима из ужичког краја, источне Босне и северне Црне Горе.</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битник је бројних друштвених признања, међу којима и Хируршке секције СЛД, а Министарство здравља Републике Србије доделило му је звање примаријуса, прво у хируршкој служби у Ужицу.</w:t>
      </w:r>
    </w:p>
    <w:p>
      <w:pPr>
        <w:pStyle w:val="Normal"/>
        <w:shd w:fill="FFFFFF" w:val="clear"/>
        <w:spacing w:lineRule="atLeast" w:line="253"/>
        <w:ind w:firstLine="705"/>
        <w:rPr>
          <w:rFonts w:ascii="Times New Roman" w:hAnsi="Times New Roman" w:eastAsia="Times New Roman" w:cs="Times New Roman"/>
          <w:sz w:val="24"/>
          <w:szCs w:val="24"/>
        </w:rPr>
      </w:pPr>
      <w:r>
        <w:rPr>
          <w:rFonts w:eastAsia="Times New Roman" w:cs="Times New Roman" w:ascii="Times New Roman" w:hAnsi="Times New Roman"/>
          <w:sz w:val="24"/>
          <w:szCs w:val="24"/>
        </w:rPr>
        <w:t>Преминуо је 2001. године, а сахрањен у Пилатовићим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УВО ПОЉ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ИЛАТОВАЧКИХ РАТНИКА</w:t>
      </w:r>
    </w:p>
    <w:p>
      <w:pPr>
        <w:pStyle w:val="Normal"/>
        <w:ind w:firstLine="705"/>
        <w:jc w:val="both"/>
        <w:rPr>
          <w:rFonts w:ascii="Times New Roman" w:hAnsi="Times New Roman" w:cs="Times New Roman"/>
          <w:b/>
          <w:b/>
          <w:sz w:val="24"/>
          <w:szCs w:val="24"/>
        </w:rPr>
      </w:pPr>
      <w:r>
        <w:rPr>
          <w:rFonts w:cs="Times New Roman" w:ascii="Times New Roman" w:hAnsi="Times New Roman"/>
          <w:sz w:val="24"/>
          <w:szCs w:val="24"/>
          <w:shd w:fill="FFFFFF" w:val="clear"/>
        </w:rPr>
        <w:t>Назив улице је предложен у знак сећања на учеснике</w:t>
      </w:r>
      <w:r>
        <w:rPr>
          <w:rFonts w:cs="Times New Roman" w:ascii="Times New Roman" w:hAnsi="Times New Roman"/>
          <w:sz w:val="24"/>
          <w:szCs w:val="24"/>
          <w:shd w:fill="FFFFFF" w:val="clear"/>
          <w:lang w:val="sr-RS"/>
        </w:rPr>
        <w:t xml:space="preserve"> ослободилачких</w:t>
      </w:r>
      <w:r>
        <w:rPr>
          <w:rFonts w:cs="Times New Roman" w:ascii="Times New Roman" w:hAnsi="Times New Roman"/>
          <w:sz w:val="24"/>
          <w:szCs w:val="24"/>
          <w:shd w:fill="FFFFFF" w:val="clear"/>
        </w:rPr>
        <w:t xml:space="preserve"> ратова са територије насељеног места Пилатовићи.</w:t>
      </w:r>
    </w:p>
    <w:p>
      <w:pPr>
        <w:pStyle w:val="Normal"/>
        <w:numPr>
          <w:ilvl w:val="0"/>
          <w:numId w:val="63"/>
        </w:numPr>
        <w:shd w:fill="FFFFFF" w:val="clear"/>
        <w:tabs>
          <w:tab w:val="clear" w:pos="720"/>
          <w:tab w:val="left" w:pos="567" w:leader="none"/>
          <w:tab w:val="left" w:pos="709"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ПАВЛА СТОЈИЋА</w:t>
      </w:r>
    </w:p>
    <w:p>
      <w:pPr>
        <w:pStyle w:val="Normal"/>
        <w:shd w:fill="FFFFFF" w:val="clear"/>
        <w:tabs>
          <w:tab w:val="clear" w:pos="720"/>
          <w:tab w:val="left" w:pos="567" w:leader="none"/>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илатовићи, Пожега, 1806 – Пожега, 1862), учитељ, посланик на Преображенској скупштини 1861. </w:t>
      </w:r>
    </w:p>
    <w:p>
      <w:pPr>
        <w:pStyle w:val="Normal"/>
        <w:shd w:fill="FFFFFF" w:val="clear"/>
        <w:tabs>
          <w:tab w:val="clear" w:pos="720"/>
          <w:tab w:val="left" w:pos="567" w:leader="none"/>
          <w:tab w:val="left" w:pos="709" w:leader="none"/>
        </w:tabs>
        <w:jc w:val="both"/>
        <w:rPr/>
      </w:pPr>
      <w:r>
        <w:rPr>
          <w:rFonts w:eastAsia="Times New Roman" w:cs="Times New Roman" w:ascii="Times New Roman" w:hAnsi="Times New Roman"/>
          <w:sz w:val="24"/>
          <w:szCs w:val="24"/>
        </w:rPr>
        <w:tab/>
        <w:t>У Годовику код игумана Јосифа Поповића служио је и учио буквар и часловац. Девет година провео је у служби у манастиру Клисури и читању се добро научио, „а писању и рачун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имало“. Служио је затим у годовичком манастиру три године, а кад је игуман умро, вратио се у своје село. Са трговцима стоком са Златибора 1829. гонио је џелепе у Сарајево, Шабац и торбарио еспап по селима, а 1831. узео га је Милија Вујадиновић – Жиравац за учитеља својој деци. У кући Жиравца прикупило се у почетку дванаесторо деце, а у зиму 1831/32. окупио је 26 ученика. Потом је учио децу Милована Недељковића, начелника среза драгачевског, и 1833. је у некој старој механи за шест недеља сакупио 46 ученика. Јован Мићић га је 1834. преместио у Ариље, где је окупио 52 ученика. Кад је оправљена школа у Вирову, прешао је у ово село. Недељковић му је помогао да пређе у манастир Годовик, а онда је по наредби Јована Обреновића прешао у Пожегу, у његов конак за учитеља. На молбу Примирителног суда у Пожеги у име грађана Пожеге, Висибабе, Пријановића, Добриње, Годовика и Милићева Села постављен је 1839. за општинског учитеља у Пожеги и у овој служби остао је до смрти. </w:t>
      </w:r>
    </w:p>
    <w:p>
      <w:pPr>
        <w:pStyle w:val="Normal"/>
        <w:numPr>
          <w:ilvl w:val="0"/>
          <w:numId w:val="63"/>
        </w:numPr>
        <w:shd w:fill="FFFFFF" w:val="clear"/>
        <w:tabs>
          <w:tab w:val="clear" w:pos="720"/>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УЛИЦА ГОРЊЕ ПОЉ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8"/>
        <w:jc w:val="both"/>
        <w:rPr/>
      </w:pPr>
      <w:r>
        <w:rPr>
          <w:rFonts w:cs="Times New Roman" w:ascii="Times New Roman" w:hAnsi="Times New Roman"/>
          <w:b/>
          <w:sz w:val="24"/>
          <w:szCs w:val="24"/>
        </w:rPr>
        <w:t xml:space="preserve">Засеок бр. 1 ЗАСЕОК </w:t>
      </w:r>
      <w:r>
        <w:rPr>
          <w:rFonts w:cs="Times New Roman" w:ascii="Times New Roman" w:hAnsi="Times New Roman"/>
          <w:b/>
          <w:sz w:val="24"/>
          <w:szCs w:val="24"/>
          <w:lang w:val="sr-RS"/>
        </w:rPr>
        <w:t>ГОРЊА</w:t>
      </w:r>
      <w:r>
        <w:rPr>
          <w:rFonts w:cs="Times New Roman" w:ascii="Times New Roman" w:hAnsi="Times New Roman"/>
          <w:b/>
          <w:sz w:val="24"/>
          <w:szCs w:val="24"/>
        </w:rPr>
        <w:t xml:space="preserve"> БОЖИЋА КОС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s>
        <w:ind w:firstLine="708"/>
        <w:jc w:val="both"/>
        <w:rPr/>
      </w:pPr>
      <w:r>
        <w:rPr>
          <w:rFonts w:cs="Times New Roman" w:ascii="Times New Roman" w:hAnsi="Times New Roman"/>
          <w:b/>
          <w:sz w:val="24"/>
          <w:szCs w:val="24"/>
        </w:rPr>
        <w:t xml:space="preserve">Засеок бр. 2 ЗАСЕОК </w:t>
      </w:r>
      <w:r>
        <w:rPr>
          <w:rFonts w:cs="Times New Roman" w:ascii="Times New Roman" w:hAnsi="Times New Roman"/>
          <w:b/>
          <w:sz w:val="24"/>
          <w:szCs w:val="24"/>
          <w:lang w:val="sr-RS"/>
        </w:rPr>
        <w:t>СРЕДЊА</w:t>
      </w:r>
      <w:r>
        <w:rPr>
          <w:rFonts w:cs="Times New Roman" w:ascii="Times New Roman" w:hAnsi="Times New Roman"/>
          <w:b/>
          <w:sz w:val="24"/>
          <w:szCs w:val="24"/>
        </w:rPr>
        <w:t xml:space="preserve"> БОЖИЋА КОС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3 ЗАСЕОК ЈАЊАЧ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pPr>
      <w:r>
        <w:rPr>
          <w:rFonts w:cs="Times New Roman" w:ascii="Times New Roman" w:hAnsi="Times New Roman"/>
          <w:b/>
          <w:sz w:val="24"/>
          <w:szCs w:val="24"/>
        </w:rPr>
        <w:t xml:space="preserve">Засеок бр. 4 ЗАСЕОК </w:t>
      </w:r>
      <w:r>
        <w:rPr>
          <w:rFonts w:cs="Times New Roman" w:ascii="Times New Roman" w:hAnsi="Times New Roman"/>
          <w:b/>
          <w:sz w:val="24"/>
          <w:szCs w:val="24"/>
          <w:lang w:val="sr-RS"/>
        </w:rPr>
        <w:t>ДОЊА</w:t>
      </w:r>
      <w:r>
        <w:rPr>
          <w:rFonts w:cs="Times New Roman" w:ascii="Times New Roman" w:hAnsi="Times New Roman"/>
          <w:b/>
          <w:sz w:val="24"/>
          <w:szCs w:val="24"/>
        </w:rPr>
        <w:t xml:space="preserve"> БОЖИЋА КОСА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5 ЗАСЕОК ПАВЛОВИЋА КОС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6 ЗАСЕОК БУКВИЋА КОС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VII Насељено место </w:t>
      </w:r>
      <w:r>
        <w:rPr>
          <w:rFonts w:cs="Times New Roman" w:ascii="Times New Roman" w:hAnsi="Times New Roman"/>
          <w:b/>
          <w:bCs/>
          <w:sz w:val="24"/>
          <w:szCs w:val="24"/>
          <w:u w:val="single"/>
        </w:rPr>
        <w:t>П</w:t>
      </w:r>
      <w:r>
        <w:rPr>
          <w:rFonts w:cs="Times New Roman" w:ascii="Times New Roman" w:hAnsi="Times New Roman"/>
          <w:b/>
          <w:bCs/>
          <w:sz w:val="24"/>
          <w:szCs w:val="24"/>
          <w:u w:val="single"/>
          <w:lang w:val="sr-RS"/>
        </w:rPr>
        <w:t>ОЖЕГ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СЛАВКА ЈОКСИМОВИЋ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ђен је 1893. године у Горобиљу. </w:t>
      </w:r>
    </w:p>
    <w:p>
      <w:pPr>
        <w:pStyle w:val="Normal"/>
        <w:spacing w:lineRule="atLeast" w:line="0"/>
        <w:ind w:firstLine="705"/>
        <w:jc w:val="both"/>
        <w:rPr/>
      </w:pPr>
      <w:r>
        <w:rPr>
          <w:rFonts w:cs="Times New Roman" w:ascii="Times New Roman" w:hAnsi="Times New Roman"/>
          <w:sz w:val="24"/>
          <w:szCs w:val="24"/>
          <w:lang w:val="sr-CS"/>
        </w:rPr>
        <w:t xml:space="preserve">Био је ратник, пуковник, дародавац, одликован Оредном Белог орла </w:t>
      </w:r>
      <w:r>
        <w:rPr>
          <w:rFonts w:cs="Times New Roman" w:ascii="Times New Roman" w:hAnsi="Times New Roman"/>
          <w:sz w:val="24"/>
          <w:szCs w:val="24"/>
        </w:rPr>
        <w:t>IV</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еда, учесник ослободилачних ратова од 1912-1918. Из  </w:t>
      </w:r>
      <w:r>
        <w:rPr>
          <w:rFonts w:cs="Times New Roman" w:ascii="Times New Roman" w:hAnsi="Times New Roman"/>
          <w:sz w:val="24"/>
          <w:szCs w:val="24"/>
          <w:lang w:val="sr-RS"/>
        </w:rPr>
        <w:t>Првог</w:t>
      </w:r>
      <w:r>
        <w:rPr>
          <w:rFonts w:cs="Times New Roman" w:ascii="Times New Roman" w:hAnsi="Times New Roman"/>
          <w:sz w:val="24"/>
          <w:szCs w:val="24"/>
          <w:lang w:val="sr-CS"/>
        </w:rPr>
        <w:t xml:space="preserve"> светског рата оставио је забелешке као и дневник из </w:t>
      </w:r>
      <w:r>
        <w:rPr>
          <w:rFonts w:cs="Times New Roman" w:ascii="Times New Roman" w:hAnsi="Times New Roman"/>
          <w:sz w:val="24"/>
          <w:szCs w:val="24"/>
          <w:lang w:val="sr-RS"/>
        </w:rPr>
        <w:t>Другог</w:t>
      </w:r>
      <w:r>
        <w:rPr>
          <w:rFonts w:cs="Times New Roman" w:ascii="Times New Roman" w:hAnsi="Times New Roman"/>
          <w:sz w:val="24"/>
          <w:szCs w:val="24"/>
          <w:lang w:val="sr-CS"/>
        </w:rPr>
        <w:t xml:space="preserve"> светског рата.</w:t>
      </w:r>
    </w:p>
    <w:p>
      <w:pPr>
        <w:pStyle w:val="Normal"/>
        <w:spacing w:lineRule="atLeast" w:line="0"/>
        <w:ind w:firstLine="705"/>
        <w:jc w:val="both"/>
        <w:rPr/>
      </w:pPr>
      <w:r>
        <w:rPr>
          <w:rFonts w:cs="Times New Roman" w:ascii="Times New Roman" w:hAnsi="Times New Roman"/>
          <w:sz w:val="24"/>
          <w:szCs w:val="24"/>
          <w:lang w:val="sr-CS"/>
        </w:rPr>
        <w:t xml:space="preserve">Поклонио је своју библиотеку и писану заоставштину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жешкој библиотеци и око 60 уметничких слика </w:t>
      </w:r>
      <w:r>
        <w:rPr>
          <w:rFonts w:cs="Times New Roman" w:ascii="Times New Roman" w:hAnsi="Times New Roman"/>
          <w:sz w:val="24"/>
          <w:szCs w:val="24"/>
          <w:lang w:val="sr-RS"/>
        </w:rPr>
        <w:t>Г</w:t>
      </w:r>
      <w:r>
        <w:rPr>
          <w:rFonts w:cs="Times New Roman" w:ascii="Times New Roman" w:hAnsi="Times New Roman"/>
          <w:sz w:val="24"/>
          <w:szCs w:val="24"/>
          <w:lang w:val="sr-CS"/>
        </w:rPr>
        <w:t>имназији.</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Умро је 1985. године у Београд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МИЛЕНЕ Д. ЛАПЧЕВИЋ</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Рођена је 1892. године у Пожеги.</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Била је прва жена етнолог у Србији.</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Са посебним афинитетом проучавала је народну ношњу и вез, затим живот  патријахалне задруге и поделу рада у сеоској заједници, пољопривреду и моделе привређивања на селу.</w:t>
      </w:r>
    </w:p>
    <w:p>
      <w:pPr>
        <w:pStyle w:val="Normal"/>
        <w:spacing w:lineRule="atLeast" w:line="0"/>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Умрла је 1963. године у Беграду.</w:t>
      </w:r>
    </w:p>
    <w:p>
      <w:pPr>
        <w:pStyle w:val="Normal"/>
        <w:numPr>
          <w:ilvl w:val="0"/>
          <w:numId w:val="78"/>
        </w:numPr>
        <w:spacing w:lineRule="atLeast" w:line="0" w:before="0" w:after="0"/>
        <w:contextualSpacing/>
        <w:jc w:val="both"/>
        <w:rPr/>
      </w:pPr>
      <w:r>
        <w:rPr>
          <w:rFonts w:cs="Times New Roman" w:ascii="Times New Roman" w:hAnsi="Times New Roman"/>
          <w:b/>
          <w:sz w:val="24"/>
          <w:szCs w:val="24"/>
          <w:lang w:val="sr-RS"/>
        </w:rPr>
        <w:t xml:space="preserve">УЛИЦА </w:t>
      </w:r>
      <w:r>
        <w:rPr>
          <w:rFonts w:cs="Times New Roman" w:ascii="Times New Roman" w:hAnsi="Times New Roman"/>
          <w:b/>
          <w:sz w:val="24"/>
          <w:szCs w:val="24"/>
          <w:lang w:val="sr-CS"/>
        </w:rPr>
        <w:t>13. ДЕЦЕМБАР</w:t>
      </w:r>
    </w:p>
    <w:p>
      <w:pPr>
        <w:pStyle w:val="Normal"/>
        <w:spacing w:lineRule="atLeast" w:line="0"/>
        <w:ind w:firstLine="705"/>
        <w:jc w:val="both"/>
        <w:rPr/>
      </w:pPr>
      <w:r>
        <w:rPr>
          <w:rFonts w:cs="Times New Roman" w:ascii="Times New Roman" w:hAnsi="Times New Roman"/>
          <w:sz w:val="24"/>
          <w:szCs w:val="24"/>
          <w:lang w:val="sr-CS"/>
        </w:rPr>
        <w:t xml:space="preserve">Улица је посвећена 13. децембру 1944. године, када је Пожега ослобођена у </w:t>
      </w:r>
      <w:r>
        <w:rPr>
          <w:rFonts w:cs="Times New Roman" w:ascii="Times New Roman" w:hAnsi="Times New Roman"/>
          <w:sz w:val="24"/>
          <w:szCs w:val="24"/>
          <w:lang w:val="sr-RS"/>
        </w:rPr>
        <w:t xml:space="preserve">Другом </w:t>
      </w:r>
      <w:r>
        <w:rPr>
          <w:rFonts w:cs="Times New Roman" w:ascii="Times New Roman" w:hAnsi="Times New Roman"/>
          <w:sz w:val="24"/>
          <w:szCs w:val="24"/>
          <w:lang w:val="sr-CS"/>
        </w:rPr>
        <w:t>светском рат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ЈАВОРСКА</w:t>
      </w:r>
    </w:p>
    <w:p>
      <w:pPr>
        <w:pStyle w:val="Normal"/>
        <w:spacing w:lineRule="atLeast" w:line="0"/>
        <w:ind w:firstLine="705"/>
        <w:jc w:val="both"/>
        <w:rPr/>
      </w:pPr>
      <w:r>
        <w:rPr>
          <w:rFonts w:cs="Times New Roman" w:ascii="Times New Roman" w:hAnsi="Times New Roman"/>
          <w:sz w:val="24"/>
          <w:szCs w:val="24"/>
          <w:lang w:val="sr-CS"/>
        </w:rPr>
        <w:t xml:space="preserve">Улица добија име у знак сећања на Јаворску битку на Калипољу 1876. године, у којој је учествовао велики број ратника из </w:t>
      </w:r>
      <w:r>
        <w:rPr>
          <w:rFonts w:cs="Times New Roman" w:ascii="Times New Roman" w:hAnsi="Times New Roman"/>
          <w:sz w:val="24"/>
          <w:szCs w:val="24"/>
          <w:lang w:val="sr-RS"/>
        </w:rPr>
        <w:t>пожешког</w:t>
      </w:r>
      <w:r>
        <w:rPr>
          <w:rFonts w:cs="Times New Roman" w:ascii="Times New Roman" w:hAnsi="Times New Roman"/>
          <w:sz w:val="24"/>
          <w:szCs w:val="24"/>
          <w:lang w:val="sr-CS"/>
        </w:rPr>
        <w:t xml:space="preserve"> краја.</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ВИНОГРАДАРСК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Улица добија назив по топониму ''Виноградарски поток''.</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ДОБРИЊК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лица је добила име по називу села у општини Пожега, где је рођен српски кнез Милош Обреновић.</w:t>
      </w:r>
    </w:p>
    <w:p>
      <w:pPr>
        <w:pStyle w:val="Normal"/>
        <w:numPr>
          <w:ilvl w:val="0"/>
          <w:numId w:val="78"/>
        </w:numPr>
        <w:spacing w:lineRule="atLeast" w:line="0" w:before="0" w:after="0"/>
        <w:contextualSpacing/>
        <w:jc w:val="both"/>
        <w:rPr/>
      </w:pPr>
      <w:r>
        <w:rPr>
          <w:rFonts w:cs="Times New Roman" w:ascii="Times New Roman" w:hAnsi="Times New Roman"/>
          <w:b/>
          <w:sz w:val="24"/>
          <w:szCs w:val="24"/>
          <w:lang w:val="sr-RS"/>
        </w:rPr>
        <w:t xml:space="preserve">УЛИЦА </w:t>
      </w:r>
      <w:r>
        <w:rPr>
          <w:rFonts w:cs="Times New Roman" w:ascii="Times New Roman" w:hAnsi="Times New Roman"/>
          <w:b/>
          <w:sz w:val="24"/>
          <w:szCs w:val="24"/>
          <w:lang w:val="sr-CS"/>
        </w:rPr>
        <w:t>ЖИВОСЛАВ</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ЖИК</w:t>
      </w:r>
      <w:r>
        <w:rPr>
          <w:rFonts w:cs="Times New Roman" w:ascii="Times New Roman" w:hAnsi="Times New Roman"/>
          <w:b/>
          <w:sz w:val="24"/>
          <w:szCs w:val="24"/>
        </w:rPr>
        <w:t>A</w:t>
      </w:r>
      <w:r>
        <w:rPr>
          <w:rFonts w:cs="Times New Roman" w:ascii="Times New Roman" w:hAnsi="Times New Roman"/>
          <w:b/>
          <w:sz w:val="24"/>
          <w:szCs w:val="24"/>
          <w:lang w:val="sr-CS"/>
        </w:rPr>
        <w:t xml:space="preserve"> КОСТИЋ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Рођен 1922. године у Пожеги.</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Био је истакнути агроном, један од оснивача и дугогодишњи директор Пољопривредне школе ''Љубо Мићић''. Унапредио је рад школе и допринео развоју пољопривреде на територији општине Пожег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мро је 1986. године.</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МИРОСЛАВА ПАВЛОВИЋА ПАВИК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Рођен је 1942. године у Бакионици.</w:t>
      </w:r>
    </w:p>
    <w:p>
      <w:pPr>
        <w:pStyle w:val="Normal"/>
        <w:spacing w:lineRule="atLeast" w:line="0"/>
        <w:ind w:firstLine="705"/>
        <w:jc w:val="both"/>
        <w:rPr/>
      </w:pPr>
      <w:r>
        <w:rPr>
          <w:rFonts w:cs="Times New Roman" w:ascii="Times New Roman" w:hAnsi="Times New Roman"/>
          <w:sz w:val="24"/>
          <w:szCs w:val="24"/>
          <w:lang w:val="sr-CS"/>
        </w:rPr>
        <w:t>Био је вишеструки државни ре</w:t>
      </w:r>
      <w:r>
        <w:rPr>
          <w:rFonts w:cs="Times New Roman" w:ascii="Times New Roman" w:hAnsi="Times New Roman"/>
          <w:sz w:val="24"/>
          <w:szCs w:val="24"/>
          <w:lang w:val="sr-RS"/>
        </w:rPr>
        <w:t>презентативац</w:t>
      </w:r>
      <w:r>
        <w:rPr>
          <w:rFonts w:cs="Times New Roman" w:ascii="Times New Roman" w:hAnsi="Times New Roman"/>
          <w:sz w:val="24"/>
          <w:szCs w:val="24"/>
          <w:lang w:val="sr-CS"/>
        </w:rPr>
        <w:t xml:space="preserve"> у фудбалу, а фудбалом је почео да се бави у </w:t>
      </w:r>
      <w:r>
        <w:rPr>
          <w:rFonts w:cs="Times New Roman" w:ascii="Times New Roman" w:hAnsi="Times New Roman"/>
          <w:sz w:val="24"/>
          <w:szCs w:val="24"/>
          <w:lang w:val="sr-RS"/>
        </w:rPr>
        <w:t>п</w:t>
      </w:r>
      <w:r>
        <w:rPr>
          <w:rFonts w:cs="Times New Roman" w:ascii="Times New Roman" w:hAnsi="Times New Roman"/>
          <w:sz w:val="24"/>
          <w:szCs w:val="24"/>
          <w:lang w:val="sr-CS"/>
        </w:rPr>
        <w:t>ожешкој ''Слоги''.</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Умро је 2004. године у Београд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ЛАЗАРА ЗУБАН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Рођен  у Меленцима 1795. године.</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Био је филозоф, књижевник, политичар и преводилац, члан Државног савета и каваљер.</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У Шапцу је био секретар епископа Герасима Ђорђевића и писар господара Јевреме Обреновића који га је потом препоручио кнезу Милошу за писара.</w:t>
      </w:r>
    </w:p>
    <w:p>
      <w:pPr>
        <w:pStyle w:val="Normal"/>
        <w:spacing w:lineRule="atLeast" w:line="0"/>
        <w:jc w:val="both"/>
        <w:rPr/>
      </w:pPr>
      <w:r>
        <w:rPr>
          <w:rFonts w:cs="Times New Roman" w:ascii="Times New Roman" w:hAnsi="Times New Roman"/>
          <w:sz w:val="24"/>
          <w:szCs w:val="24"/>
          <w:lang w:val="sr-CS"/>
        </w:rPr>
        <w:tab/>
        <w:t>Као један о</w:t>
      </w:r>
      <w:r>
        <w:rPr>
          <w:rFonts w:cs="Times New Roman" w:ascii="Times New Roman" w:hAnsi="Times New Roman"/>
          <w:sz w:val="24"/>
          <w:szCs w:val="24"/>
          <w:lang w:val="sr-RS"/>
        </w:rPr>
        <w:t xml:space="preserve">д </w:t>
      </w:r>
      <w:r>
        <w:rPr>
          <w:rFonts w:cs="Times New Roman" w:ascii="Times New Roman" w:hAnsi="Times New Roman"/>
          <w:sz w:val="24"/>
          <w:szCs w:val="24"/>
          <w:lang w:val="sr-CS"/>
        </w:rPr>
        <w:t>у</w:t>
      </w:r>
      <w:r>
        <w:rPr>
          <w:rFonts w:cs="Times New Roman" w:ascii="Times New Roman" w:hAnsi="Times New Roman"/>
          <w:sz w:val="24"/>
          <w:szCs w:val="24"/>
          <w:lang w:val="sr-RS"/>
        </w:rPr>
        <w:t>с</w:t>
      </w:r>
      <w:r>
        <w:rPr>
          <w:rFonts w:cs="Times New Roman" w:ascii="Times New Roman" w:hAnsi="Times New Roman"/>
          <w:sz w:val="24"/>
          <w:szCs w:val="24"/>
          <w:lang w:val="sr-CS"/>
        </w:rPr>
        <w:t>тавобранитеља постао је 1</w:t>
      </w:r>
      <w:r>
        <w:rPr>
          <w:rFonts w:cs="Times New Roman" w:ascii="Times New Roman" w:hAnsi="Times New Roman"/>
          <w:sz w:val="24"/>
          <w:szCs w:val="24"/>
          <w:lang w:val="sr-RS"/>
        </w:rPr>
        <w:t>8</w:t>
      </w:r>
      <w:r>
        <w:rPr>
          <w:rFonts w:cs="Times New Roman" w:ascii="Times New Roman" w:hAnsi="Times New Roman"/>
          <w:sz w:val="24"/>
          <w:szCs w:val="24"/>
          <w:lang w:val="sr-CS"/>
        </w:rPr>
        <w:t>42. године члан Државног савета. Постављен је 1842. године за секретара српског капућехаја (дипломатског представника) у Цариграду.</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Редован је члан Друштва српске словесности од 1. августа 1844. године.</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Године 1832. израдио је урбанистички план за нову Пожегу и Краљево. Тиме је трајно обележио урбанистичко уређење Пожеге.</w:t>
      </w:r>
    </w:p>
    <w:p>
      <w:pPr>
        <w:pStyle w:val="Normal"/>
        <w:spacing w:lineRule="atLeast" w:line="0"/>
        <w:jc w:val="both"/>
        <w:rPr/>
      </w:pPr>
      <w:r>
        <w:rPr>
          <w:rFonts w:cs="Times New Roman" w:ascii="Times New Roman" w:hAnsi="Times New Roman"/>
          <w:sz w:val="24"/>
          <w:szCs w:val="24"/>
          <w:lang w:val="sr-CS"/>
        </w:rPr>
        <w:tab/>
        <w:t>Умро је 15. јуна 1</w:t>
      </w:r>
      <w:r>
        <w:rPr>
          <w:rFonts w:cs="Times New Roman" w:ascii="Times New Roman" w:hAnsi="Times New Roman"/>
          <w:sz w:val="24"/>
          <w:szCs w:val="24"/>
          <w:lang w:val="sr-RS"/>
        </w:rPr>
        <w:t>8</w:t>
      </w:r>
      <w:r>
        <w:rPr>
          <w:rFonts w:cs="Times New Roman" w:ascii="Times New Roman" w:hAnsi="Times New Roman"/>
          <w:sz w:val="24"/>
          <w:szCs w:val="24"/>
          <w:lang w:val="sr-CS"/>
        </w:rPr>
        <w:t>50. године у Београд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ДРАГУТИНА МАСЛАЋА</w:t>
      </w:r>
    </w:p>
    <w:p>
      <w:pPr>
        <w:pStyle w:val="Normal"/>
        <w:spacing w:lineRule="atLeast" w:line="0"/>
        <w:ind w:left="705" w:hanging="0"/>
        <w:jc w:val="both"/>
        <w:rPr/>
      </w:pPr>
      <w:r>
        <w:rPr>
          <w:rFonts w:cs="Times New Roman" w:ascii="Times New Roman" w:hAnsi="Times New Roman"/>
          <w:sz w:val="24"/>
          <w:szCs w:val="24"/>
          <w:lang w:val="sr-CS"/>
        </w:rPr>
        <w:t>Рођен је у Папратишту 1875. године</w:t>
      </w:r>
      <w:r>
        <w:rPr>
          <w:rFonts w:cs="Times New Roman" w:ascii="Times New Roman" w:hAnsi="Times New Roman"/>
          <w:sz w:val="24"/>
          <w:szCs w:val="24"/>
          <w:lang w:val="sr-RS"/>
        </w:rPr>
        <w:t>.</w:t>
      </w:r>
    </w:p>
    <w:p>
      <w:pPr>
        <w:pStyle w:val="Normal"/>
        <w:spacing w:lineRule="atLeast" w:line="0"/>
        <w:jc w:val="both"/>
        <w:rPr>
          <w:rFonts w:ascii="Times New Roman" w:hAnsi="Times New Roman" w:cs="Times New Roman"/>
          <w:sz w:val="24"/>
          <w:szCs w:val="24"/>
          <w:lang w:val="sr-CS"/>
        </w:rPr>
      </w:pPr>
      <w:r>
        <w:rPr>
          <w:rFonts w:cs="Times New Roman" w:ascii="Times New Roman" w:hAnsi="Times New Roman"/>
          <w:sz w:val="24"/>
          <w:szCs w:val="24"/>
          <w:lang w:val="sr-CS"/>
        </w:rPr>
        <w:tab/>
        <w:t>Радио је једно време на Архитектонском факултету, а потом у Министарству грађевина, био шеф за монументалне објекте. Каријеру је завршио као инспектор министарства.</w:t>
      </w:r>
    </w:p>
    <w:p>
      <w:pPr>
        <w:pStyle w:val="Normal"/>
        <w:spacing w:lineRule="atLeast" w:line="0"/>
        <w:jc w:val="both"/>
        <w:rPr/>
      </w:pPr>
      <w:r>
        <w:rPr>
          <w:rFonts w:cs="Times New Roman" w:ascii="Times New Roman" w:hAnsi="Times New Roman"/>
          <w:sz w:val="24"/>
          <w:szCs w:val="24"/>
          <w:lang w:val="sr-CS"/>
        </w:rPr>
        <w:tab/>
        <w:t>Израдио је низ значајних пројеката (инвалидски дом на Авалском путу, црква у Шаторњи, црква у Ба</w:t>
      </w:r>
      <w:r>
        <w:rPr>
          <w:rFonts w:cs="Times New Roman" w:ascii="Times New Roman" w:hAnsi="Times New Roman"/>
          <w:sz w:val="24"/>
          <w:szCs w:val="24"/>
          <w:lang w:val="sr-RS"/>
        </w:rPr>
        <w:t>њ</w:t>
      </w:r>
      <w:r>
        <w:rPr>
          <w:rFonts w:cs="Times New Roman" w:ascii="Times New Roman" w:hAnsi="Times New Roman"/>
          <w:sz w:val="24"/>
          <w:szCs w:val="24"/>
          <w:lang w:val="sr-CS"/>
        </w:rPr>
        <w:t xml:space="preserve">а Луци, </w:t>
      </w:r>
      <w:r>
        <w:rPr>
          <w:rFonts w:cs="Times New Roman" w:ascii="Times New Roman" w:hAnsi="Times New Roman"/>
          <w:sz w:val="24"/>
          <w:szCs w:val="24"/>
          <w:lang w:val="sr-RS"/>
        </w:rPr>
        <w:t>Г</w:t>
      </w:r>
      <w:r>
        <w:rPr>
          <w:rFonts w:cs="Times New Roman" w:ascii="Times New Roman" w:hAnsi="Times New Roman"/>
          <w:sz w:val="24"/>
          <w:szCs w:val="24"/>
          <w:lang w:val="sr-CS"/>
        </w:rPr>
        <w:t>имназија у Чачку, црква Светог Луке у Пожеги. На конкурсу за споменик палим српским војницима на острву Видо награђен је првом наградом, а интернционали успех је постигао освојивши прву награду на конкурсу у Токију за тип зграде отпорне на сеизмичке утицаје.</w:t>
      </w:r>
    </w:p>
    <w:p>
      <w:pPr>
        <w:pStyle w:val="Normal"/>
        <w:spacing w:lineRule="atLeast" w:line="0"/>
        <w:jc w:val="both"/>
        <w:rPr>
          <w:rFonts w:ascii="Times New Roman" w:hAnsi="Times New Roman" w:cs="Times New Roman"/>
          <w:sz w:val="24"/>
          <w:szCs w:val="24"/>
          <w:lang w:val="sr-RS"/>
        </w:rPr>
      </w:pPr>
      <w:r>
        <w:rPr>
          <w:rFonts w:cs="Times New Roman" w:ascii="Times New Roman" w:hAnsi="Times New Roman"/>
          <w:sz w:val="24"/>
          <w:szCs w:val="24"/>
          <w:lang w:val="sr-RS"/>
        </w:rPr>
        <w:t>Умро је 1937. године у Београд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СОЛУНСКИХ РАТНИКА</w:t>
      </w:r>
    </w:p>
    <w:p>
      <w:pPr>
        <w:pStyle w:val="Normal"/>
        <w:spacing w:lineRule="atLeast" w:line="0"/>
        <w:ind w:firstLine="705"/>
        <w:jc w:val="both"/>
        <w:rPr/>
      </w:pPr>
      <w:r>
        <w:rPr>
          <w:rFonts w:cs="Times New Roman" w:ascii="Times New Roman" w:hAnsi="Times New Roman"/>
          <w:sz w:val="24"/>
          <w:szCs w:val="24"/>
          <w:lang w:val="sr-CS"/>
        </w:rPr>
        <w:t xml:space="preserve">Назив улице дат у знак сећања на све учеснике пробоја Солунског фронта, носиоце Албанске споменице и страдале војнике у пробоју Солунског фронта из </w:t>
      </w:r>
      <w:r>
        <w:rPr>
          <w:rFonts w:cs="Times New Roman" w:ascii="Times New Roman" w:hAnsi="Times New Roman"/>
          <w:sz w:val="24"/>
          <w:szCs w:val="24"/>
          <w:lang w:val="sr-RS"/>
        </w:rPr>
        <w:t>пожешког</w:t>
      </w:r>
      <w:r>
        <w:rPr>
          <w:rFonts w:cs="Times New Roman" w:ascii="Times New Roman" w:hAnsi="Times New Roman"/>
          <w:sz w:val="24"/>
          <w:szCs w:val="24"/>
          <w:lang w:val="sr-CS"/>
        </w:rPr>
        <w:t xml:space="preserve"> краја.</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ВЕЛИБОРА ТРЕБИЊЦ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Рођен 1878. године у Пожеги.</w:t>
      </w:r>
    </w:p>
    <w:p>
      <w:pPr>
        <w:pStyle w:val="Normal"/>
        <w:spacing w:lineRule="atLeast" w:line="0"/>
        <w:ind w:firstLine="705"/>
        <w:jc w:val="both"/>
        <w:rPr/>
      </w:pPr>
      <w:r>
        <w:rPr>
          <w:rFonts w:cs="Times New Roman" w:ascii="Times New Roman" w:hAnsi="Times New Roman"/>
          <w:sz w:val="24"/>
          <w:szCs w:val="24"/>
          <w:lang w:val="sr-CS"/>
        </w:rPr>
        <w:t xml:space="preserve">Гимназију заврио у Крагујевцу и Војну академију у Београду 1898. године, где је завршио и вишу Војну академију. Учествовао у балканским ратовима. У Првом светском рату начелник Штаба ужичке војске, прешао преко Албаније, учествовао у формирању Прве српске добровољачке дивизије у Одеси, учествовао у борбама у Добруџи, где је рањен, из Русије преко Сибира, Манџурије, Суеца стигао на </w:t>
      </w:r>
      <w:r>
        <w:rPr>
          <w:rFonts w:cs="Times New Roman" w:ascii="Times New Roman" w:hAnsi="Times New Roman"/>
          <w:sz w:val="24"/>
          <w:szCs w:val="24"/>
          <w:lang w:val="sr-RS"/>
        </w:rPr>
        <w:t>С</w:t>
      </w:r>
      <w:r>
        <w:rPr>
          <w:rFonts w:cs="Times New Roman" w:ascii="Times New Roman" w:hAnsi="Times New Roman"/>
          <w:sz w:val="24"/>
          <w:szCs w:val="24"/>
          <w:lang w:val="sr-CS"/>
        </w:rPr>
        <w:t>олунски фронт где је од 10.06.1918. године командовао Југословенском дивизијом а затим био помоћник начелника Штаба Друге армије, где је остао до краја рата. Заслужан за оснивање официрске пешадијске школе гађања и б</w:t>
      </w:r>
      <w:r>
        <w:rPr>
          <w:rFonts w:cs="Times New Roman" w:ascii="Times New Roman" w:hAnsi="Times New Roman"/>
          <w:sz w:val="24"/>
          <w:szCs w:val="24"/>
          <w:lang w:val="sr-RS"/>
        </w:rPr>
        <w:t>и</w:t>
      </w:r>
      <w:r>
        <w:rPr>
          <w:rFonts w:cs="Times New Roman" w:ascii="Times New Roman" w:hAnsi="Times New Roman"/>
          <w:sz w:val="24"/>
          <w:szCs w:val="24"/>
          <w:lang w:val="sr-CS"/>
        </w:rPr>
        <w:t>о њен први командант.</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Одликован два пута Карађорђевом звездом, два пута Орденом Белог орла и високим одличијима страних земаља а умро 1922. године у Калиновик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ЗОРАНА М. ГЛУШЧЕВИЋ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Рођен је у Пожеги 1926. године.</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Бавио се теоријом књижевности и естетиком европског и српског романтизма. Био је уредник листа Уметност и култура, ИП ''Вук Караџић'' и ИЗ ''Југославија'' и Књижевних новина. Такође, је био књижевни ритичар и преводилац.</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Награђен је за филмски сценарио у Сарајеву, а добитник је и награде КПЗ Београда за најбољу новинску критику и Октобарске награде града Београда</w:t>
      </w:r>
    </w:p>
    <w:p>
      <w:pPr>
        <w:pStyle w:val="Normal"/>
        <w:spacing w:lineRule="atLeast" w:line="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Умро у Београду 2006. године.</w:t>
      </w:r>
    </w:p>
    <w:p>
      <w:pPr>
        <w:pStyle w:val="Normal"/>
        <w:numPr>
          <w:ilvl w:val="0"/>
          <w:numId w:val="78"/>
        </w:numPr>
        <w:spacing w:lineRule="atLeast" w:line="0" w:before="0" w:after="0"/>
        <w:contextualSpacing/>
        <w:jc w:val="both"/>
        <w:rPr/>
      </w:pPr>
      <w:r>
        <w:rPr>
          <w:rFonts w:cs="Times New Roman" w:ascii="Times New Roman" w:hAnsi="Times New Roman"/>
          <w:b/>
          <w:sz w:val="24"/>
          <w:szCs w:val="24"/>
          <w:lang w:val="sr-RS"/>
        </w:rPr>
        <w:t xml:space="preserve">УЛИЦА </w:t>
      </w:r>
      <w:r>
        <w:rPr>
          <w:rFonts w:cs="Times New Roman" w:ascii="Times New Roman" w:hAnsi="Times New Roman"/>
          <w:b/>
          <w:sz w:val="24"/>
          <w:szCs w:val="24"/>
          <w:lang w:val="sr-CS"/>
        </w:rPr>
        <w:t>ЈОСИФА ЈОСА УГОЧИ</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Фотограф, начелник Сокола, наставник физичке културе, музичар, рођен 1902. године у Вишеграду. У Пожегу дошао 1930. године, заслужан за Соколски покрет и рад обновљеног Соколског друштва у Пожеги, чији је био начелник, диригент лирско-певачке секције при Соколу и свирао је у оркестру друштва, а након курса позоришта лутака 1932. године у Љубљани  ово позориште добило је и своје поклонике у Пожеги.</w:t>
      </w:r>
    </w:p>
    <w:p>
      <w:pPr>
        <w:pStyle w:val="Normal"/>
        <w:spacing w:lineRule="atLeast" w:line="0"/>
        <w:ind w:firstLine="705"/>
        <w:jc w:val="both"/>
        <w:rPr/>
      </w:pPr>
      <w:r>
        <w:rPr>
          <w:rFonts w:cs="Times New Roman" w:ascii="Times New Roman" w:hAnsi="Times New Roman"/>
          <w:sz w:val="24"/>
          <w:szCs w:val="24"/>
          <w:lang w:val="sr-CS"/>
        </w:rPr>
        <w:t xml:space="preserve">Залагао се и створио услове за организовање већих спортских наступа и такмичења у Пожеги, учествовање </w:t>
      </w:r>
      <w:r>
        <w:rPr>
          <w:rFonts w:cs="Times New Roman" w:ascii="Times New Roman" w:hAnsi="Times New Roman"/>
          <w:sz w:val="24"/>
          <w:szCs w:val="24"/>
          <w:lang w:val="sr-RS"/>
        </w:rPr>
        <w:t>По</w:t>
      </w:r>
      <w:r>
        <w:rPr>
          <w:rFonts w:cs="Times New Roman" w:ascii="Times New Roman" w:hAnsi="Times New Roman"/>
          <w:sz w:val="24"/>
          <w:szCs w:val="24"/>
          <w:lang w:val="sr-CS"/>
        </w:rPr>
        <w:t xml:space="preserve">жежана на свесловенском слету, а био је и наставник гимнастике у грађанској школи у Пожеги. </w:t>
      </w:r>
    </w:p>
    <w:p>
      <w:pPr>
        <w:pStyle w:val="Normal"/>
        <w:spacing w:lineRule="atLeast" w:line="0"/>
        <w:ind w:firstLine="705"/>
        <w:jc w:val="both"/>
        <w:rPr/>
      </w:pPr>
      <w:r>
        <w:rPr>
          <w:rFonts w:cs="Times New Roman" w:ascii="Times New Roman" w:hAnsi="Times New Roman"/>
          <w:sz w:val="24"/>
          <w:szCs w:val="24"/>
          <w:lang w:val="sr-CS"/>
        </w:rPr>
        <w:t>Оставио већу фото документацију везану за Пожегу, а Други светски рат је провео у заробљеништ</w:t>
      </w:r>
      <w:r>
        <w:rPr>
          <w:rFonts w:cs="Times New Roman" w:ascii="Times New Roman" w:hAnsi="Times New Roman"/>
          <w:sz w:val="24"/>
          <w:szCs w:val="24"/>
          <w:lang w:val="sr-RS"/>
        </w:rPr>
        <w:t>в</w:t>
      </w:r>
      <w:r>
        <w:rPr>
          <w:rFonts w:cs="Times New Roman" w:ascii="Times New Roman" w:hAnsi="Times New Roman"/>
          <w:sz w:val="24"/>
          <w:szCs w:val="24"/>
          <w:lang w:val="sr-CS"/>
        </w:rPr>
        <w:t>у као официр. По повратку био је наставник физичке културе и музичког васпитања у нижој непотпуној гимназији у Пожеги.</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Пожегу је напустио 1955. године и живео у Црепаји код Панчева, где је умро 1982. године, али је сахрањен у Пожеги.</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ЛИЦА </w:t>
      </w:r>
      <w:r>
        <w:rPr>
          <w:rFonts w:cs="Times New Roman" w:ascii="Times New Roman" w:hAnsi="Times New Roman"/>
          <w:b/>
          <w:sz w:val="24"/>
          <w:szCs w:val="24"/>
          <w:lang w:val="sr-RS"/>
        </w:rPr>
        <w:t>ДР МИЛИВОЈА САРВАНА</w:t>
      </w:r>
    </w:p>
    <w:p>
      <w:pPr>
        <w:pStyle w:val="Normal"/>
        <w:spacing w:lineRule="atLeast" w:line="0" w:before="0" w:after="0"/>
        <w:contextualSpacing/>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ab/>
        <w:t>Миливоје Сарван, лекар-педијатар, доктор наука, универзитетски професор и академик, рођен је 10./24. септембра 1896. године у Пожеги (о. Теофил, трговац, м. Јованка). Рођен је као четврто дете, односно прво дете из трећег брака. Гимназију је учио у Ужицу, а завршио је у Ворепу (Француска), где се нашао после одступања са српском војском преко Албаније. Студије медицине завршио је у Лиону и одбранио докторску тезу 1922. Био је први асистент на тек основаној Дечјој клиници при Медицинском факултету у Београду и може се сматрати једним од њених утемељивача. Био је на специјализацији у Диселдорфу и Берлину, где је изучавао достигнућа тадашње немачке модерне педијатрије. Ради даљег усавршавања обилазио је многе чувене педијатријске центре у Енглеској, Француској, Шведској и Швајцарској, и упознао се са искуствима најистакнутијих светских педијатара тог времена. У Другом светском рату Гестапо га је хапсио, потом је отпуштен из службе, па пензионисан као неподобан. После рата се одазвао на позив сарајевског Медицинског факултета и на њему је поставио темеље Дечје клинике. На сарајевском Медицинском факултету остао је до краја радног века и значајно допринео развоју педијатрије у Босни и Херцеговини. У два наврата био је декан Медицинског факултета (1951-1952, 1954-1955). Неуморно је обилазио разна места, држао предавања, истицао значај сарадње лекара са родитељима, писао популарне брошуре, књиге и приручнике с практичним упутствима за родитеље. Пре Другог светског рата у Београду је покренуо часопис "Деца и родитељи". Написао је око 130 научних радова, објављених и у страним стручним часописима. Био је члан Академије наука и умјетности БиХ. Добитник је награде АВНОЈ-а (1971). Умро је 3. маја 1978. године у Београду.</w:t>
      </w:r>
    </w:p>
    <w:p>
      <w:pPr>
        <w:pStyle w:val="Normal"/>
        <w:spacing w:lineRule="atLeast" w:line="0" w:before="0" w:after="0"/>
        <w:contextualSpacing/>
        <w:jc w:val="both"/>
        <w:rPr/>
      </w:pPr>
      <w:r>
        <w:rPr>
          <w:rFonts w:eastAsia="Times New Roman" w:cs="Times New Roman" w:ascii="Times New Roman" w:hAnsi="Times New Roman"/>
          <w:b/>
          <w:bCs/>
          <w:sz w:val="24"/>
          <w:szCs w:val="24"/>
          <w:lang w:val="sr-Latn-RS" w:eastAsia="sr-Latn-RS"/>
        </w:rPr>
        <w:t>БИБЛИОГРАФИЈА</w:t>
      </w:r>
      <w:r>
        <w:rPr>
          <w:rFonts w:eastAsia="Times New Roman" w:cs="Times New Roman" w:ascii="Times New Roman" w:hAnsi="Times New Roman"/>
          <w:sz w:val="24"/>
          <w:szCs w:val="24"/>
          <w:lang w:val="sr-Latn-RS" w:eastAsia="sr-Latn-RS"/>
        </w:rPr>
        <w:t>: "Значај сунца, воде и ваздуха за дечји организам" (1928, 1929), "Куда слати децу на опорављање" (1931), "Одојче и мајка" (1946, 1947), "Нега болесног детета" (1946, 1948, 1949, 1952, 1961), "Како се сузбијају прољеви дојенчета и малог дјетета" (1947, 1949), "Дојенче и мајка" (1948) , "Исхрана наше деце и њени поремећаји" (коаутор, 1954), "Све о вашем дјетету" (1970, 1971, 1975, 1979).</w:t>
      </w:r>
    </w:p>
    <w:p>
      <w:pPr>
        <w:pStyle w:val="Normal"/>
        <w:spacing w:lineRule="atLeast" w:line="0" w:before="0" w:after="0"/>
        <w:contextualSpacing/>
        <w:jc w:val="both"/>
        <w:rPr/>
      </w:pPr>
      <w:r>
        <w:rPr>
          <w:rFonts w:eastAsia="Times New Roman" w:cs="Times New Roman" w:ascii="Times New Roman" w:hAnsi="Times New Roman"/>
          <w:b/>
          <w:bCs/>
          <w:sz w:val="24"/>
          <w:szCs w:val="24"/>
          <w:lang w:val="sr-Latn-RS" w:eastAsia="sr-Latn-RS"/>
        </w:rPr>
        <w:t>ЛИТЕРАТУРА</w:t>
      </w:r>
      <w:r>
        <w:rPr>
          <w:rFonts w:eastAsia="Times New Roman" w:cs="Times New Roman" w:ascii="Times New Roman" w:hAnsi="Times New Roman"/>
          <w:sz w:val="24"/>
          <w:szCs w:val="24"/>
          <w:lang w:val="sr-Latn-RS" w:eastAsia="sr-Latn-RS"/>
        </w:rPr>
        <w:t>: "Знаменити ученици - научни радници" (Гимназион, 1, 2005), "Биографски лексикон Златиборског округа" (2006).</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ЛИЦА МИТРЕ МИТРОВИЋ </w:t>
      </w:r>
    </w:p>
    <w:p>
      <w:pPr>
        <w:pStyle w:val="Normal"/>
        <w:spacing w:lineRule="atLeast" w:line="0"/>
        <w:ind w:firstLine="705"/>
        <w:jc w:val="both"/>
        <w:rPr/>
      </w:pPr>
      <w:r>
        <w:rPr>
          <w:rFonts w:cs="Times New Roman" w:ascii="Times New Roman" w:hAnsi="Times New Roman"/>
          <w:sz w:val="24"/>
          <w:szCs w:val="24"/>
          <w:lang w:val="sr-CS"/>
        </w:rPr>
        <w:t xml:space="preserve">Рођена </w:t>
      </w:r>
      <w:r>
        <w:rPr>
          <w:rFonts w:cs="Times New Roman" w:ascii="Times New Roman" w:hAnsi="Times New Roman"/>
          <w:sz w:val="24"/>
          <w:szCs w:val="24"/>
          <w:lang w:val="sr-RS"/>
        </w:rPr>
        <w:t xml:space="preserve">је </w:t>
      </w:r>
      <w:r>
        <w:rPr>
          <w:rFonts w:cs="Times New Roman" w:ascii="Times New Roman" w:hAnsi="Times New Roman"/>
          <w:sz w:val="24"/>
          <w:szCs w:val="24"/>
          <w:lang w:val="sr-CS"/>
        </w:rPr>
        <w:t>у Пожеги 1912. годин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чесник НОР-а, била члан главног НОО Србије, члан Политодела Прве пролетерске, члан редакције листа Борба, један од организатора АФЖ-а и већник АВНОЈ-а, била је прва жена министар у Влади Републике Србије – Министар просвете, дипломирала 1934. године на Филозофском факултету на групи за српско-хрватски језик и књижевност, укључила се у женски покрет и била оснивач листа Жена данас. 1953. године објавила мемоаре </w:t>
      </w:r>
      <w:r>
        <w:rPr>
          <w:rFonts w:cs="Times New Roman" w:ascii="Times New Roman" w:hAnsi="Times New Roman"/>
          <w:sz w:val="24"/>
          <w:szCs w:val="24"/>
          <w:lang w:val="sr-RS"/>
        </w:rPr>
        <w:t>„Р</w:t>
      </w:r>
      <w:r>
        <w:rPr>
          <w:rFonts w:cs="Times New Roman" w:ascii="Times New Roman" w:hAnsi="Times New Roman"/>
          <w:sz w:val="24"/>
          <w:szCs w:val="24"/>
          <w:lang w:val="sr-CS"/>
        </w:rPr>
        <w:t>атн</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путовањ</w:t>
      </w:r>
      <w:r>
        <w:rPr>
          <w:rFonts w:cs="Times New Roman" w:ascii="Times New Roman" w:hAnsi="Times New Roman"/>
          <w:sz w:val="24"/>
          <w:szCs w:val="24"/>
          <w:lang w:val="sr-RS"/>
        </w:rPr>
        <w:t>е“</w:t>
      </w:r>
      <w:r>
        <w:rPr>
          <w:rFonts w:cs="Times New Roman" w:ascii="Times New Roman" w:hAnsi="Times New Roman"/>
          <w:sz w:val="24"/>
          <w:szCs w:val="24"/>
          <w:lang w:val="sr-CS"/>
        </w:rPr>
        <w:t>.</w:t>
      </w:r>
    </w:p>
    <w:p>
      <w:pPr>
        <w:pStyle w:val="Normal"/>
        <w:spacing w:lineRule="atLeast" w:line="0"/>
        <w:ind w:firstLine="705"/>
        <w:jc w:val="both"/>
        <w:rPr/>
      </w:pPr>
      <w:r>
        <w:rPr>
          <w:rFonts w:cs="Times New Roman" w:ascii="Times New Roman" w:hAnsi="Times New Roman"/>
          <w:sz w:val="24"/>
          <w:szCs w:val="24"/>
          <w:lang w:val="sr-RS"/>
        </w:rPr>
        <w:t>У</w:t>
      </w:r>
      <w:r>
        <w:rPr>
          <w:rFonts w:cs="Times New Roman" w:ascii="Times New Roman" w:hAnsi="Times New Roman"/>
          <w:sz w:val="24"/>
          <w:szCs w:val="24"/>
          <w:lang w:val="sr-CS"/>
        </w:rPr>
        <w:t xml:space="preserve">мрла </w:t>
      </w:r>
      <w:r>
        <w:rPr>
          <w:rFonts w:cs="Times New Roman" w:ascii="Times New Roman" w:hAnsi="Times New Roman"/>
          <w:sz w:val="24"/>
          <w:szCs w:val="24"/>
          <w:lang w:val="sr-RS"/>
        </w:rPr>
        <w:t xml:space="preserve">је </w:t>
      </w:r>
      <w:r>
        <w:rPr>
          <w:rFonts w:cs="Times New Roman" w:ascii="Times New Roman" w:hAnsi="Times New Roman"/>
          <w:sz w:val="24"/>
          <w:szCs w:val="24"/>
          <w:lang w:val="sr-CS"/>
        </w:rPr>
        <w:t>у Београду 2001. године.</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МИЛОША МИЛИЋЕВИЋ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Рођен у Пилатовићима 1925. године, а умро у Ужицу 2001. године.</w:t>
      </w:r>
    </w:p>
    <w:p>
      <w:pPr>
        <w:pStyle w:val="Normal"/>
        <w:spacing w:lineRule="atLeast" w:line="0"/>
        <w:ind w:firstLine="705"/>
        <w:jc w:val="both"/>
        <w:rPr/>
      </w:pPr>
      <w:r>
        <w:rPr>
          <w:rFonts w:cs="Times New Roman" w:ascii="Times New Roman" w:hAnsi="Times New Roman"/>
          <w:sz w:val="24"/>
          <w:szCs w:val="24"/>
          <w:lang w:val="sr-CS"/>
        </w:rPr>
        <w:t>Специјали</w:t>
      </w:r>
      <w:r>
        <w:rPr>
          <w:rFonts w:cs="Times New Roman" w:ascii="Times New Roman" w:hAnsi="Times New Roman"/>
          <w:sz w:val="24"/>
          <w:szCs w:val="24"/>
          <w:lang w:val="sr-RS"/>
        </w:rPr>
        <w:t xml:space="preserve">зирао </w:t>
      </w:r>
      <w:r>
        <w:rPr>
          <w:rFonts w:cs="Times New Roman" w:ascii="Times New Roman" w:hAnsi="Times New Roman"/>
          <w:sz w:val="24"/>
          <w:szCs w:val="24"/>
          <w:lang w:val="sr-CS"/>
        </w:rPr>
        <w:t xml:space="preserve"> је хирургију на Другој хирушкој клиници у Београду и Хирушкој клиници Војномедицинске академије, након чега је постављен за шефа Хируршког одељења у </w:t>
      </w:r>
      <w:r>
        <w:rPr>
          <w:rFonts w:cs="Times New Roman" w:ascii="Times New Roman" w:hAnsi="Times New Roman"/>
          <w:sz w:val="24"/>
          <w:szCs w:val="24"/>
          <w:lang w:val="sr-RS"/>
        </w:rPr>
        <w:t>у</w:t>
      </w:r>
      <w:r>
        <w:rPr>
          <w:rFonts w:cs="Times New Roman" w:ascii="Times New Roman" w:hAnsi="Times New Roman"/>
          <w:sz w:val="24"/>
          <w:szCs w:val="24"/>
          <w:lang w:val="sr-CS"/>
        </w:rPr>
        <w:t>жичкој болници.</w:t>
      </w:r>
    </w:p>
    <w:p>
      <w:pPr>
        <w:pStyle w:val="Normal"/>
        <w:spacing w:lineRule="atLeast" w:line="0"/>
        <w:ind w:firstLine="705"/>
        <w:jc w:val="both"/>
        <w:rPr/>
      </w:pPr>
      <w:r>
        <w:rPr>
          <w:rFonts w:cs="Times New Roman" w:ascii="Times New Roman" w:hAnsi="Times New Roman"/>
          <w:sz w:val="24"/>
          <w:szCs w:val="24"/>
          <w:lang w:val="sr-CS"/>
        </w:rPr>
        <w:t>Био је дугогодишњи члан Пре</w:t>
      </w:r>
      <w:r>
        <w:rPr>
          <w:rFonts w:cs="Times New Roman" w:ascii="Times New Roman" w:hAnsi="Times New Roman"/>
          <w:sz w:val="24"/>
          <w:szCs w:val="24"/>
          <w:lang w:val="sr-RS"/>
        </w:rPr>
        <w:t>д</w:t>
      </w:r>
      <w:r>
        <w:rPr>
          <w:rFonts w:cs="Times New Roman" w:ascii="Times New Roman" w:hAnsi="Times New Roman"/>
          <w:sz w:val="24"/>
          <w:szCs w:val="24"/>
          <w:lang w:val="sr-CS"/>
        </w:rPr>
        <w:t>седништва Хируршке секције Српског лекарског друштва. Конструисао је инструмент за креирање дигестивних анастомоза (уређај за ушивање након ресекције ж</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луца и црева), за који је добио награду за проналазаштво Ужичке општине 1966. године. Током хируршке каријере обавио је око 40.000 операција на пацијентима из </w:t>
      </w:r>
      <w:r>
        <w:rPr>
          <w:rFonts w:cs="Times New Roman" w:ascii="Times New Roman" w:hAnsi="Times New Roman"/>
          <w:sz w:val="24"/>
          <w:szCs w:val="24"/>
          <w:lang w:val="sr-RS"/>
        </w:rPr>
        <w:t>У</w:t>
      </w:r>
      <w:r>
        <w:rPr>
          <w:rFonts w:cs="Times New Roman" w:ascii="Times New Roman" w:hAnsi="Times New Roman"/>
          <w:sz w:val="24"/>
          <w:szCs w:val="24"/>
          <w:lang w:val="sr-CS"/>
        </w:rPr>
        <w:t>жичког краја, источне Босне и северне Црне Горе.</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Добитник је бројних друштвених признања, међу којима и Хируршке секције СЛД, а Министарство здравља Републике Србије доделило му је звање примаријуса, прво у хируршкој служби у Ужицу.</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МАЉЕНСКОГ ОДРЕДА</w:t>
      </w:r>
    </w:p>
    <w:p>
      <w:pPr>
        <w:pStyle w:val="Normal"/>
        <w:spacing w:lineRule="atLeast" w:line="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Ова улица је посвећена херојском отпору Маљенског одреда 24. новембра 1914. године на Маљену. Том приком одред је имао велике губитке, а сматра се да су погинули српски војници ту и сахрањени.</w:t>
      </w:r>
    </w:p>
    <w:p>
      <w:pPr>
        <w:pStyle w:val="Normal"/>
        <w:numPr>
          <w:ilvl w:val="0"/>
          <w:numId w:val="78"/>
        </w:numPr>
        <w:spacing w:lineRule="atLeast" w:line="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ЛИЦА ХРАСТОВА ЛУЖЊАКА</w:t>
      </w:r>
    </w:p>
    <w:p>
      <w:pPr>
        <w:pStyle w:val="Normal"/>
        <w:spacing w:lineRule="atLeast" w:line="0"/>
        <w:ind w:firstLine="705"/>
        <w:jc w:val="both"/>
        <w:rPr/>
      </w:pPr>
      <w:r>
        <w:rPr>
          <w:rFonts w:cs="Times New Roman" w:ascii="Times New Roman" w:hAnsi="Times New Roman"/>
          <w:sz w:val="24"/>
          <w:szCs w:val="24"/>
          <w:lang w:val="sr-CS"/>
        </w:rPr>
        <w:t xml:space="preserve">Улица добија име по храстовима Лужњацима </w:t>
      </w:r>
      <w:r>
        <w:rPr>
          <w:rFonts w:cs="Times New Roman" w:ascii="Times New Roman" w:hAnsi="Times New Roman"/>
          <w:sz w:val="24"/>
          <w:szCs w:val="24"/>
          <w:lang w:val="sr-RS"/>
        </w:rPr>
        <w:t>, Природни споменик, Група од пет стабала лужњака,  који се налазе у близини улице која добија назив.</w:t>
      </w:r>
    </w:p>
    <w:p>
      <w:pPr>
        <w:pStyle w:val="Normal"/>
        <w:spacing w:lineRule="atLeast" w:line="0"/>
        <w:ind w:firstLine="705"/>
        <w:jc w:val="both"/>
        <w:rPr/>
      </w:pPr>
      <w:r>
        <w:rPr>
          <w:rFonts w:cs="Times New Roman" w:ascii="Times New Roman" w:hAnsi="Times New Roman"/>
          <w:b/>
          <w:sz w:val="24"/>
          <w:szCs w:val="24"/>
          <w:lang w:val="sr-RS"/>
        </w:rPr>
        <w:t xml:space="preserve">20. </w:t>
      </w:r>
      <w:r>
        <w:rPr>
          <w:rFonts w:cs="Times New Roman" w:ascii="Times New Roman" w:hAnsi="Times New Roman"/>
          <w:b/>
          <w:sz w:val="24"/>
          <w:szCs w:val="24"/>
          <w:lang w:val="sr-CS"/>
        </w:rPr>
        <w:t>УЛИЦА ЕРСКА</w:t>
      </w:r>
    </w:p>
    <w:p>
      <w:pPr>
        <w:pStyle w:val="Normal"/>
        <w:spacing w:lineRule="atLeast" w:line="0"/>
        <w:jc w:val="both"/>
        <w:rPr>
          <w:rFonts w:ascii="Times New Roman" w:hAnsi="Times New Roman" w:cs="Times New Roman"/>
          <w:sz w:val="24"/>
          <w:szCs w:val="24"/>
          <w:lang w:val="sr-RS"/>
        </w:rPr>
      </w:pPr>
      <w:r>
        <w:rPr>
          <w:rFonts w:cs="Times New Roman" w:ascii="Times New Roman" w:hAnsi="Times New Roman"/>
          <w:sz w:val="24"/>
          <w:szCs w:val="24"/>
          <w:lang w:val="sr-RS"/>
        </w:rPr>
        <w:tab/>
        <w:t>Јован Цвијић истиче да Ера не припада ни посебним географским ни етнографским одликама већ је то етно-психички тип Срба- Динараца.</w:t>
      </w:r>
    </w:p>
    <w:p>
      <w:pPr>
        <w:pStyle w:val="Normal"/>
        <w:spacing w:lineRule="atLeast" w:line="0"/>
        <w:ind w:left="705" w:hanging="0"/>
        <w:jc w:val="both"/>
        <w:rPr>
          <w:rFonts w:ascii="Times New Roman" w:hAnsi="Times New Roman" w:cs="Times New Roman"/>
          <w:sz w:val="24"/>
          <w:szCs w:val="24"/>
          <w:lang w:val="sr-RS"/>
        </w:rPr>
      </w:pPr>
      <w:r>
        <w:rPr>
          <w:rFonts w:cs="Times New Roman" w:ascii="Times New Roman" w:hAnsi="Times New Roman"/>
          <w:sz w:val="24"/>
          <w:szCs w:val="24"/>
          <w:lang w:val="sr-RS"/>
        </w:rPr>
        <w:t>Ужичани су названи Ере по великом броју досељеника из Херцеговине.</w:t>
      </w:r>
    </w:p>
    <w:p>
      <w:pPr>
        <w:pStyle w:val="Normal"/>
        <w:tabs>
          <w:tab w:val="clear" w:pos="720"/>
          <w:tab w:val="left" w:pos="709" w:leader="none"/>
          <w:tab w:val="left" w:pos="851"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VIII Насељено место </w:t>
      </w:r>
      <w:r>
        <w:rPr>
          <w:rFonts w:cs="Times New Roman" w:ascii="Times New Roman" w:hAnsi="Times New Roman"/>
          <w:b/>
          <w:bCs/>
          <w:sz w:val="24"/>
          <w:szCs w:val="24"/>
          <w:u w:val="single"/>
        </w:rPr>
        <w:t>ПРИЈАНОВ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АЧА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дређен из разлога што се овај пут простире према територији града Чачк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ИНДУСТРИЈ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дређен из разлога што у овој улици претежно живе предузетници.</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ЕРИЋА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07" w:name="_Hlk14781735"/>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36"/>
        </w:numPr>
        <w:spacing w:lineRule="auto" w:line="256"/>
        <w:jc w:val="both"/>
        <w:rPr>
          <w:rFonts w:ascii="Times New Roman" w:hAnsi="Times New Roman" w:cs="Times New Roman"/>
          <w:b/>
          <w:b/>
          <w:sz w:val="24"/>
          <w:szCs w:val="24"/>
        </w:rPr>
      </w:pPr>
      <w:bookmarkEnd w:id="207"/>
      <w:r>
        <w:rPr>
          <w:rFonts w:cs="Times New Roman" w:ascii="Times New Roman" w:hAnsi="Times New Roman"/>
          <w:b/>
          <w:sz w:val="24"/>
          <w:szCs w:val="24"/>
        </w:rPr>
        <w:t>УЛИЦА ПРИЈАНОВАЧ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називу насељеног места Пријановићи, општина Пожег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ОЈ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из разлога што се овај пут простире кроз војни круг.</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ЂАНС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ЏИН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КЕЛА</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2 у насељеном месту Пилатовићи и носи исти назив у оба насељена мест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ЛОУШ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ЊАЗА МИЛОША</w:t>
      </w:r>
    </w:p>
    <w:p>
      <w:pPr>
        <w:pStyle w:val="Normal"/>
        <w:ind w:firstLine="705"/>
        <w:jc w:val="both"/>
        <w:rPr>
          <w:rFonts w:ascii="Times New Roman" w:hAnsi="Times New Roman" w:cs="Times New Roman"/>
          <w:sz w:val="24"/>
          <w:szCs w:val="24"/>
        </w:rPr>
      </w:pPr>
      <w:bookmarkStart w:id="208" w:name="_Hlk14782019"/>
      <w:bookmarkEnd w:id="208"/>
      <w:r>
        <w:rPr>
          <w:rFonts w:cs="Times New Roman" w:ascii="Times New Roman" w:hAnsi="Times New Roman"/>
          <w:sz w:val="24"/>
          <w:szCs w:val="24"/>
        </w:rPr>
        <w:t>Наставак већ постојеће улице у насељеном месту Пожега.</w:t>
      </w:r>
    </w:p>
    <w:p>
      <w:pPr>
        <w:pStyle w:val="Normal"/>
        <w:numPr>
          <w:ilvl w:val="0"/>
          <w:numId w:val="36"/>
        </w:numPr>
        <w:spacing w:lineRule="auto" w:line="256"/>
        <w:jc w:val="both"/>
        <w:rPr>
          <w:rFonts w:ascii="Times New Roman" w:hAnsi="Times New Roman" w:cs="Times New Roman"/>
          <w:b/>
          <w:b/>
          <w:sz w:val="24"/>
          <w:szCs w:val="24"/>
        </w:rPr>
      </w:pPr>
      <w:bookmarkStart w:id="209" w:name="_Hlk14782019"/>
      <w:bookmarkEnd w:id="209"/>
      <w:r>
        <w:rPr>
          <w:rFonts w:cs="Times New Roman" w:ascii="Times New Roman" w:hAnsi="Times New Roman"/>
          <w:b/>
          <w:sz w:val="24"/>
          <w:szCs w:val="24"/>
        </w:rPr>
        <w:t xml:space="preserve">УЛИЦА СОЛУНСКИХ </w:t>
      </w:r>
      <w:r>
        <w:rPr>
          <w:rFonts w:cs="Times New Roman" w:ascii="Times New Roman" w:hAnsi="Times New Roman"/>
          <w:b/>
          <w:sz w:val="24"/>
          <w:szCs w:val="24"/>
          <w:lang w:val="sr-RS"/>
        </w:rPr>
        <w:t>РАТНИ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ab/>
        <w:t>Назив улице дат у знак сећања на све учеснике пробоја Солунског фронта, носиоце Албанске споменице и страдале војнике у пробоју Солунског фронта из пожешког крај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ЛБАНСКЕ СПОМЕНИЦЕ</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Споменица за верност отаџбини 1915. односно Албанска споменица је једностепено државно војно и цивилно одликовање које су стекли сви припадници српске војске који су се повлачили преко Албаније у зиму 1915/1916.</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shd w:fill="FFFFFF" w:val="clear"/>
        </w:rPr>
        <w:tab/>
        <w:t>Установљена је </w:t>
      </w:r>
      <w:hyperlink r:id="rId73" w:tgtFrame="_blank">
        <w:r>
          <w:rPr>
            <w:rStyle w:val="InternetLink"/>
            <w:rFonts w:cs="Times New Roman" w:ascii="Times New Roman" w:hAnsi="Times New Roman"/>
            <w:sz w:val="24"/>
            <w:szCs w:val="24"/>
            <w:shd w:fill="FFFFFF" w:val="clear"/>
          </w:rPr>
          <w:t>5.</w:t>
        </w:r>
        <w:r>
          <w:rPr>
            <w:rStyle w:val="InternetLink"/>
            <w:rFonts w:cs="Times New Roman" w:ascii="Times New Roman" w:hAnsi="Times New Roman"/>
            <w:sz w:val="24"/>
            <w:szCs w:val="24"/>
            <w:shd w:fill="FFFFFF" w:val="clear"/>
            <w:lang w:val="sr-RS"/>
          </w:rPr>
          <w:t xml:space="preserve"> </w:t>
        </w:r>
        <w:r>
          <w:rPr>
            <w:rStyle w:val="InternetLink"/>
            <w:rFonts w:cs="Times New Roman" w:ascii="Times New Roman" w:hAnsi="Times New Roman"/>
            <w:sz w:val="24"/>
            <w:szCs w:val="24"/>
            <w:shd w:fill="FFFFFF" w:val="clear"/>
          </w:rPr>
          <w:t>априла</w:t>
        </w:r>
      </w:hyperlink>
      <w:r>
        <w:rPr>
          <w:rFonts w:cs="Times New Roman" w:ascii="Times New Roman" w:hAnsi="Times New Roman"/>
          <w:sz w:val="24"/>
          <w:szCs w:val="24"/>
          <w:shd w:fill="FFFFFF" w:val="clear"/>
        </w:rPr>
        <w:t> </w:t>
      </w:r>
      <w:hyperlink r:id="rId74" w:tgtFrame="_blank">
        <w:r>
          <w:rPr>
            <w:rStyle w:val="InternetLink"/>
            <w:rFonts w:cs="Times New Roman" w:ascii="Times New Roman" w:hAnsi="Times New Roman"/>
            <w:sz w:val="24"/>
            <w:szCs w:val="24"/>
            <w:shd w:fill="FFFFFF" w:val="clear"/>
          </w:rPr>
          <w:t>1920</w:t>
        </w:r>
      </w:hyperlink>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године указом престолонаследника принца-регента </w:t>
      </w:r>
      <w:hyperlink r:id="rId75" w:tgtFrame="_blank">
        <w:r>
          <w:rPr>
            <w:rStyle w:val="InternetLink"/>
            <w:rFonts w:cs="Times New Roman" w:ascii="Times New Roman" w:hAnsi="Times New Roman"/>
            <w:sz w:val="24"/>
            <w:szCs w:val="24"/>
            <w:shd w:fill="FFFFFF" w:val="clear"/>
          </w:rPr>
          <w:t>Александра I Карађорђевића</w:t>
        </w:r>
      </w:hyperlink>
      <w:r>
        <w:rPr>
          <w:rFonts w:cs="Times New Roman" w:ascii="Times New Roman" w:hAnsi="Times New Roman"/>
          <w:sz w:val="24"/>
          <w:szCs w:val="24"/>
          <w:shd w:fill="FFFFFF" w:val="clear"/>
        </w:rPr>
        <w:t> у тада већ новој држави </w:t>
      </w:r>
      <w:hyperlink r:id="rId76" w:tgtFrame="_blank">
        <w:r>
          <w:rPr>
            <w:rStyle w:val="InternetLink"/>
            <w:rFonts w:cs="Times New Roman" w:ascii="Times New Roman" w:hAnsi="Times New Roman"/>
            <w:sz w:val="24"/>
            <w:szCs w:val="24"/>
            <w:shd w:fill="FFFFFF" w:val="clear"/>
          </w:rPr>
          <w:t>Краљевини Срба, Хравата и Словенаца</w:t>
        </w:r>
      </w:hyperlink>
      <w:r>
        <w:rPr>
          <w:rFonts w:cs="Times New Roman" w:ascii="Times New Roman" w:hAnsi="Times New Roman"/>
          <w:sz w:val="24"/>
          <w:szCs w:val="24"/>
          <w:shd w:fill="FFFFFF" w:val="clear"/>
        </w:rPr>
        <w:t>. На аверсу се налази леви профил врховног команданта cрпске војске регента Александра I, а око њега стоји кружни натпис „својим ратним друговима Александар“, око натписа се налази ловоров венац и сребрни двоглави орао са круном, а на реверсу је натпис „за верност отаџбини“. Медаља је ношена о светло зеленој траци са црним пругама уз ивицу. Медаља за спомен је почасно одликовање нижег ранга, али има своју историјску тежину, јер се додељује о годишњицама и јубилејима свим учесницима неког догађаја.</w:t>
      </w:r>
    </w:p>
    <w:p>
      <w:pPr>
        <w:pStyle w:val="Normal"/>
        <w:numPr>
          <w:ilvl w:val="0"/>
          <w:numId w:val="36"/>
        </w:numPr>
        <w:spacing w:lineRule="auto" w:line="256"/>
        <w:jc w:val="both"/>
        <w:rPr>
          <w:rFonts w:ascii="Times New Roman" w:hAnsi="Times New Roman" w:cs="Times New Roman"/>
          <w:b/>
          <w:b/>
          <w:sz w:val="24"/>
          <w:szCs w:val="24"/>
        </w:rPr>
      </w:pPr>
      <w:r>
        <w:rPr>
          <w:rFonts w:cs="Times New Roman" w:ascii="Times New Roman" w:hAnsi="Times New Roman"/>
          <w:b/>
          <w:sz w:val="24"/>
          <w:szCs w:val="24"/>
          <w:lang w:val="sr-RS"/>
        </w:rPr>
        <w:t>Улица се укида и прелази у засеок број 4 – промена елабората.</w:t>
      </w:r>
    </w:p>
    <w:p>
      <w:pPr>
        <w:pStyle w:val="Normal"/>
        <w:numPr>
          <w:ilvl w:val="0"/>
          <w:numId w:val="36"/>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МИЛИСАВА МАРКОВИЋА</w:t>
      </w:r>
    </w:p>
    <w:p>
      <w:pPr>
        <w:pStyle w:val="Normal"/>
        <w:jc w:val="both"/>
        <w:rPr/>
      </w:pPr>
      <w:r>
        <w:rPr>
          <w:rFonts w:cs="Times New Roman" w:ascii="Times New Roman" w:hAnsi="Times New Roman"/>
          <w:sz w:val="24"/>
          <w:szCs w:val="24"/>
        </w:rPr>
        <w:tab/>
        <w:t xml:space="preserve">Милисав Ж. Марковић (Пријановићи, Пожега, 1890 - ?), </w:t>
      </w:r>
      <w:r>
        <w:rPr>
          <w:rFonts w:cs="Times New Roman" w:ascii="Times New Roman" w:hAnsi="Times New Roman"/>
          <w:i/>
          <w:iCs/>
          <w:sz w:val="24"/>
          <w:szCs w:val="24"/>
        </w:rPr>
        <w:t>носилац Карађорђеве звезде.</w:t>
      </w:r>
    </w:p>
    <w:p>
      <w:pPr>
        <w:pStyle w:val="Normal"/>
        <w:jc w:val="both"/>
        <w:rPr>
          <w:rFonts w:ascii="Times New Roman" w:hAnsi="Times New Roman" w:cs="Times New Roman"/>
          <w:sz w:val="24"/>
          <w:szCs w:val="24"/>
        </w:rPr>
      </w:pPr>
      <w:r>
        <w:rPr>
          <w:rFonts w:cs="Times New Roman" w:ascii="Times New Roman" w:hAnsi="Times New Roman"/>
          <w:sz w:val="24"/>
          <w:szCs w:val="24"/>
        </w:rPr>
        <w:tab/>
        <w:t>У рату 1912. борио се у 3. дивизији брдског артиљеријског пука. При освајању коте 1212 код Битоља на Солунском фронту је рањен. После рата живео је у Штипу до дубоке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Одликован је у Дунавској батерији брдске дивизије за храброст и показане заслуге Карађорђевом звездом, два пута сребрном Медаљом за храброст Милош Обилић, орденом југословенског крста 5. реда, орденом грчког и француског крста. (Љ. Гав.)</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RS"/>
        </w:rPr>
        <w:t>Није активно учествовао у Другом светском рат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ЈОВИЋ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ПАВЛ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b/>
          <w:sz w:val="24"/>
          <w:szCs w:val="24"/>
        </w:rPr>
        <w:t>Засеок бр. 3</w:t>
      </w:r>
      <w:r>
        <w:rPr>
          <w:rFonts w:cs="Times New Roman" w:ascii="Times New Roman" w:hAnsi="Times New Roman"/>
          <w:sz w:val="24"/>
          <w:szCs w:val="24"/>
        </w:rPr>
        <w:t xml:space="preserve"> </w:t>
      </w:r>
      <w:r>
        <w:rPr>
          <w:rFonts w:cs="Times New Roman" w:ascii="Times New Roman" w:hAnsi="Times New Roman"/>
          <w:b/>
          <w:sz w:val="24"/>
          <w:szCs w:val="24"/>
        </w:rPr>
        <w:t>ЗАСЕОК КЛИ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Засеок бр. 4 ЗАСЕОК РАДОЈИЧ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IX Насељено место </w:t>
      </w:r>
      <w:r>
        <w:rPr>
          <w:rFonts w:cs="Times New Roman" w:ascii="Times New Roman" w:hAnsi="Times New Roman"/>
          <w:b/>
          <w:bCs/>
          <w:sz w:val="24"/>
          <w:szCs w:val="24"/>
          <w:u w:val="single"/>
        </w:rPr>
        <w:t>ПРИЛИПАЦ</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РОТЕ ГУЧАНИН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а Гучанин (Милутин Илић Гучанин) (Гуча, 1739 - 1814), прота и војвода драгачевски.</w:t>
      </w:r>
    </w:p>
    <w:p>
      <w:pPr>
        <w:pStyle w:val="Normal"/>
        <w:shd w:fill="FFFFFF" w:val="clear"/>
        <w:spacing w:lineRule="atLeast" w:line="253"/>
        <w:ind w:firstLine="705"/>
        <w:jc w:val="both"/>
        <w:rPr/>
      </w:pPr>
      <w:r>
        <w:rPr>
          <w:rFonts w:eastAsia="Times New Roman" w:cs="Times New Roman" w:ascii="Times New Roman" w:hAnsi="Times New Roman"/>
          <w:sz w:val="24"/>
          <w:szCs w:val="24"/>
        </w:rPr>
        <w:t>Био је главни организатор устанка у Драгачеву, Године 1805. водио је Драгачевце у борби за ослобођење Ужица. За време офанзиве српске војске на подручју Старог Влаха 1806, прота Гучанин се са својим ратницима борио против Турака спречавајући са другим старешинама њихов продор низ Моравицу. Исте године на Тројице предводио је српску војску која је </w:t>
      </w:r>
      <w:r>
        <w:rPr>
          <w:rFonts w:eastAsia="Times New Roman" w:cs="Times New Roman" w:ascii="Times New Roman" w:hAnsi="Times New Roman"/>
          <w:b/>
          <w:bCs/>
          <w:sz w:val="24"/>
          <w:szCs w:val="24"/>
        </w:rPr>
        <w:t xml:space="preserve">у </w:t>
      </w:r>
      <w:r>
        <w:rPr>
          <w:rFonts w:eastAsia="Times New Roman" w:cs="Times New Roman" w:ascii="Times New Roman" w:hAnsi="Times New Roman"/>
          <w:sz w:val="24"/>
          <w:szCs w:val="24"/>
        </w:rPr>
        <w:t>дводневној борби разбила Турке у Лопашу. Учествовао је у борбама за ослобођење Ужица, а 1809. бранио је положаје од Голије до Мучња. </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НЕЗА ЛАЗАРА</w:t>
      </w:r>
    </w:p>
    <w:p>
      <w:pPr>
        <w:pStyle w:val="Normal"/>
        <w:ind w:firstLine="705"/>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Лазар Хребељановић (Прилепац, око 1329. – Косово поље, 15. јун 1389), познат у народној традицији као цар Лазар или кнез Лазар био је средњовековни српски кнез, који је после Маричке битке створио највећу и најмоћнију државу на територији некадашњег Српског царства. Лазарева држава са престоницом у Крушевцу, позната у историографији као Моравска Србија, обухватала је сливове река Велике, Западне и Јужне Мораве.</w:t>
      </w:r>
    </w:p>
    <w:p>
      <w:pPr>
        <w:pStyle w:val="Normal"/>
        <w:ind w:firstLine="705"/>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Лазар је на двору цара Уроша прво био ставилац, да би негде између 1363. и 1365. добио титулу кнеза. После слома Мрњавчевића на Марици текао је постепен успон кнеза Лазара праћен формирањем његове области. После Маричке битке загосподарио је Приштином и Новим Брдом, док је у савезу са баном Босне Твртком I Котроманићем и уз подршку угарског краља Лајоша I 1373. поразио жупана Николу Алтомановића. Тада је својој области прикључио Рудник, Ужице и крајеве око Западне Мораве. Границу своје државе проширио до Дунава заузимањем Браничевске области и потискивањем Радича Бранковића из породице Растислалића 1379. године.</w:t>
      </w:r>
    </w:p>
    <w:p>
      <w:pPr>
        <w:pStyle w:val="Normal"/>
        <w:ind w:firstLine="705"/>
        <w:jc w:val="both"/>
        <w:rPr>
          <w:rFonts w:ascii="Times New Roman" w:hAnsi="Times New Roman" w:cs="Times New Roman"/>
          <w:b/>
          <w:b/>
          <w:sz w:val="24"/>
          <w:szCs w:val="24"/>
        </w:rPr>
      </w:pPr>
      <w:r>
        <w:rPr>
          <w:rFonts w:cs="Times New Roman" w:ascii="Times New Roman" w:hAnsi="Times New Roman"/>
          <w:bCs/>
          <w:sz w:val="24"/>
          <w:szCs w:val="24"/>
          <w:shd w:fill="FFFFFF" w:val="clear"/>
        </w:rPr>
        <w:t xml:space="preserve">Паралелно са култом Св. кнеза Лазара који се развијао у црквеним круговима, развијао се и култ кнеза Лазара као мученика и јунака Косовске битке у народној традицији. У српским народним епским песмама косовског циклуса, цар Лазар је, уз Милоша Обилића, главни лик. </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ЛАДОМИРА МЛАЂА АНТ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Младомир Млађо Антовић рођен је у селу Прилипцу 03.07.1943. године од оца Гвоздена и мајке Миленке. Основну школу је завршио у родном селу, а школовање наставио у Београду где је добио звање дипломирани професор математике. Пензију је дочекао на месту директора основне школе Коста Абрашевић у Реснику, Београд. Умро 1991. године и сахрањен на гробљу у Прилипцу.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Код мештана је упамћен као велики добротвор који је несебично помагао људима из села. Уз то, био је покретач многих уметничких, културних, спортских и научних активности. Уз његову помоћ доста људи се одшколовало у Београду и у село су се вратили као носиоци социјалног и културног живота.</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ОБЉАН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у правцу гробља у насељеном месту Прилипац.</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ЈЕЛОШЕВА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по планини Бјелошевац.</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ВАНОВИЋА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ПАСОЈА ЈАКОВЉЕВИЋА ДОБРА</w:t>
      </w:r>
    </w:p>
    <w:p>
      <w:pPr>
        <w:pStyle w:val="Normal"/>
        <w:shd w:fill="FFFFFF" w:val="clear"/>
        <w:spacing w:lineRule="atLeast" w:line="253"/>
        <w:ind w:firstLine="705"/>
        <w:jc w:val="both"/>
        <w:rPr/>
      </w:pPr>
      <w:r>
        <w:rPr>
          <w:rFonts w:cs="Times New Roman" w:ascii="Times New Roman" w:hAnsi="Times New Roman"/>
          <w:sz w:val="24"/>
          <w:szCs w:val="24"/>
        </w:rPr>
        <w:t>Спасоје Јаковљевић Добро</w:t>
      </w:r>
      <w:r>
        <w:rPr>
          <w:rFonts w:eastAsia="Times New Roman" w:cs="Times New Roman" w:ascii="Times New Roman" w:hAnsi="Times New Roman"/>
          <w:sz w:val="24"/>
          <w:szCs w:val="24"/>
        </w:rPr>
        <w:t>, устанички буљубаша из Капица (Прилипац). Рођен 1776. године у селу Капице (данашњи Прилипац), Пожешка нахиј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ступио је Првом српском устанку већ 1804. године. Налазио се у војсци нахијског кнеза Ристивоја. Постао је устанички буљубаша у Дољем Драгачеву. Учествовао је у борбама на Радљеву и Трешњевици и боју на Лопашу и Прилипцу 1806, затим ратовао око Ужица и на Старом Влаху. </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реме другог устанка истакао се као ратник и буљубаша у борби са Турцима у селу Рти у Драгачеву 1815. године.</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минуо је 11. новембра 1861. и сахрањен у порти цркве у Прилипцу.</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ЉИВИЦ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РОТЕ КОЉАЈ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Прота Кољајић је 1930 године уписао Богословнју у Сарајеву (6-о разредну) са тадашњим Гојком (Патријарх Павле). Павле се замонашио 1948, а друг његов Кољајић 1937. год. је постао свештеник у Прилипцу све до 1964. год. Предавао је у Призрену пар година Црквенословенски у недостатку кадра на молбу епископа Павл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Кољајић је био у парохији у Прилипцу сиротињска мајка, све је делио сиротињи.</w:t>
      </w:r>
    </w:p>
    <w:p>
      <w:pPr>
        <w:pStyle w:val="Normal"/>
        <w:numPr>
          <w:ilvl w:val="0"/>
          <w:numId w:val="73"/>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БАЛ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КЛИ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Засеок се простире на брду.</w:t>
      </w:r>
    </w:p>
    <w:p>
      <w:pPr>
        <w:pStyle w:val="Normal"/>
        <w:ind w:firstLine="705"/>
        <w:jc w:val="both"/>
        <w:rPr/>
      </w:pPr>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БЈЕЛОШЕВ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по планини Бјелошевац.</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 Насељено место </w:t>
      </w:r>
      <w:r>
        <w:rPr>
          <w:rFonts w:cs="Times New Roman" w:ascii="Times New Roman" w:hAnsi="Times New Roman"/>
          <w:b/>
          <w:bCs/>
          <w:sz w:val="24"/>
          <w:szCs w:val="24"/>
          <w:u w:val="single"/>
        </w:rPr>
        <w:t>РАДОВЦ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ДРАВЧИЋ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је ово пут који се простире од насељеног места Пожега до насељеног места Здравчићи, заједничка улица са насељеним местима Здравчићи и Висибаб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ВАЧК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ив одређен према називу насељеног места Радовци.</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ВНИ ГАЈ</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ЖЕШК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Назив је опредељен из разлога што се пут простире из насељеног места Пожега ка насељеном месту Радовци.</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ЕВАРИЦЕ</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према засеоку Шеварице који припада насељеном месту Узићи на територији општине Пожег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УКЕ</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према уобичајеном народном називу који се и данас користи у овом насељеном месту.</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БРДАЉ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ВАЧКО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АГРЕМОВ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3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ОШИЋА БРДО</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према уобичајеном народном називу који се и данас користи у овом насељеном месту.</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 Насељено место </w:t>
      </w:r>
      <w:r>
        <w:rPr>
          <w:rFonts w:cs="Times New Roman" w:ascii="Times New Roman" w:hAnsi="Times New Roman"/>
          <w:b/>
          <w:bCs/>
          <w:sz w:val="24"/>
          <w:szCs w:val="24"/>
          <w:u w:val="single"/>
        </w:rPr>
        <w:t>РАСН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УЖИЧКИ ПУТ</w:t>
      </w:r>
    </w:p>
    <w:p>
      <w:pPr>
        <w:pStyle w:val="Normal"/>
        <w:ind w:firstLine="705"/>
        <w:jc w:val="both"/>
        <w:rPr>
          <w:rFonts w:ascii="Times New Roman" w:hAnsi="Times New Roman" w:cs="Times New Roman"/>
          <w:sz w:val="24"/>
          <w:szCs w:val="24"/>
        </w:rPr>
      </w:pPr>
      <w:bookmarkStart w:id="210" w:name="_Hlk7780989"/>
      <w:bookmarkEnd w:id="210"/>
      <w:r>
        <w:rPr>
          <w:rFonts w:cs="Times New Roman" w:ascii="Times New Roman" w:hAnsi="Times New Roman"/>
          <w:sz w:val="24"/>
          <w:szCs w:val="24"/>
        </w:rPr>
        <w:t>Назив је опредељен из разлога што се овај пут простире ка територији града Ужица.</w:t>
      </w:r>
    </w:p>
    <w:p>
      <w:pPr>
        <w:pStyle w:val="Normal"/>
        <w:numPr>
          <w:ilvl w:val="0"/>
          <w:numId w:val="46"/>
        </w:numPr>
        <w:spacing w:lineRule="auto" w:line="256"/>
        <w:jc w:val="both"/>
        <w:rPr>
          <w:rFonts w:ascii="Times New Roman" w:hAnsi="Times New Roman" w:cs="Times New Roman"/>
          <w:b/>
          <w:b/>
          <w:sz w:val="24"/>
          <w:szCs w:val="24"/>
        </w:rPr>
      </w:pPr>
      <w:bookmarkStart w:id="211" w:name="_Hlk7780989"/>
      <w:bookmarkEnd w:id="211"/>
      <w:r>
        <w:rPr>
          <w:rFonts w:cs="Times New Roman" w:ascii="Times New Roman" w:hAnsi="Times New Roman"/>
          <w:b/>
          <w:sz w:val="24"/>
          <w:szCs w:val="24"/>
        </w:rPr>
        <w:t>УЛИЦА ЈЕЛИЦЕ СМИЉАНИЋ</w:t>
      </w:r>
    </w:p>
    <w:p>
      <w:pPr>
        <w:pStyle w:val="Normal"/>
        <w:ind w:firstLine="705"/>
        <w:jc w:val="both"/>
        <w:rPr>
          <w:rFonts w:ascii="Times New Roman" w:hAnsi="Times New Roman" w:cs="Times New Roman"/>
          <w:b/>
          <w:b/>
          <w:sz w:val="24"/>
          <w:szCs w:val="24"/>
        </w:rPr>
      </w:pPr>
      <w:r>
        <w:rPr>
          <w:rFonts w:cs="Times New Roman" w:ascii="Times New Roman" w:hAnsi="Times New Roman"/>
          <w:bCs/>
          <w:sz w:val="24"/>
          <w:szCs w:val="24"/>
          <w:shd w:fill="FFFFFF" w:val="clear"/>
        </w:rPr>
        <w:t>Јелица Смиљанић</w:t>
      </w:r>
      <w:r>
        <w:rPr>
          <w:rFonts w:cs="Times New Roman" w:ascii="Times New Roman" w:hAnsi="Times New Roman"/>
          <w:sz w:val="24"/>
          <w:szCs w:val="24"/>
          <w:shd w:fill="FFFFFF" w:val="clear"/>
        </w:rPr>
        <w:t>, рођена 1915. године у Расној. Била је борац Пожешке чете. Немци су је заробили и стрељали у Пожеги 29. новембра 1941. године.</w:t>
      </w:r>
    </w:p>
    <w:p>
      <w:pPr>
        <w:pStyle w:val="Normal"/>
        <w:numPr>
          <w:ilvl w:val="0"/>
          <w:numId w:val="46"/>
        </w:numPr>
        <w:spacing w:lineRule="auto" w:line="256"/>
        <w:jc w:val="both"/>
        <w:rPr/>
      </w:pPr>
      <w:r>
        <w:rPr>
          <w:rFonts w:cs="Times New Roman" w:ascii="Times New Roman" w:hAnsi="Times New Roman"/>
          <w:b/>
          <w:sz w:val="24"/>
          <w:szCs w:val="24"/>
        </w:rPr>
        <w:t>УЛИЦА МИТРЕ МИТРОВИЋ</w:t>
      </w:r>
      <w:r>
        <w:rPr>
          <w:rFonts w:cs="Times New Roman" w:ascii="Times New Roman" w:hAnsi="Times New Roman"/>
          <w:sz w:val="24"/>
          <w:szCs w:val="24"/>
        </w:rPr>
        <w:t xml:space="preserve"> </w:t>
      </w:r>
    </w:p>
    <w:p>
      <w:pPr>
        <w:pStyle w:val="Normal"/>
        <w:ind w:firstLine="705"/>
        <w:jc w:val="both"/>
        <w:rPr/>
      </w:pPr>
      <w:r>
        <w:rPr>
          <w:rFonts w:cs="Times New Roman" w:ascii="Times New Roman" w:hAnsi="Times New Roman"/>
          <w:sz w:val="24"/>
          <w:szCs w:val="24"/>
        </w:rPr>
        <w:t>Рођена је у Пожеги 1912. године. Учесник НОР-а, била члан главног НОО Србије, члан Политодела Прве пролетерске, члан редакције листа Борба, један од организатора АФЖ-а и већник АВНОЈ-а, била је прва жена министар у Влади Републике Србије – Министар просвете, дипломирала 1934. године на Филозофском факултету на групи за српско-хрватски језик и књижевност, укључила се у женски покрет и била оснивач листа Жена данас. 1953. године објавила мемоаре „Ратно</w:t>
      </w:r>
      <w:r>
        <w:rPr>
          <w:rFonts w:cs="Times New Roman" w:ascii="Times New Roman" w:hAnsi="Times New Roman"/>
          <w:sz w:val="24"/>
          <w:szCs w:val="24"/>
          <w:lang w:val="sr-RS"/>
        </w:rPr>
        <w:t xml:space="preserve"> </w:t>
      </w:r>
      <w:r>
        <w:rPr>
          <w:rFonts w:cs="Times New Roman" w:ascii="Times New Roman" w:hAnsi="Times New Roman"/>
          <w:sz w:val="24"/>
          <w:szCs w:val="24"/>
        </w:rPr>
        <w:t>путовањ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ла је у Београду 2001. године.</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УДН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на овом делу насељеног места некада био стари рудник Расн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ОЈВОДЕ БОЈОВИЋА</w:t>
      </w:r>
    </w:p>
    <w:p>
      <w:pPr>
        <w:pStyle w:val="Normal"/>
        <w:shd w:fill="FFFFFF" w:val="clear"/>
        <w:spacing w:lineRule="atLeast" w:line="253"/>
        <w:ind w:firstLine="56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етар Бојовић,</w:t>
      </w:r>
      <w:r>
        <w:rPr>
          <w:rFonts w:eastAsia="Times New Roman" w:cs="Times New Roman" w:ascii="Times New Roman" w:hAnsi="Times New Roman"/>
          <w:sz w:val="24"/>
          <w:szCs w:val="24"/>
        </w:rPr>
        <w:t xml:space="preserve"> </w:t>
      </w:r>
      <w:r>
        <w:rPr>
          <w:rFonts w:eastAsia="Times New Roman" w:cs="Times New Roman" w:ascii="Times New Roman" w:hAnsi="Times New Roman"/>
          <w:bCs/>
          <w:i/>
          <w:iCs/>
          <w:sz w:val="24"/>
          <w:szCs w:val="24"/>
          <w:lang w:val="sr-CS"/>
        </w:rPr>
        <w:t>војвода, начелник Генералштаба.</w:t>
      </w:r>
    </w:p>
    <w:p>
      <w:pPr>
        <w:pStyle w:val="Normal"/>
        <w:shd w:fill="FFFFFF" w:val="clear"/>
        <w:spacing w:lineRule="atLeast" w:line="253"/>
        <w:ind w:firstLine="567"/>
        <w:jc w:val="both"/>
        <w:rPr/>
      </w:pPr>
      <w:r>
        <w:rPr>
          <w:rFonts w:eastAsia="Times New Roman" w:cs="Times New Roman" w:ascii="Times New Roman" w:hAnsi="Times New Roman"/>
          <w:sz w:val="24"/>
          <w:szCs w:val="24"/>
          <w:lang w:val="sr-CS"/>
        </w:rPr>
        <w:t>Рођен је у  Мишевићи</w:t>
      </w:r>
      <w:r>
        <w:rPr>
          <w:rFonts w:eastAsia="Times New Roman" w:cs="Times New Roman" w:ascii="Times New Roman" w:hAnsi="Times New Roman"/>
          <w:sz w:val="24"/>
          <w:szCs w:val="24"/>
        </w:rPr>
        <w:t>ма</w:t>
      </w:r>
      <w:r>
        <w:rPr>
          <w:rFonts w:eastAsia="Times New Roman" w:cs="Times New Roman" w:ascii="Times New Roman" w:hAnsi="Times New Roman"/>
          <w:sz w:val="24"/>
          <w:szCs w:val="24"/>
          <w:lang w:val="sr-CS"/>
        </w:rPr>
        <w:t> код Нове Вароши, 16. </w:t>
      </w:r>
      <w:r>
        <w:rPr>
          <w:rFonts w:eastAsia="Times New Roman" w:cs="Times New Roman" w:ascii="Times New Roman" w:hAnsi="Times New Roman"/>
          <w:sz w:val="24"/>
          <w:szCs w:val="24"/>
        </w:rPr>
        <w:t>јула 1858. године. Његови родитељи су 1867. године прешли из Санџака у Србију, у село Радаљево код Ивањице. Основну школу завршио је у Ивањици, а први разред гиманзије у Ужицу. Остала четири разреда учио је у Првој београдској гимназији. </w:t>
      </w:r>
      <w:r>
        <w:rPr>
          <w:rFonts w:eastAsia="Times New Roman" w:cs="Times New Roman" w:ascii="Times New Roman" w:hAnsi="Times New Roman"/>
          <w:sz w:val="24"/>
          <w:szCs w:val="24"/>
          <w:lang w:val="sr-CS"/>
        </w:rPr>
        <w:t xml:space="preserve">Завршио 12. класу Артиљеријске школе (претеча Војне Академије). Као државни питомац стажирао је у Француској и учествовао у српско-турским ратовима (1876–1878) обављајући различите дужности у Штабу Врховне команде и једној артиљеријској батерији. </w:t>
      </w:r>
    </w:p>
    <w:p>
      <w:pPr>
        <w:pStyle w:val="Normal"/>
        <w:shd w:fill="FFFFFF" w:val="clear"/>
        <w:spacing w:lineRule="atLeast" w:line="253"/>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У периоду до балканских ратова био је командант батаљона, начелник Ђенералштаба Моравске, а потом Тимочке дивизијске области, шеф Мобилизацијског одсека Операцијског одељења Главног ђенералштаба, начелник Општевојног одељења Министарства војног, командант Моравске дивизијске области, начелник Главног ђенералштаба и начелник штаба Главне војне инспекције. Током балканских ратова (1912–1913) био је начелник штаба Прве армије и командант Приморског кора приликом опсаде Скадра. У</w:t>
      </w:r>
      <w:r>
        <w:rPr>
          <w:rFonts w:eastAsia="Times New Roman" w:cs="Times New Roman" w:ascii="Times New Roman" w:hAnsi="Times New Roman"/>
          <w:sz w:val="24"/>
          <w:szCs w:val="24"/>
        </w:rPr>
        <w:t> I </w:t>
      </w:r>
      <w:r>
        <w:rPr>
          <w:rFonts w:eastAsia="Times New Roman" w:cs="Times New Roman" w:ascii="Times New Roman" w:hAnsi="Times New Roman"/>
          <w:sz w:val="24"/>
          <w:szCs w:val="24"/>
          <w:lang w:val="sr-CS"/>
        </w:rPr>
        <w:t xml:space="preserve">светском рату обављао је дужност команданта Прве армије до рањавања у јесен 1914, команданта Трупа нових области (1915–1916), начелника Штаба Врховне команде (1916–1918) и команданта Прве армије у победоносној офанзиви у јесен 1918. За посебне заслуге у командовању јединицама Прве армије после пробоја Солунског фронта 26. </w:t>
      </w:r>
      <w:r>
        <w:rPr>
          <w:rFonts w:eastAsia="Times New Roman" w:cs="Times New Roman" w:ascii="Times New Roman" w:hAnsi="Times New Roman"/>
          <w:sz w:val="24"/>
          <w:szCs w:val="24"/>
        </w:rPr>
        <w:t xml:space="preserve">септембра </w:t>
      </w:r>
      <w:r>
        <w:rPr>
          <w:rFonts w:eastAsia="Times New Roman" w:cs="Times New Roman" w:ascii="Times New Roman" w:hAnsi="Times New Roman"/>
          <w:sz w:val="24"/>
          <w:szCs w:val="24"/>
          <w:lang w:val="sr-CS"/>
        </w:rPr>
        <w:t>1918, унапређен је у чин војводе – највиши чин у Војсци Краљевине Србије. После рата био је командант Прве армијске области и начелник Главног ђенералштаба (1921–1922). Пензионисан је 1922, а реактивиран у Априлском рату 1941, као помоћник Врховног команданта. Након капитулације дозвољен му је повратак из Сарајева и останак у Београду. Одликован је највишим српским и савезничким одликовањима. Написао је два приручника и већи број чланака и расправа из области теорије и историје ратне вештине.</w:t>
      </w:r>
    </w:p>
    <w:p>
      <w:pPr>
        <w:pStyle w:val="Normal"/>
        <w:shd w:fill="FFFFFF" w:val="clear"/>
        <w:spacing w:lineRule="atLeast" w:line="253"/>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бјавио је</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lang w:val="sr-CS"/>
        </w:rPr>
        <w:t>Упут за обуку регрута у ратној служби</w:t>
      </w:r>
      <w:r>
        <w:rPr>
          <w:rFonts w:eastAsia="Times New Roman" w:cs="Times New Roman" w:ascii="Times New Roman" w:hAnsi="Times New Roman"/>
          <w:sz w:val="24"/>
          <w:szCs w:val="24"/>
          <w:lang w:val="sr-CS"/>
        </w:rPr>
        <w:t>, </w:t>
      </w:r>
      <w:r>
        <w:rPr>
          <w:rFonts w:eastAsia="Times New Roman" w:cs="Times New Roman" w:ascii="Times New Roman" w:hAnsi="Times New Roman"/>
          <w:i/>
          <w:iCs/>
          <w:sz w:val="24"/>
          <w:szCs w:val="24"/>
          <w:lang w:val="sr-CS"/>
        </w:rPr>
        <w:t>Васпитавње војника</w:t>
      </w:r>
      <w:r>
        <w:rPr>
          <w:rFonts w:eastAsia="Times New Roman" w:cs="Times New Roman" w:ascii="Times New Roman" w:hAnsi="Times New Roman"/>
          <w:sz w:val="24"/>
          <w:szCs w:val="24"/>
          <w:lang w:val="sr-CS"/>
        </w:rPr>
        <w:t>, </w:t>
      </w:r>
      <w:r>
        <w:rPr>
          <w:rFonts w:eastAsia="Times New Roman" w:cs="Times New Roman" w:ascii="Times New Roman" w:hAnsi="Times New Roman"/>
          <w:i/>
          <w:iCs/>
          <w:sz w:val="24"/>
          <w:szCs w:val="24"/>
          <w:lang w:val="sr-CS"/>
        </w:rPr>
        <w:t>Одбрана Косова поља 1915</w:t>
      </w:r>
      <w:r>
        <w:rPr>
          <w:rFonts w:eastAsia="Times New Roman" w:cs="Times New Roman" w:ascii="Times New Roman" w:hAnsi="Times New Roman"/>
          <w:sz w:val="24"/>
          <w:szCs w:val="24"/>
          <w:lang w:val="sr-CS"/>
        </w:rPr>
        <w:t>.</w:t>
      </w:r>
    </w:p>
    <w:p>
      <w:pPr>
        <w:pStyle w:val="Normal"/>
        <w:shd w:fill="FFFFFF" w:val="clear"/>
        <w:tabs>
          <w:tab w:val="clear" w:pos="720"/>
          <w:tab w:val="left" w:pos="709" w:leader="none"/>
        </w:tabs>
        <w:spacing w:lineRule="atLeast" w:line="253"/>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минуо је 20.01.</w:t>
      </w:r>
      <w:r>
        <w:rPr>
          <w:rFonts w:eastAsia="Times New Roman" w:cs="Times New Roman" w:ascii="Times New Roman" w:hAnsi="Times New Roman"/>
          <w:sz w:val="24"/>
          <w:szCs w:val="24"/>
        </w:rPr>
        <w:t>1945. године у Београду.</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АГИЋА МАТ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Драгић С. Матић је рођен у Расној код Пожеге. Година рођења није могла да се утврди.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Учесник је у ратовима 1912-1918. Током рата је стекао чин поручника. У списковима одликованих (Историјски институт ЈНА Београд, архива бивше српске војске, бр. 85, кутија 138) из 1915. године записано је да је Драгић С. Матић из Расне добио сребрну војничку Карађорђеву звезду.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Његови сродници из Расне сећају се да је Драгић Матић после Другог светског рата извесно време био руководилац Шећеране на Чукарици у Београду.</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мро је у Београду 1956. године, а сахрањен је у Расној на гробљу Коначина. На надгробном споменику пише да је носилац Карађорђеве звезде.</w:t>
      </w:r>
    </w:p>
    <w:p>
      <w:pPr>
        <w:pStyle w:val="Normal"/>
        <w:ind w:firstLine="705"/>
        <w:jc w:val="both"/>
        <w:rPr/>
      </w:pPr>
      <w:r>
        <w:rPr>
          <w:rFonts w:cs="Times New Roman" w:ascii="Times New Roman" w:hAnsi="Times New Roman"/>
          <w:sz w:val="24"/>
          <w:szCs w:val="24"/>
          <w:lang w:val="sr-RS"/>
        </w:rPr>
        <w:t>Није активно учествовао у Другом светском рату.</w:t>
      </w:r>
    </w:p>
    <w:p>
      <w:pPr>
        <w:pStyle w:val="Normal"/>
        <w:numPr>
          <w:ilvl w:val="0"/>
          <w:numId w:val="46"/>
        </w:numPr>
        <w:spacing w:lineRule="auto" w:line="256"/>
        <w:jc w:val="both"/>
        <w:rPr>
          <w:rFonts w:ascii="Times New Roman" w:hAnsi="Times New Roman" w:cs="Times New Roman"/>
          <w:b/>
          <w:b/>
          <w:sz w:val="24"/>
          <w:szCs w:val="24"/>
        </w:rPr>
      </w:pPr>
      <w:bookmarkStart w:id="212" w:name="_Hlk53130579"/>
      <w:bookmarkEnd w:id="212"/>
      <w:r>
        <w:rPr>
          <w:rFonts w:cs="Times New Roman" w:ascii="Times New Roman" w:hAnsi="Times New Roman"/>
          <w:b/>
          <w:sz w:val="24"/>
          <w:szCs w:val="24"/>
        </w:rPr>
        <w:t xml:space="preserve">УЛИЦА </w:t>
      </w:r>
      <w:r>
        <w:rPr>
          <w:rFonts w:cs="Times New Roman" w:ascii="Times New Roman" w:hAnsi="Times New Roman"/>
          <w:b/>
          <w:sz w:val="24"/>
          <w:szCs w:val="24"/>
          <w:lang w:val="sr-RS"/>
        </w:rPr>
        <w:t>КОЛОВОЗ</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Назив је опредељен из разлога што је ова улица и потес око ње, од давнина носио назив КОЛОВОЗ. Мештани су овом речју коловоз означавали пут, стазу, џаду, колски превоз (коло воз), који су користили за једини пут превоза пољопривредних производа из рашљанског поља до своје куће (познато је да се рашљанско поље налази изван насељеног дела села). Коловоз је био једина могућа веза између поља и насељеног дела села. Средином двадесетог века угаљ из Рудника се транспортовао КОЛОВОЗОМ.</w:t>
      </w:r>
    </w:p>
    <w:p>
      <w:pPr>
        <w:pStyle w:val="Normal"/>
        <w:numPr>
          <w:ilvl w:val="0"/>
          <w:numId w:val="46"/>
        </w:numPr>
        <w:spacing w:lineRule="auto" w:line="256"/>
        <w:jc w:val="both"/>
        <w:rPr>
          <w:rFonts w:ascii="Times New Roman" w:hAnsi="Times New Roman" w:cs="Times New Roman"/>
          <w:b/>
          <w:b/>
          <w:sz w:val="24"/>
          <w:szCs w:val="24"/>
        </w:rPr>
      </w:pPr>
      <w:bookmarkStart w:id="213" w:name="_Hlk53130579"/>
      <w:bookmarkEnd w:id="213"/>
      <w:r>
        <w:rPr>
          <w:rFonts w:cs="Times New Roman" w:ascii="Times New Roman" w:hAnsi="Times New Roman"/>
          <w:b/>
          <w:sz w:val="24"/>
          <w:szCs w:val="24"/>
        </w:rPr>
        <w:t>УЛИЦА БИТЕВ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ЦРКВЕ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овај пут простире поред цркве у насељеном месту Расн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ЛЕКОВИНА</w:t>
      </w:r>
    </w:p>
    <w:p>
      <w:pPr>
        <w:pStyle w:val="ListParagraph"/>
        <w:ind w:left="0" w:hanging="0"/>
        <w:jc w:val="both"/>
        <w:rPr>
          <w:rFonts w:ascii="Times New Roman" w:hAnsi="Times New Roman" w:cs="Times New Roman"/>
          <w:sz w:val="24"/>
          <w:szCs w:val="24"/>
        </w:rPr>
      </w:pPr>
      <w:bookmarkStart w:id="214" w:name="_Hlk7778046"/>
      <w:bookmarkEnd w:id="214"/>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bookmarkStart w:id="215" w:name="_Hlk7778046"/>
      <w:bookmarkEnd w:id="215"/>
      <w:r>
        <w:rPr>
          <w:rFonts w:cs="Times New Roman" w:ascii="Times New Roman" w:hAnsi="Times New Roman"/>
          <w:b/>
          <w:sz w:val="24"/>
          <w:szCs w:val="24"/>
        </w:rPr>
        <w:t>УЛИЦА ТАНАСИЈА НЕД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Рођен је у Расној код Пожеге. Година рођења није могла да се утврди.</w:t>
      </w:r>
    </w:p>
    <w:p>
      <w:pPr>
        <w:pStyle w:val="Normal"/>
        <w:jc w:val="both"/>
        <w:rPr>
          <w:rFonts w:ascii="Times New Roman" w:hAnsi="Times New Roman" w:cs="Times New Roman"/>
          <w:sz w:val="24"/>
          <w:szCs w:val="24"/>
        </w:rPr>
      </w:pPr>
      <w:r>
        <w:rPr>
          <w:rFonts w:cs="Times New Roman" w:ascii="Times New Roman" w:hAnsi="Times New Roman"/>
          <w:sz w:val="24"/>
          <w:szCs w:val="24"/>
        </w:rPr>
        <w:t>Учесник је у ратовима, али нису могли да се прибаве подаци у којим јединицама и на којим ратиштима је показао своје способ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књизи Томислава Влаховића „Витезови Карађорђеве звезде“ регистровано је да је поднаредник Танасије Недић за ратне заслуге стекао златну војничку Карађорђеву звезду бр. 11102.</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 књизи „Изгинули у ратовима 1912-1918 из Ужичког округа“ (Ужице 1998, стр. 274), Танасије Недић уписан је међу погинулим. Не зна се где и када је погинуо.</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РАЋКО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ОВАНА КОРА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Милован Г. Кораћ (Расна, Пожега, 1937), инжењер агрономије, доктор наука, универзитетски професор. </w:t>
      </w:r>
    </w:p>
    <w:p>
      <w:pPr>
        <w:pStyle w:val="Normal"/>
        <w:ind w:firstLine="705"/>
        <w:jc w:val="both"/>
        <w:rPr/>
      </w:pPr>
      <w:r>
        <w:rPr>
          <w:rFonts w:cs="Times New Roman" w:ascii="Times New Roman" w:hAnsi="Times New Roman"/>
          <w:sz w:val="24"/>
          <w:szCs w:val="24"/>
        </w:rPr>
        <w:t xml:space="preserve">Средњу пољопривредну школу завршио је у Футогу. Годину дана радио је као техничар у Земљорадничкој задрузи у Међуречју код Ивањице. Дипломирао је на Пољопривредном факултету у Новом Саду. Био је пољопривредни инспектор и начелник Одељења инспекцијских послова у Скупштини општине Пожега. На Пољопривредном факултету у Новом Саду је прошао сва звања од асистента до редовног професора за предмет воћарство. Магистрирао је, а потом 1978. докторирао на Пољопривредном факултету у Новом Саду са тезом </w:t>
      </w:r>
      <w:r>
        <w:rPr>
          <w:rFonts w:cs="Times New Roman" w:ascii="Times New Roman" w:hAnsi="Times New Roman"/>
          <w:i/>
          <w:sz w:val="24"/>
          <w:szCs w:val="24"/>
        </w:rPr>
        <w:t>Проучавање начина и услова калемљења ораха ради примене у широкој расадничкој производњи</w:t>
      </w:r>
      <w:r>
        <w:rPr>
          <w:rFonts w:cs="Times New Roman" w:ascii="Times New Roman" w:hAnsi="Times New Roman"/>
          <w:sz w:val="24"/>
          <w:szCs w:val="24"/>
        </w:rPr>
        <w:t>. Цео радни век посветио је селекцији ораха, леске и кајсије, унапређењу расадничке производње и развоју воћарства у Југославији. Објавио је преко 100 научних и велики број стручних радова и популарних чланака. Израдио је већи број пројеката за подизање преко 1.500 hа воћних засада у нашој земљ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Аутор је четири признате сорте ораха: „шампион“, „бачка“, „срем“ и „мире“, уједно и прве југословенске признате сорте ораха и више селекција ораха („расна“ и др.), као и једне сорте кајсије – „новосадска род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више година председник Друштва воћара Југославије, преко 20 година председник Комисије за оцену воћа и грожђа на Новосадском сајму, директор Института за воћарство и виноградарство, управник Завода за воћарство и др.</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ШКОЛ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lang w:val="sr-RS"/>
        </w:rPr>
        <w:t>Назив је одређен из разлога што се ова улица простире поред школе у насељеном месту Расна, општина Пожег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ИСИБАБСК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је одређен из разлога што је ово централна улица у насељеном месту Висибаба, а простире се кроз насељено место Расн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ЋИРЈАНИЋА БРД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УРМАЗОВИЋ</w:t>
      </w:r>
      <w:r>
        <w:rPr>
          <w:rFonts w:cs="Times New Roman" w:ascii="Times New Roman" w:hAnsi="Times New Roman"/>
          <w:b/>
          <w:sz w:val="24"/>
          <w:szCs w:val="24"/>
          <w:lang w:val="sr-RS"/>
        </w:rPr>
        <w:t>А БРД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ЕВАРИЦЕ</w:t>
      </w:r>
    </w:p>
    <w:p>
      <w:pPr>
        <w:pStyle w:val="ListParagraph"/>
        <w:ind w:left="0" w:firstLine="705"/>
        <w:jc w:val="both"/>
        <w:rPr>
          <w:rFonts w:ascii="Times New Roman" w:hAnsi="Times New Roman" w:cs="Times New Roman"/>
          <w:sz w:val="24"/>
          <w:szCs w:val="24"/>
        </w:rPr>
      </w:pPr>
      <w:bookmarkStart w:id="216" w:name="_Hlk7523472"/>
      <w:bookmarkEnd w:id="216"/>
      <w:r>
        <w:rPr>
          <w:rFonts w:cs="Times New Roman" w:ascii="Times New Roman" w:hAnsi="Times New Roman"/>
          <w:sz w:val="24"/>
          <w:szCs w:val="24"/>
        </w:rPr>
        <w:t>Назив одређен према засеоку Шеварице који припада насељеном месту Узићи на територији општине Пожега.</w:t>
      </w:r>
    </w:p>
    <w:p>
      <w:pPr>
        <w:pStyle w:val="Normal"/>
        <w:numPr>
          <w:ilvl w:val="0"/>
          <w:numId w:val="46"/>
        </w:numPr>
        <w:spacing w:lineRule="auto" w:line="256"/>
        <w:jc w:val="both"/>
        <w:rPr>
          <w:rFonts w:ascii="Times New Roman" w:hAnsi="Times New Roman" w:cs="Times New Roman"/>
          <w:b/>
          <w:b/>
          <w:sz w:val="24"/>
          <w:szCs w:val="24"/>
        </w:rPr>
      </w:pPr>
      <w:bookmarkStart w:id="217" w:name="_Hlk7523472"/>
      <w:bookmarkEnd w:id="217"/>
      <w:r>
        <w:rPr>
          <w:rFonts w:cs="Times New Roman" w:ascii="Times New Roman" w:hAnsi="Times New Roman"/>
          <w:b/>
          <w:sz w:val="24"/>
          <w:szCs w:val="24"/>
        </w:rPr>
        <w:t>УЛИЦА СТАРИ ПУТ</w:t>
      </w:r>
    </w:p>
    <w:p>
      <w:pPr>
        <w:pStyle w:val="Normal"/>
        <w:ind w:firstLine="705"/>
        <w:jc w:val="both"/>
        <w:rPr>
          <w:rFonts w:ascii="Times New Roman" w:hAnsi="Times New Roman" w:cs="Times New Roman"/>
          <w:sz w:val="24"/>
          <w:szCs w:val="24"/>
        </w:rPr>
      </w:pPr>
      <w:bookmarkStart w:id="218" w:name="_Hlk29378551"/>
      <w:bookmarkEnd w:id="218"/>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6"/>
        </w:numPr>
        <w:spacing w:lineRule="auto" w:line="256"/>
        <w:jc w:val="both"/>
        <w:rPr>
          <w:rFonts w:ascii="Times New Roman" w:hAnsi="Times New Roman" w:cs="Times New Roman"/>
          <w:b/>
          <w:b/>
          <w:sz w:val="24"/>
          <w:szCs w:val="24"/>
        </w:rPr>
      </w:pPr>
      <w:bookmarkStart w:id="219" w:name="_Hlk29378551"/>
      <w:bookmarkEnd w:id="219"/>
      <w:r>
        <w:rPr>
          <w:rFonts w:cs="Times New Roman" w:ascii="Times New Roman" w:hAnsi="Times New Roman"/>
          <w:b/>
          <w:sz w:val="24"/>
          <w:szCs w:val="24"/>
        </w:rPr>
        <w:t>УЛИЦА РОШ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овај пут простире ка територији насељеног места Роге.</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ЕТИЊ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ово најближа улица реци Ђетињи.</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ЖЕЛЕЗНИЧК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ова улица простире поред железничке станице.</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ОДОВИЧКИ ПУТ</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се овај пут простире ка територији насељеног места Годовик.</w:t>
      </w:r>
    </w:p>
    <w:p>
      <w:pPr>
        <w:pStyle w:val="Normal"/>
        <w:numPr>
          <w:ilvl w:val="0"/>
          <w:numId w:val="4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АШТИПОЉ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је ово централна улица која се простире кроз насељено место Таштипоље које припада насељеном месту Расн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I Насељено место </w:t>
      </w:r>
      <w:r>
        <w:rPr>
          <w:rFonts w:cs="Times New Roman" w:ascii="Times New Roman" w:hAnsi="Times New Roman"/>
          <w:b/>
          <w:bCs/>
          <w:sz w:val="24"/>
          <w:szCs w:val="24"/>
          <w:u w:val="single"/>
        </w:rPr>
        <w:t>РЕЧИЦЕ</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ЕТИЊСКА</w:t>
      </w:r>
    </w:p>
    <w:p>
      <w:pPr>
        <w:pStyle w:val="Normal"/>
        <w:ind w:left="705" w:hanging="0"/>
        <w:jc w:val="both"/>
        <w:rPr/>
      </w:pPr>
      <w:r>
        <w:rPr>
          <w:rFonts w:cs="Times New Roman" w:ascii="Times New Roman" w:hAnsi="Times New Roman"/>
          <w:b/>
          <w:sz w:val="24"/>
          <w:szCs w:val="24"/>
        </w:rPr>
        <w:tab/>
      </w:r>
      <w:r>
        <w:rPr>
          <w:rFonts w:cs="Times New Roman" w:ascii="Times New Roman" w:hAnsi="Times New Roman"/>
          <w:sz w:val="24"/>
          <w:szCs w:val="24"/>
        </w:rPr>
        <w:t>Назив је опредељен из разлога што је ово најближа улица реци Ђетињи.</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ЛОКВ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ПАДАЛИШТ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ОКАК</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ЈДУКОВИН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ЛАГАЈ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планини Благаја.</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ЈКА ТОШИЋ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ојко Тошић (Речице, Пожега, 1902 – 1980), </w:t>
      </w:r>
      <w:r>
        <w:rPr>
          <w:rFonts w:eastAsia="Times New Roman" w:cs="Times New Roman" w:ascii="Times New Roman" w:hAnsi="Times New Roman"/>
          <w:iCs/>
          <w:sz w:val="24"/>
          <w:szCs w:val="24"/>
        </w:rPr>
        <w:t>пољопривредник и борац</w:t>
      </w:r>
      <w:r>
        <w:rPr>
          <w:rFonts w:eastAsia="Times New Roman" w:cs="Times New Roman" w:ascii="Times New Roman" w:hAnsi="Times New Roman"/>
          <w:i/>
          <w:iCs/>
          <w:sz w:val="24"/>
          <w:szCs w:val="24"/>
        </w:rPr>
        <w:t>.</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 1941. године био је учесник НОБ-а, у Пожешкој чети УПО. Као знатно старији од већине бораца у Другој пролетерској бригади распоређен је у Пратећу чету Штаба бригаде. </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ио је и дневник у који је уписивао места на ратном путу бригаде, имена рањених и погинулих саборац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слобођења радио је у ЈНА, био је командант места у Пожеги, радио је и у Савезу бораца и Ловачком удружењу.</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ликован је са више одликовања, а носилац је Партизанске споменице 1941.</w:t>
      </w:r>
    </w:p>
    <w:p>
      <w:pPr>
        <w:pStyle w:val="Normal"/>
        <w:numPr>
          <w:ilvl w:val="0"/>
          <w:numId w:val="42"/>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ДР МИХАИЛА ТОШИЋ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 Михаило Тошић (Рупељево 1933 – Ужице 2007), </w:t>
      </w:r>
      <w:r>
        <w:rPr>
          <w:rFonts w:eastAsia="Times New Roman" w:cs="Times New Roman" w:ascii="Times New Roman" w:hAnsi="Times New Roman"/>
          <w:iCs/>
          <w:sz w:val="24"/>
          <w:szCs w:val="24"/>
        </w:rPr>
        <w:t>инжењер шумарства, доктор биотехничких наука, истакнути стручњак за генетику и оплемењивање шумског дрвећа, дародавац и легатор пожешке библиотеке.</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директор предузећа „Озрен“ у Сјеници, затим технички па генерални директор Фабрике намештаја „Напредак“ у Пожеги и до краја радног века стручни  сарадник и секретар Регионалне заједнице за шумарство у Ужицу. Значајан је његов допринос пошумљавању голети и унапређењу шума свих 10 општина ужичког регион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о самостално, што у сарадњи, објавио је око 70 научних радова, претежно из области генетике. Био је члан Југословенске секције за генетику и оплемењивање шумског дрвећа.  </w:t>
      </w:r>
    </w:p>
    <w:p>
      <w:pPr>
        <w:pStyle w:val="Normal"/>
        <w:numPr>
          <w:ilvl w:val="0"/>
          <w:numId w:val="4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ЉУБА МИЋИЋ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Љубомир Љубо Мићић (Годовик, Пожега, 1882 – Пожега 1942), пољопривредник, ратник.</w:t>
      </w:r>
    </w:p>
    <w:p>
      <w:pPr>
        <w:pStyle w:val="Normal"/>
        <w:shd w:fill="FFFFFF" w:val="clear"/>
        <w:spacing w:lineRule="atLeast" w:line="253"/>
        <w:ind w:firstLine="708"/>
        <w:jc w:val="both"/>
        <w:rPr/>
      </w:pPr>
      <w:r>
        <w:rPr>
          <w:rFonts w:eastAsia="Times New Roman" w:cs="Times New Roman" w:ascii="Times New Roman" w:hAnsi="Times New Roman"/>
          <w:sz w:val="24"/>
          <w:szCs w:val="24"/>
        </w:rPr>
        <w:t>Сарађивао је са Драгишом Лапчевићем и од њега прихватио социјалистичке идеје. Значајна је његова сарадња са Јованом Цвијићем по чијим је упутствима написао дело „Златибор, антропогеографс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страживања“, који је штампан 1925. године. Учесник је ослободилачких ратова, а штампани су његови дневнички записи из Првог светског рат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један од истакнутих учесника устанка 1941. године. По ослобођењу Ужица и Пожеге изабран је за члана Окружног НОО и председника Среског НОО. Након повлачења партизанских снага, заробљен је код Увца 1942. године и спроведен у Пожегу, где га је немачко – недићевски суд осудио на смрт.</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напредан пољопривредник, изврстан пчелар, добар калемар, вешт самоуки столар.</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љопривредна школа у Пожеги носи његово име.</w:t>
      </w:r>
    </w:p>
    <w:p>
      <w:pPr>
        <w:pStyle w:val="Normal"/>
        <w:numPr>
          <w:ilvl w:val="0"/>
          <w:numId w:val="42"/>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ПЕТРА ЛЕКОВИЋ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ар Лековић (Сврачково, Пожега 1893 – Живањ, Херцеговина, 1942), први народни херој Југославије.</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сник је Првог светског рата. Са српском војском је прешао Албанију и учествовао у пробоју Солунског фронта. Између два рата бавио се каменорезачким занатом.</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формирању Друге пролетерске бригаде 1942. године постављен је за заменика команданта 1. батаљона. Истакао се као храбар борац у борбама против окупатор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гинуо је у борби на Живњу у Херцеговини. Први је носилац највишег ратног одликовања народног хероја. У ослободилачком рату погинула су и два његова син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ас касарна и ОШ у Пожеги носе његово име.</w:t>
      </w:r>
    </w:p>
    <w:p>
      <w:pPr>
        <w:pStyle w:val="Normal"/>
        <w:numPr>
          <w:ilvl w:val="0"/>
          <w:numId w:val="42"/>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ВОДЕН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2"/>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НИКИТОВИЋА ЛИП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42"/>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ГАЈ</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shd w:fill="FFFFFF" w:val="clear"/>
        <w:spacing w:lineRule="atLeast" w:line="253"/>
        <w:ind w:left="70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253"/>
        <w:ind w:left="70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ок бр. 1 САВИЋА ЗАСЕ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2 ЖИРАВЕ ЗАСЕ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shd w:fill="FFFFFF" w:val="clear"/>
        <w:spacing w:lineRule="atLeast" w:line="253"/>
        <w:ind w:left="70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ок бр. 3 ЊИВИЦА ЗАСЕ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shd w:fill="FFFFFF" w:val="clear"/>
        <w:spacing w:lineRule="atLeast" w:line="253"/>
        <w:ind w:left="70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ок бр. 4 ЖИВКОВИНА ЗАСЕ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5"/>
        <w:jc w:val="both"/>
        <w:rPr/>
      </w:pPr>
      <w:r>
        <w:rPr>
          <w:rFonts w:eastAsia="Times New Roman" w:cs="Times New Roman" w:ascii="Times New Roman" w:hAnsi="Times New Roman"/>
          <w:b/>
          <w:sz w:val="24"/>
          <w:szCs w:val="24"/>
        </w:rPr>
        <w:t>Засеок бр. 5 ПОЖАРЕВАЦ ЗАСЕОК</w:t>
      </w:r>
      <w:r>
        <w:rPr>
          <w:rFonts w:cs="Times New Roman" w:ascii="Times New Roman" w:hAnsi="Times New Roman"/>
          <w:sz w:val="24"/>
          <w:szCs w:val="24"/>
        </w:rPr>
        <w:t xml:space="preserve">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II Насељено место </w:t>
      </w:r>
      <w:r>
        <w:rPr>
          <w:rFonts w:cs="Times New Roman" w:ascii="Times New Roman" w:hAnsi="Times New Roman"/>
          <w:b/>
          <w:bCs/>
          <w:sz w:val="24"/>
          <w:szCs w:val="24"/>
          <w:u w:val="single"/>
        </w:rPr>
        <w:t>РОГ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ОШКА ПЛОЧА</w:t>
      </w:r>
    </w:p>
    <w:p>
      <w:pPr>
        <w:pStyle w:val="Normal"/>
        <w:ind w:firstLine="705"/>
        <w:jc w:val="both"/>
        <w:rPr/>
      </w:pPr>
      <w:r>
        <w:rPr>
          <w:rFonts w:cs="Times New Roman" w:ascii="Times New Roman" w:hAnsi="Times New Roman"/>
          <w:b/>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ДРЕЖНИЧКА  </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према насељеном месту Дрежнику суседне општине Ужице.</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ЦОВО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ЕЖНИЧКА ГРАДИ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улица простире у правцу највишег врха у том крају.</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ЛАГАЈСКА</w:t>
      </w:r>
    </w:p>
    <w:p>
      <w:pPr>
        <w:pStyle w:val="Normal"/>
        <w:ind w:left="705" w:hanging="0"/>
        <w:jc w:val="both"/>
        <w:rPr/>
      </w:pPr>
      <w:r>
        <w:rPr>
          <w:rFonts w:cs="Times New Roman" w:ascii="Times New Roman" w:hAnsi="Times New Roman"/>
          <w:sz w:val="24"/>
          <w:szCs w:val="24"/>
        </w:rPr>
        <w:t>Назив је опредељен према планини Благаја.</w:t>
      </w:r>
      <w:r>
        <w:rPr>
          <w:rFonts w:cs="Times New Roman" w:ascii="Times New Roman" w:hAnsi="Times New Roman"/>
          <w:b/>
          <w:sz w:val="24"/>
          <w:szCs w:val="24"/>
        </w:rPr>
        <w:t xml:space="preserve"> </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БАЊСКА У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одређен по Рошкој бањи из разлога што пут води према Рошкој бањи.</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НАЂУРИШТ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БРАДОВИЋ</w:t>
      </w:r>
      <w:r>
        <w:rPr>
          <w:rFonts w:cs="Times New Roman" w:ascii="Times New Roman" w:hAnsi="Times New Roman"/>
          <w:b/>
          <w:sz w:val="24"/>
          <w:szCs w:val="24"/>
          <w:lang w:val="sr-RS"/>
        </w:rPr>
        <w:t>А БРД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bookmarkStart w:id="220" w:name="_Hlk29380646"/>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bookmarkEnd w:id="220"/>
      <w:r>
        <w:rPr>
          <w:rFonts w:cs="Times New Roman" w:ascii="Times New Roman" w:hAnsi="Times New Roman"/>
          <w:b/>
          <w:sz w:val="24"/>
          <w:szCs w:val="24"/>
        </w:rPr>
        <w:t xml:space="preserve">УЛИЦА </w:t>
      </w:r>
      <w:r>
        <w:rPr>
          <w:rFonts w:cs="Times New Roman" w:ascii="Times New Roman" w:hAnsi="Times New Roman"/>
          <w:b/>
          <w:sz w:val="24"/>
          <w:szCs w:val="24"/>
          <w:lang w:val="sr-RS"/>
        </w:rPr>
        <w:t>РЗАВС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хидрониму, реци Рзав.</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ЛАВЕ ИВАНОВИЋ</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вановић (Драгомира) Славка Слава, рођена је у Рогама 1913. године, учесник НОБ-а, стрељана у селу Лопижама код Нове Вароши, 5. фебруара 1942. године.</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shd w:fill="FFFFFF" w:val="clear"/>
        </w:rPr>
        <w:t>УЛИЦА ЈАТАР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ЕТРА ЛЕКОВИЋА (наставак улице)</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ар Лековић (Сврачково, Пожега, 1893 – Живањ, Херцеговина, 1942), први народни херој Југославије.</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сник је Првог светског рата. Са српском војском је прешао Албанију и учествовао у пробоју Солунског фронта. Између два рата бавио се каменорезачким занатом.</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формирању Друге пролетерске бригаде 1942. године постављен је за заменика команданта 1. батаљона. Истакао се као храбар борац у борбама против окупатор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гинуо је у борби на Живњу у Херцеговини. Први је носилац највишег ратног одликовања народног хероја. У ослободилачком рату погинула су и два његова син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ас касарна и ОШ у Пожеги носе његово име.</w:t>
      </w:r>
    </w:p>
    <w:p>
      <w:pPr>
        <w:pStyle w:val="Normal"/>
        <w:numPr>
          <w:ilvl w:val="0"/>
          <w:numId w:val="68"/>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ЛИЦА </w:t>
      </w:r>
      <w:r>
        <w:rPr>
          <w:rFonts w:eastAsia="Times New Roman" w:cs="Times New Roman" w:ascii="Times New Roman" w:hAnsi="Times New Roman"/>
          <w:b/>
          <w:sz w:val="24"/>
          <w:szCs w:val="24"/>
          <w:lang w:val="sr-RS"/>
        </w:rPr>
        <w:t>ВРШЕЉАК</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УКАШИНОВИЋА КОС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ЗА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ЕТРА ВАЈОВИЋА</w:t>
      </w:r>
      <w:r>
        <w:rPr>
          <w:rFonts w:cs="Times New Roman" w:ascii="Times New Roman" w:hAnsi="Times New Roman"/>
          <w:b/>
          <w:bCs/>
          <w:i/>
          <w:iCs/>
          <w:sz w:val="24"/>
          <w:szCs w:val="24"/>
          <w:shd w:fill="FFFFFF" w:val="clear"/>
        </w:rPr>
        <w:t xml:space="preserve"> (члан Савезног извршног већа)</w:t>
      </w:r>
    </w:p>
    <w:p>
      <w:pPr>
        <w:pStyle w:val="Normal"/>
        <w:shd w:fill="FFFFFF" w:val="clea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ђен је 1930. године у селу Роге код Пожеге. Основну школу завршио је у родном месту, а гимназију у Ужицу. Дипломирао је на Правном факултету и докторирао у области међународног права 1965. године. На Вишој управној школи за унутрашње послове био је спољни сарадник, затим саветник у Генералном секретаријату Извршног већа, помоћник генералног секретара Савезне скупштине, секретар Већа република и покрајина Савезне скупштине</w:t>
      </w:r>
      <w:r>
        <w:rPr>
          <w:rFonts w:eastAsia="Times New Roman" w:cs="Times New Roman" w:ascii="Times New Roman" w:hAnsi="Times New Roman"/>
          <w:sz w:val="24"/>
          <w:szCs w:val="24"/>
          <w:lang w:val="sr-CS"/>
        </w:rPr>
        <w:t>, а затим </w:t>
      </w:r>
      <w:r>
        <w:rPr>
          <w:rFonts w:eastAsia="Times New Roman" w:cs="Times New Roman" w:ascii="Times New Roman" w:hAnsi="Times New Roman"/>
          <w:sz w:val="24"/>
          <w:szCs w:val="24"/>
        </w:rPr>
        <w:t>генерални секретар Савезног извршног већа</w:t>
      </w:r>
      <w:r>
        <w:rPr>
          <w:rFonts w:eastAsia="Times New Roman" w:cs="Times New Roman" w:ascii="Times New Roman" w:hAnsi="Times New Roman"/>
          <w:sz w:val="24"/>
          <w:szCs w:val="24"/>
          <w:lang w:val="sr-CS"/>
        </w:rPr>
        <w:t>.</w:t>
      </w:r>
    </w:p>
    <w:p>
      <w:pPr>
        <w:pStyle w:val="Normal"/>
        <w:shd w:fill="FFFFFF" w:val="clea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У периоду од 16. маја 1982. до 16. марта 1989. био је ч</w:t>
      </w:r>
      <w:r>
        <w:rPr>
          <w:rFonts w:eastAsia="Times New Roman" w:cs="Times New Roman" w:ascii="Times New Roman" w:hAnsi="Times New Roman"/>
          <w:sz w:val="24"/>
          <w:szCs w:val="24"/>
        </w:rPr>
        <w:t>лан Савезног извршног већа</w:t>
      </w:r>
      <w:r>
        <w:rPr>
          <w:rFonts w:eastAsia="Times New Roman" w:cs="Times New Roman" w:ascii="Times New Roman" w:hAnsi="Times New Roman"/>
          <w:sz w:val="24"/>
          <w:szCs w:val="24"/>
          <w:lang w:val="sr-CS"/>
        </w:rPr>
        <w:t> - </w:t>
      </w:r>
      <w:r>
        <w:rPr>
          <w:rFonts w:eastAsia="Times New Roman" w:cs="Times New Roman" w:ascii="Times New Roman" w:hAnsi="Times New Roman"/>
          <w:sz w:val="24"/>
          <w:szCs w:val="24"/>
        </w:rPr>
        <w:t> председник Савезног комитета за законодавство,</w:t>
      </w:r>
      <w:r>
        <w:rPr>
          <w:rFonts w:eastAsia="Times New Roman" w:cs="Times New Roman" w:ascii="Times New Roman" w:hAnsi="Times New Roman"/>
          <w:sz w:val="24"/>
          <w:szCs w:val="24"/>
          <w:lang w:val="sr-CS"/>
        </w:rPr>
        <w:t> а затим </w:t>
      </w:r>
      <w:r>
        <w:rPr>
          <w:rFonts w:eastAsia="Times New Roman" w:cs="Times New Roman" w:ascii="Times New Roman" w:hAnsi="Times New Roman"/>
          <w:sz w:val="24"/>
          <w:szCs w:val="24"/>
        </w:rPr>
        <w:t>и секретар за законодавство, правосуђе и управу</w:t>
      </w:r>
      <w:r>
        <w:rPr>
          <w:rFonts w:eastAsia="Times New Roman" w:cs="Times New Roman" w:ascii="Times New Roman" w:hAnsi="Times New Roman"/>
          <w:sz w:val="24"/>
          <w:szCs w:val="24"/>
          <w:lang w:val="sr-CS"/>
        </w:rPr>
        <w:t>.</w:t>
      </w:r>
    </w:p>
    <w:p>
      <w:pPr>
        <w:pStyle w:val="Normal"/>
        <w:shd w:fill="FFFFFF" w:val="clea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 1990. био је по позиву секретар Секретаријата Савезног извршног већа за законодавство. На истој функцији се налазио и приликом образовања Савезне владе 1992, потом је до 1993. био саветник председника СРЈ.</w:t>
      </w:r>
    </w:p>
    <w:p>
      <w:pPr>
        <w:pStyle w:val="Normal"/>
        <w:shd w:fill="FFFFFF" w:val="clear"/>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је научне и стручне радове објављивао је у домаћим и страним часописима.</w:t>
      </w:r>
    </w:p>
    <w:p>
      <w:pPr>
        <w:pStyle w:val="Normal"/>
        <w:shd w:fill="FFFFFF" w:val="clear"/>
        <w:tabs>
          <w:tab w:val="clear" w:pos="720"/>
          <w:tab w:val="left" w:pos="567" w:leader="none"/>
          <w:tab w:val="left" w:pos="709"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еминуо је 2012. године.</w:t>
      </w:r>
    </w:p>
    <w:p>
      <w:pPr>
        <w:pStyle w:val="Normal"/>
        <w:numPr>
          <w:ilvl w:val="0"/>
          <w:numId w:val="68"/>
        </w:numPr>
        <w:shd w:fill="FFFFFF" w:val="clear"/>
        <w:tabs>
          <w:tab w:val="clear" w:pos="720"/>
          <w:tab w:val="left" w:pos="567" w:leader="none"/>
          <w:tab w:val="left" w:pos="709"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КОТОРАЧ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68"/>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СЕВЕРОВСКА УЛИЦ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према насељеном месту Северову које припада општини Ариље.</w:t>
      </w:r>
    </w:p>
    <w:p>
      <w:pPr>
        <w:pStyle w:val="Normal"/>
        <w:numPr>
          <w:ilvl w:val="0"/>
          <w:numId w:val="68"/>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УМСКА</w:t>
      </w:r>
    </w:p>
    <w:p>
      <w:pPr>
        <w:pStyle w:val="Normal"/>
        <w:tabs>
          <w:tab w:val="clear" w:pos="720"/>
          <w:tab w:val="left" w:pos="709" w:leader="none"/>
        </w:tabs>
        <w:jc w:val="both"/>
        <w:rPr/>
      </w:pPr>
      <w:r>
        <w:rPr>
          <w:rFonts w:cs="Times New Roman" w:ascii="Times New Roman" w:hAnsi="Times New Roman"/>
          <w:sz w:val="24"/>
          <w:szCs w:val="24"/>
        </w:rPr>
        <w:tab/>
        <w:t>Назив одређен из разлога што се пут простире ка шуми Рошке планине.</w:t>
      </w:r>
      <w:r>
        <w:rPr>
          <w:rFonts w:cs="Times New Roman" w:ascii="Times New Roman" w:hAnsi="Times New Roman"/>
          <w:b/>
          <w:sz w:val="24"/>
          <w:szCs w:val="24"/>
        </w:rPr>
        <w:t xml:space="preserve"> </w:t>
      </w:r>
    </w:p>
    <w:p>
      <w:pPr>
        <w:pStyle w:val="Normal"/>
        <w:numPr>
          <w:ilvl w:val="0"/>
          <w:numId w:val="68"/>
        </w:numPr>
        <w:tabs>
          <w:tab w:val="clear" w:pos="720"/>
          <w:tab w:val="left" w:pos="709" w:leader="none"/>
        </w:tabs>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ДРВЧАН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s>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сеок бр. 1 </w:t>
      </w:r>
    </w:p>
    <w:p>
      <w:pPr>
        <w:pStyle w:val="Normal"/>
        <w:tabs>
          <w:tab w:val="clear" w:pos="720"/>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Решен Улицом број 5</w:t>
      </w:r>
    </w:p>
    <w:p>
      <w:pPr>
        <w:pStyle w:val="Normal"/>
        <w:tabs>
          <w:tab w:val="clear" w:pos="720"/>
          <w:tab w:val="left" w:pos="709"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2 ЗАСЕОК ВРХ</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3 ЗАСЕОК ЦИГАНОВ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4 ЗАСЕОК ТР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5 ЗАСЕОК КИЈУРИЋ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о надимку једног члана фамилије Ковачевић који је овде живео, а постојала је и Кијурић водениц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6 ЗАСЕОК ВИДИЋА БР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7 ЗАСЕОК КУСИ ДО</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8 ЗАСЕОК ПРОПЛАНЦ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V Насељено место </w:t>
      </w:r>
      <w:r>
        <w:rPr>
          <w:rFonts w:cs="Times New Roman" w:ascii="Times New Roman" w:hAnsi="Times New Roman"/>
          <w:b/>
          <w:bCs/>
          <w:sz w:val="24"/>
          <w:szCs w:val="24"/>
          <w:u w:val="single"/>
        </w:rPr>
        <w:t>РУПЕЉЕВ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ОШКИ ПУТ</w:t>
      </w:r>
    </w:p>
    <w:p>
      <w:pPr>
        <w:pStyle w:val="ListParagraph"/>
        <w:ind w:left="0" w:firstLine="705"/>
        <w:jc w:val="both"/>
        <w:rPr/>
      </w:pPr>
      <w:r>
        <w:rPr>
          <w:rFonts w:cs="Times New Roman" w:ascii="Times New Roman" w:hAnsi="Times New Roman"/>
          <w:b/>
          <w:sz w:val="24"/>
          <w:szCs w:val="24"/>
        </w:rPr>
        <w:tab/>
      </w:r>
      <w:r>
        <w:rPr>
          <w:rFonts w:cs="Times New Roman" w:ascii="Times New Roman" w:hAnsi="Times New Roman"/>
          <w:sz w:val="24"/>
          <w:szCs w:val="24"/>
        </w:rPr>
        <w:t>Назив одређен из разлога што се пут простире према суседном селу Роге који припада општини Пожега.</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ЂЕТИЊСКА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је ово најближа улица реци Ђетињи.</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ШЕВАРИЦ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одређен према засеоку Шеварице који припада насељеном месту Узићи на територији општине Пожега.</w:t>
      </w:r>
    </w:p>
    <w:p>
      <w:pPr>
        <w:pStyle w:val="Normal"/>
        <w:numPr>
          <w:ilvl w:val="0"/>
          <w:numId w:val="1"/>
        </w:numPr>
        <w:shd w:fill="FFFFFF" w:val="clear"/>
        <w:spacing w:lineRule="auto" w:line="256"/>
        <w:rPr>
          <w:rFonts w:ascii="Times New Roman" w:hAnsi="Times New Roman" w:cs="Times New Roman"/>
          <w:b/>
          <w:b/>
          <w:sz w:val="24"/>
          <w:szCs w:val="24"/>
        </w:rPr>
      </w:pPr>
      <w:r>
        <w:rPr>
          <w:rFonts w:cs="Times New Roman" w:ascii="Times New Roman" w:hAnsi="Times New Roman"/>
          <w:b/>
          <w:sz w:val="24"/>
          <w:szCs w:val="24"/>
        </w:rPr>
        <w:t xml:space="preserve">УЛИЦА ДР МИХАИЛА ТОШИЋА </w:t>
      </w:r>
      <w:r>
        <w:rPr>
          <w:rFonts w:cs="Times New Roman" w:ascii="Times New Roman" w:hAnsi="Times New Roman"/>
          <w:sz w:val="24"/>
          <w:szCs w:val="24"/>
        </w:rPr>
        <w:t>(наставак улице)</w:t>
      </w:r>
      <w:r>
        <w:rPr>
          <w:rFonts w:eastAsia="Times New Roman" w:cs="Times New Roman" w:ascii="Times New Roman" w:hAnsi="Times New Roman"/>
          <w:sz w:val="24"/>
          <w:szCs w:val="24"/>
          <w:lang w:val="sr-CS"/>
        </w:rPr>
        <w:t xml:space="preserve"> </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 Михаило Тошић (Рупељево 1933 – Ужице 2007), </w:t>
      </w:r>
      <w:r>
        <w:rPr>
          <w:rFonts w:eastAsia="Times New Roman" w:cs="Times New Roman" w:ascii="Times New Roman" w:hAnsi="Times New Roman"/>
          <w:iCs/>
          <w:sz w:val="24"/>
          <w:szCs w:val="24"/>
        </w:rPr>
        <w:t>инжењер шумарства, доктор биотехничких наука, истакнути стручњак за генетику и оплемењивање шумског дрвећа, дародавац и легатор пожешке библиотеке.</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 је директор предузећа „Озрен“ у Сјеници, затим технички па генерални директор Фабрике намештаја „Напредак“ у Пожеги и до краја радног века стручни  сарадник и секретар Регионалне заједнице за шумарство у Ужицу. Значајан је његов допринос пошумљавању голети и унапређењу шума свих 10 општина ужичког региона.</w:t>
      </w:r>
    </w:p>
    <w:p>
      <w:pPr>
        <w:pStyle w:val="Normal"/>
        <w:shd w:fill="FFFFFF" w:val="clear"/>
        <w:spacing w:lineRule="atLeast" w:line="25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о самостално, што у сарадњи, објавио је око 70 научних радова, претежно из области генетике. Био је члан Југословенске секције за генетику и оплемењивање шумског дрвећа.</w:t>
      </w:r>
    </w:p>
    <w:p>
      <w:pPr>
        <w:pStyle w:val="Normal"/>
        <w:numPr>
          <w:ilvl w:val="0"/>
          <w:numId w:val="1"/>
        </w:numPr>
        <w:shd w:fill="FFFFFF" w:val="clear"/>
        <w:spacing w:lineRule="atLeast" w:line="253"/>
        <w:jc w:val="both"/>
        <w:rPr/>
      </w:pPr>
      <w:r>
        <w:rPr>
          <w:rFonts w:eastAsia="Times New Roman" w:cs="Times New Roman" w:ascii="Times New Roman" w:hAnsi="Times New Roman"/>
          <w:b/>
          <w:sz w:val="24"/>
          <w:szCs w:val="24"/>
        </w:rPr>
        <w:t>УЛИЦА ТАКИША</w:t>
      </w:r>
      <w:r>
        <w:rPr>
          <w:rFonts w:eastAsia="Times New Roman" w:cs="Times New Roman" w:ascii="Times New Roman" w:hAnsi="Times New Roman"/>
          <w:sz w:val="24"/>
          <w:szCs w:val="24"/>
        </w:rPr>
        <w: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ЛИЦА МАЈДА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hd w:fill="FFFFFF" w:val="clear"/>
        <w:spacing w:lineRule="atLeast" w:line="253"/>
        <w:jc w:val="both"/>
        <w:rPr>
          <w:rFonts w:ascii="Times New Roman" w:hAnsi="Times New Roman" w:eastAsia="Times New Roman" w:cs="Times New Roman"/>
          <w:b/>
          <w:b/>
          <w:sz w:val="24"/>
          <w:szCs w:val="24"/>
        </w:rPr>
      </w:pPr>
      <w:r>
        <w:rPr>
          <w:rFonts w:cs="Times New Roman" w:ascii="Times New Roman" w:hAnsi="Times New Roman"/>
          <w:b/>
          <w:sz w:val="24"/>
          <w:szCs w:val="24"/>
        </w:rPr>
        <w:t>УЛИЦА РЕЧИЧКА</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према насељеном месту Речице које припада општини Пожега.</w:t>
      </w:r>
    </w:p>
    <w:p>
      <w:pPr>
        <w:pStyle w:val="Normal"/>
        <w:numPr>
          <w:ilvl w:val="0"/>
          <w:numId w:val="1"/>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ЛИЦА </w:t>
      </w:r>
      <w:r>
        <w:rPr>
          <w:rFonts w:eastAsia="Times New Roman" w:cs="Times New Roman" w:ascii="Times New Roman" w:hAnsi="Times New Roman"/>
          <w:b/>
          <w:sz w:val="24"/>
          <w:szCs w:val="24"/>
          <w:lang w:val="sr-RS"/>
        </w:rPr>
        <w:t>ПРВЕ ПОЖЕШКЕ ЧЕТЕ</w:t>
      </w:r>
    </w:p>
    <w:p>
      <w:pPr>
        <w:pStyle w:val="ListParagraph"/>
        <w:spacing w:lineRule="atLeast" w:line="253"/>
        <w:ind w:left="0" w:hanging="0"/>
        <w:jc w:val="both"/>
        <w:rPr>
          <w:rFonts w:eastAsia="Times New Roman"/>
          <w:lang w:val="sr-Latn-RS" w:eastAsia="sr-Latn-RS"/>
        </w:rPr>
      </w:pPr>
      <w:r>
        <w:rPr>
          <w:rFonts w:eastAsia="Times New Roman" w:cs="Times New Roman" w:ascii="Times New Roman" w:hAnsi="Times New Roman"/>
          <w:sz w:val="24"/>
          <w:szCs w:val="24"/>
          <w:lang w:val="sr-RS" w:eastAsia="sr-Latn-RS"/>
        </w:rPr>
        <w:tab/>
        <w:t>Одлука о форимирању Ужичког партизанског одреда „Димитрије Туцовић“ донесена је 7. јула 1941. године, а у свим срезовима радило се на формирању чета. У другој половини јула, у Горобиљу, одржан је састанак Среског комитета КПЈ за срез пожешки где је донесена одлука о стварању Пожешке партизанске чете.</w:t>
      </w:r>
    </w:p>
    <w:p>
      <w:pPr>
        <w:pStyle w:val="ListParagraph"/>
        <w:spacing w:lineRule="atLeast" w:line="253"/>
        <w:ind w:left="0" w:hanging="0"/>
        <w:jc w:val="both"/>
        <w:rPr>
          <w:rFonts w:eastAsia="Times New Roman"/>
          <w:lang w:val="sr-Latn-RS" w:eastAsia="sr-Latn-RS"/>
        </w:rPr>
      </w:pPr>
      <w:r>
        <w:rPr>
          <w:rFonts w:eastAsia="Times New Roman" w:cs="Times New Roman" w:ascii="Times New Roman" w:hAnsi="Times New Roman"/>
          <w:sz w:val="24"/>
          <w:szCs w:val="24"/>
          <w:lang w:val="sr-RS" w:eastAsia="sr-Latn-RS"/>
        </w:rPr>
        <w:tab/>
        <w:t>На зборно место у Годовику, на месту званом Пожаревац 27. јула почели су пристизати борци будуће чете. Окупило се њих око 30. Одатле су се увече пребацили у Благају, изнад засеока Трифуновићи у селу Речицама, где је Ратомир Станић, са групом бораца, већ био уредио војнички логор.</w:t>
      </w:r>
    </w:p>
    <w:p>
      <w:pPr>
        <w:pStyle w:val="ListParagraph"/>
        <w:spacing w:lineRule="atLeast" w:line="253"/>
        <w:ind w:left="0" w:hanging="0"/>
        <w:jc w:val="both"/>
        <w:rPr>
          <w:rFonts w:eastAsia="Times New Roman"/>
          <w:lang w:val="sr-Latn-RS" w:eastAsia="sr-Latn-RS"/>
        </w:rPr>
      </w:pPr>
      <w:r>
        <w:rPr>
          <w:rFonts w:eastAsia="Times New Roman" w:cs="Times New Roman" w:ascii="Times New Roman" w:hAnsi="Times New Roman"/>
          <w:b/>
          <w:bCs/>
          <w:sz w:val="24"/>
          <w:szCs w:val="24"/>
          <w:lang w:val="sr-RS" w:eastAsia="sr-Latn-RS"/>
        </w:rPr>
        <w:tab/>
      </w:r>
      <w:r>
        <w:rPr>
          <w:rFonts w:eastAsia="Times New Roman" w:cs="Times New Roman" w:ascii="Times New Roman" w:hAnsi="Times New Roman"/>
          <w:sz w:val="24"/>
          <w:szCs w:val="24"/>
          <w:lang w:val="sr-RS" w:eastAsia="sr-Latn-RS"/>
        </w:rPr>
        <w:t>Сутрадан, 28. јула, у Благаји је свечано формирана Пожешка партизанска чета, која ће се касније звати Прва пожешка чета.</w:t>
      </w:r>
    </w:p>
    <w:p>
      <w:pPr>
        <w:pStyle w:val="ListParagraph"/>
        <w:spacing w:lineRule="atLeast" w:line="253"/>
        <w:ind w:left="0" w:hanging="0"/>
        <w:jc w:val="both"/>
        <w:rPr>
          <w:rFonts w:eastAsia="Times New Roman"/>
          <w:lang w:val="sr-Latn-RS" w:eastAsia="sr-Latn-RS"/>
        </w:rPr>
      </w:pPr>
      <w:r>
        <w:rPr>
          <w:rFonts w:eastAsia="Times New Roman" w:cs="Times New Roman" w:ascii="Times New Roman" w:hAnsi="Times New Roman"/>
          <w:sz w:val="24"/>
          <w:szCs w:val="24"/>
          <w:lang w:val="sr-RS" w:eastAsia="sr-Latn-RS"/>
        </w:rPr>
        <w:tab/>
        <w:t>Тог дана постројеним Пожежанима је говорио Миленко Кушић и прогласио да је формирана Пожешка партизанска чета. За командира је одређен Велимир Вељо Мићић, за политичког комесара Аћим Ивановић, за заменика командира Ратомир Станић, а за заменика политичког комесара Јован Стаматовић. За командире водова одређени су Владимир Николић Фош и Миленко Никитовић.</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РЕЊА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hd w:fill="FFFFFF" w:val="clear"/>
        <w:spacing w:lineRule="atLeast" w:line="253"/>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УЛИЦА БЛАГАЈСКА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планини Благаја.</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Напомена: Засеок 1 и 2 су решени овом улицом.</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ЦОЊСКИ БУНАР</w:t>
      </w:r>
    </w:p>
    <w:p>
      <w:pPr>
        <w:pStyle w:val="ListParagraph"/>
        <w:ind w:left="0" w:hanging="0"/>
        <w:jc w:val="both"/>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хидрониму</w:t>
      </w:r>
      <w:r>
        <w:rPr>
          <w:rFonts w:cs="Times New Roman" w:ascii="Times New Roman" w:hAnsi="Times New Roman"/>
          <w:sz w:val="24"/>
          <w:szCs w:val="24"/>
        </w:rPr>
        <w:t xml:space="preserve"> односно вишевековном називу тог дела насељеног места.</w:t>
      </w:r>
      <w:r>
        <w:rPr>
          <w:rFonts w:cs="Times New Roman" w:ascii="Times New Roman" w:hAnsi="Times New Roman"/>
          <w:sz w:val="24"/>
          <w:szCs w:val="24"/>
          <w:lang w:val="sr-RS"/>
        </w:rPr>
        <w:t xml:space="preserve"> </w:t>
      </w:r>
      <w:r>
        <w:rPr>
          <w:rFonts w:cs="Times New Roman" w:ascii="Times New Roman" w:hAnsi="Times New Roman"/>
          <w:sz w:val="24"/>
          <w:szCs w:val="24"/>
        </w:rPr>
        <w:t>Почетак улице је бунар који припада фамилији Цоњић.</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ЕТАЉКА</w:t>
      </w:r>
    </w:p>
    <w:p>
      <w:pPr>
        <w:pStyle w:val="Normal"/>
        <w:ind w:firstLine="708"/>
        <w:jc w:val="both"/>
        <w:rPr>
          <w:rFonts w:ascii="Times New Roman" w:hAnsi="Times New Roman" w:cs="Times New Roman"/>
          <w:sz w:val="24"/>
          <w:szCs w:val="24"/>
        </w:rPr>
      </w:pPr>
      <w:bookmarkStart w:id="221" w:name="_Hlk29382621"/>
      <w:bookmarkEnd w:id="221"/>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pacing w:lineRule="auto" w:line="256"/>
        <w:jc w:val="both"/>
        <w:rPr>
          <w:rFonts w:ascii="Times New Roman" w:hAnsi="Times New Roman" w:cs="Times New Roman"/>
          <w:b/>
          <w:b/>
          <w:sz w:val="24"/>
          <w:szCs w:val="24"/>
        </w:rPr>
      </w:pPr>
      <w:bookmarkStart w:id="222" w:name="_Hlk29382621"/>
      <w:bookmarkEnd w:id="222"/>
      <w:r>
        <w:rPr>
          <w:rFonts w:cs="Times New Roman" w:ascii="Times New Roman" w:hAnsi="Times New Roman"/>
          <w:b/>
          <w:sz w:val="24"/>
          <w:szCs w:val="24"/>
        </w:rPr>
        <w:t>УЛИЦА РУПЕЉЕВСКА</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улица пролази кроз централни део насељеног места Рупељево.</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ИДИЋА СТЈЕ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УЗИЋКА</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пут води према насељеном месту Узићи ка Узићком пољу које припада општини Пожега.</w:t>
      </w:r>
    </w:p>
    <w:p>
      <w:pPr>
        <w:pStyle w:val="ListParagraph"/>
        <w:ind w:left="0" w:firstLine="708"/>
        <w:jc w:val="both"/>
        <w:rPr>
          <w:rFonts w:ascii="Times New Roman" w:hAnsi="Times New Roman" w:cs="Times New Roman"/>
          <w:sz w:val="24"/>
          <w:szCs w:val="24"/>
        </w:rPr>
      </w:pPr>
      <w:r>
        <w:rPr>
          <w:rFonts w:cs="Times New Roman" w:ascii="Times New Roman" w:hAnsi="Times New Roman"/>
          <w:sz w:val="24"/>
          <w:szCs w:val="24"/>
        </w:rPr>
        <w:t>Заједничка улица са улицом број 16 у насељеном месту Узићи и носи исти назив у оба насељена места.</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ЕЗЕРИН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хидр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ВРСТИНС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ШЕНГОЉСКА УЛИЦА</w:t>
      </w:r>
    </w:p>
    <w:p>
      <w:pPr>
        <w:pStyle w:val="Normal"/>
        <w:ind w:firstLine="708"/>
        <w:jc w:val="both"/>
        <w:rPr>
          <w:rFonts w:ascii="Times New Roman" w:hAnsi="Times New Roman" w:cs="Times New Roman"/>
          <w:sz w:val="24"/>
          <w:szCs w:val="24"/>
        </w:rPr>
      </w:pPr>
      <w:bookmarkStart w:id="223" w:name="_Hlk7082143"/>
      <w:bookmarkEnd w:id="223"/>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
        </w:numPr>
        <w:spacing w:lineRule="auto" w:line="256"/>
        <w:jc w:val="both"/>
        <w:rPr>
          <w:rFonts w:ascii="Times New Roman" w:hAnsi="Times New Roman" w:cs="Times New Roman"/>
          <w:b/>
          <w:b/>
          <w:sz w:val="24"/>
          <w:szCs w:val="24"/>
        </w:rPr>
      </w:pPr>
      <w:bookmarkStart w:id="224" w:name="_Hlk7082143"/>
      <w:bookmarkEnd w:id="224"/>
      <w:r>
        <w:rPr>
          <w:rFonts w:cs="Times New Roman" w:ascii="Times New Roman" w:hAnsi="Times New Roman"/>
          <w:b/>
          <w:sz w:val="24"/>
          <w:szCs w:val="24"/>
        </w:rPr>
        <w:t>КАМЕНОРЕЗАЧКА УЛИ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у овој улици живи већ трећа генерација која се бави сечењем и клесањем каме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сеок бр. 1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ен Улицом бр. 10</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ен Улицом бр. 10</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3 ЗАСЕОК КРШ</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Засеок бр. 4 ЗАСЕОК ВРЕ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сеок бр. 5 ЗАСЕОК БОЈОВИ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b/>
          <w:b/>
          <w:sz w:val="24"/>
          <w:szCs w:val="24"/>
          <w:lang w:val="sr-RS"/>
        </w:rPr>
      </w:pPr>
      <w:r>
        <w:rPr>
          <w:rFonts w:cs="Times New Roman" w:ascii="Times New Roman" w:hAnsi="Times New Roman"/>
          <w:b/>
          <w:sz w:val="24"/>
          <w:szCs w:val="24"/>
        </w:rPr>
        <w:t>Засеок бр. 6 ЗАСЕОК ВРСТИН</w:t>
      </w:r>
      <w:r>
        <w:rPr>
          <w:rFonts w:cs="Times New Roman" w:ascii="Times New Roman" w:hAnsi="Times New Roman"/>
          <w:b/>
          <w:sz w:val="24"/>
          <w:szCs w:val="24"/>
          <w:lang w:val="sr-RS"/>
        </w:rPr>
        <w:t>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V Насељено место </w:t>
      </w:r>
      <w:r>
        <w:rPr>
          <w:rFonts w:cs="Times New Roman" w:ascii="Times New Roman" w:hAnsi="Times New Roman"/>
          <w:b/>
          <w:bCs/>
          <w:sz w:val="24"/>
          <w:szCs w:val="24"/>
          <w:u w:val="single"/>
        </w:rPr>
        <w:t>СВРАЧКОВ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1"/>
        </w:numPr>
        <w:tabs>
          <w:tab w:val="clear" w:pos="720"/>
          <w:tab w:val="left" w:pos="705" w:leader="none"/>
        </w:tabs>
        <w:spacing w:lineRule="auto" w:line="256"/>
        <w:rPr>
          <w:rFonts w:ascii="Times New Roman" w:hAnsi="Times New Roman" w:cs="Times New Roman"/>
          <w:b/>
          <w:b/>
          <w:sz w:val="24"/>
          <w:szCs w:val="24"/>
        </w:rPr>
      </w:pPr>
      <w:r>
        <w:rPr>
          <w:rFonts w:cs="Times New Roman" w:ascii="Times New Roman" w:hAnsi="Times New Roman"/>
          <w:b/>
          <w:sz w:val="24"/>
          <w:szCs w:val="24"/>
        </w:rPr>
        <w:t>УЛИЦА ПЕТРА ЛЕКОВИЋ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ар Лековић (Сврачково, Пожега 1893 – Живањ, Херцеговина, 1942), први народни херој Југославије.</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сник је Првог светског рата. Са српском војском је прешао Албанију и учествовао у пробоју Солунског фронта. Између два рата бавио се каменорезачким занатом.</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формирању Друге пролетерске бригаде 1942. године постављен је за заменика команданта 1. батаљона. Истакао се као храбар борац у борбама против окупатор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гинуо је у борби на Живњу у Херцеговини. Први је носилац највишег ратног одликовања народног хероја. У ослободилачком рату погинула су и два његова син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ас касарна и ОШ у Пожеги носе његово име.</w:t>
      </w:r>
    </w:p>
    <w:p>
      <w:pPr>
        <w:pStyle w:val="Normal"/>
        <w:numPr>
          <w:ilvl w:val="0"/>
          <w:numId w:val="51"/>
        </w:numPr>
        <w:shd w:fill="FFFFFF" w:val="clear"/>
        <w:spacing w:lineRule="atLeast" w:line="2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ЛИЦА ЛЕКОВИЋА БУНАР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51"/>
        </w:numPr>
        <w:shd w:fill="FFFFFF" w:val="clear"/>
        <w:spacing w:lineRule="atLeast" w:line="253"/>
        <w:jc w:val="both"/>
        <w:rPr>
          <w:rFonts w:ascii="Times New Roman" w:hAnsi="Times New Roman" w:cs="Times New Roman"/>
          <w:b/>
          <w:b/>
          <w:sz w:val="24"/>
          <w:szCs w:val="24"/>
        </w:rPr>
      </w:pPr>
      <w:r>
        <w:rPr>
          <w:rFonts w:eastAsia="Times New Roman" w:cs="Times New Roman" w:ascii="Times New Roman" w:hAnsi="Times New Roman"/>
          <w:b/>
          <w:sz w:val="24"/>
          <w:szCs w:val="24"/>
        </w:rPr>
        <w:t>Улица се укида – промена елабората</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ЛАГАЈ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планини Благаја.</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ЖИРАВСКА УЛИЦ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Жираве односно вишевековном називу тог дела насељеног места.</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РАНСКА</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пут простире према суседном селу Вране које припада општини Ариље.</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КОЛ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из разлога што се пут простире поред школе у насељеном месту Сврачково.</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АРИЉСКА </w:t>
      </w:r>
    </w:p>
    <w:p>
      <w:pPr>
        <w:pStyle w:val="ListParagraph"/>
        <w:ind w:left="0" w:firstLine="705"/>
        <w:jc w:val="both"/>
        <w:rPr/>
      </w:pPr>
      <w:r>
        <w:rPr>
          <w:rFonts w:cs="Times New Roman" w:ascii="Times New Roman" w:hAnsi="Times New Roman"/>
          <w:b/>
          <w:sz w:val="24"/>
          <w:szCs w:val="24"/>
        </w:rPr>
        <w:tab/>
      </w:r>
      <w:r>
        <w:rPr>
          <w:rFonts w:cs="Times New Roman" w:ascii="Times New Roman" w:hAnsi="Times New Roman"/>
          <w:sz w:val="24"/>
          <w:szCs w:val="24"/>
        </w:rPr>
        <w:t>Назив одређен из разлога што се пут простире ка територији општине Ариље.</w:t>
      </w:r>
    </w:p>
    <w:p>
      <w:pPr>
        <w:pStyle w:val="Normal"/>
        <w:numPr>
          <w:ilvl w:val="0"/>
          <w:numId w:val="51"/>
        </w:numPr>
        <w:spacing w:lineRule="auto" w:line="256"/>
        <w:jc w:val="both"/>
        <w:rPr>
          <w:rFonts w:ascii="Times New Roman" w:hAnsi="Times New Roman" w:cs="Times New Roman"/>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ЖИРАВИЦ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51"/>
        </w:numPr>
        <w:spacing w:lineRule="auto" w:line="256"/>
        <w:jc w:val="both"/>
        <w:rPr>
          <w:rFonts w:ascii="Times New Roman" w:hAnsi="Times New Roman" w:cs="Times New Roman"/>
          <w:b/>
          <w:b/>
          <w:sz w:val="24"/>
          <w:szCs w:val="24"/>
        </w:rPr>
      </w:pPr>
      <w:bookmarkStart w:id="225" w:name="_Hlk7084773"/>
      <w:bookmarkEnd w:id="225"/>
      <w:r>
        <w:rPr>
          <w:rFonts w:cs="Times New Roman" w:ascii="Times New Roman" w:hAnsi="Times New Roman"/>
          <w:b/>
          <w:sz w:val="24"/>
          <w:szCs w:val="24"/>
          <w:lang w:val="sr-RS"/>
        </w:rPr>
        <w:t>Улица се укида и прелази у засеок број 14 – промена елабората.</w:t>
      </w:r>
    </w:p>
    <w:p>
      <w:pPr>
        <w:pStyle w:val="Normal"/>
        <w:numPr>
          <w:ilvl w:val="0"/>
          <w:numId w:val="51"/>
        </w:numPr>
        <w:spacing w:lineRule="auto" w:line="256"/>
        <w:jc w:val="both"/>
        <w:rPr>
          <w:rFonts w:ascii="Times New Roman" w:hAnsi="Times New Roman" w:cs="Times New Roman"/>
          <w:b/>
          <w:b/>
          <w:sz w:val="24"/>
          <w:szCs w:val="24"/>
        </w:rPr>
      </w:pPr>
      <w:bookmarkStart w:id="226" w:name="_Hlk7084773"/>
      <w:bookmarkEnd w:id="226"/>
      <w:r>
        <w:rPr>
          <w:rFonts w:cs="Times New Roman" w:ascii="Times New Roman" w:hAnsi="Times New Roman"/>
          <w:b/>
          <w:sz w:val="24"/>
          <w:szCs w:val="24"/>
        </w:rPr>
        <w:t xml:space="preserve">УЛИЦА ДОЊОСЕЛСКА </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Назив одређен из разлога што пут припада Доњем селу, а мештани од давнина цео тај предео називају Доње село.</w:t>
      </w:r>
    </w:p>
    <w:p>
      <w:pPr>
        <w:pStyle w:val="Normal"/>
        <w:numPr>
          <w:ilvl w:val="0"/>
          <w:numId w:val="51"/>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РЗАВСКА УЛИЦ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реци Рзав.</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1 ЗАСЕОК СТУДЕН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извору Студенац,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 xml:space="preserve">Засеок бр. 2 ЗАСЕОК ПОНАРЕ </w:t>
      </w:r>
    </w:p>
    <w:p>
      <w:pPr>
        <w:pStyle w:val="Normal"/>
        <w:ind w:firstLine="705"/>
        <w:jc w:val="both"/>
        <w:rPr>
          <w:rFonts w:ascii="Times New Roman" w:hAnsi="Times New Roman" w:cs="Times New Roman"/>
          <w:sz w:val="24"/>
          <w:szCs w:val="24"/>
        </w:rPr>
      </w:pPr>
      <w:bookmarkStart w:id="227" w:name="_Hlk7084866"/>
      <w:bookmarkEnd w:id="227"/>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bookmarkStart w:id="228" w:name="_Hlk7084866"/>
      <w:bookmarkEnd w:id="228"/>
      <w:r>
        <w:rPr>
          <w:rFonts w:cs="Times New Roman" w:ascii="Times New Roman" w:hAnsi="Times New Roman"/>
          <w:b/>
          <w:sz w:val="24"/>
          <w:szCs w:val="24"/>
        </w:rPr>
        <w:t>Засеок бр. 3 ЗАСЕОК ГОДОВИЧКА ПЛАНИНА</w:t>
      </w:r>
    </w:p>
    <w:p>
      <w:pPr>
        <w:pStyle w:val="Normal"/>
        <w:ind w:firstLine="705"/>
        <w:jc w:val="both"/>
        <w:rPr>
          <w:rFonts w:ascii="Times New Roman" w:hAnsi="Times New Roman" w:cs="Times New Roman"/>
          <w:sz w:val="24"/>
          <w:szCs w:val="24"/>
        </w:rPr>
      </w:pPr>
      <w:bookmarkStart w:id="229" w:name="_Hlk7084784"/>
      <w:bookmarkEnd w:id="22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bookmarkStart w:id="230" w:name="_Hlk7084784"/>
      <w:bookmarkEnd w:id="230"/>
      <w:r>
        <w:rPr>
          <w:rFonts w:cs="Times New Roman" w:ascii="Times New Roman" w:hAnsi="Times New Roman"/>
          <w:b/>
          <w:sz w:val="24"/>
          <w:szCs w:val="24"/>
        </w:rPr>
        <w:t>Засеок бр. 4 ЗАСЕОК ЖИРАВ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5 ЗАСЕОК КРСТИЋ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6 ЗАСЕОК СЛОВИЋ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7 ЗАСЕОК ВРАНО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8 ЗАСЕОК ПОДЉУБИНА СТЕНА</w:t>
      </w:r>
    </w:p>
    <w:p>
      <w:pPr>
        <w:pStyle w:val="Normal"/>
        <w:ind w:firstLine="705"/>
        <w:jc w:val="both"/>
        <w:rPr>
          <w:rFonts w:ascii="Times New Roman" w:hAnsi="Times New Roman" w:cs="Times New Roman"/>
          <w:sz w:val="24"/>
          <w:szCs w:val="24"/>
        </w:rPr>
      </w:pPr>
      <w:bookmarkStart w:id="231" w:name="_Hlk6487792"/>
      <w:bookmarkEnd w:id="231"/>
      <w:r>
        <w:rPr>
          <w:rFonts w:cs="Times New Roman" w:ascii="Times New Roman" w:hAnsi="Times New Roman"/>
          <w:sz w:val="24"/>
          <w:szCs w:val="24"/>
        </w:rPr>
        <w:t>Назив је опредељен према географском топониму Љубина стена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9 ЗАСЕОК РАКИЋА КОЛИБЕ</w:t>
      </w:r>
    </w:p>
    <w:p>
      <w:pPr>
        <w:pStyle w:val="Normal"/>
        <w:ind w:firstLine="705"/>
        <w:jc w:val="both"/>
        <w:rPr>
          <w:rFonts w:ascii="Times New Roman" w:hAnsi="Times New Roman" w:cs="Times New Roman"/>
          <w:sz w:val="24"/>
          <w:szCs w:val="24"/>
        </w:rPr>
      </w:pPr>
      <w:bookmarkStart w:id="232" w:name="_Hlk6487792"/>
      <w:bookmarkEnd w:id="23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10 ЗАСЕОК ДРВЧАН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11 ЗАСЕОК ВИЈЕН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12 ЗАСЕОК КОС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t>Засеок бр. 13</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Засеок се укида – промена елабората.</w:t>
      </w:r>
    </w:p>
    <w:p>
      <w:pPr>
        <w:pStyle w:val="Normal"/>
        <w:ind w:left="705"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асеок бр. 14 ЗАСЕОК ШОЛ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VI Насељено место </w:t>
      </w:r>
      <w:r>
        <w:rPr>
          <w:rFonts w:cs="Times New Roman" w:ascii="Times New Roman" w:hAnsi="Times New Roman"/>
          <w:b/>
          <w:bCs/>
          <w:sz w:val="24"/>
          <w:szCs w:val="24"/>
          <w:u w:val="single"/>
        </w:rPr>
        <w:t>СРЕДЊА ДОБРИЊ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ЊАЗА МИЛОША</w:t>
      </w:r>
    </w:p>
    <w:p>
      <w:pPr>
        <w:pStyle w:val="Normal"/>
        <w:ind w:firstLine="705"/>
        <w:jc w:val="both"/>
        <w:rPr/>
      </w:pPr>
      <w:r>
        <w:rPr>
          <w:rFonts w:cs="Times New Roman" w:ascii="Times New Roman" w:hAnsi="Times New Roman"/>
          <w:sz w:val="24"/>
          <w:szCs w:val="24"/>
        </w:rPr>
        <w:t xml:space="preserve">Обреновић Милош (Средња Добриња, 1783 – Топчидер, Београд, 1860), </w:t>
      </w:r>
      <w:r>
        <w:rPr>
          <w:rFonts w:cs="Times New Roman" w:ascii="Times New Roman" w:hAnsi="Times New Roman"/>
          <w:i/>
          <w:iCs/>
          <w:sz w:val="24"/>
          <w:szCs w:val="24"/>
        </w:rPr>
        <w:t>устанички војвода, кнез Србиј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Од ране младости служио је као момак код марвених трговаца, гонио њихове волове и до Јадранског мора. После смрти оца преселио се са мајком у Брусницу. Помагао је Милану Обреновићу, брату по мајци, у трговачким пословима. Презиме Теодоровић је променио у Обреновић.</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Уз брата Милана ратовао је у Првом српском устанку и учествовао у свим важнијим борбама. Карађорђе га је 1807. поставио за војводу. Храбро се борио 1807. у борбама за освајање Ужица и био рањен. Примио је заповедништво над Ужицем и ужичком нахијом и чувао границу на Златибору. Командовао је српском војском у бојевима на Кукутници, Таламбасу и Расници на Златибору. Кад је Милан Обреновић отишао у Влашку, преузео је команду над рудничком, пожешком и ужичком нахијом. Поверено му је заповедништво над војском ужичке и рудничке нахије, Старог Влаха и Драгачева. Учествовао у операцијама српске војске у Рашкој области 1809. и на југозападном сектору од Раче до Моравице. Истакао се у борбама 1813. на дринском фронту, посебно на Равњу и Засавици. После слома устанка остао је у Србији, предао се Турцима, а београдски везир га је поставио за обор-кнеза рудничке, крагујевачке и пожешке нахије. Помогао је Турцима 1814, да угуше хаџи-Проданову буну. На Цвети, 11. априла 1815. објавио је почетак Другог српског устанка. Ослободио је са војском Обреновац, Чачак, Пожаревац и Мачву, а онда са Турцима започео преговоре. Издејствовао је да Порта 1816. донесе ферман којим је регулисан полуаутономни положај Србије, припојено јој шест нахија, а Милош признат за наследног кнеза. Хатишерифом из 1833. Србији је призната аутономиј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До 1817. уклонио је своје противнике, међу којима и Карађорђа. У унутрашњој политици сматрао је важним аграрно питање и створио је услове за укидање турских феудалних односа. На Сретењској скупштини 1835. објавио је укидање спахијских права, чиме је постављен темељ слободном сеоском поседу. Помагао је цркве и манастире. У његово време отворене су у Србији прве гимназије, Велика школа, Богословија, Књажеска типографија, штампане Новине Сербске, основано прво позориште „Књажеско-србска банда“ и донет Сретењски устав којим је ограничена кнежева аутократска власт. Када је потом и октроисаним уставом у виду хатишерифа 1838. ограничена кнежева власт, одрекао се престола у корист старијег сина Мила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Био је један од најбогатијих људи у Србији. Имао је имања и у Влашкој где је, поред Беча, углавном боравио. Вратио се у Србију 1858. када је Светоандрејска скупштина збацила кнеза Александра Карађорђевића. Његова друга владавина трајала је непуне две године. Није могао да схвати потребе новог времена. Умро је у свом конаку у Топчидеру и сахрањен у порти Саборне цркве у Београду. (Ж.Мар.)</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ОСЛАВА КОВАЧЕВИЋА</w:t>
      </w:r>
    </w:p>
    <w:p>
      <w:pPr>
        <w:pStyle w:val="Normal"/>
        <w:jc w:val="both"/>
        <w:rPr/>
      </w:pPr>
      <w:r>
        <w:rPr>
          <w:rFonts w:cs="Times New Roman" w:ascii="Times New Roman" w:hAnsi="Times New Roman"/>
          <w:sz w:val="24"/>
          <w:szCs w:val="24"/>
        </w:rPr>
        <w:tab/>
        <w:t xml:space="preserve">Радослав Ч. Ковачевић (Средња Добриња, Пожега, 1917 – Тјентиште-Зеленгора, 1942), </w:t>
      </w:r>
      <w:r>
        <w:rPr>
          <w:rFonts w:cs="Times New Roman" w:ascii="Times New Roman" w:hAnsi="Times New Roman"/>
          <w:i/>
          <w:iCs/>
          <w:sz w:val="24"/>
          <w:szCs w:val="24"/>
        </w:rPr>
        <w:t>приватни намештеник, народни херој.</w:t>
      </w:r>
    </w:p>
    <w:p>
      <w:pPr>
        <w:pStyle w:val="Normal"/>
        <w:jc w:val="both"/>
        <w:rPr>
          <w:rFonts w:ascii="Times New Roman" w:hAnsi="Times New Roman" w:cs="Times New Roman"/>
          <w:sz w:val="24"/>
          <w:szCs w:val="24"/>
        </w:rPr>
      </w:pPr>
      <w:r>
        <w:rPr>
          <w:rFonts w:cs="Times New Roman" w:ascii="Times New Roman" w:hAnsi="Times New Roman"/>
          <w:sz w:val="24"/>
          <w:szCs w:val="24"/>
        </w:rPr>
        <w:tab/>
        <w:t>Међу првима је ступио у Пожешку партизанску чету у којој је једно време био и њен командир. После повлачења из Ужица 1941, нарочито се истакао у борбама око Нове Вароши. Након формирања Друге пролетерске бригаде био је командант батаљона. У борби против четника на Живњу у Херцеговини тешко је рањен од топовске гранате и месец дана касније умро на Тјентишт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 народног хероја проглашен је 1951. (М.Ј.К.) </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ЕАР</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ЂЕР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овај пут простире ка насељеном месту Мађер, општина Пожег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ОП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ЈОВАНА ОБРЕНОВИЋА</w:t>
      </w:r>
    </w:p>
    <w:p>
      <w:pPr>
        <w:pStyle w:val="Normal"/>
        <w:tabs>
          <w:tab w:val="clear" w:pos="720"/>
          <w:tab w:val="left" w:pos="56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Јован Обреновић (Средња Добриња, 1786 – Нови Сад, 1850), </w:t>
      </w:r>
      <w:r>
        <w:rPr>
          <w:rFonts w:cs="Times New Roman" w:ascii="Times New Roman" w:hAnsi="Times New Roman"/>
          <w:i/>
          <w:iCs/>
          <w:sz w:val="24"/>
          <w:szCs w:val="24"/>
        </w:rPr>
        <w:t xml:space="preserve">старешина ужичке нахије. </w:t>
      </w:r>
      <w:r>
        <w:rPr>
          <w:rFonts w:cs="Times New Roman" w:ascii="Times New Roman" w:hAnsi="Times New Roman"/>
          <w:sz w:val="24"/>
          <w:szCs w:val="24"/>
        </w:rPr>
        <w:t>Детињство је провео у Добрињи. Оставши рано без оца, са мајком Вишњом се вратио у Брусницу, на имање њеног првог мужа. У Првом српском устанку се не помиње као старешина, а 1815. био је међу првим устаницима и учествовао је у бојевима с Турцима у Гружи, на Љубићу и Чачку, Пожаревцу и Дубљу. По завршетку Другог устанка, 1816, по налогу кнеза Милоша, ишао је као српски депутат у Цариград.</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почетку владавине кнеза Милоша био је старешина Рудничке нахије, касније је управљао и Пожешком и Ужичком нахијом, потом је прешао у Чачак и тамо боравио до 1842. У сукобима кнеза Милоша са противницима подржавао је кнеза.</w:t>
      </w:r>
    </w:p>
    <w:p>
      <w:pPr>
        <w:pStyle w:val="Normal"/>
        <w:jc w:val="both"/>
        <w:rPr>
          <w:rFonts w:ascii="Times New Roman" w:hAnsi="Times New Roman" w:cs="Times New Roman"/>
          <w:sz w:val="24"/>
          <w:szCs w:val="24"/>
        </w:rPr>
      </w:pPr>
      <w:r>
        <w:rPr>
          <w:rFonts w:cs="Times New Roman" w:ascii="Times New Roman" w:hAnsi="Times New Roman"/>
          <w:sz w:val="24"/>
          <w:szCs w:val="24"/>
        </w:rPr>
        <w:tab/>
        <w:t>Сахрањен је у Новом Саду. (Ж. Мар.)</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ЛИЧИЋА ПОТОК</w:t>
      </w:r>
    </w:p>
    <w:p>
      <w:pPr>
        <w:pStyle w:val="Normal"/>
        <w:tabs>
          <w:tab w:val="clear" w:pos="720"/>
          <w:tab w:val="left" w:pos="0"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хидр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ОЋАРСКА</w:t>
      </w:r>
    </w:p>
    <w:p>
      <w:pPr>
        <w:pStyle w:val="Normal"/>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Назив је опредељен по засадима воћа у овом делу насељеног места Средња Добрињ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РЛОВ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ЛЕНДОЛ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се ова улица простире ка насељеном месту Јелен До, општина Пожег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ИВАНА СТАНИСАВЉЕВИЋА</w:t>
      </w:r>
    </w:p>
    <w:p>
      <w:pPr>
        <w:pStyle w:val="Normal"/>
        <w:jc w:val="both"/>
        <w:rPr/>
      </w:pPr>
      <w:r>
        <w:rPr>
          <w:rFonts w:cs="Times New Roman" w:ascii="Times New Roman" w:hAnsi="Times New Roman"/>
          <w:sz w:val="24"/>
          <w:szCs w:val="24"/>
        </w:rPr>
        <w:tab/>
        <w:t xml:space="preserve">Иван Станисављевић (Средња Добриња, Пожега 1863 - ?), </w:t>
      </w:r>
      <w:r>
        <w:rPr>
          <w:rFonts w:cs="Times New Roman" w:ascii="Times New Roman" w:hAnsi="Times New Roman"/>
          <w:i/>
          <w:iCs/>
          <w:sz w:val="24"/>
          <w:szCs w:val="24"/>
        </w:rPr>
        <w:t>пољопривредник, народни посланик.</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Активно је учествовао у политичком животу, два пута је био биран за народног посланика. Први пут 1893, али је скупштина убрзо распуштена, потом је био посланик од 1897. до 1899. године. У Скупштини се залагао за изградњу путева, оснивање земљорадничких задруга, регулацију река и за решавање других важних питања. </w:t>
        <w:tab/>
        <w:t>(Ж.Мар.)</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ИПА</w:t>
      </w:r>
    </w:p>
    <w:p>
      <w:pPr>
        <w:pStyle w:val="Normal"/>
        <w:tabs>
          <w:tab w:val="clear" w:pos="720"/>
          <w:tab w:val="left" w:pos="709" w:leader="none"/>
          <w:tab w:val="left" w:pos="851" w:leader="none"/>
          <w:tab w:val="left" w:pos="1560" w:leader="none"/>
          <w:tab w:val="left" w:pos="2127" w:leader="none"/>
          <w:tab w:val="left" w:pos="2268" w:leader="none"/>
          <w:tab w:val="left" w:pos="311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ив је опредељен према географском топониму односно по стаблима липа која се налазе у овом делу насељеног места Средња Добриња.</w:t>
      </w:r>
    </w:p>
    <w:p>
      <w:pPr>
        <w:pStyle w:val="Normal"/>
        <w:numPr>
          <w:ilvl w:val="0"/>
          <w:numId w:val="16"/>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РСМАНОВИЋ</w:t>
      </w:r>
      <w:r>
        <w:rPr>
          <w:rFonts w:cs="Times New Roman" w:ascii="Times New Roman" w:hAnsi="Times New Roman"/>
          <w:b/>
          <w:sz w:val="24"/>
          <w:szCs w:val="24"/>
          <w:lang w:val="sr-RS"/>
        </w:rPr>
        <w:t>А В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w:t>
      </w:r>
      <w:r>
        <w:rPr>
          <w:rFonts w:cs="Times New Roman" w:ascii="Times New Roman" w:hAnsi="Times New Roman"/>
          <w:sz w:val="24"/>
          <w:szCs w:val="24"/>
          <w:lang w:val="sr-RS"/>
        </w:rPr>
        <w:t>хидрониму</w:t>
      </w:r>
      <w:r>
        <w:rPr>
          <w:rFonts w:cs="Times New Roman" w:ascii="Times New Roman" w:hAnsi="Times New Roman"/>
          <w:sz w:val="24"/>
          <w:szCs w:val="24"/>
        </w:rPr>
        <w:t xml:space="preserve">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МЕЖДА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ЛОРЕТ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из разлога што се пут простире према насељеном месту Лорет, општина Пожега.</w:t>
      </w:r>
    </w:p>
    <w:p>
      <w:pPr>
        <w:pStyle w:val="Normal"/>
        <w:numPr>
          <w:ilvl w:val="0"/>
          <w:numId w:val="16"/>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МАЛО БРД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6"/>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ГРЕД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VII Насељено место </w:t>
      </w:r>
      <w:r>
        <w:rPr>
          <w:rFonts w:cs="Times New Roman" w:ascii="Times New Roman" w:hAnsi="Times New Roman"/>
          <w:b/>
          <w:bCs/>
          <w:sz w:val="24"/>
          <w:szCs w:val="24"/>
          <w:u w:val="single"/>
        </w:rPr>
        <w:t>ТАБАНОВ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ОРЕТСКА</w:t>
      </w:r>
    </w:p>
    <w:p>
      <w:pPr>
        <w:pStyle w:val="Normal"/>
        <w:ind w:firstLine="705"/>
        <w:jc w:val="both"/>
        <w:rPr>
          <w:rFonts w:ascii="Times New Roman" w:hAnsi="Times New Roman" w:cs="Times New Roman"/>
          <w:sz w:val="24"/>
          <w:szCs w:val="24"/>
        </w:rPr>
      </w:pPr>
      <w:bookmarkStart w:id="233" w:name="_Hlk22040438"/>
      <w:r>
        <w:rPr>
          <w:rFonts w:cs="Times New Roman" w:ascii="Times New Roman" w:hAnsi="Times New Roman"/>
          <w:sz w:val="24"/>
          <w:szCs w:val="24"/>
        </w:rPr>
        <w:t>Назив одређен из разлога што се пут простире према насељеном месту Лорет</w:t>
      </w:r>
      <w:bookmarkEnd w:id="233"/>
      <w:r>
        <w:rPr>
          <w:rFonts w:cs="Times New Roman" w:ascii="Times New Roman" w:hAnsi="Times New Roman"/>
          <w:sz w:val="24"/>
          <w:szCs w:val="24"/>
        </w:rPr>
        <w:t>. Напомена: Заједничка улица са Улицом број 15 у насељеном месту Средња Добриња и носи исти назив у оба насељена места.</w:t>
      </w:r>
    </w:p>
    <w:p>
      <w:pPr>
        <w:pStyle w:val="Normal"/>
        <w:numPr>
          <w:ilvl w:val="0"/>
          <w:numId w:val="38"/>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ПРАТИНСКА</w:t>
      </w:r>
    </w:p>
    <w:p>
      <w:pPr>
        <w:pStyle w:val="Normal"/>
        <w:jc w:val="both"/>
        <w:rPr/>
      </w:pPr>
      <w:r>
        <w:rPr>
          <w:rFonts w:cs="Times New Roman" w:ascii="Times New Roman" w:hAnsi="Times New Roman"/>
          <w:sz w:val="24"/>
          <w:szCs w:val="24"/>
        </w:rPr>
        <w:tab/>
        <w:t>Назив одређен из разлога што се пут простире према насељеном месту Папратиште.</w:t>
      </w:r>
      <w:r>
        <w:rPr>
          <w:rFonts w:cs="Times New Roman" w:ascii="Times New Roman" w:hAnsi="Times New Roman"/>
          <w:b/>
          <w:sz w:val="24"/>
          <w:szCs w:val="24"/>
        </w:rPr>
        <w:t xml:space="preserve"> </w:t>
      </w:r>
    </w:p>
    <w:p>
      <w:pPr>
        <w:pStyle w:val="Normal"/>
        <w:tabs>
          <w:tab w:val="clear" w:pos="720"/>
          <w:tab w:val="left" w:pos="709" w:leader="none"/>
          <w:tab w:val="left" w:pos="1134" w:leader="none"/>
        </w:tabs>
        <w:jc w:val="both"/>
        <w:rPr>
          <w:rFonts w:ascii="Times New Roman" w:hAnsi="Times New Roman" w:cs="Times New Roman"/>
          <w:b/>
          <w:b/>
          <w:sz w:val="24"/>
          <w:szCs w:val="24"/>
          <w:lang w:val="sr-RS"/>
        </w:rPr>
      </w:pPr>
      <w:r>
        <w:rPr>
          <w:rFonts w:cs="Times New Roman" w:ascii="Times New Roman" w:hAnsi="Times New Roman"/>
          <w:b/>
          <w:sz w:val="24"/>
          <w:szCs w:val="24"/>
        </w:rPr>
        <w:tab/>
        <w:t xml:space="preserve">3.   УЛИЦА </w:t>
      </w:r>
      <w:r>
        <w:rPr>
          <w:rFonts w:cs="Times New Roman" w:ascii="Times New Roman" w:hAnsi="Times New Roman"/>
          <w:b/>
          <w:sz w:val="24"/>
          <w:szCs w:val="24"/>
          <w:lang w:val="sr-RS"/>
        </w:rPr>
        <w:t>РАДОМИРА МИРОСАВЉЕВИЋ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Радомир Ј. Миросављевић (Табановићи, Пожега, ? – Чука код Црне Реке, 1916), </w:t>
      </w:r>
      <w:r>
        <w:rPr>
          <w:rFonts w:cs="Times New Roman" w:ascii="Times New Roman" w:hAnsi="Times New Roman"/>
          <w:i/>
          <w:iCs/>
          <w:sz w:val="24"/>
          <w:szCs w:val="24"/>
          <w:lang w:val="sr-RS"/>
        </w:rPr>
        <w:t>носилац Карађорђеве звезде</w:t>
      </w:r>
      <w:r>
        <w:rPr>
          <w:rFonts w:cs="Times New Roman" w:ascii="Times New Roman" w:hAnsi="Times New Roman"/>
          <w:sz w:val="24"/>
          <w:szCs w:val="24"/>
          <w:lang w:val="sr-RS"/>
        </w:rPr>
        <w:t xml:space="preserve">. У свим борбама се показао као најхрабрији, служио је за пример војницима, стајало је поред његовог имена у књизи </w:t>
      </w:r>
      <w:r>
        <w:rPr>
          <w:rFonts w:cs="Times New Roman" w:ascii="Times New Roman" w:hAnsi="Times New Roman"/>
          <w:i/>
          <w:iCs/>
          <w:sz w:val="24"/>
          <w:szCs w:val="24"/>
          <w:lang w:val="sr-RS"/>
        </w:rPr>
        <w:t>Морална настава регрута и преткадровско морално-национално васпитање југословенске омладине</w:t>
      </w:r>
      <w:r>
        <w:rPr>
          <w:rFonts w:cs="Times New Roman" w:ascii="Times New Roman" w:hAnsi="Times New Roman"/>
          <w:sz w:val="24"/>
          <w:szCs w:val="24"/>
          <w:lang w:val="sr-RS"/>
        </w:rPr>
        <w:t>. (Ђ. Пил.)</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4.   УЛИЦА ТИОСАВА МАРИНКОВИЋА</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Тиосав Ј. Маринковић је рођен 1888. године у Табановићима код Пожеге.</w:t>
      </w:r>
    </w:p>
    <w:p>
      <w:pPr>
        <w:pStyle w:val="Normal"/>
        <w:ind w:firstLine="705"/>
        <w:jc w:val="both"/>
        <w:rPr>
          <w:rFonts w:ascii="Times New Roman" w:hAnsi="Times New Roman" w:cs="Times New Roman"/>
          <w:bCs/>
          <w:sz w:val="24"/>
          <w:szCs w:val="24"/>
        </w:rPr>
      </w:pPr>
      <w:r>
        <w:rPr>
          <w:rFonts w:cs="Times New Roman" w:ascii="Times New Roman" w:hAnsi="Times New Roman"/>
          <w:bCs/>
          <w:sz w:val="24"/>
          <w:szCs w:val="24"/>
        </w:rPr>
        <w:t>Учествовао је у оба балканска и Првом светском рату у редовима Седамнаестог (ваљевског) пешадијског пука Дринске дивизије. Рањаван на Јежеву пољу. У рату стекао чин каплара.</w:t>
      </w:r>
    </w:p>
    <w:p>
      <w:pPr>
        <w:pStyle w:val="Normal"/>
        <w:ind w:firstLine="705"/>
        <w:jc w:val="both"/>
        <w:rPr/>
      </w:pPr>
      <w:r>
        <w:rPr>
          <w:rFonts w:cs="Times New Roman" w:ascii="Times New Roman" w:hAnsi="Times New Roman"/>
          <w:bCs/>
          <w:sz w:val="24"/>
          <w:szCs w:val="24"/>
        </w:rPr>
        <w:t xml:space="preserve">У књизи Томислава Влаховића </w:t>
      </w:r>
      <w:r>
        <w:rPr>
          <w:rFonts w:cs="Times New Roman" w:ascii="Times New Roman" w:hAnsi="Times New Roman"/>
          <w:bCs/>
          <w:i/>
          <w:iCs/>
          <w:sz w:val="24"/>
          <w:szCs w:val="24"/>
        </w:rPr>
        <w:t xml:space="preserve">Витезови Карађорђеве звезде </w:t>
      </w:r>
      <w:r>
        <w:rPr>
          <w:rFonts w:cs="Times New Roman" w:ascii="Times New Roman" w:hAnsi="Times New Roman"/>
          <w:bCs/>
          <w:sz w:val="24"/>
          <w:szCs w:val="24"/>
        </w:rPr>
        <w:t>регистрован је каплар Тијосав Маринковић као добитник златне војничке Карађорђеве звезде бр. 11102.</w:t>
      </w:r>
    </w:p>
    <w:p>
      <w:pPr>
        <w:pStyle w:val="Normal"/>
        <w:ind w:firstLine="705"/>
        <w:jc w:val="both"/>
        <w:rPr/>
      </w:pPr>
      <w:r>
        <w:rPr>
          <w:rFonts w:cs="Times New Roman" w:ascii="Times New Roman" w:hAnsi="Times New Roman"/>
          <w:bCs/>
          <w:sz w:val="24"/>
          <w:szCs w:val="24"/>
        </w:rPr>
        <w:t xml:space="preserve">Храбро је погинуо на Кајмачкалану 1916. године. Сахрањен на војничком гробљу. Занимљиво је да његово име није уписано међу погинулим у књизи </w:t>
      </w:r>
      <w:r>
        <w:rPr>
          <w:rFonts w:cs="Times New Roman" w:ascii="Times New Roman" w:hAnsi="Times New Roman"/>
          <w:bCs/>
          <w:i/>
          <w:iCs/>
          <w:sz w:val="24"/>
          <w:szCs w:val="24"/>
        </w:rPr>
        <w:t xml:space="preserve">Изгинули у ратовима 1912-1918 из Ужичког округа </w:t>
      </w:r>
      <w:r>
        <w:rPr>
          <w:rFonts w:cs="Times New Roman" w:ascii="Times New Roman" w:hAnsi="Times New Roman"/>
          <w:bCs/>
          <w:sz w:val="24"/>
          <w:szCs w:val="24"/>
        </w:rPr>
        <w:t>(Ужице, 1998, стр. 282).</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5.   УЛИЦА ДУГОВО ПОЉ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6.   УЛИЦА </w:t>
      </w:r>
      <w:r>
        <w:rPr>
          <w:rFonts w:cs="Times New Roman" w:ascii="Times New Roman" w:hAnsi="Times New Roman"/>
          <w:b/>
          <w:sz w:val="24"/>
          <w:szCs w:val="24"/>
          <w:lang w:val="sr-RS"/>
        </w:rPr>
        <w:t>БАШЧ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7.   УЛИЦА КОРИТ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1134" w:leader="none"/>
        </w:tabs>
        <w:ind w:left="709" w:hanging="0"/>
        <w:jc w:val="both"/>
        <w:rPr>
          <w:rFonts w:ascii="Times New Roman" w:hAnsi="Times New Roman" w:cs="Times New Roman"/>
          <w:b/>
          <w:b/>
          <w:sz w:val="24"/>
          <w:szCs w:val="24"/>
        </w:rPr>
      </w:pPr>
      <w:r>
        <w:rPr>
          <w:rFonts w:cs="Times New Roman" w:ascii="Times New Roman" w:hAnsi="Times New Roman"/>
          <w:b/>
          <w:sz w:val="24"/>
          <w:szCs w:val="24"/>
        </w:rPr>
        <w:t>8.   УЛИЦА ТАБАНОВАЧКА</w:t>
      </w:r>
    </w:p>
    <w:p>
      <w:pPr>
        <w:pStyle w:val="Normal"/>
        <w:tabs>
          <w:tab w:val="clear" w:pos="720"/>
          <w:tab w:val="left" w:pos="142" w:leader="none"/>
        </w:tabs>
        <w:jc w:val="both"/>
        <w:rPr/>
      </w:pPr>
      <w:r>
        <w:rPr>
          <w:rFonts w:cs="Times New Roman" w:ascii="Times New Roman" w:hAnsi="Times New Roman"/>
          <w:b/>
          <w:sz w:val="24"/>
          <w:szCs w:val="24"/>
        </w:rPr>
        <w:tab/>
        <w:tab/>
      </w:r>
      <w:r>
        <w:rPr>
          <w:rFonts w:cs="Times New Roman" w:ascii="Times New Roman" w:hAnsi="Times New Roman"/>
          <w:sz w:val="24"/>
          <w:szCs w:val="24"/>
        </w:rPr>
        <w:t>Назив опредељен према називу насељеног места Табановићи.</w:t>
      </w:r>
    </w:p>
    <w:p>
      <w:pPr>
        <w:pStyle w:val="Normal"/>
        <w:tabs>
          <w:tab w:val="clear" w:pos="720"/>
          <w:tab w:val="left" w:pos="709" w:leader="none"/>
          <w:tab w:val="left" w:pos="1134" w:leader="none"/>
        </w:tabs>
        <w:jc w:val="both"/>
        <w:rPr>
          <w:rFonts w:ascii="Times New Roman" w:hAnsi="Times New Roman" w:cs="Times New Roman"/>
          <w:b/>
          <w:b/>
          <w:sz w:val="24"/>
          <w:szCs w:val="24"/>
          <w:lang w:val="sr-RS"/>
        </w:rPr>
      </w:pPr>
      <w:r>
        <w:rPr>
          <w:rFonts w:cs="Times New Roman" w:ascii="Times New Roman" w:hAnsi="Times New Roman"/>
          <w:b/>
          <w:sz w:val="24"/>
          <w:szCs w:val="24"/>
        </w:rPr>
        <w:tab/>
        <w:t xml:space="preserve">9.   УЛИЦА </w:t>
      </w:r>
      <w:r>
        <w:rPr>
          <w:rFonts w:cs="Times New Roman" w:ascii="Times New Roman" w:hAnsi="Times New Roman"/>
          <w:b/>
          <w:sz w:val="24"/>
          <w:szCs w:val="24"/>
          <w:lang w:val="sr-RS"/>
        </w:rPr>
        <w:t>КЕКЕР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VIII Насељено место </w:t>
      </w:r>
      <w:r>
        <w:rPr>
          <w:rFonts w:cs="Times New Roman" w:ascii="Times New Roman" w:hAnsi="Times New Roman"/>
          <w:b/>
          <w:bCs/>
          <w:sz w:val="24"/>
          <w:szCs w:val="24"/>
          <w:u w:val="single"/>
        </w:rPr>
        <w:t>ТВРД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ЛУЖН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из разлога што ова улица пролази кроз долину реке Лужнице.</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ТРЕШЊ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Простире се од почетка села до врха који се назива Трешњица.</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ПАРН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Парнице односно вишевековном називу тог дела насељеног места.</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ИЛИСТРИЈ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Силистрија односно вишевековном називу тог дела насељеног места.</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ЦАРА ЛАЗАРА</w:t>
      </w:r>
    </w:p>
    <w:p>
      <w:pPr>
        <w:pStyle w:val="Normal"/>
        <w:autoSpaceDE w:val="false"/>
        <w:ind w:firstLine="705"/>
        <w:jc w:val="both"/>
        <w:rPr>
          <w:rFonts w:ascii="Times New Roman" w:hAnsi="Times New Roman" w:cs="Times New Roman"/>
          <w:sz w:val="24"/>
          <w:szCs w:val="24"/>
        </w:rPr>
      </w:pPr>
      <w:r>
        <w:rPr>
          <w:rFonts w:cs="Times New Roman" w:ascii="Times New Roman" w:hAnsi="Times New Roman"/>
          <w:sz w:val="24"/>
          <w:szCs w:val="24"/>
        </w:rPr>
        <w:t xml:space="preserve">Назив преузет из Одлуке о утврђивању назива улица и других делова насељених места на територији града Ужица од 24.04.2019. год. насељено место Пониковица из разлога што ова улица иде делом дуж границе са насељеним местом Пониковица (град Ужице) и потребно је да добије исти назив у оба насељена места.   </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ОШАНИЧ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Јошаница односно вишевековном називу тог дела насељеног места.</w:t>
      </w:r>
    </w:p>
    <w:p>
      <w:pPr>
        <w:pStyle w:val="Normal"/>
        <w:numPr>
          <w:ilvl w:val="0"/>
          <w:numId w:val="34"/>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АЈДАРОВИН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XXIX Насељено место </w:t>
      </w:r>
      <w:r>
        <w:rPr>
          <w:rFonts w:cs="Times New Roman" w:ascii="Times New Roman" w:hAnsi="Times New Roman"/>
          <w:b/>
          <w:bCs/>
          <w:sz w:val="24"/>
          <w:szCs w:val="24"/>
          <w:u w:val="single"/>
        </w:rPr>
        <w:t>ТОМЕТИНО ПОЉЕ</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ЧИБАРС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Назив је опредељен из разлога што се пут простире према планини Дивчибар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Напомена: Заједничка улица са Улицом број 1 у насељеном месту Љутице и носи исти назив у оба насељена места. Ово је нова Улица број 1 у насељеном месту Тометино Поље (добија се спајањем Улице број 1 и Улице број 8 у КО Тометино Поље – промена елабората).</w:t>
      </w:r>
    </w:p>
    <w:p>
      <w:pPr>
        <w:pStyle w:val="Normal"/>
        <w:numPr>
          <w:ilvl w:val="0"/>
          <w:numId w:val="5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ДИВНИЋА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УЛИЦА ЛЕТАРИЋА КОНАЦ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4. УЛИЦА ИЛИЋА </w:t>
      </w:r>
      <w:r>
        <w:rPr>
          <w:rFonts w:cs="Times New Roman" w:ascii="Times New Roman" w:hAnsi="Times New Roman"/>
          <w:b/>
          <w:sz w:val="24"/>
          <w:szCs w:val="24"/>
          <w:lang w:val="sr-RS"/>
        </w:rPr>
        <w:t>ПОЉЕ</w:t>
      </w:r>
    </w:p>
    <w:p>
      <w:pPr>
        <w:pStyle w:val="Normal"/>
        <w:tabs>
          <w:tab w:val="clear" w:pos="720"/>
          <w:tab w:val="left" w:pos="0" w:leader="none"/>
          <w:tab w:val="left" w:pos="567" w:leader="none"/>
        </w:tabs>
        <w:jc w:val="both"/>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tab/>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5. УЛИЦА ЈОВАЊДА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34" w:name="_Hlk20467653"/>
      <w:r>
        <w:rPr>
          <w:rFonts w:cs="Times New Roman" w:ascii="Times New Roman" w:hAnsi="Times New Roman"/>
          <w:sz w:val="24"/>
          <w:szCs w:val="24"/>
        </w:rPr>
        <w:t>Назив је опредељен из разлога што сви становници ове улице славе крсну славу светог Јована односно Јовањдан.</w:t>
      </w:r>
    </w:p>
    <w:p>
      <w:pPr>
        <w:pStyle w:val="Normal"/>
        <w:ind w:left="709" w:hanging="0"/>
        <w:jc w:val="both"/>
        <w:rPr>
          <w:rFonts w:ascii="Times New Roman" w:hAnsi="Times New Roman" w:cs="Times New Roman"/>
          <w:b/>
          <w:b/>
          <w:sz w:val="24"/>
          <w:szCs w:val="24"/>
        </w:rPr>
      </w:pPr>
      <w:bookmarkEnd w:id="234"/>
      <w:r>
        <w:rPr>
          <w:rFonts w:cs="Times New Roman" w:ascii="Times New Roman" w:hAnsi="Times New Roman"/>
          <w:b/>
          <w:sz w:val="24"/>
          <w:szCs w:val="24"/>
        </w:rPr>
        <w:t>6. УЛИЦА ВАТРОГАС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ив је опредељен из разлога што се пут простире у близини Ватрогасног дома у насељеном месту Тометино Поље.</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7. УЛИЦА РУДНИЧКА</w:t>
      </w:r>
    </w:p>
    <w:p>
      <w:pPr>
        <w:pStyle w:val="Normal"/>
        <w:tabs>
          <w:tab w:val="clear" w:pos="720"/>
          <w:tab w:val="left" w:pos="0"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b/>
        <w:tab/>
      </w:r>
      <w:bookmarkStart w:id="235" w:name="_Hlk21002775"/>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ListParagraph"/>
        <w:ind w:left="0" w:hanging="0"/>
        <w:jc w:val="both"/>
        <w:rPr/>
      </w:pPr>
      <w:bookmarkEnd w:id="235"/>
      <w:r>
        <w:rPr>
          <w:rFonts w:cs="Times New Roman" w:ascii="Times New Roman" w:hAnsi="Times New Roman"/>
          <w:b/>
          <w:sz w:val="24"/>
          <w:szCs w:val="24"/>
        </w:rPr>
        <w:tab/>
        <w:t xml:space="preserve">8. </w:t>
      </w:r>
      <w:r>
        <w:rPr>
          <w:rFonts w:cs="Times New Roman" w:ascii="Times New Roman" w:hAnsi="Times New Roman"/>
          <w:b/>
          <w:bCs/>
          <w:sz w:val="24"/>
          <w:szCs w:val="24"/>
        </w:rPr>
        <w:t>Улица број 8 у насељеном месту Тометино Поље се укида из разлога што је извршена промена елабората где се спајају Улица број 1 и Улица број 8 у КО Тометино Поље и добија се нова Улица број 1 у КО Тометино Поље.</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9. УЛИЦА АНДРИЈЕ ГАЈОВИЋА</w:t>
      </w:r>
    </w:p>
    <w:p>
      <w:pPr>
        <w:pStyle w:val="Normal"/>
        <w:jc w:val="both"/>
        <w:rPr>
          <w:rFonts w:ascii="Times New Roman" w:hAnsi="Times New Roman" w:cs="Times New Roman"/>
          <w:sz w:val="24"/>
          <w:szCs w:val="24"/>
        </w:rPr>
      </w:pPr>
      <w:r>
        <w:rPr>
          <w:rFonts w:cs="Times New Roman" w:ascii="Times New Roman" w:hAnsi="Times New Roman"/>
          <w:sz w:val="24"/>
          <w:szCs w:val="24"/>
        </w:rPr>
        <w:tab/>
        <w:t>Андрија М. Гајовић је рођен 1880. године у Тометином Пољу код Пожег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чесник у свим ратовима 1912-1918. Ратовао у саставу Петог пешадијског пука Дринске дивизије. Храброшћу се нарочито истакао у окршајима на Солунском фронту. Имао је чин каплара. </w:t>
      </w:r>
    </w:p>
    <w:p>
      <w:pPr>
        <w:pStyle w:val="Normal"/>
        <w:jc w:val="both"/>
        <w:rPr>
          <w:rFonts w:ascii="Times New Roman" w:hAnsi="Times New Roman" w:cs="Times New Roman"/>
          <w:sz w:val="24"/>
          <w:szCs w:val="24"/>
        </w:rPr>
      </w:pPr>
      <w:r>
        <w:rPr>
          <w:rFonts w:cs="Times New Roman" w:ascii="Times New Roman" w:hAnsi="Times New Roman"/>
          <w:sz w:val="24"/>
          <w:szCs w:val="24"/>
        </w:rPr>
        <w:tab/>
        <w:t>По књизи Томислава Влаховића Витезови Карађорђеве звезде за ратне подвиге стекао је златну војничку Карађорђеву звезду (бр. 11102).</w:t>
      </w:r>
    </w:p>
    <w:p>
      <w:pPr>
        <w:pStyle w:val="Normal"/>
        <w:jc w:val="both"/>
        <w:rPr>
          <w:rFonts w:ascii="Times New Roman" w:hAnsi="Times New Roman" w:cs="Times New Roman"/>
          <w:sz w:val="24"/>
          <w:szCs w:val="24"/>
        </w:rPr>
      </w:pPr>
      <w:r>
        <w:rPr>
          <w:rFonts w:cs="Times New Roman" w:ascii="Times New Roman" w:hAnsi="Times New Roman"/>
          <w:sz w:val="24"/>
          <w:szCs w:val="24"/>
        </w:rPr>
        <w:tab/>
        <w:t>Погинуо је у пробоју фронта на Кајмачкалану 1918. године. Сахрањен на бојишту.</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10. УЛИЦА МАРКОВИЋ</w:t>
      </w:r>
      <w:r>
        <w:rPr>
          <w:rFonts w:cs="Times New Roman" w:ascii="Times New Roman" w:hAnsi="Times New Roman"/>
          <w:b/>
          <w:bCs/>
          <w:sz w:val="24"/>
          <w:szCs w:val="24"/>
          <w:lang w:val="sr-RS"/>
        </w:rPr>
        <w:t>А ПОЉЕ</w:t>
      </w:r>
    </w:p>
    <w:p>
      <w:pPr>
        <w:pStyle w:val="Normal"/>
        <w:tabs>
          <w:tab w:val="clear" w:pos="720"/>
          <w:tab w:val="left" w:pos="0" w:leader="none"/>
          <w:tab w:val="left" w:pos="567"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11. УЛИЦА </w:t>
      </w:r>
      <w:r>
        <w:rPr>
          <w:rFonts w:cs="Times New Roman" w:ascii="Times New Roman" w:hAnsi="Times New Roman"/>
          <w:b/>
          <w:sz w:val="24"/>
          <w:szCs w:val="24"/>
          <w:lang w:val="sr-RS"/>
        </w:rPr>
        <w:t>ДРАГИШЕ ЛАПЧЕВИЋА</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Лапчевић Н. Драгутин – Драгиша (Ужице, 1867 – Београд, 1939), </w:t>
      </w:r>
      <w:r>
        <w:rPr>
          <w:rFonts w:cs="Times New Roman" w:ascii="Times New Roman" w:hAnsi="Times New Roman"/>
          <w:i/>
          <w:iCs/>
          <w:sz w:val="24"/>
          <w:szCs w:val="24"/>
          <w:lang w:val="sr-RS"/>
        </w:rPr>
        <w:t>новинар, народни трибун</w:t>
      </w:r>
      <w:r>
        <w:rPr>
          <w:rFonts w:cs="Times New Roman" w:ascii="Times New Roman" w:hAnsi="Times New Roman"/>
          <w:sz w:val="24"/>
          <w:szCs w:val="24"/>
          <w:lang w:val="sr-RS"/>
        </w:rPr>
        <w:t xml:space="preserve">. Завршио је само три разреда основне школе у Пожеги, али је много радио на самообразовању. Пожежани су га 1839. изабрали за председника општине. Због политичке орјентације, смењен је 1894. Прихватио је идеје Светозара Марковића, сарађивао са Васом Пелагићем. Основао је 1889. Радничко друштво и читаоницу у Пожеги, Ужицу и Ариљу, а ужичким гимназијалцима помогао је 1891. да оснују ђачку дружину „Напредак“. Објављивао је чланке у листу </w:t>
      </w:r>
      <w:r>
        <w:rPr>
          <w:rFonts w:cs="Times New Roman" w:ascii="Times New Roman" w:hAnsi="Times New Roman"/>
          <w:i/>
          <w:iCs/>
          <w:sz w:val="24"/>
          <w:szCs w:val="24"/>
          <w:lang w:val="sr-RS"/>
        </w:rPr>
        <w:t>Социјалдемократ</w:t>
      </w:r>
      <w:r>
        <w:rPr>
          <w:rFonts w:cs="Times New Roman" w:ascii="Times New Roman" w:hAnsi="Times New Roman"/>
          <w:sz w:val="24"/>
          <w:szCs w:val="24"/>
          <w:lang w:val="sr-RS"/>
        </w:rPr>
        <w:t xml:space="preserve"> и био један од покретача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у Београду (1897). Као један од потписника прве петиције са политичким захтевима социјалиста, осуђен је 1898. на шест месеци затвора, а после Ивањданског атентата на краља Милана, на 20 година робије у тешким оковима (1900). Ангажовао се на припреми оснивачког конгреса Српске социјалдемократске странке у Београду. Велики је његов допринос унапређењу пољопривреде у ужичком крају. Учио је Пожежане ратарству, воћарству и пчеларству, подстакао оснивање Подружнице Српског пољопривредног друштва (1893) и основао Пољопривредни музеј (1898) у Пожеги. Био је први председник Српске социјалдемократске странке (1903-1905) и члан најужег руководства, секретар Главног радничког савеза (1910. и 1911), главни уредник </w:t>
      </w:r>
      <w:r>
        <w:rPr>
          <w:rFonts w:cs="Times New Roman" w:ascii="Times New Roman" w:hAnsi="Times New Roman"/>
          <w:i/>
          <w:iCs/>
          <w:sz w:val="24"/>
          <w:szCs w:val="24"/>
          <w:lang w:val="sr-RS"/>
        </w:rPr>
        <w:t>Радничких новина</w:t>
      </w:r>
      <w:r>
        <w:rPr>
          <w:rFonts w:cs="Times New Roman" w:ascii="Times New Roman" w:hAnsi="Times New Roman"/>
          <w:sz w:val="24"/>
          <w:szCs w:val="24"/>
          <w:lang w:val="sr-RS"/>
        </w:rPr>
        <w:t xml:space="preserve"> (1903-1914), сарадник </w:t>
      </w:r>
      <w:r>
        <w:rPr>
          <w:rFonts w:cs="Times New Roman" w:ascii="Times New Roman" w:hAnsi="Times New Roman"/>
          <w:i/>
          <w:iCs/>
          <w:sz w:val="24"/>
          <w:szCs w:val="24"/>
          <w:lang w:val="sr-RS"/>
        </w:rPr>
        <w:t>Борбе</w:t>
      </w:r>
      <w:r>
        <w:rPr>
          <w:rFonts w:cs="Times New Roman" w:ascii="Times New Roman" w:hAnsi="Times New Roman"/>
          <w:sz w:val="24"/>
          <w:szCs w:val="24"/>
          <w:lang w:val="sr-RS"/>
        </w:rPr>
        <w:t xml:space="preserve"> (1910-1914), посланик у Народној скупштини Краљевине Србије на листи ССДП и члан Међународног социјалистичког бироа. Као посланик залагао се за законитост у раду, доступност образовања деци радника, опште право гласа и тајно гласање, забрану ноћног рада за жене и децу, право радника и службеника на годишњи одмор, за пензиони фонд и укидање стајаће војске. Био је против ратних кредита 1912. У Првом светском рату делио је судбину народа. Одбио је материјалну помоћ аустријских социјалиста са образложењем да су гласали за ратне кредите. Заузимао се за уједињење радничког покрета Јужних Словена. Био је делегат на Другом конгресу у Вуковару (1920). Из покрета се повукао 1923. и посветио публицистици. Био је библиотекар Народне скупштине Србије, председник Београдске секције Југословенског новинарског удружења (1926) и иницијатор оснивања Одбора за подизање Дома новинара у Београду. Радио је без икакве материјалне награде. Био је један од 4 стуба модерног радничког покрета у Србији.</w:t>
      </w:r>
    </w:p>
    <w:p>
      <w:pPr>
        <w:pStyle w:val="ListParagraph"/>
        <w:ind w:left="0" w:firstLine="705"/>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Лит.: Ј. Продановић: Л. Д, </w:t>
      </w:r>
      <w:r>
        <w:rPr>
          <w:rFonts w:cs="Times New Roman" w:ascii="Times New Roman" w:hAnsi="Times New Roman"/>
          <w:i/>
          <w:iCs/>
          <w:sz w:val="24"/>
          <w:szCs w:val="24"/>
          <w:lang w:val="sr-RS"/>
        </w:rPr>
        <w:t>Народна енциклопедија</w:t>
      </w:r>
      <w:r>
        <w:rPr>
          <w:rFonts w:cs="Times New Roman" w:ascii="Times New Roman" w:hAnsi="Times New Roman"/>
          <w:sz w:val="24"/>
          <w:szCs w:val="24"/>
          <w:lang w:val="sr-RS"/>
        </w:rPr>
        <w:t xml:space="preserve"> СХС, Загреб, 1926; В. Д. Лапчевић: С. Димитријевић: Л. Д, </w:t>
      </w:r>
      <w:r>
        <w:rPr>
          <w:rFonts w:cs="Times New Roman" w:ascii="Times New Roman" w:hAnsi="Times New Roman"/>
          <w:i/>
          <w:iCs/>
          <w:sz w:val="24"/>
          <w:szCs w:val="24"/>
          <w:lang w:val="sr-RS"/>
        </w:rPr>
        <w:t>Енциклопедија Југославије</w:t>
      </w:r>
      <w:r>
        <w:rPr>
          <w:rFonts w:cs="Times New Roman" w:ascii="Times New Roman" w:hAnsi="Times New Roman"/>
          <w:sz w:val="24"/>
          <w:szCs w:val="24"/>
          <w:lang w:val="sr-RS"/>
        </w:rPr>
        <w:t xml:space="preserve">, Загреб, 1962; М. П. Ђоковић у: </w:t>
      </w:r>
      <w:r>
        <w:rPr>
          <w:rFonts w:cs="Times New Roman" w:ascii="Times New Roman" w:hAnsi="Times New Roman"/>
          <w:i/>
          <w:iCs/>
          <w:sz w:val="24"/>
          <w:szCs w:val="24"/>
          <w:lang w:val="sr-RS"/>
        </w:rPr>
        <w:t>Два века српског новинарства 1791-1991</w:t>
      </w:r>
      <w:r>
        <w:rPr>
          <w:rFonts w:cs="Times New Roman" w:ascii="Times New Roman" w:hAnsi="Times New Roman"/>
          <w:sz w:val="24"/>
          <w:szCs w:val="24"/>
          <w:lang w:val="sr-RS"/>
        </w:rPr>
        <w:t xml:space="preserve">, Београд, 1992; др Д. Фуруновић: Л. Д, </w:t>
      </w:r>
      <w:r>
        <w:rPr>
          <w:rFonts w:cs="Times New Roman" w:ascii="Times New Roman" w:hAnsi="Times New Roman"/>
          <w:i/>
          <w:iCs/>
          <w:sz w:val="24"/>
          <w:szCs w:val="24"/>
          <w:lang w:val="sr-RS"/>
        </w:rPr>
        <w:t>Енциклопедија штампарства</w:t>
      </w:r>
      <w:r>
        <w:rPr>
          <w:rFonts w:cs="Times New Roman" w:ascii="Times New Roman" w:hAnsi="Times New Roman"/>
          <w:sz w:val="24"/>
          <w:szCs w:val="24"/>
          <w:lang w:val="sr-RS"/>
        </w:rPr>
        <w:t>, Београд, 1996. (М. П. Ђ. – Д. Ђ. -П.)</w:t>
      </w:r>
    </w:p>
    <w:p>
      <w:pPr>
        <w:pStyle w:val="Normal"/>
        <w:ind w:left="709" w:hanging="0"/>
        <w:jc w:val="both"/>
        <w:rPr>
          <w:rFonts w:ascii="Times New Roman" w:hAnsi="Times New Roman" w:cs="Times New Roman"/>
          <w:b/>
          <w:b/>
          <w:sz w:val="24"/>
          <w:szCs w:val="24"/>
          <w:lang w:val="sr-RS"/>
        </w:rPr>
      </w:pPr>
      <w:r>
        <w:rPr>
          <w:rFonts w:cs="Times New Roman" w:ascii="Times New Roman" w:hAnsi="Times New Roman"/>
          <w:b/>
          <w:sz w:val="24"/>
          <w:szCs w:val="24"/>
        </w:rPr>
        <w:t>12. УЛИЦА ГАЈ</w:t>
      </w:r>
      <w:r>
        <w:rPr>
          <w:rFonts w:cs="Times New Roman" w:ascii="Times New Roman" w:hAnsi="Times New Roman"/>
          <w:b/>
          <w:sz w:val="24"/>
          <w:szCs w:val="24"/>
          <w:lang w:val="sr-RS"/>
        </w:rPr>
        <w:t>ЕВИ</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r>
      <w:bookmarkStart w:id="236" w:name="_Hlk21002872"/>
      <w:r>
        <w:rPr>
          <w:rFonts w:cs="Times New Roman" w:ascii="Times New Roman" w:hAnsi="Times New Roman"/>
          <w:sz w:val="24"/>
          <w:szCs w:val="24"/>
        </w:rPr>
        <w:tab/>
        <w:t>Назив је опредељен према географском топониму</w:t>
      </w:r>
      <w:r>
        <w:rPr>
          <w:rFonts w:cs="Times New Roman" w:ascii="Times New Roman" w:hAnsi="Times New Roman"/>
          <w:sz w:val="24"/>
          <w:szCs w:val="24"/>
          <w:lang w:val="sr-RS"/>
        </w:rPr>
        <w:t xml:space="preserve"> Гајеви</w:t>
      </w:r>
      <w:r>
        <w:rPr>
          <w:rFonts w:cs="Times New Roman" w:ascii="Times New Roman" w:hAnsi="Times New Roman"/>
          <w:sz w:val="24"/>
          <w:szCs w:val="24"/>
        </w:rPr>
        <w:t xml:space="preserve"> односно вишевековном називу тог дела насељеног места.</w:t>
      </w:r>
    </w:p>
    <w:p>
      <w:pPr>
        <w:pStyle w:val="Normal"/>
        <w:ind w:left="709" w:hanging="0"/>
        <w:jc w:val="both"/>
        <w:rPr>
          <w:rFonts w:ascii="Times New Roman" w:hAnsi="Times New Roman" w:cs="Times New Roman"/>
          <w:b/>
          <w:b/>
          <w:sz w:val="24"/>
          <w:szCs w:val="24"/>
        </w:rPr>
      </w:pPr>
      <w:bookmarkEnd w:id="236"/>
      <w:r>
        <w:rPr>
          <w:rFonts w:cs="Times New Roman" w:ascii="Times New Roman" w:hAnsi="Times New Roman"/>
          <w:b/>
          <w:sz w:val="24"/>
          <w:szCs w:val="24"/>
        </w:rPr>
        <w:t>13. УЛИЦА МЕЂИЦА</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r>
      <w:bookmarkStart w:id="237" w:name="_Hlk29461536"/>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bookmarkEnd w:id="237"/>
      <w:r>
        <w:rPr>
          <w:rFonts w:cs="Times New Roman" w:ascii="Times New Roman" w:hAnsi="Times New Roman"/>
          <w:b/>
          <w:bCs/>
          <w:sz w:val="24"/>
          <w:szCs w:val="24"/>
        </w:rPr>
        <w:tab/>
        <w:t>14. УЛИЦА ЛИП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38" w:name="_Hlk20467144"/>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bCs/>
          <w:sz w:val="24"/>
          <w:szCs w:val="24"/>
          <w:lang w:val="sr-RS"/>
        </w:rPr>
      </w:pPr>
      <w:bookmarkEnd w:id="238"/>
      <w:r>
        <w:rPr>
          <w:rFonts w:cs="Times New Roman" w:ascii="Times New Roman" w:hAnsi="Times New Roman"/>
          <w:b/>
          <w:bCs/>
          <w:sz w:val="24"/>
          <w:szCs w:val="24"/>
        </w:rPr>
        <w:t xml:space="preserve">15. УЛИЦА СТАНКОВИЋА </w:t>
      </w:r>
      <w:r>
        <w:rPr>
          <w:rFonts w:cs="Times New Roman" w:ascii="Times New Roman" w:hAnsi="Times New Roman"/>
          <w:b/>
          <w:bCs/>
          <w:sz w:val="24"/>
          <w:szCs w:val="24"/>
          <w:lang w:val="sr-RS"/>
        </w:rPr>
        <w:t>СТУБЛИНА</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 xml:space="preserve">16. УЛИЦА ГОРЊИ РАСТОВАЦ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09" w:hanging="0"/>
        <w:jc w:val="both"/>
        <w:rPr>
          <w:rFonts w:ascii="Times New Roman" w:hAnsi="Times New Roman" w:cs="Times New Roman"/>
          <w:b/>
          <w:b/>
          <w:bCs/>
          <w:sz w:val="24"/>
          <w:szCs w:val="24"/>
        </w:rPr>
      </w:pPr>
      <w:r>
        <w:rPr>
          <w:rFonts w:cs="Times New Roman" w:ascii="Times New Roman" w:hAnsi="Times New Roman"/>
          <w:b/>
          <w:bCs/>
          <w:sz w:val="24"/>
          <w:szCs w:val="24"/>
        </w:rPr>
        <w:t>17. УЛИЦА СТАРИ ПУТ</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18. УЛИЦА РАСИНОВА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19. УЛИЦА ДОЊИ РАСТОВ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0. УЛИЦА МЛАДЕНОВАЧКА </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је ово локални назив мештана према пореклу власника викенд кућа у овом делу насељеног места Тометино Поље.</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21. УЛИЦА ЦРНИ ВРХ</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2. УЛИЦА ВЕЛИКА ПЛЕЋ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23. УЛИЦА ВЕЛИКО БРДО</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39" w:name="_Hlk2100439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lang w:val="sr-RS"/>
        </w:rPr>
      </w:pPr>
      <w:bookmarkEnd w:id="239"/>
      <w:r>
        <w:rPr>
          <w:rFonts w:cs="Times New Roman" w:ascii="Times New Roman" w:hAnsi="Times New Roman"/>
          <w:sz w:val="24"/>
          <w:szCs w:val="24"/>
        </w:rPr>
        <w:tab/>
      </w:r>
      <w:r>
        <w:rPr>
          <w:rFonts w:cs="Times New Roman" w:ascii="Times New Roman" w:hAnsi="Times New Roman"/>
          <w:b/>
          <w:bCs/>
          <w:sz w:val="24"/>
          <w:szCs w:val="24"/>
        </w:rPr>
        <w:t xml:space="preserve">24. УЛИЦА </w:t>
      </w:r>
      <w:r>
        <w:rPr>
          <w:rFonts w:cs="Times New Roman" w:ascii="Times New Roman" w:hAnsi="Times New Roman"/>
          <w:b/>
          <w:bCs/>
          <w:sz w:val="24"/>
          <w:szCs w:val="24"/>
          <w:lang w:val="sr-RS"/>
        </w:rPr>
        <w:t>ФИЛИПОВИЋА КОЛИБЕ</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5. УЛИЦА БЕЛИ НАРЦИС</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о врсти цвећа бели нарцис које је распрострањено у овом делу насељеног места Тометино Поље. </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26. УЛИЦА СУНЧЕВ ДО</w:t>
        <w:tab/>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40" w:name="_Hlk21004439"/>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pPr>
      <w:bookmarkEnd w:id="240"/>
      <w:r>
        <w:rPr>
          <w:rFonts w:cs="Times New Roman" w:ascii="Times New Roman" w:hAnsi="Times New Roman"/>
          <w:sz w:val="24"/>
          <w:szCs w:val="24"/>
        </w:rPr>
        <w:tab/>
      </w:r>
      <w:r>
        <w:rPr>
          <w:rFonts w:cs="Times New Roman" w:ascii="Times New Roman" w:hAnsi="Times New Roman"/>
          <w:b/>
          <w:bCs/>
          <w:sz w:val="24"/>
          <w:szCs w:val="24"/>
        </w:rPr>
        <w:t>27. УЛИЦА ДРЕНОВА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28. УЛИЦА МАЉЕ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о планини Маљен.</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29. УЛИЦА НИКОЛЕ ТЕСЛ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r>
      <w:bookmarkStart w:id="241" w:name="_Hlk21005384"/>
      <w:r>
        <w:rPr>
          <w:rFonts w:cs="Times New Roman" w:ascii="Times New Roman" w:hAnsi="Times New Roman"/>
          <w:sz w:val="24"/>
          <w:szCs w:val="24"/>
        </w:rPr>
        <w:t xml:space="preserve">Заједничка улица са улицом у насељеном месту Богданица, општина Горњи Милановац и носи исти назив у оба насељена места. Назив улице је преузет из Одлуке о утврђивању назива улица и других делова насељених места на територији општине Горњи Милановац. </w:t>
      </w:r>
    </w:p>
    <w:p>
      <w:pPr>
        <w:pStyle w:val="Normal"/>
        <w:jc w:val="both"/>
        <w:rPr>
          <w:rFonts w:ascii="Times New Roman" w:hAnsi="Times New Roman" w:cs="Times New Roman"/>
          <w:b/>
          <w:b/>
          <w:bCs/>
          <w:sz w:val="24"/>
          <w:szCs w:val="24"/>
        </w:rPr>
      </w:pPr>
      <w:bookmarkEnd w:id="241"/>
      <w:r>
        <w:rPr>
          <w:rFonts w:cs="Times New Roman" w:ascii="Times New Roman" w:hAnsi="Times New Roman"/>
          <w:b/>
          <w:bCs/>
          <w:sz w:val="24"/>
          <w:szCs w:val="24"/>
        </w:rPr>
        <w:tab/>
        <w:t>30. УЛИЦА МАЉЕНСКОГ ОДРЕДА</w:t>
      </w:r>
    </w:p>
    <w:p>
      <w:pPr>
        <w:pStyle w:val="Normal"/>
        <w:jc w:val="both"/>
        <w:rPr>
          <w:rFonts w:ascii="Times New Roman" w:hAnsi="Times New Roman" w:cs="Times New Roman"/>
          <w:sz w:val="24"/>
          <w:szCs w:val="24"/>
        </w:rPr>
      </w:pPr>
      <w:r>
        <w:rPr>
          <w:rFonts w:cs="Times New Roman" w:ascii="Times New Roman" w:hAnsi="Times New Roman"/>
          <w:sz w:val="24"/>
          <w:szCs w:val="24"/>
        </w:rPr>
        <w:tab/>
        <w:t>Ова улица је посвећена херојском отпору Маљенског одреда 24. новембра 1914. године на Маљену. Том приликом одред је имао велике губитке, а сматра се да су погинули српски војници ту и сахрањени.</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ab/>
      </w:r>
      <w:r>
        <w:rPr>
          <w:rFonts w:cs="Times New Roman" w:ascii="Times New Roman" w:hAnsi="Times New Roman"/>
          <w:b/>
          <w:bCs/>
          <w:sz w:val="24"/>
          <w:szCs w:val="24"/>
        </w:rPr>
        <w:t xml:space="preserve">31. УЛИЦА </w:t>
      </w:r>
      <w:r>
        <w:rPr>
          <w:rFonts w:cs="Times New Roman" w:ascii="Times New Roman" w:hAnsi="Times New Roman"/>
          <w:b/>
          <w:bCs/>
          <w:sz w:val="24"/>
          <w:szCs w:val="24"/>
          <w:lang w:val="sr-RS"/>
        </w:rPr>
        <w:t>МРШАЉ</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 xml:space="preserve">Назив је опредељен према географском </w:t>
      </w:r>
      <w:r>
        <w:rPr>
          <w:rFonts w:cs="Times New Roman" w:ascii="Times New Roman" w:hAnsi="Times New Roman"/>
          <w:sz w:val="24"/>
          <w:szCs w:val="24"/>
          <w:lang w:val="sr-RS"/>
        </w:rPr>
        <w:t>хидрониму</w:t>
      </w:r>
      <w:r>
        <w:rPr>
          <w:rFonts w:cs="Times New Roman" w:ascii="Times New Roman" w:hAnsi="Times New Roman"/>
          <w:sz w:val="24"/>
          <w:szCs w:val="24"/>
        </w:rPr>
        <w:t xml:space="preserve"> односно вишевековном називу тог дела насељеног мест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32. УЛИЦА МИЛИЦЕ ПАВЛОВИЋ</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Заједничка улица са улицом у насељеном месту Богданица, општина Горњи Милановац и носи исти назив у оба насељена места. Назив улице је преузет из Одлуке о утврђивању назива улица и других делова насељених места на територији општине Горњи Милановац. </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33. УЛИЦА КАМЕНИ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по реци Каменици, односно вишевековном називу тог дела насељеног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34. УЛИЦА ТОМЕТИНСКА</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 xml:space="preserve">Заједничка улица са улицом број 42 у насељеном месту Осеченица, општина Мионица и носи исти назив у оба насељена места. Назив улице је преузет из Одлуке о одређивању назива улица и засеока на територији општине Миониц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35. УЛИЦА БЕЛИ ВРХ</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Заједничка улица са улицом број 46 у насељеном месту Осеченица, општина Мионица и носи исти назив у оба насељена места. Назив улице је преузет из Одлуке о одређивању назива улица и засеока на територији општине Миониц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36. УЛИЦА МУШИЋ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се овај пут простире према насељеном месту Мушићи, општина Косјерић.</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37. УЛИЦА ВЛАШИЋК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42" w:name="_Hlk21005448"/>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jc w:val="both"/>
        <w:rPr>
          <w:rFonts w:ascii="Times New Roman" w:hAnsi="Times New Roman" w:cs="Times New Roman"/>
          <w:b/>
          <w:b/>
          <w:bCs/>
          <w:sz w:val="24"/>
          <w:szCs w:val="24"/>
        </w:rPr>
      </w:pPr>
      <w:bookmarkEnd w:id="242"/>
      <w:r>
        <w:rPr>
          <w:rFonts w:cs="Times New Roman" w:ascii="Times New Roman" w:hAnsi="Times New Roman"/>
          <w:b/>
          <w:bCs/>
          <w:sz w:val="24"/>
          <w:szCs w:val="24"/>
        </w:rPr>
        <w:tab/>
        <w:t>38. УЛИЦА БЕГЛУЧ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рема географском топониму односно вишевековном називу тог дела насељеног места.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4 у насељеном месту Љутице и носи исти назив у оба насељена ме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39. УЛИЦА СУБЈЕЛ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зив је опредељен по планини Субјел која припада општини Косјерић.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ab/>
        <w:t>Напомена: Заједничка улица са улицом број 14 у насељеном месту Љутице и носи исти назив у оба насељена м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БЕЛИ КАМЕН</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bookmarkStart w:id="243" w:name="_Hlk21068398"/>
      <w:bookmarkEnd w:id="243"/>
      <w:r>
        <w:rPr>
          <w:rFonts w:cs="Times New Roman" w:ascii="Times New Roman" w:hAnsi="Times New Roman"/>
          <w:b/>
          <w:sz w:val="24"/>
          <w:szCs w:val="24"/>
        </w:rPr>
        <w:t>Засеок бр. 2 ЗАСЕОК ЈЕЉЕНЦ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bookmarkStart w:id="244" w:name="_Hlk21068398"/>
      <w:bookmarkEnd w:id="244"/>
      <w:r>
        <w:rPr>
          <w:rFonts w:cs="Times New Roman" w:ascii="Times New Roman" w:hAnsi="Times New Roman"/>
          <w:b/>
          <w:sz w:val="24"/>
          <w:szCs w:val="24"/>
        </w:rPr>
        <w:t>Засеок бр. 3 ЗАСЕОК ТАВАНАЦ</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4 ЗАСЕОК СТОЈАН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5 ЗАСЕОК КОД КОЛИБ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из разлога што је ово локални назив који мештани користе у овом делу насељеног места Тометино Поље.</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6 ЗАСЕОК ГЛИШ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7 ЗАСЕОК КОС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8 ЗАСЕОК КАРАЏ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 xml:space="preserve">Засеок бр. 9 ЗАСЕОК МАЉЕН </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по планини Маљен,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bookmarkStart w:id="245" w:name="_Hlk21069017"/>
      <w:bookmarkEnd w:id="245"/>
      <w:r>
        <w:rPr>
          <w:rFonts w:cs="Times New Roman" w:ascii="Times New Roman" w:hAnsi="Times New Roman"/>
          <w:b/>
          <w:sz w:val="24"/>
          <w:szCs w:val="24"/>
        </w:rPr>
        <w:t>Засеок бр. 10 ЗАСЕОК РАЗБОЈИШТ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bookmarkStart w:id="246" w:name="_Hlk21069017"/>
      <w:bookmarkStart w:id="247" w:name="_Hlk21068905"/>
      <w:bookmarkEnd w:id="246"/>
      <w:bookmarkEnd w:id="247"/>
      <w:r>
        <w:rPr>
          <w:rFonts w:cs="Times New Roman" w:ascii="Times New Roman" w:hAnsi="Times New Roman"/>
          <w:b/>
          <w:sz w:val="24"/>
          <w:szCs w:val="24"/>
        </w:rPr>
        <w:t>Засеок бр. 11 ЗАСЕОК НЕДЕЉК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2 ЗАСЕОК АЛЕКС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3 ЗАСЕОК МИЛОЈЕ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4 ЗАСЕОК МИТРОВИЋИ</w:t>
      </w:r>
    </w:p>
    <w:p>
      <w:pPr>
        <w:pStyle w:val="Normal"/>
        <w:jc w:val="both"/>
        <w:rPr/>
      </w:pPr>
      <w:r>
        <w:rPr>
          <w:rFonts w:cs="Times New Roman" w:ascii="Times New Roman" w:hAnsi="Times New Roman"/>
          <w:sz w:val="24"/>
          <w:szCs w:val="24"/>
        </w:rPr>
        <w:tab/>
        <w:t>Назив одређен по најраспрострањенијој фамилији која живи у том делу</w:t>
      </w:r>
      <w:r>
        <w:rPr>
          <w:rFonts w:cs="Times New Roman" w:ascii="Times New Roman" w:hAnsi="Times New Roman"/>
          <w:sz w:val="24"/>
          <w:szCs w:val="24"/>
          <w:lang w:val="sr-RS"/>
        </w:rPr>
        <w:t xml:space="preserve"> </w:t>
      </w:r>
      <w:r>
        <w:rPr>
          <w:rFonts w:cs="Times New Roman" w:ascii="Times New Roman" w:hAnsi="Times New Roman"/>
          <w:sz w:val="24"/>
          <w:szCs w:val="24"/>
        </w:rPr>
        <w:t>насељеног места.</w:t>
      </w:r>
    </w:p>
    <w:p>
      <w:pPr>
        <w:pStyle w:val="Normal"/>
        <w:ind w:firstLine="705"/>
        <w:jc w:val="both"/>
        <w:rPr>
          <w:rFonts w:ascii="Times New Roman" w:hAnsi="Times New Roman" w:cs="Times New Roman"/>
          <w:b/>
          <w:b/>
          <w:sz w:val="24"/>
          <w:szCs w:val="24"/>
        </w:rPr>
      </w:pPr>
      <w:bookmarkStart w:id="248" w:name="_Hlk21069061"/>
      <w:bookmarkEnd w:id="248"/>
      <w:r>
        <w:rPr>
          <w:rFonts w:cs="Times New Roman" w:ascii="Times New Roman" w:hAnsi="Times New Roman"/>
          <w:b/>
          <w:sz w:val="24"/>
          <w:szCs w:val="24"/>
        </w:rPr>
        <w:t>Засеок бр. 15 ЗАСЕОК ОКУЋН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6 ЗАСЕОК ШАЛОВ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7 ЗАСЕОК ВАРАГ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8 ЗАСЕОК КАМЕН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9 ЗАСЕОК ПЕТРОВИЋИ</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одређен по најраспрострањенијој фамилији која живи у том делу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20 ЗАСЕОК ШУМСКО</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21 ЗАСЕОК ДИВНИЋА ПОЉ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 xml:space="preserve">Засеок бр. 22 </w:t>
      </w:r>
    </w:p>
    <w:p>
      <w:pPr>
        <w:pStyle w:val="Normal"/>
        <w:jc w:val="both"/>
        <w:rPr>
          <w:rFonts w:ascii="Times New Roman" w:hAnsi="Times New Roman" w:cs="Times New Roman"/>
          <w:sz w:val="24"/>
          <w:szCs w:val="24"/>
        </w:rPr>
      </w:pPr>
      <w:r>
        <w:rPr>
          <w:rFonts w:cs="Times New Roman" w:ascii="Times New Roman" w:hAnsi="Times New Roman"/>
          <w:sz w:val="24"/>
          <w:szCs w:val="24"/>
        </w:rPr>
        <w:tab/>
        <w:t>Засеок број 22 се укида из разлога што је улици број 18 додељен назив.</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 xml:space="preserve">Засеок бр. 23 </w:t>
      </w:r>
    </w:p>
    <w:p>
      <w:pPr>
        <w:pStyle w:val="Normal"/>
        <w:jc w:val="both"/>
        <w:rPr>
          <w:rFonts w:ascii="Times New Roman" w:hAnsi="Times New Roman" w:cs="Times New Roman"/>
          <w:sz w:val="24"/>
          <w:szCs w:val="24"/>
        </w:rPr>
      </w:pPr>
      <w:r>
        <w:rPr>
          <w:rFonts w:cs="Times New Roman" w:ascii="Times New Roman" w:hAnsi="Times New Roman"/>
          <w:sz w:val="24"/>
          <w:szCs w:val="24"/>
        </w:rPr>
        <w:tab/>
        <w:t>Засеок број 23 се укида из разлога што је улици број 18 додељен назив.</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bookmarkStart w:id="249" w:name="_Hlk21068905"/>
      <w:bookmarkStart w:id="250" w:name="_Hlk21069061"/>
      <w:bookmarkStart w:id="251" w:name="_Hlk21068905"/>
      <w:bookmarkStart w:id="252" w:name="_Hlk21069061"/>
      <w:bookmarkEnd w:id="251"/>
      <w:bookmarkEnd w:id="252"/>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L Насељено место </w:t>
      </w:r>
      <w:r>
        <w:rPr>
          <w:rFonts w:cs="Times New Roman" w:ascii="Times New Roman" w:hAnsi="Times New Roman"/>
          <w:b/>
          <w:bCs/>
          <w:sz w:val="24"/>
          <w:szCs w:val="24"/>
          <w:u w:val="single"/>
        </w:rPr>
        <w:t>ТУЧКОВО</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ЧАЧАНС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Назив је опредељен из разлога што се пут простире према територији града Чачк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АШЧ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МОКРА БАРА </w:t>
      </w:r>
    </w:p>
    <w:p>
      <w:pPr>
        <w:pStyle w:val="Normal"/>
        <w:jc w:val="both"/>
        <w:rPr/>
      </w:pPr>
      <w:r>
        <w:rPr>
          <w:rFonts w:eastAsia="Times New Roman" w:cs="Times New Roman" w:ascii="Times New Roman" w:hAnsi="Times New Roman"/>
          <w:sz w:val="24"/>
          <w:szCs w:val="24"/>
        </w:rPr>
        <w:tab/>
      </w: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РО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БА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ДИЦЕ</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АДОВИНА</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УЈЕВИЦ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 xml:space="preserve">УЛИЦА </w:t>
      </w:r>
      <w:r>
        <w:rPr>
          <w:rFonts w:cs="Times New Roman" w:ascii="Times New Roman" w:hAnsi="Times New Roman"/>
          <w:b/>
          <w:bCs/>
          <w:sz w:val="24"/>
          <w:szCs w:val="24"/>
          <w:lang w:val="sr-RS"/>
        </w:rPr>
        <w:t>АГИНЕ ЛИВАДЕ</w:t>
      </w:r>
    </w:p>
    <w:p>
      <w:pPr>
        <w:pStyle w:val="Normal"/>
        <w:tabs>
          <w:tab w:val="clear" w:pos="720"/>
          <w:tab w:val="left" w:pos="0" w:leader="none"/>
          <w:tab w:val="left" w:pos="142" w:leader="none"/>
        </w:tabs>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ВЕЛИКА ЛИВАДА</w:t>
      </w:r>
    </w:p>
    <w:p>
      <w:pPr>
        <w:pStyle w:val="Normal"/>
        <w:jc w:val="both"/>
        <w:rPr>
          <w:rFonts w:ascii="Times New Roman" w:hAnsi="Times New Roman" w:cs="Times New Roman"/>
          <w:sz w:val="24"/>
          <w:szCs w:val="24"/>
        </w:rPr>
      </w:pPr>
      <w:r>
        <w:rPr>
          <w:rFonts w:cs="Times New Roman" w:ascii="Times New Roman" w:hAnsi="Times New Roman"/>
          <w:sz w:val="24"/>
          <w:szCs w:val="24"/>
        </w:rPr>
        <w:tab/>
      </w:r>
      <w:bookmarkStart w:id="253" w:name="_Hlk17717700"/>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bookmarkEnd w:id="253"/>
    </w:p>
    <w:p>
      <w:pPr>
        <w:pStyle w:val="Normal"/>
        <w:numPr>
          <w:ilvl w:val="0"/>
          <w:numId w:val="7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ВРНЧАНСКА РЕ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хидрониму односно вишевековном називу тог дела насељеног места.</w:t>
      </w:r>
    </w:p>
    <w:p>
      <w:pPr>
        <w:pStyle w:val="Normal"/>
        <w:numPr>
          <w:ilvl w:val="0"/>
          <w:numId w:val="7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ПАПРАТИН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дређен по називу насељеног места Папратиште које припада општини Пожега.</w:t>
      </w:r>
    </w:p>
    <w:p>
      <w:pPr>
        <w:pStyle w:val="Normal"/>
        <w:numPr>
          <w:ilvl w:val="0"/>
          <w:numId w:val="72"/>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ПОЉАНИЦА</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 xml:space="preserve">Назив је опредељен према географском топониму односно вишевековном називу тог дела насељеног мест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Заједничка улица са улицом број 12 у КО Папратиште и носи исти назив у оба насељена места.</w:t>
      </w:r>
    </w:p>
    <w:p>
      <w:pPr>
        <w:pStyle w:val="Normal"/>
        <w:ind w:firstLine="70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КЕВЧИЦА</w:t>
      </w:r>
    </w:p>
    <w:p>
      <w:pPr>
        <w:pStyle w:val="Normal"/>
        <w:ind w:firstLine="705"/>
        <w:jc w:val="both"/>
        <w:rPr>
          <w:rFonts w:ascii="Times New Roman" w:hAnsi="Times New Roman" w:cs="Times New Roman"/>
          <w:b/>
          <w:b/>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LI Насељено место </w:t>
      </w:r>
      <w:r>
        <w:rPr>
          <w:rFonts w:cs="Times New Roman" w:ascii="Times New Roman" w:hAnsi="Times New Roman"/>
          <w:b/>
          <w:bCs/>
          <w:sz w:val="24"/>
          <w:szCs w:val="24"/>
          <w:u w:val="single"/>
        </w:rPr>
        <w:t>УЗИЋИ</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УЖИЧКИ ПУТ</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овај пут води ка територији града Ужица.</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ВЛАДАНА СОКИЋА</w:t>
      </w:r>
    </w:p>
    <w:p>
      <w:pPr>
        <w:pStyle w:val="Normal"/>
        <w:shd w:fill="FFFFFF" w:val="clear"/>
        <w:spacing w:lineRule="atLeast" w:line="253"/>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кић Владан (Ужице, 1963-2003), правник, афористичар.</w:t>
      </w:r>
    </w:p>
    <w:p>
      <w:pPr>
        <w:pStyle w:val="Normal"/>
        <w:shd w:fill="FFFFFF" w:val="clear"/>
        <w:spacing w:lineRule="atLeast" w:line="253"/>
        <w:ind w:firstLine="705"/>
        <w:jc w:val="both"/>
        <w:rPr/>
      </w:pPr>
      <w:r>
        <w:rPr>
          <w:rFonts w:eastAsia="Times New Roman" w:cs="Times New Roman" w:ascii="Times New Roman" w:hAnsi="Times New Roman"/>
          <w:sz w:val="24"/>
          <w:szCs w:val="24"/>
        </w:rPr>
        <w:t>Дипломирао је на Правном факултету у Београду, а радни век провео је у ЈП „Електродистрибуци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Ужице“. Писао је афоризме, кратке приче и песме, које је објављивао у многим часописима и на програмима радија. Заступљен је у бројним антологијама и зборницима афоризама. За своје афоризме више пута је награђиван: „Вибова награда“(1997), награда на Првом конкурсу за сатирични и несатирични афоризам (2002), прва награда за кратку сатиричну причу (2002) и др. </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ОМЛАДИНС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из разлога што улица асоцира на младост потпоручника Борка Никитовића.</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ОРКА НИКИТОВИЋА</w:t>
      </w:r>
    </w:p>
    <w:p>
      <w:pPr>
        <w:pStyle w:val="Normal"/>
        <w:ind w:firstLine="705"/>
        <w:jc w:val="both"/>
        <w:rPr>
          <w:rFonts w:ascii="Times New Roman" w:hAnsi="Times New Roman" w:cs="Times New Roman"/>
          <w:b/>
          <w:b/>
          <w:sz w:val="24"/>
          <w:szCs w:val="24"/>
        </w:rPr>
      </w:pPr>
      <w:r>
        <w:rPr>
          <w:rFonts w:cs="Times New Roman" w:ascii="Times New Roman" w:hAnsi="Times New Roman"/>
          <w:sz w:val="24"/>
          <w:szCs w:val="24"/>
          <w:shd w:fill="FFFFFF" w:val="clear"/>
        </w:rPr>
        <w:t>Борко Никитовић</w:t>
      </w:r>
      <w:r>
        <w:rPr>
          <w:rStyle w:val="StrongEmphasis"/>
          <w:rFonts w:cs="Times New Roman" w:ascii="Times New Roman" w:hAnsi="Times New Roman"/>
          <w:sz w:val="24"/>
          <w:szCs w:val="24"/>
          <w:shd w:fill="FFFFFF" w:val="clear"/>
        </w:rPr>
        <w:t> </w:t>
      </w:r>
      <w:r>
        <w:rPr>
          <w:rFonts w:cs="Times New Roman" w:ascii="Times New Roman" w:hAnsi="Times New Roman"/>
          <w:sz w:val="24"/>
          <w:szCs w:val="24"/>
          <w:shd w:fill="FFFFFF" w:val="clear"/>
        </w:rPr>
        <w:t>је рођен у Пожеги 9. јула 1968. године. Основну школу је завршио у Пожеги као најбољи ученик своје општине. Потом уписује Војну гимназију и завршава је четири године касније са просечном оценом 5,00. Војну академију завршава 1991. године, са просечном оценом 10,00, као први у рангу.</w:t>
      </w:r>
    </w:p>
    <w:p>
      <w:pPr>
        <w:pStyle w:val="NormalWeb"/>
        <w:shd w:fill="FFFFFF" w:val="clear"/>
        <w:spacing w:before="0" w:after="0"/>
        <w:ind w:firstLine="705"/>
        <w:jc w:val="both"/>
        <w:rPr/>
      </w:pPr>
      <w:r>
        <w:rPr/>
        <w:t>Као млади Гардијски официр, потпоручник Борко Никитовић изгубио је живот у Вуковару, 16. октобра 1991. године, у својој 23. години живота, жртвујући себе да би спасао своје војнике. За несебично жртвовање и испољену храброст одликован је посмртно орденом за храброст.</w:t>
      </w:r>
    </w:p>
    <w:p>
      <w:pPr>
        <w:pStyle w:val="NormalWeb"/>
        <w:shd w:fill="FFFFFF" w:val="clear"/>
        <w:spacing w:before="0" w:after="0"/>
        <w:ind w:firstLine="705"/>
        <w:jc w:val="both"/>
        <w:rPr/>
      </w:pPr>
      <w:r>
        <w:rPr/>
        <w:t>Ради очувања имена, лика и дела потпоручника Борка Никитовића, 1993. године, основан је Добротворни фонд са седиштем у ректорату Универзитета у Београду који извршава постављене задатке средствима донатора.</w:t>
      </w:r>
    </w:p>
    <w:p>
      <w:pPr>
        <w:pStyle w:val="NormalWeb"/>
        <w:shd w:fill="FFFFFF" w:val="clear"/>
        <w:spacing w:before="0" w:after="0"/>
        <w:ind w:firstLine="705"/>
        <w:jc w:val="both"/>
        <w:rPr/>
      </w:pPr>
      <w:r>
        <w:rPr/>
        <w:t>Фонд сваке године награђује најбољег ђака основне школе из Пожеге, најбољег ученика Војне гимназије у Београду, најбољег студента Војне академије у Београду, најбољег студента Православног богословског факултета Универзитета у Београду, најбољег студента Универзитета у Београду и стипендира посебно талентоване студенте који немају довољно средстава за школовање.</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АЛИ ВЕНАЦ</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 Улица се простире до другог врха по величини у насељеном месту Узићи.</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ШЕВАРИЦЕ</w:t>
      </w:r>
    </w:p>
    <w:p>
      <w:pPr>
        <w:pStyle w:val="ListParagraph"/>
        <w:ind w:left="0" w:firstLine="705"/>
        <w:jc w:val="both"/>
        <w:rPr>
          <w:rFonts w:ascii="Times New Roman" w:hAnsi="Times New Roman" w:cs="Times New Roman"/>
          <w:sz w:val="24"/>
          <w:szCs w:val="24"/>
        </w:rPr>
      </w:pPr>
      <w:r>
        <w:rPr>
          <w:rFonts w:cs="Times New Roman" w:ascii="Times New Roman" w:hAnsi="Times New Roman"/>
          <w:sz w:val="24"/>
          <w:szCs w:val="24"/>
        </w:rPr>
        <w:t>Назив одређен према засеоку Шеварице који припада насељеном месту Узићи на територији општине Пожега.</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АНА ДАНИЛОВИЋА КАЛАБАСТЕРА</w:t>
      </w:r>
    </w:p>
    <w:p>
      <w:pPr>
        <w:pStyle w:val="Normal"/>
        <w:ind w:firstLine="70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илан Даниловић Калабастер, ђак из Узића, био је борац Пожешке чете и Друге пролетерске бригаде. </w:t>
      </w:r>
    </w:p>
    <w:p>
      <w:pPr>
        <w:pStyle w:val="Normal"/>
        <w:ind w:firstLine="705"/>
        <w:jc w:val="both"/>
        <w:rPr>
          <w:rFonts w:ascii="Times New Roman" w:hAnsi="Times New Roman" w:cs="Times New Roman"/>
          <w:b/>
          <w:b/>
          <w:sz w:val="24"/>
          <w:szCs w:val="24"/>
        </w:rPr>
      </w:pPr>
      <w:r>
        <w:rPr>
          <w:rFonts w:cs="Times New Roman" w:ascii="Times New Roman" w:hAnsi="Times New Roman"/>
          <w:sz w:val="24"/>
          <w:szCs w:val="24"/>
          <w:shd w:fill="FFFFFF" w:val="clear"/>
        </w:rPr>
        <w:t>Погинуо је приликом напада на Ливно у децембру 1942. године. </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ЂУРЂЕВДАНСКА</w:t>
      </w:r>
    </w:p>
    <w:p>
      <w:pPr>
        <w:pStyle w:val="Normal"/>
        <w:ind w:firstLine="705"/>
        <w:jc w:val="both"/>
        <w:rPr/>
      </w:pPr>
      <w:r>
        <w:rPr>
          <w:rFonts w:cs="Times New Roman" w:ascii="Times New Roman" w:hAnsi="Times New Roman"/>
          <w:sz w:val="24"/>
          <w:szCs w:val="24"/>
        </w:rPr>
        <w:t>Назив је опредељен из разлога што сви становници ове улице славе Светог Ђорђа.</w:t>
      </w:r>
      <w:r>
        <w:rPr>
          <w:rFonts w:cs="Times New Roman" w:ascii="Times New Roman" w:hAnsi="Times New Roman"/>
          <w:b/>
          <w:sz w:val="24"/>
          <w:szCs w:val="24"/>
        </w:rPr>
        <w:t xml:space="preserve"> </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ОМЧИЛА РИСТОВИЋ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Момчило Ристовић је рођен 1933. године у Ужицу од оца Витомира Ристовића и мајке Анке. Отац му је био церски јунак и Солунац из Узића. Бомбардовањем Ужица од стране енглеза 1945. године бомбе падају на кућу у којој Момчило живи. Ту му гину брат Радоица и сестра Загорка. Исти дан Бугарски фашисти убијају деду Радоицу у селу Узићи. А Момчилов старији брат Јанко је погинуо на Кадињачи 1941. године као Партизан.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После рата живи у Узићима а 1947. године уписује Војну академију, смер ратна морнарица. Као најбољи питомац у класи после завршене Војне академије 1951. године одлази на Скадарско језеро и постаје командант патролног брода ратне морнарице. </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Момчило Ристовић је погинуо у борби са Албанским терористима 1954. године као официр са чином поручника у својој 21. години живота. Сахрањен је уз сву војну почаст. </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СОЛУНСКИХ РАТНИ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улице дат у знак сећања на све учеснике пробоја Солунског фронта, носиоце Албанске споменице и страдале војнике у пробоју Солунског фронта из пожешког краја.</w:t>
      </w:r>
    </w:p>
    <w:p>
      <w:pPr>
        <w:pStyle w:val="Normal"/>
        <w:numPr>
          <w:ilvl w:val="0"/>
          <w:numId w:val="15"/>
        </w:numPr>
        <w:spacing w:lineRule="auto" w:line="256"/>
        <w:jc w:val="both"/>
        <w:rPr>
          <w:rFonts w:ascii="Times New Roman" w:hAnsi="Times New Roman" w:cs="Times New Roman"/>
          <w:sz w:val="24"/>
          <w:szCs w:val="24"/>
        </w:rPr>
      </w:pPr>
      <w:r>
        <w:rPr>
          <w:rFonts w:cs="Times New Roman" w:ascii="Times New Roman" w:hAnsi="Times New Roman"/>
          <w:b/>
          <w:sz w:val="24"/>
          <w:szCs w:val="24"/>
        </w:rPr>
        <w:t>УЛИЦА ПОЖЕШКА</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Назив преузет из Одлуке о утврђивању назива улица и других делова насељених места на територији града Ужица од 24.04.2019.</w:t>
      </w:r>
      <w:r>
        <w:rPr>
          <w:rFonts w:cs="Times New Roman" w:ascii="Times New Roman" w:hAnsi="Times New Roman"/>
          <w:sz w:val="24"/>
          <w:szCs w:val="24"/>
          <w:lang w:val="sr-RS"/>
        </w:rPr>
        <w:t xml:space="preserve"> </w:t>
      </w:r>
      <w:r>
        <w:rPr>
          <w:rFonts w:cs="Times New Roman" w:ascii="Times New Roman" w:hAnsi="Times New Roman"/>
          <w:sz w:val="24"/>
          <w:szCs w:val="24"/>
        </w:rPr>
        <w:t>го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сељено место Горјани (општина Ужице) из разлога што ова улица иде делом дуж границе са насељеним местом Горјани (општина Ужице) и потребно је доделити јој исти назив.   </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ЂЕТИЊ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Назив одређен по на</w:t>
      </w:r>
      <w:r>
        <w:rPr>
          <w:rFonts w:cs="Times New Roman" w:ascii="Times New Roman" w:hAnsi="Times New Roman"/>
          <w:sz w:val="24"/>
          <w:szCs w:val="24"/>
          <w:lang w:val="sr-RS"/>
        </w:rPr>
        <w:t>зиву реке Ђетиње.</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ГРЧКО ГРОБЉЕ</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w:t>
      </w:r>
      <w:r>
        <w:rPr>
          <w:rFonts w:cs="Times New Roman" w:ascii="Times New Roman" w:hAnsi="Times New Roman"/>
          <w:b/>
          <w:sz w:val="24"/>
          <w:szCs w:val="24"/>
          <w:lang w:val="sr-RS"/>
        </w:rPr>
        <w:t>ГОРЈАНСКА</w:t>
      </w:r>
    </w:p>
    <w:p>
      <w:pPr>
        <w:pStyle w:val="Normal"/>
        <w:ind w:firstLine="705"/>
        <w:jc w:val="both"/>
        <w:rPr>
          <w:rFonts w:ascii="Times New Roman" w:hAnsi="Times New Roman" w:cs="Times New Roman"/>
          <w:sz w:val="24"/>
          <w:szCs w:val="24"/>
          <w:lang w:val="sr-RS"/>
        </w:rPr>
      </w:pPr>
      <w:r>
        <w:rPr>
          <w:rFonts w:cs="Times New Roman" w:ascii="Times New Roman" w:hAnsi="Times New Roman"/>
          <w:sz w:val="24"/>
          <w:szCs w:val="24"/>
        </w:rPr>
        <w:t xml:space="preserve">Назив одређен </w:t>
      </w:r>
      <w:r>
        <w:rPr>
          <w:rFonts w:cs="Times New Roman" w:ascii="Times New Roman" w:hAnsi="Times New Roman"/>
          <w:sz w:val="24"/>
          <w:szCs w:val="24"/>
          <w:lang w:val="sr-RS"/>
        </w:rPr>
        <w:t>из разлога што се овај пут простире према насељеном месту Горјани, град Ужице.</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 xml:space="preserve">УЛИЦА ЈАНКОВИЋА </w:t>
      </w:r>
      <w:r>
        <w:rPr>
          <w:rFonts w:cs="Times New Roman" w:ascii="Times New Roman" w:hAnsi="Times New Roman"/>
          <w:b/>
          <w:sz w:val="24"/>
          <w:szCs w:val="24"/>
          <w:lang w:val="sr-RS"/>
        </w:rPr>
        <w:t>БРДО</w:t>
      </w:r>
    </w:p>
    <w:p>
      <w:pPr>
        <w:pStyle w:val="ListParagraph"/>
        <w:tabs>
          <w:tab w:val="clear" w:pos="720"/>
          <w:tab w:val="left" w:pos="0" w:leader="none"/>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ab/>
        <w:tab/>
        <w:t>Назив је опредељен према географском топониму односно вишевековном називу тог дела насељеног места.</w:t>
      </w:r>
    </w:p>
    <w:p>
      <w:pPr>
        <w:pStyle w:val="Normal"/>
        <w:numPr>
          <w:ilvl w:val="0"/>
          <w:numId w:val="15"/>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УЗИЋКА</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називу насељеног места Узићи, општина Поже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ЈАЗАВЧЕВ ПОТОК</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је опредељен према географском хидрониму односно вишевековном називу тог дела насељеног места.</w:t>
      </w:r>
    </w:p>
    <w:p>
      <w:pPr>
        <w:pStyle w:val="Normal"/>
        <w:ind w:firstLine="705"/>
        <w:jc w:val="both"/>
        <w:rPr/>
      </w:pPr>
      <w:r>
        <w:rPr>
          <w:rFonts w:cs="Times New Roman" w:ascii="Times New Roman" w:hAnsi="Times New Roman"/>
          <w:b/>
          <w:sz w:val="24"/>
          <w:szCs w:val="24"/>
        </w:rPr>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МИНДЕРОВИЋ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ind w:firstLine="705"/>
        <w:jc w:val="both"/>
        <w:rPr/>
      </w:pPr>
      <w:r>
        <w:rPr>
          <w:rFonts w:cs="Times New Roman" w:ascii="Times New Roman" w:hAnsi="Times New Roman"/>
          <w:b/>
          <w:sz w:val="24"/>
          <w:szCs w:val="24"/>
        </w:rPr>
        <w:t>Засеок бр. 3</w:t>
      </w:r>
      <w:r>
        <w:rPr>
          <w:rFonts w:cs="Times New Roman" w:ascii="Times New Roman" w:hAnsi="Times New Roman"/>
          <w:sz w:val="24"/>
          <w:szCs w:val="24"/>
        </w:rPr>
        <w:t xml:space="preserve"> </w:t>
      </w:r>
      <w:r>
        <w:rPr>
          <w:rFonts w:cs="Times New Roman" w:ascii="Times New Roman" w:hAnsi="Times New Roman"/>
          <w:b/>
          <w:sz w:val="24"/>
          <w:szCs w:val="24"/>
        </w:rPr>
        <w:t>ЗАСЕОК МАРКОВИЋИ</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Назив одређен по најраспрострањенијој фамилији која живи у том делу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s>
        <w:jc w:val="both"/>
        <w:rPr/>
      </w:pPr>
      <w:r>
        <w:rPr>
          <w:rFonts w:cs="Times New Roman" w:ascii="Times New Roman" w:hAnsi="Times New Roman"/>
          <w:b/>
          <w:bCs/>
          <w:sz w:val="24"/>
          <w:szCs w:val="24"/>
        </w:rPr>
        <w:t xml:space="preserve">XLII Насељено место </w:t>
      </w:r>
      <w:r>
        <w:rPr>
          <w:rFonts w:cs="Times New Roman" w:ascii="Times New Roman" w:hAnsi="Times New Roman"/>
          <w:b/>
          <w:bCs/>
          <w:sz w:val="24"/>
          <w:szCs w:val="24"/>
          <w:u w:val="single"/>
        </w:rPr>
        <w:t>ЧЕСТОБРОДИЦА</w:t>
      </w:r>
      <w:r>
        <w:rPr>
          <w:rFonts w:cs="Times New Roman" w:ascii="Times New Roman" w:hAnsi="Times New Roman"/>
          <w:b/>
          <w:bCs/>
          <w:sz w:val="24"/>
          <w:szCs w:val="24"/>
        </w:rPr>
        <w:t>:</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КОСЈЕРС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Назив је одређен из разлога што се овај пут простире према територији општине Косјерић.</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МИЛИЋА РАДОВАНОВИЋА</w:t>
      </w:r>
    </w:p>
    <w:p>
      <w:pPr>
        <w:pStyle w:val="Normal"/>
        <w:jc w:val="both"/>
        <w:rPr/>
      </w:pPr>
      <w:r>
        <w:rPr>
          <w:rFonts w:cs="Times New Roman" w:ascii="Times New Roman" w:hAnsi="Times New Roman"/>
          <w:sz w:val="24"/>
          <w:szCs w:val="24"/>
        </w:rPr>
        <w:tab/>
        <w:t xml:space="preserve">Милић Ј. Радовановић (Честобродица, Пожега, 1856 – Београд, 1937), </w:t>
      </w:r>
      <w:r>
        <w:rPr>
          <w:rFonts w:cs="Times New Roman" w:ascii="Times New Roman" w:hAnsi="Times New Roman"/>
          <w:i/>
          <w:iCs/>
          <w:sz w:val="24"/>
          <w:szCs w:val="24"/>
        </w:rPr>
        <w:t>правник, финансијски стручњак, универзитетски професор, министар.</w:t>
      </w:r>
    </w:p>
    <w:p>
      <w:pPr>
        <w:pStyle w:val="Normal"/>
        <w:jc w:val="both"/>
        <w:rPr>
          <w:rFonts w:ascii="Times New Roman" w:hAnsi="Times New Roman" w:cs="Times New Roman"/>
          <w:sz w:val="24"/>
          <w:szCs w:val="24"/>
        </w:rPr>
      </w:pPr>
      <w:r>
        <w:rPr>
          <w:rFonts w:cs="Times New Roman" w:ascii="Times New Roman" w:hAnsi="Times New Roman"/>
          <w:sz w:val="24"/>
          <w:szCs w:val="24"/>
        </w:rPr>
        <w:tab/>
        <w:t>Правне науке студирао је у Београду и у Паризу. Радио је на пословима финансијске и правне струке. Кратко време био је окружни начелник у Смедереву, а затим је постао професор на Правном факултету у Београду за предмет Народна економија и на тој дужности остао је до краја радног века 1925. У међувремену је у два маха – 1902. и 1903. – био министар финанс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Активно је суделовао у покрету земљорадничког задругарства и од 1897. био непрекидно у Централној управи Задружног савеза Србије. </w:t>
      </w:r>
    </w:p>
    <w:p>
      <w:pPr>
        <w:pStyle w:val="Normal"/>
        <w:jc w:val="both"/>
        <w:rPr/>
      </w:pPr>
      <w:r>
        <w:rPr>
          <w:rFonts w:cs="Times New Roman" w:ascii="Times New Roman" w:hAnsi="Times New Roman"/>
          <w:sz w:val="24"/>
          <w:szCs w:val="24"/>
        </w:rPr>
        <w:tab/>
        <w:t xml:space="preserve">Објавио је велики број стручних чланака у часописима Финансијски преглед, Браник, Отаџбина и Дело. Бавио се савременим домаћим привредним и социјалним питањима. Најзаслужнији је за израду Закона о радњама из 1904.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w:t>
      </w:r>
      <w:r>
        <w:rPr>
          <w:rFonts w:cs="Times New Roman" w:ascii="Times New Roman" w:hAnsi="Times New Roman"/>
          <w:sz w:val="24"/>
          <w:szCs w:val="24"/>
        </w:rPr>
        <w:t>(Н. Јеш.)</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ЖУД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ЈЕВРЕМА КОСТИЋ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Јеврем Костић је био учесник пробоја Солунског фронта коме су кости остале на острву Виду</w:t>
      </w:r>
      <w:r>
        <w:rPr>
          <w:rFonts w:cs="Times New Roman" w:ascii="Times New Roman" w:hAnsi="Times New Roman"/>
          <w:sz w:val="24"/>
          <w:szCs w:val="24"/>
          <w:shd w:fill="FFFFFF" w:val="clear"/>
        </w:rPr>
        <w:t> (</w:t>
      </w:r>
      <w:hyperlink r:id="rId77">
        <w:r>
          <w:rPr>
            <w:rStyle w:val="InternetLink"/>
            <w:rFonts w:cs="Times New Roman" w:ascii="Times New Roman" w:hAnsi="Times New Roman"/>
            <w:color w:val="000000"/>
            <w:sz w:val="24"/>
            <w:szCs w:val="24"/>
            <w:u w:val="none"/>
            <w:shd w:fill="FFFFFF" w:val="clear"/>
          </w:rPr>
          <w:t>острвце</w:t>
        </w:r>
      </w:hyperlink>
      <w:r>
        <w:rPr>
          <w:rFonts w:cs="Times New Roman" w:ascii="Times New Roman" w:hAnsi="Times New Roman"/>
          <w:sz w:val="24"/>
          <w:szCs w:val="24"/>
          <w:shd w:fill="FFFFFF" w:val="clear"/>
        </w:rPr>
        <w:t> крај </w:t>
      </w:r>
      <w:hyperlink r:id="rId78">
        <w:r>
          <w:rPr>
            <w:rStyle w:val="InternetLink"/>
            <w:rFonts w:cs="Times New Roman" w:ascii="Times New Roman" w:hAnsi="Times New Roman"/>
            <w:color w:val="000000"/>
            <w:sz w:val="24"/>
            <w:szCs w:val="24"/>
            <w:u w:val="none"/>
            <w:shd w:fill="FFFFFF" w:val="clear"/>
          </w:rPr>
          <w:t>града Крфа</w:t>
        </w:r>
      </w:hyperlink>
      <w:r>
        <w:rPr>
          <w:rFonts w:cs="Times New Roman" w:ascii="Times New Roman" w:hAnsi="Times New Roman"/>
          <w:sz w:val="24"/>
          <w:szCs w:val="24"/>
          <w:shd w:fill="FFFFFF" w:val="clear"/>
        </w:rPr>
        <w:t>, познато из </w:t>
      </w:r>
      <w:hyperlink r:id="rId79">
        <w:r>
          <w:rPr>
            <w:rStyle w:val="InternetLink"/>
            <w:rFonts w:cs="Times New Roman" w:ascii="Times New Roman" w:hAnsi="Times New Roman"/>
            <w:color w:val="000000"/>
            <w:sz w:val="24"/>
            <w:szCs w:val="24"/>
            <w:u w:val="none"/>
            <w:shd w:fill="FFFFFF" w:val="clear"/>
          </w:rPr>
          <w:t>Првог светског рата</w:t>
        </w:r>
      </w:hyperlink>
      <w:r>
        <w:rPr>
          <w:rFonts w:cs="Times New Roman" w:ascii="Times New Roman" w:hAnsi="Times New Roman"/>
          <w:sz w:val="24"/>
          <w:szCs w:val="24"/>
          <w:shd w:fill="FFFFFF" w:val="clear"/>
        </w:rPr>
        <w:t>, када се на њему налазила </w:t>
      </w:r>
      <w:hyperlink r:id="rId80">
        <w:r>
          <w:rPr>
            <w:rStyle w:val="InternetLink"/>
            <w:rFonts w:cs="Times New Roman" w:ascii="Times New Roman" w:hAnsi="Times New Roman"/>
            <w:color w:val="000000"/>
            <w:sz w:val="24"/>
            <w:szCs w:val="24"/>
            <w:u w:val="none"/>
            <w:shd w:fill="FFFFFF" w:val="clear"/>
          </w:rPr>
          <w:t>болница</w:t>
        </w:r>
      </w:hyperlink>
      <w:r>
        <w:rPr>
          <w:rFonts w:cs="Times New Roman" w:ascii="Times New Roman" w:hAnsi="Times New Roman"/>
          <w:sz w:val="24"/>
          <w:szCs w:val="24"/>
          <w:shd w:fill="FFFFFF" w:val="clear"/>
        </w:rPr>
        <w:t> за </w:t>
      </w:r>
      <w:hyperlink r:id="rId81">
        <w:r>
          <w:rPr>
            <w:rStyle w:val="InternetLink"/>
            <w:rFonts w:cs="Times New Roman" w:ascii="Times New Roman" w:hAnsi="Times New Roman"/>
            <w:color w:val="000000"/>
            <w:sz w:val="24"/>
            <w:szCs w:val="24"/>
            <w:u w:val="none"/>
            <w:shd w:fill="FFFFFF" w:val="clear"/>
          </w:rPr>
          <w:t>српске</w:t>
        </w:r>
      </w:hyperlink>
      <w:r>
        <w:rPr>
          <w:rFonts w:cs="Times New Roman" w:ascii="Times New Roman" w:hAnsi="Times New Roman"/>
          <w:sz w:val="24"/>
          <w:szCs w:val="24"/>
          <w:shd w:fill="FFFFFF" w:val="clear"/>
        </w:rPr>
        <w:t> </w:t>
      </w:r>
      <w:hyperlink r:id="rId82">
        <w:r>
          <w:rPr>
            <w:rStyle w:val="InternetLink"/>
            <w:rFonts w:cs="Times New Roman" w:ascii="Times New Roman" w:hAnsi="Times New Roman"/>
            <w:color w:val="000000"/>
            <w:sz w:val="24"/>
            <w:szCs w:val="24"/>
            <w:u w:val="none"/>
            <w:shd w:fill="FFFFFF" w:val="clear"/>
          </w:rPr>
          <w:t>војнике</w:t>
        </w:r>
      </w:hyperlink>
      <w:r>
        <w:rPr>
          <w:rFonts w:cs="Times New Roman" w:ascii="Times New Roman" w:hAnsi="Times New Roman"/>
          <w:sz w:val="24"/>
          <w:szCs w:val="24"/>
          <w:shd w:fill="FFFFFF" w:val="clear"/>
        </w:rPr>
        <w:t xml:space="preserve"> који су дошли на </w:t>
      </w:r>
      <w:hyperlink r:id="rId83">
        <w:r>
          <w:rPr>
            <w:rStyle w:val="InternetLink"/>
            <w:rFonts w:cs="Times New Roman" w:ascii="Times New Roman" w:hAnsi="Times New Roman"/>
            <w:color w:val="000000"/>
            <w:sz w:val="24"/>
            <w:szCs w:val="24"/>
            <w:u w:val="none"/>
            <w:shd w:fill="FFFFFF" w:val="clear"/>
          </w:rPr>
          <w:t>Крф</w:t>
        </w:r>
      </w:hyperlink>
      <w:r>
        <w:rPr>
          <w:rFonts w:cs="Times New Roman" w:ascii="Times New Roman" w:hAnsi="Times New Roman"/>
          <w:sz w:val="24"/>
          <w:szCs w:val="24"/>
          <w:shd w:fill="FFFFFF" w:val="clear"/>
        </w:rPr>
        <w:t xml:space="preserve"> после преласка преко </w:t>
      </w:r>
      <w:hyperlink r:id="rId84">
        <w:r>
          <w:rPr>
            <w:rStyle w:val="InternetLink"/>
            <w:rFonts w:cs="Times New Roman" w:ascii="Times New Roman" w:hAnsi="Times New Roman"/>
            <w:color w:val="000000"/>
            <w:sz w:val="24"/>
            <w:szCs w:val="24"/>
            <w:u w:val="none"/>
            <w:shd w:fill="FFFFFF" w:val="clear"/>
          </w:rPr>
          <w:t>Албаније</w:t>
        </w:r>
      </w:hyperlink>
      <w:r>
        <w:rPr>
          <w:rFonts w:cs="Times New Roman" w:ascii="Times New Roman" w:hAnsi="Times New Roman"/>
          <w:sz w:val="24"/>
          <w:szCs w:val="24"/>
          <w:shd w:fill="FFFFFF" w:val="clear"/>
        </w:rPr>
        <w:t>. Велики број </w:t>
      </w:r>
      <w:hyperlink r:id="rId85">
        <w:r>
          <w:rPr>
            <w:rStyle w:val="InternetLink"/>
            <w:rFonts w:cs="Times New Roman" w:ascii="Times New Roman" w:hAnsi="Times New Roman"/>
            <w:color w:val="000000"/>
            <w:sz w:val="24"/>
            <w:szCs w:val="24"/>
            <w:u w:val="none"/>
            <w:shd w:fill="FFFFFF" w:val="clear"/>
          </w:rPr>
          <w:t>српских</w:t>
        </w:r>
      </w:hyperlink>
      <w:r>
        <w:rPr>
          <w:rFonts w:cs="Times New Roman" w:ascii="Times New Roman" w:hAnsi="Times New Roman"/>
          <w:sz w:val="24"/>
          <w:szCs w:val="24"/>
          <w:shd w:fill="FFFFFF" w:val="clear"/>
        </w:rPr>
        <w:t> </w:t>
      </w:r>
      <w:hyperlink r:id="rId86">
        <w:r>
          <w:rPr>
            <w:rStyle w:val="InternetLink"/>
            <w:rFonts w:cs="Times New Roman" w:ascii="Times New Roman" w:hAnsi="Times New Roman"/>
            <w:color w:val="000000"/>
            <w:sz w:val="24"/>
            <w:szCs w:val="24"/>
            <w:u w:val="none"/>
            <w:shd w:fill="FFFFFF" w:val="clear"/>
          </w:rPr>
          <w:t>ратника</w:t>
        </w:r>
      </w:hyperlink>
      <w:r>
        <w:rPr>
          <w:rFonts w:cs="Times New Roman" w:ascii="Times New Roman" w:hAnsi="Times New Roman"/>
          <w:sz w:val="24"/>
          <w:szCs w:val="24"/>
          <w:shd w:fill="FFFFFF" w:val="clear"/>
        </w:rPr>
        <w:t> је сахрањен у </w:t>
      </w:r>
      <w:hyperlink r:id="rId87">
        <w:r>
          <w:rPr>
            <w:rStyle w:val="InternetLink"/>
            <w:rFonts w:cs="Times New Roman" w:ascii="Times New Roman" w:hAnsi="Times New Roman"/>
            <w:color w:val="000000"/>
            <w:sz w:val="24"/>
            <w:szCs w:val="24"/>
            <w:u w:val="none"/>
            <w:shd w:fill="FFFFFF" w:val="clear"/>
          </w:rPr>
          <w:t>мору</w:t>
        </w:r>
      </w:hyperlink>
      <w:r>
        <w:rPr>
          <w:rFonts w:cs="Times New Roman" w:ascii="Times New Roman" w:hAnsi="Times New Roman"/>
          <w:sz w:val="24"/>
          <w:szCs w:val="24"/>
          <w:shd w:fill="FFFFFF" w:val="clear"/>
        </w:rPr>
        <w:t> крај </w:t>
      </w:r>
      <w:hyperlink r:id="rId88">
        <w:r>
          <w:rPr>
            <w:rStyle w:val="InternetLink"/>
            <w:rFonts w:cs="Times New Roman" w:ascii="Times New Roman" w:hAnsi="Times New Roman"/>
            <w:color w:val="000000"/>
            <w:sz w:val="24"/>
            <w:szCs w:val="24"/>
            <w:u w:val="none"/>
            <w:shd w:fill="FFFFFF" w:val="clear"/>
          </w:rPr>
          <w:t>острва</w:t>
        </w:r>
      </w:hyperlink>
      <w:r>
        <w:rPr>
          <w:rFonts w:cs="Times New Roman" w:ascii="Times New Roman" w:hAnsi="Times New Roman"/>
          <w:sz w:val="24"/>
          <w:szCs w:val="24"/>
          <w:shd w:fill="FFFFFF" w:val="clear"/>
        </w:rPr>
        <w:t>, у „</w:t>
      </w:r>
      <w:hyperlink r:id="rId89">
        <w:r>
          <w:rPr>
            <w:rStyle w:val="InternetLink"/>
            <w:rFonts w:cs="Times New Roman" w:ascii="Times New Roman" w:hAnsi="Times New Roman"/>
            <w:color w:val="000000"/>
            <w:sz w:val="24"/>
            <w:szCs w:val="24"/>
            <w:u w:val="none"/>
            <w:shd w:fill="FFFFFF" w:val="clear"/>
          </w:rPr>
          <w:t>Плавој гробници</w:t>
        </w:r>
      </w:hyperlink>
      <w:r>
        <w:rPr>
          <w:rFonts w:cs="Times New Roman" w:ascii="Times New Roman" w:hAnsi="Times New Roman"/>
          <w:sz w:val="24"/>
          <w:szCs w:val="24"/>
          <w:shd w:fill="FFFFFF" w:val="clear"/>
        </w:rPr>
        <w:t>“. Током '30 година </w:t>
      </w:r>
      <w:hyperlink r:id="rId90">
        <w:r>
          <w:rPr>
            <w:rStyle w:val="InternetLink"/>
            <w:rFonts w:cs="Times New Roman" w:ascii="Times New Roman" w:hAnsi="Times New Roman"/>
            <w:color w:val="000000"/>
            <w:sz w:val="24"/>
            <w:szCs w:val="24"/>
            <w:u w:val="none"/>
            <w:shd w:fill="FFFFFF" w:val="clear"/>
          </w:rPr>
          <w:t>20. века</w:t>
        </w:r>
      </w:hyperlink>
      <w:r>
        <w:rPr>
          <w:rFonts w:cs="Times New Roman" w:ascii="Times New Roman" w:hAnsi="Times New Roman"/>
          <w:sz w:val="24"/>
          <w:szCs w:val="24"/>
          <w:shd w:fill="FFFFFF" w:val="clear"/>
        </w:rPr>
        <w:t> на </w:t>
      </w:r>
      <w:hyperlink r:id="rId91">
        <w:r>
          <w:rPr>
            <w:rStyle w:val="InternetLink"/>
            <w:rFonts w:cs="Times New Roman" w:ascii="Times New Roman" w:hAnsi="Times New Roman"/>
            <w:color w:val="000000"/>
            <w:sz w:val="24"/>
            <w:szCs w:val="24"/>
            <w:u w:val="none"/>
            <w:shd w:fill="FFFFFF" w:val="clear"/>
          </w:rPr>
          <w:t>острву</w:t>
        </w:r>
      </w:hyperlink>
      <w:r>
        <w:rPr>
          <w:rFonts w:cs="Times New Roman" w:ascii="Times New Roman" w:hAnsi="Times New Roman"/>
          <w:sz w:val="24"/>
          <w:szCs w:val="24"/>
          <w:shd w:fill="FFFFFF" w:val="clear"/>
        </w:rPr>
        <w:t> је довршена изградња </w:t>
      </w:r>
      <w:hyperlink r:id="rId92">
        <w:r>
          <w:rPr>
            <w:rStyle w:val="InternetLink"/>
            <w:rFonts w:cs="Times New Roman" w:ascii="Times New Roman" w:hAnsi="Times New Roman"/>
            <w:color w:val="000000"/>
            <w:sz w:val="24"/>
            <w:szCs w:val="24"/>
            <w:u w:val="none"/>
            <w:shd w:fill="FFFFFF" w:val="clear"/>
          </w:rPr>
          <w:t>маузолеја</w:t>
        </w:r>
      </w:hyperlink>
      <w:r>
        <w:rPr>
          <w:rFonts w:cs="Times New Roman" w:ascii="Times New Roman" w:hAnsi="Times New Roman"/>
          <w:sz w:val="24"/>
          <w:szCs w:val="24"/>
          <w:shd w:fill="FFFFFF" w:val="clear"/>
        </w:rPr>
        <w:t> у коме су записана имена оних који су ту издахнули, а чија су имена била знана.</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РАДУК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РДИЈ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bookmarkStart w:id="254" w:name="_Hlk15033542"/>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0"/>
        </w:numPr>
        <w:spacing w:lineRule="auto" w:line="256"/>
        <w:jc w:val="both"/>
        <w:rPr>
          <w:rFonts w:ascii="Times New Roman" w:hAnsi="Times New Roman" w:cs="Times New Roman"/>
          <w:b/>
          <w:b/>
          <w:sz w:val="24"/>
          <w:szCs w:val="24"/>
        </w:rPr>
      </w:pPr>
      <w:bookmarkEnd w:id="254"/>
      <w:r>
        <w:rPr>
          <w:rFonts w:cs="Times New Roman" w:ascii="Times New Roman" w:hAnsi="Times New Roman"/>
          <w:b/>
          <w:sz w:val="24"/>
          <w:szCs w:val="24"/>
        </w:rPr>
        <w:t>УЛИЦА МАНДИНА СТЕ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numPr>
          <w:ilvl w:val="0"/>
          <w:numId w:val="10"/>
        </w:numPr>
        <w:spacing w:lineRule="auto" w:line="256"/>
        <w:jc w:val="both"/>
        <w:rPr>
          <w:rFonts w:ascii="Times New Roman" w:hAnsi="Times New Roman" w:cs="Times New Roman"/>
          <w:b/>
          <w:b/>
          <w:sz w:val="24"/>
          <w:szCs w:val="24"/>
        </w:rPr>
      </w:pPr>
      <w:r>
        <w:rPr>
          <w:rFonts w:cs="Times New Roman" w:ascii="Times New Roman" w:hAnsi="Times New Roman"/>
          <w:b/>
          <w:sz w:val="24"/>
          <w:szCs w:val="24"/>
        </w:rPr>
        <w:t>УЛИЦА БАРИЦЕ</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Назив је опредељен према географском топониму односно вишевековном називу тог дела насељеног места.</w:t>
      </w:r>
    </w:p>
    <w:p>
      <w:pPr>
        <w:pStyle w:val="Normal"/>
        <w:numPr>
          <w:ilvl w:val="0"/>
          <w:numId w:val="10"/>
        </w:numPr>
        <w:spacing w:lineRule="auto" w:line="256"/>
        <w:jc w:val="both"/>
        <w:rPr>
          <w:rFonts w:ascii="Times New Roman" w:hAnsi="Times New Roman" w:cs="Times New Roman"/>
          <w:b/>
          <w:b/>
          <w:bCs/>
          <w:sz w:val="24"/>
          <w:szCs w:val="24"/>
        </w:rPr>
      </w:pPr>
      <w:r>
        <w:rPr>
          <w:rFonts w:cs="Times New Roman" w:ascii="Times New Roman" w:hAnsi="Times New Roman"/>
          <w:b/>
          <w:bCs/>
          <w:sz w:val="24"/>
          <w:szCs w:val="24"/>
        </w:rPr>
        <w:t>УЛИЦА КЊАЗА МИЛОША</w:t>
      </w:r>
    </w:p>
    <w:p>
      <w:pPr>
        <w:pStyle w:val="Normal"/>
        <w:jc w:val="both"/>
        <w:rPr/>
      </w:pPr>
      <w:r>
        <w:rPr>
          <w:rFonts w:cs="Times New Roman" w:ascii="Times New Roman" w:hAnsi="Times New Roman"/>
          <w:sz w:val="24"/>
          <w:szCs w:val="24"/>
        </w:rPr>
        <w:tab/>
        <w:t xml:space="preserve">Обреновић Милош (Средња Добриња, 1783 – Топчидер, Београд, 1860), </w:t>
      </w:r>
      <w:r>
        <w:rPr>
          <w:rFonts w:cs="Times New Roman" w:ascii="Times New Roman" w:hAnsi="Times New Roman"/>
          <w:i/>
          <w:iCs/>
          <w:sz w:val="24"/>
          <w:szCs w:val="24"/>
        </w:rPr>
        <w:t>устанички војвода, кнез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Од ране младости служио је као момак код марвених трговаца, гонио њихове волове и до Јадранског мора. После смрти оца преселио се са мајком у Брусницу. Помагао је Милану Обреновићу, брату по мајци, у трговачким пословима. Презиме Теодоровић је променио у Обреновић.</w:t>
      </w:r>
    </w:p>
    <w:p>
      <w:pPr>
        <w:pStyle w:val="Normal"/>
        <w:jc w:val="both"/>
        <w:rPr>
          <w:rFonts w:ascii="Times New Roman" w:hAnsi="Times New Roman" w:cs="Times New Roman"/>
          <w:sz w:val="24"/>
          <w:szCs w:val="24"/>
        </w:rPr>
      </w:pPr>
      <w:r>
        <w:rPr>
          <w:rFonts w:cs="Times New Roman" w:ascii="Times New Roman" w:hAnsi="Times New Roman"/>
          <w:sz w:val="24"/>
          <w:szCs w:val="24"/>
        </w:rPr>
        <w:tab/>
        <w:t>Уз брата Милана ратовао је у Првом српском устанку и учествовао у свим важнијим борбама. Карађорђе га је 1807. поставио за војводу. Храбро се борио 1807. у борбама за освајање Ужица и био рањен. Примио је заповедништво над Ужицем и ужичком нахијом и чувао границу на Златибору. Командовао је српском војском у бојевима на Кукутници, Таламбасу и Расници на Златибору. Кад је Милан Обреновић отишао у Влашку, преузео је команду над рудничком, пожешком и ужичком нахијом. Поверено му је заповедништво над војском ужичке и рудничке нахије, Старог Влаха и Драгачева. Учествовао у операцијама српске војске у Рашкој области 1809. и на југозападном сектору од Раче до Моравице. Истакао се у борбама 1813. на дринском фронту, посебно на Равњу и Засавици. После слома устанка остао је у Србији, предао се Турцима, а београдски везир га је поставио за обор-кнеза рудничке, крагујевачке и пожешке нахије. Помогао је Турцима 1814, да угуше хаџи-Проданову буну. На Цвети, 11. априла 1815. објавио је почетак Другог српског устанка. Ослободио је са војском Обреновац, Чачак, Пожаревац и Мачву, а онда са Турцима започео преговоре. Издејствовао је да Порта 1816. донесе ферман којим је регулисан полуаутономни положај Србије, припојено јој шест нахија, а Милош признат за наследног кнеза. Хатишерифом из 1833. Србији је призната аутоном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До 1817. уклонио је своје противнике, међу којима и Карађорђа. У унутрашњој политици сматрао је важним аграрно питање и створио је услове за укидање турских феудалних односа. На Сретењској скупштини 1835. објавио је укидање спахијских права, чиме је постављен темељ слободном сеоском поседу. Помагао је цркве и манастире. У његово време отворене су у Србији прве гимназије, Велика школа, Богословија, Књажеска типографија, штампане Новине Сербске, основано прво позориште „Књажеско-србска банда“ и донет Сретењски устав којим је ограничена кнежева аутократска власт. Када је потом и октроисаним уставом у виду хатишерифа 1838. ограничена кнежева власт, одрекао се престола у корист старијег сина Милана. Био је један од најбогатијих људи у Србији. Имао је имања и у Влашкој где је, поред Беча, углавном боравио. Вратио се у Србију 1858. када је Светоандрејска скупштина збацила кнеза Александра Карађорђевића. Његова друга владавина трајала је непуне две године. Није могао да схвати потребе новог времена. Умро је у свом конаку у Топчидеру и сахрањен у порти Саборне цркве у Београду. (Ж.Мар.)</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Засеок бр. 1 ЗАСЕОК ПАСКОВ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jc w:val="both"/>
        <w:rPr/>
      </w:pPr>
      <w:r>
        <w:rPr>
          <w:rFonts w:cs="Times New Roman" w:ascii="Times New Roman" w:hAnsi="Times New Roman"/>
          <w:b/>
          <w:sz w:val="24"/>
          <w:szCs w:val="24"/>
        </w:rPr>
        <w:tab/>
        <w:t>Засеок бр. 2</w:t>
      </w:r>
      <w:r>
        <w:rPr>
          <w:rFonts w:cs="Times New Roman" w:ascii="Times New Roman" w:hAnsi="Times New Roman"/>
          <w:sz w:val="24"/>
          <w:szCs w:val="24"/>
        </w:rPr>
        <w:t xml:space="preserve"> </w:t>
      </w:r>
      <w:r>
        <w:rPr>
          <w:rFonts w:cs="Times New Roman" w:ascii="Times New Roman" w:hAnsi="Times New Roman"/>
          <w:b/>
          <w:sz w:val="24"/>
          <w:szCs w:val="24"/>
        </w:rPr>
        <w:t>ЗАСЕОК БРАНКОВ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зив је опредељен према географском топониму односно вишевековном називу тог дела насељеног места.</w:t>
      </w:r>
    </w:p>
    <w:p>
      <w:pPr>
        <w:pStyle w:val="Normal"/>
        <w:tabs>
          <w:tab w:val="clear" w:pos="720"/>
          <w:tab w:val="left" w:pos="709" w:leader="none"/>
          <w:tab w:val="left" w:pos="85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                                                                                     ПРЕДСЕДНИК КОМИСИЈЕ,</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Александар Савић с.р.</w:t>
      </w:r>
    </w:p>
    <w:p>
      <w:pPr>
        <w:pStyle w:val="Normal"/>
        <w:tabs>
          <w:tab w:val="clear" w:pos="720"/>
          <w:tab w:val="left" w:pos="6255" w:leader="none"/>
        </w:tabs>
        <w:rPr>
          <w:rFonts w:ascii="Times New Roman" w:hAnsi="Times New Roman" w:cs="Times New Roman"/>
          <w:b/>
          <w:b/>
          <w:sz w:val="24"/>
          <w:szCs w:val="24"/>
        </w:rPr>
      </w:pPr>
      <w:r>
        <w:rPr>
          <w:rFonts w:cs="Times New Roman" w:ascii="Times New Roman" w:hAnsi="Times New Roman"/>
          <w:b/>
          <w:sz w:val="24"/>
          <w:szCs w:val="24"/>
        </w:rPr>
      </w:r>
    </w:p>
    <w:sectPr>
      <w:footerReference w:type="default" r:id="rId9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5</w:t>
    </w:r>
    <w:r>
      <w:rPr/>
      <w:fldChar w:fldCharType="end"/>
    </w:r>
  </w:p>
  <w:p>
    <w:pPr>
      <w:pStyle w:val="Footer"/>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decimal"/>
      <w:lvlText w:val="%1."/>
      <w:lvlJc w:val="left"/>
      <w:pPr>
        <w:tabs>
          <w:tab w:val="num" w:pos="0"/>
        </w:tabs>
        <w:ind w:left="1068" w:hanging="360"/>
      </w:pPr>
      <w:rPr>
        <w:b w:val="false"/>
        <w:bCs/>
        <w:color w:val="000000"/>
      </w:rPr>
    </w:lvl>
  </w:abstractNum>
  <w:abstractNum w:abstractNumId="3">
    <w:lvl w:ilvl="0">
      <w:start w:val="1"/>
      <w:numFmt w:val="decimal"/>
      <w:lvlText w:val="%1."/>
      <w:lvlJc w:val="left"/>
      <w:pPr>
        <w:tabs>
          <w:tab w:val="num" w:pos="0"/>
        </w:tabs>
        <w:ind w:left="1068" w:hanging="360"/>
      </w:pPr>
      <w:rPr>
        <w:color w:val="000000"/>
      </w:rPr>
    </w:lvl>
  </w:abstractNum>
  <w:abstractNum w:abstractNumId="4">
    <w:lvl w:ilvl="0">
      <w:start w:val="1"/>
      <w:numFmt w:val="decimal"/>
      <w:lvlText w:val="%1."/>
      <w:lvlJc w:val="left"/>
      <w:pPr>
        <w:tabs>
          <w:tab w:val="num" w:pos="0"/>
        </w:tabs>
        <w:ind w:left="1065" w:hanging="360"/>
      </w:pPr>
      <w:rPr>
        <w:b/>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decimal"/>
      <w:lvlText w:val="%1."/>
      <w:lvlJc w:val="left"/>
      <w:pPr>
        <w:tabs>
          <w:tab w:val="num" w:pos="0"/>
        </w:tabs>
        <w:ind w:left="1068" w:hanging="360"/>
      </w:pPr>
      <w:rPr>
        <w:color w:val="000000"/>
      </w:rPr>
    </w:lvl>
  </w:abstractNum>
  <w:abstractNum w:abstractNumId="7">
    <w:lvl w:ilvl="0">
      <w:start w:val="1"/>
      <w:numFmt w:val="decimal"/>
      <w:lvlText w:val="%1."/>
      <w:lvlJc w:val="left"/>
      <w:pPr>
        <w:tabs>
          <w:tab w:val="num" w:pos="0"/>
        </w:tabs>
        <w:ind w:left="1068" w:hanging="360"/>
      </w:pPr>
      <w:rPr>
        <w:color w:val="000000"/>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068" w:hanging="360"/>
      </w:pPr>
      <w:rPr>
        <w:color w:val="000000"/>
      </w:rPr>
    </w:lvl>
  </w:abstractNum>
  <w:abstractNum w:abstractNumId="10">
    <w:lvl w:ilvl="0">
      <w:start w:val="1"/>
      <w:numFmt w:val="decimal"/>
      <w:lvlText w:val="%1."/>
      <w:lvlJc w:val="left"/>
      <w:pPr>
        <w:tabs>
          <w:tab w:val="num" w:pos="0"/>
        </w:tabs>
        <w:ind w:left="1065" w:hanging="360"/>
      </w:pPr>
      <w:rPr>
        <w:b/>
      </w:rPr>
    </w:lvl>
  </w:abstractNum>
  <w:abstractNum w:abstractNumId="11">
    <w:lvl w:ilvl="0">
      <w:start w:val="1"/>
      <w:numFmt w:val="decimal"/>
      <w:lvlText w:val="%1."/>
      <w:lvlJc w:val="left"/>
      <w:pPr>
        <w:tabs>
          <w:tab w:val="num" w:pos="0"/>
        </w:tabs>
        <w:ind w:left="1065" w:hanging="360"/>
      </w:pPr>
      <w:rPr>
        <w:b/>
      </w:r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start w:val="1"/>
      <w:numFmt w:val="decimal"/>
      <w:lvlText w:val="%1."/>
      <w:lvlJc w:val="left"/>
      <w:pPr>
        <w:tabs>
          <w:tab w:val="num" w:pos="0"/>
        </w:tabs>
        <w:ind w:left="1068" w:hanging="360"/>
      </w:pPr>
      <w:rPr>
        <w:color w:val="000000"/>
      </w:rPr>
    </w:lvl>
  </w:abstractNum>
  <w:abstractNum w:abstractNumId="14">
    <w:lvl w:ilvl="0">
      <w:start w:val="1"/>
      <w:numFmt w:val="decimal"/>
      <w:lvlText w:val="%1."/>
      <w:lvlJc w:val="left"/>
      <w:pPr>
        <w:tabs>
          <w:tab w:val="num" w:pos="0"/>
        </w:tabs>
        <w:ind w:left="1068" w:hanging="360"/>
      </w:pPr>
      <w:rPr>
        <w:color w:val="000000"/>
      </w:rPr>
    </w:lvl>
  </w:abstractNum>
  <w:abstractNum w:abstractNumId="15">
    <w:lvl w:ilvl="0">
      <w:start w:val="1"/>
      <w:numFmt w:val="decimal"/>
      <w:lvlText w:val="%1."/>
      <w:lvlJc w:val="left"/>
      <w:pPr>
        <w:tabs>
          <w:tab w:val="num" w:pos="0"/>
        </w:tabs>
        <w:ind w:left="1065" w:hanging="360"/>
      </w:pPr>
      <w:rPr>
        <w:b/>
      </w:rPr>
    </w:lvl>
  </w:abstractNum>
  <w:abstractNum w:abstractNumId="16">
    <w:lvl w:ilvl="0">
      <w:start w:val="1"/>
      <w:numFmt w:val="decimal"/>
      <w:lvlText w:val="%1."/>
      <w:lvlJc w:val="left"/>
      <w:pPr>
        <w:tabs>
          <w:tab w:val="num" w:pos="0"/>
        </w:tabs>
        <w:ind w:left="1065" w:hanging="360"/>
      </w:pPr>
      <w:rPr>
        <w:b/>
      </w:rPr>
    </w:lvl>
  </w:abstractNum>
  <w:abstractNum w:abstractNumId="17">
    <w:lvl w:ilvl="0">
      <w:start w:val="1"/>
      <w:numFmt w:val="decimal"/>
      <w:lvlText w:val="%1."/>
      <w:lvlJc w:val="left"/>
      <w:pPr>
        <w:tabs>
          <w:tab w:val="num" w:pos="0"/>
        </w:tabs>
        <w:ind w:left="1065" w:hanging="360"/>
      </w:pPr>
      <w:rPr>
        <w:b/>
      </w:rPr>
    </w:lvl>
  </w:abstractNum>
  <w:abstractNum w:abstractNumId="18">
    <w:lvl w:ilvl="0">
      <w:start w:val="1"/>
      <w:numFmt w:val="decimal"/>
      <w:lvlText w:val="%1."/>
      <w:lvlJc w:val="left"/>
      <w:pPr>
        <w:tabs>
          <w:tab w:val="num" w:pos="0"/>
        </w:tabs>
        <w:ind w:left="1068" w:hanging="360"/>
      </w:pPr>
      <w:rPr>
        <w:color w:val="000000"/>
      </w:rPr>
    </w:lvl>
  </w:abstractNum>
  <w:abstractNum w:abstractNumId="19">
    <w:lvl w:ilvl="0">
      <w:start w:val="1"/>
      <w:numFmt w:val="decimal"/>
      <w:lvlText w:val="%1."/>
      <w:lvlJc w:val="left"/>
      <w:pPr>
        <w:tabs>
          <w:tab w:val="num" w:pos="0"/>
        </w:tabs>
        <w:ind w:left="1065" w:hanging="360"/>
      </w:pPr>
      <w:rPr>
        <w:b/>
      </w:rPr>
    </w:lvl>
  </w:abstractNum>
  <w:abstractNum w:abstractNumId="20">
    <w:lvl w:ilvl="0">
      <w:start w:val="1"/>
      <w:numFmt w:val="decimal"/>
      <w:lvlText w:val="%1."/>
      <w:lvlJc w:val="left"/>
      <w:pPr>
        <w:tabs>
          <w:tab w:val="num" w:pos="0"/>
        </w:tabs>
        <w:ind w:left="1068" w:hanging="360"/>
      </w:pPr>
      <w:rPr>
        <w:color w:val="000000"/>
      </w:rPr>
    </w:lvl>
  </w:abstractNum>
  <w:abstractNum w:abstractNumId="21">
    <w:lvl w:ilvl="0">
      <w:start w:val="12"/>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1065" w:hanging="360"/>
      </w:pPr>
      <w:rPr>
        <w:b/>
      </w:rPr>
    </w:lvl>
  </w:abstractNum>
  <w:abstractNum w:abstractNumId="23">
    <w:lvl w:ilvl="0">
      <w:start w:val="1"/>
      <w:numFmt w:val="decimal"/>
      <w:lvlText w:val="%1."/>
      <w:lvlJc w:val="left"/>
      <w:pPr>
        <w:tabs>
          <w:tab w:val="num" w:pos="0"/>
        </w:tabs>
        <w:ind w:left="1068" w:hanging="360"/>
      </w:pPr>
      <w:rPr>
        <w:b w:val="false"/>
      </w:rPr>
    </w:lvl>
  </w:abstractNum>
  <w:abstractNum w:abstractNumId="24">
    <w:lvl w:ilvl="0">
      <w:start w:val="1"/>
      <w:numFmt w:val="decimal"/>
      <w:lvlText w:val="%1."/>
      <w:lvlJc w:val="left"/>
      <w:pPr>
        <w:tabs>
          <w:tab w:val="num" w:pos="0"/>
        </w:tabs>
        <w:ind w:left="1068" w:hanging="360"/>
      </w:pPr>
      <w:rPr>
        <w:color w:val="000000"/>
      </w:rPr>
    </w:lvl>
  </w:abstractNum>
  <w:abstractNum w:abstractNumId="25">
    <w:lvl w:ilvl="0">
      <w:start w:val="1"/>
      <w:numFmt w:val="decimal"/>
      <w:lvlText w:val="%1."/>
      <w:lvlJc w:val="left"/>
      <w:pPr>
        <w:tabs>
          <w:tab w:val="num" w:pos="0"/>
        </w:tabs>
        <w:ind w:left="1068" w:hanging="360"/>
      </w:pPr>
      <w:rPr>
        <w:color w:val="000000"/>
      </w:rPr>
    </w:lvl>
  </w:abstractNum>
  <w:abstractNum w:abstractNumId="26">
    <w:lvl w:ilvl="0">
      <w:start w:val="1"/>
      <w:numFmt w:val="decimal"/>
      <w:lvlText w:val="%1."/>
      <w:lvlJc w:val="left"/>
      <w:pPr>
        <w:tabs>
          <w:tab w:val="num" w:pos="0"/>
        </w:tabs>
        <w:ind w:left="1068" w:hanging="360"/>
      </w:pPr>
      <w:rPr>
        <w:color w:val="000000"/>
      </w:rPr>
    </w:lvl>
  </w:abstractNum>
  <w:abstractNum w:abstractNumId="27">
    <w:lvl w:ilvl="0">
      <w:start w:val="1"/>
      <w:numFmt w:val="decimal"/>
      <w:lvlText w:val="%1."/>
      <w:lvlJc w:val="left"/>
      <w:pPr>
        <w:tabs>
          <w:tab w:val="num" w:pos="0"/>
        </w:tabs>
        <w:ind w:left="1065" w:hanging="360"/>
      </w:pPr>
    </w:lvl>
  </w:abstractNum>
  <w:abstractNum w:abstractNumId="28">
    <w:lvl w:ilvl="0">
      <w:start w:val="1"/>
      <w:numFmt w:val="decimal"/>
      <w:lvlText w:val="%1."/>
      <w:lvlJc w:val="left"/>
      <w:pPr>
        <w:tabs>
          <w:tab w:val="num" w:pos="0"/>
        </w:tabs>
        <w:ind w:left="1065" w:hanging="360"/>
      </w:pPr>
      <w:rPr>
        <w:b/>
      </w:rPr>
    </w:lvl>
  </w:abstractNum>
  <w:abstractNum w:abstractNumId="29">
    <w:lvl w:ilvl="0">
      <w:start w:val="1"/>
      <w:numFmt w:val="decimal"/>
      <w:lvlText w:val="%1."/>
      <w:lvlJc w:val="left"/>
      <w:pPr>
        <w:tabs>
          <w:tab w:val="num" w:pos="0"/>
        </w:tabs>
        <w:ind w:left="1065" w:hanging="360"/>
      </w:pPr>
      <w:rPr>
        <w:b/>
      </w:rPr>
    </w:lvl>
  </w:abstractNum>
  <w:abstractNum w:abstractNumId="30">
    <w:lvl w:ilvl="0">
      <w:start w:val="1"/>
      <w:numFmt w:val="decimal"/>
      <w:lvlText w:val="%1."/>
      <w:lvlJc w:val="left"/>
      <w:pPr>
        <w:tabs>
          <w:tab w:val="num" w:pos="0"/>
        </w:tabs>
        <w:ind w:left="1065" w:hanging="360"/>
      </w:pPr>
      <w:rPr>
        <w:b/>
      </w:rPr>
    </w:lvl>
  </w:abstractNum>
  <w:abstractNum w:abstractNumId="31">
    <w:lvl w:ilvl="0">
      <w:start w:val="1"/>
      <w:numFmt w:val="decimal"/>
      <w:lvlText w:val="%1."/>
      <w:lvlJc w:val="left"/>
      <w:pPr>
        <w:tabs>
          <w:tab w:val="num" w:pos="0"/>
        </w:tabs>
        <w:ind w:left="1065" w:hanging="360"/>
      </w:pPr>
      <w:rPr>
        <w:b/>
      </w:rPr>
    </w:lvl>
  </w:abstractNum>
  <w:abstractNum w:abstractNumId="32">
    <w:lvl w:ilvl="0">
      <w:start w:val="1"/>
      <w:numFmt w:val="decimal"/>
      <w:lvlText w:val="%1."/>
      <w:lvlJc w:val="left"/>
      <w:pPr>
        <w:tabs>
          <w:tab w:val="num" w:pos="0"/>
        </w:tabs>
        <w:ind w:left="1068" w:hanging="360"/>
      </w:pPr>
      <w:rPr>
        <w:color w:val="000000"/>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0"/>
        </w:tabs>
        <w:ind w:left="1065" w:hanging="360"/>
      </w:pPr>
      <w:rPr>
        <w:b/>
      </w:rPr>
    </w:lvl>
  </w:abstractNum>
  <w:abstractNum w:abstractNumId="35">
    <w:lvl w:ilvl="0">
      <w:start w:val="1"/>
      <w:numFmt w:val="decimal"/>
      <w:lvlText w:val="%1."/>
      <w:lvlJc w:val="left"/>
      <w:pPr>
        <w:tabs>
          <w:tab w:val="num" w:pos="0"/>
        </w:tabs>
        <w:ind w:left="1065" w:hanging="360"/>
      </w:pPr>
      <w:rPr>
        <w:b/>
      </w:rPr>
    </w:lvl>
  </w:abstractNum>
  <w:abstractNum w:abstractNumId="36">
    <w:lvl w:ilvl="0">
      <w:start w:val="1"/>
      <w:numFmt w:val="decimal"/>
      <w:lvlText w:val="%1."/>
      <w:lvlJc w:val="left"/>
      <w:pPr>
        <w:tabs>
          <w:tab w:val="num" w:pos="0"/>
        </w:tabs>
        <w:ind w:left="1065" w:hanging="360"/>
      </w:pPr>
      <w:rPr>
        <w:b/>
      </w:rPr>
    </w:lvl>
  </w:abstractNum>
  <w:abstractNum w:abstractNumId="37">
    <w:lvl w:ilvl="0">
      <w:start w:val="1"/>
      <w:numFmt w:val="decimal"/>
      <w:lvlText w:val="%1."/>
      <w:lvlJc w:val="left"/>
      <w:pPr>
        <w:tabs>
          <w:tab w:val="num" w:pos="0"/>
        </w:tabs>
        <w:ind w:left="1068" w:hanging="360"/>
      </w:pPr>
      <w:rPr>
        <w:color w:val="000000"/>
      </w:rPr>
    </w:lvl>
  </w:abstractNum>
  <w:abstractNum w:abstractNumId="38">
    <w:lvl w:ilvl="0">
      <w:start w:val="1"/>
      <w:numFmt w:val="decimal"/>
      <w:lvlText w:val="%1."/>
      <w:lvlJc w:val="left"/>
      <w:pPr>
        <w:tabs>
          <w:tab w:val="num" w:pos="0"/>
        </w:tabs>
        <w:ind w:left="1065" w:hanging="360"/>
      </w:pPr>
      <w:rPr>
        <w:b/>
      </w:rPr>
    </w:lvl>
  </w:abstractNum>
  <w:abstractNum w:abstractNumId="39">
    <w:lvl w:ilvl="0">
      <w:start w:val="1"/>
      <w:numFmt w:val="decimal"/>
      <w:lvlText w:val="%1."/>
      <w:lvlJc w:val="left"/>
      <w:pPr>
        <w:tabs>
          <w:tab w:val="num" w:pos="0"/>
        </w:tabs>
        <w:ind w:left="1068" w:hanging="360"/>
      </w:pPr>
      <w:rPr>
        <w:color w:val="000000"/>
      </w:rPr>
    </w:lvl>
  </w:abstractNum>
  <w:abstractNum w:abstractNumId="40">
    <w:lvl w:ilvl="0">
      <w:start w:val="1"/>
      <w:numFmt w:val="decimal"/>
      <w:lvlText w:val="%1."/>
      <w:lvlJc w:val="left"/>
      <w:pPr>
        <w:tabs>
          <w:tab w:val="num" w:pos="0"/>
        </w:tabs>
        <w:ind w:left="1068" w:hanging="360"/>
      </w:pPr>
      <w:rPr>
        <w:color w:val="000000"/>
      </w:r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decimal"/>
      <w:lvlText w:val="%1."/>
      <w:lvlJc w:val="left"/>
      <w:pPr>
        <w:tabs>
          <w:tab w:val="num" w:pos="0"/>
        </w:tabs>
        <w:ind w:left="1065" w:hanging="360"/>
      </w:pPr>
      <w:rPr>
        <w:b/>
        <w:rFonts w:ascii="Times New Roman" w:hAnsi="Times New Roman" w:cs="Times New Roman"/>
      </w:rPr>
    </w:lvl>
  </w:abstractNum>
  <w:abstractNum w:abstractNumId="43">
    <w:lvl w:ilvl="0">
      <w:start w:val="6"/>
      <w:numFmt w:val="decimal"/>
      <w:lvlText w:val="%1."/>
      <w:lvlJc w:val="left"/>
      <w:pPr>
        <w:tabs>
          <w:tab w:val="num" w:pos="0"/>
        </w:tabs>
        <w:ind w:left="1065" w:hanging="360"/>
      </w:pPr>
      <w:rPr/>
    </w:lvl>
  </w:abstractNum>
  <w:abstractNum w:abstractNumId="44">
    <w:lvl w:ilvl="0">
      <w:start w:val="1"/>
      <w:numFmt w:val="decimal"/>
      <w:lvlText w:val="%1."/>
      <w:lvlJc w:val="left"/>
      <w:pPr>
        <w:tabs>
          <w:tab w:val="num" w:pos="0"/>
        </w:tabs>
        <w:ind w:left="1065" w:hanging="360"/>
      </w:pPr>
      <w:rPr>
        <w:b/>
      </w:rPr>
    </w:lvl>
  </w:abstractNum>
  <w:abstractNum w:abstractNumId="45">
    <w:lvl w:ilvl="0">
      <w:start w:val="1"/>
      <w:numFmt w:val="decimal"/>
      <w:lvlText w:val="%1."/>
      <w:lvlJc w:val="left"/>
      <w:pPr>
        <w:tabs>
          <w:tab w:val="num" w:pos="0"/>
        </w:tabs>
        <w:ind w:left="1068" w:hanging="360"/>
      </w:pPr>
      <w:rPr>
        <w:color w:val="000000"/>
      </w:rPr>
    </w:lvl>
  </w:abstractNum>
  <w:abstractNum w:abstractNumId="46">
    <w:lvl w:ilvl="0">
      <w:start w:val="1"/>
      <w:numFmt w:val="decimal"/>
      <w:lvlText w:val="%1."/>
      <w:lvlJc w:val="left"/>
      <w:pPr>
        <w:tabs>
          <w:tab w:val="num" w:pos="0"/>
        </w:tabs>
        <w:ind w:left="1065" w:hanging="360"/>
      </w:pPr>
      <w:rPr>
        <w:b/>
      </w:rPr>
    </w:lvl>
  </w:abstractNum>
  <w:abstractNum w:abstractNumId="47">
    <w:lvl w:ilvl="0">
      <w:start w:val="1"/>
      <w:numFmt w:val="decimal"/>
      <w:lvlText w:val="%1."/>
      <w:lvlJc w:val="left"/>
      <w:pPr>
        <w:tabs>
          <w:tab w:val="num" w:pos="0"/>
        </w:tabs>
        <w:ind w:left="1068" w:hanging="360"/>
      </w:pPr>
      <w:rPr>
        <w:color w:val="000000"/>
      </w:rPr>
    </w:lvl>
  </w:abstractNum>
  <w:abstractNum w:abstractNumId="48">
    <w:lvl w:ilvl="0">
      <w:start w:val="1"/>
      <w:numFmt w:val="decimal"/>
      <w:lvlText w:val="%1."/>
      <w:lvlJc w:val="left"/>
      <w:pPr>
        <w:tabs>
          <w:tab w:val="num" w:pos="0"/>
        </w:tabs>
        <w:ind w:left="1068" w:hanging="360"/>
      </w:pPr>
      <w:rPr>
        <w:b w:val="false"/>
      </w:rPr>
    </w:lvl>
  </w:abstractNum>
  <w:abstractNum w:abstractNumId="49">
    <w:lvl w:ilvl="0">
      <w:start w:val="1"/>
      <w:numFmt w:val="decimal"/>
      <w:lvlText w:val="%1."/>
      <w:lvlJc w:val="left"/>
      <w:pPr>
        <w:tabs>
          <w:tab w:val="num" w:pos="0"/>
        </w:tabs>
        <w:ind w:left="1068" w:hanging="360"/>
      </w:pPr>
      <w:rPr>
        <w:color w:val="000000"/>
      </w:rPr>
    </w:lvl>
  </w:abstractNum>
  <w:abstractNum w:abstractNumId="50">
    <w:lvl w:ilvl="0">
      <w:start w:val="1"/>
      <w:numFmt w:val="decimal"/>
      <w:lvlText w:val="%1."/>
      <w:lvlJc w:val="left"/>
      <w:pPr>
        <w:tabs>
          <w:tab w:val="num" w:pos="0"/>
        </w:tabs>
        <w:ind w:left="1065" w:hanging="360"/>
      </w:pPr>
      <w:rPr>
        <w:b/>
      </w:rPr>
    </w:lvl>
  </w:abstractNum>
  <w:abstractNum w:abstractNumId="51">
    <w:lvl w:ilvl="0">
      <w:start w:val="1"/>
      <w:numFmt w:val="decimal"/>
      <w:lvlText w:val="%1."/>
      <w:lvlJc w:val="left"/>
      <w:pPr>
        <w:tabs>
          <w:tab w:val="num" w:pos="0"/>
        </w:tabs>
        <w:ind w:left="1080" w:hanging="360"/>
      </w:pPr>
      <w:rPr>
        <w:b/>
        <w:bCs w:val="false"/>
        <w:rFonts w:ascii="Times New Roman" w:hAnsi="Times New Roman" w:cs="Times New Roman"/>
      </w:rPr>
    </w:lvl>
  </w:abstractNum>
  <w:abstractNum w:abstractNumId="52">
    <w:lvl w:ilvl="0">
      <w:start w:val="1"/>
      <w:numFmt w:val="decimal"/>
      <w:lvlText w:val="%1."/>
      <w:lvlJc w:val="left"/>
      <w:pPr>
        <w:tabs>
          <w:tab w:val="num" w:pos="0"/>
        </w:tabs>
        <w:ind w:left="1065" w:hanging="360"/>
      </w:pPr>
      <w:rPr>
        <w:b/>
      </w:rPr>
    </w:lvl>
  </w:abstractNum>
  <w:abstractNum w:abstractNumId="53">
    <w:lvl w:ilvl="0">
      <w:start w:val="1"/>
      <w:numFmt w:val="decimal"/>
      <w:lvlText w:val="%1."/>
      <w:lvlJc w:val="left"/>
      <w:pPr>
        <w:tabs>
          <w:tab w:val="num" w:pos="0"/>
        </w:tabs>
        <w:ind w:left="1068" w:hanging="360"/>
      </w:pPr>
      <w:rPr>
        <w:b w:val="false"/>
      </w:rPr>
    </w:lvl>
  </w:abstractNum>
  <w:abstractNum w:abstractNumId="54">
    <w:lvl w:ilvl="0">
      <w:start w:val="1"/>
      <w:numFmt w:val="decimal"/>
      <w:lvlText w:val="%1."/>
      <w:lvlJc w:val="left"/>
      <w:pPr>
        <w:tabs>
          <w:tab w:val="num" w:pos="0"/>
        </w:tabs>
        <w:ind w:left="1068" w:hanging="360"/>
      </w:pPr>
      <w:rPr>
        <w:color w:val="000000"/>
      </w:rPr>
    </w:lvl>
  </w:abstractNum>
  <w:abstractNum w:abstractNumId="55">
    <w:lvl w:ilvl="0">
      <w:start w:val="1"/>
      <w:numFmt w:val="decimal"/>
      <w:lvlText w:val="%1."/>
      <w:lvlJc w:val="left"/>
      <w:pPr>
        <w:tabs>
          <w:tab w:val="num" w:pos="0"/>
        </w:tabs>
        <w:ind w:left="1065" w:hanging="360"/>
      </w:pPr>
      <w:rPr>
        <w:b/>
      </w:rPr>
    </w:lvl>
  </w:abstractNum>
  <w:abstractNum w:abstractNumId="56">
    <w:lvl w:ilvl="0">
      <w:start w:val="1"/>
      <w:numFmt w:val="decimal"/>
      <w:lvlText w:val="%1."/>
      <w:lvlJc w:val="left"/>
      <w:pPr>
        <w:tabs>
          <w:tab w:val="num" w:pos="0"/>
        </w:tabs>
        <w:ind w:left="1065" w:hanging="360"/>
      </w:pPr>
      <w:rPr>
        <w:b/>
      </w:rPr>
    </w:lvl>
  </w:abstractNum>
  <w:abstractNum w:abstractNumId="57">
    <w:lvl w:ilvl="0">
      <w:start w:val="1"/>
      <w:numFmt w:val="decimal"/>
      <w:lvlText w:val="%1."/>
      <w:lvlJc w:val="left"/>
      <w:pPr>
        <w:tabs>
          <w:tab w:val="num" w:pos="0"/>
        </w:tabs>
        <w:ind w:left="1068" w:hanging="360"/>
      </w:pPr>
      <w:rPr>
        <w:color w:val="000000"/>
      </w:rPr>
    </w:lvl>
  </w:abstractNum>
  <w:abstractNum w:abstractNumId="58">
    <w:lvl w:ilvl="0">
      <w:start w:val="1"/>
      <w:numFmt w:val="decimal"/>
      <w:lvlText w:val="%1."/>
      <w:lvlJc w:val="left"/>
      <w:pPr>
        <w:tabs>
          <w:tab w:val="num" w:pos="0"/>
        </w:tabs>
        <w:ind w:left="1068" w:hanging="360"/>
      </w:pPr>
      <w:rPr>
        <w:color w:val="000000"/>
      </w:rPr>
    </w:lvl>
  </w:abstractNum>
  <w:abstractNum w:abstractNumId="59">
    <w:lvl w:ilvl="0">
      <w:start w:val="1"/>
      <w:numFmt w:val="decimal"/>
      <w:lvlText w:val="%1."/>
      <w:lvlJc w:val="left"/>
      <w:pPr>
        <w:tabs>
          <w:tab w:val="num" w:pos="0"/>
        </w:tabs>
        <w:ind w:left="1065" w:hanging="360"/>
      </w:pPr>
      <w:rPr>
        <w:b/>
      </w:rPr>
    </w:lvl>
  </w:abstractNum>
  <w:abstractNum w:abstractNumId="60">
    <w:lvl w:ilvl="0">
      <w:start w:val="1"/>
      <w:numFmt w:val="decimal"/>
      <w:lvlText w:val="%1."/>
      <w:lvlJc w:val="left"/>
      <w:pPr>
        <w:tabs>
          <w:tab w:val="num" w:pos="0"/>
        </w:tabs>
        <w:ind w:left="1065" w:hanging="360"/>
      </w:pPr>
      <w:rPr>
        <w:b/>
      </w:rPr>
    </w:lvl>
  </w:abstractNum>
  <w:abstractNum w:abstractNumId="61">
    <w:lvl w:ilvl="0">
      <w:start w:val="1"/>
      <w:numFmt w:val="decimal"/>
      <w:lvlText w:val="%1."/>
      <w:lvlJc w:val="left"/>
      <w:pPr>
        <w:tabs>
          <w:tab w:val="num" w:pos="0"/>
        </w:tabs>
        <w:ind w:left="1068" w:hanging="360"/>
      </w:pPr>
      <w:rPr>
        <w:b w:val="false"/>
      </w:rPr>
    </w:lvl>
  </w:abstractNum>
  <w:abstractNum w:abstractNumId="62">
    <w:lvl w:ilvl="0">
      <w:start w:val="1"/>
      <w:numFmt w:val="decimal"/>
      <w:lvlText w:val="%1."/>
      <w:lvlJc w:val="left"/>
      <w:pPr>
        <w:tabs>
          <w:tab w:val="num" w:pos="0"/>
        </w:tabs>
        <w:ind w:left="1068" w:hanging="360"/>
      </w:pPr>
      <w:rPr>
        <w:color w:val="000000"/>
      </w:rPr>
    </w:lvl>
  </w:abstractNum>
  <w:abstractNum w:abstractNumId="63">
    <w:lvl w:ilvl="0">
      <w:start w:val="1"/>
      <w:numFmt w:val="decimal"/>
      <w:lvlText w:val="%1."/>
      <w:lvlJc w:val="left"/>
      <w:pPr>
        <w:tabs>
          <w:tab w:val="num" w:pos="0"/>
        </w:tabs>
        <w:ind w:left="1065" w:hanging="360"/>
      </w:pPr>
      <w:rPr>
        <w:sz w:val="24"/>
        <w:b/>
        <w:szCs w:val="24"/>
        <w:rFonts w:ascii="Times New Roman" w:hAnsi="Times New Roman" w:cs="Times New Roman"/>
      </w:rPr>
    </w:lvl>
  </w:abstractNum>
  <w:abstractNum w:abstractNumId="64">
    <w:lvl w:ilvl="0">
      <w:start w:val="1"/>
      <w:numFmt w:val="decimal"/>
      <w:lvlText w:val="%1."/>
      <w:lvlJc w:val="left"/>
      <w:pPr>
        <w:tabs>
          <w:tab w:val="num" w:pos="0"/>
        </w:tabs>
        <w:ind w:left="1068" w:hanging="360"/>
      </w:pPr>
      <w:rPr>
        <w:color w:val="000000"/>
      </w:rPr>
    </w:lvl>
  </w:abstractNum>
  <w:abstractNum w:abstractNumId="65">
    <w:lvl w:ilvl="0">
      <w:start w:val="1"/>
      <w:numFmt w:val="decimal"/>
      <w:lvlText w:val="%1."/>
      <w:lvlJc w:val="left"/>
      <w:pPr>
        <w:tabs>
          <w:tab w:val="num" w:pos="0"/>
        </w:tabs>
        <w:ind w:left="1068" w:hanging="360"/>
      </w:pPr>
      <w:rPr>
        <w:b w:val="false"/>
      </w:rPr>
    </w:lvl>
  </w:abstractNum>
  <w:abstractNum w:abstractNumId="66">
    <w:lvl w:ilvl="0">
      <w:start w:val="1"/>
      <w:numFmt w:val="decimal"/>
      <w:lvlText w:val="%1."/>
      <w:lvlJc w:val="left"/>
      <w:pPr>
        <w:tabs>
          <w:tab w:val="num" w:pos="0"/>
        </w:tabs>
        <w:ind w:left="1068" w:hanging="360"/>
      </w:pPr>
      <w:rPr>
        <w:b w:val="false"/>
      </w:rPr>
    </w:lvl>
  </w:abstractNum>
  <w:abstractNum w:abstractNumId="67">
    <w:lvl w:ilvl="0">
      <w:start w:val="1"/>
      <w:numFmt w:val="decimal"/>
      <w:lvlText w:val="%1."/>
      <w:lvlJc w:val="left"/>
      <w:pPr>
        <w:tabs>
          <w:tab w:val="num" w:pos="0"/>
        </w:tabs>
        <w:ind w:left="1068" w:hanging="360"/>
      </w:pPr>
      <w:rPr>
        <w:b w:val="false"/>
      </w:rPr>
    </w:lvl>
  </w:abstractNum>
  <w:abstractNum w:abstractNumId="68">
    <w:lvl w:ilvl="0">
      <w:start w:val="1"/>
      <w:numFmt w:val="decimal"/>
      <w:lvlText w:val="%1."/>
      <w:lvlJc w:val="left"/>
      <w:pPr>
        <w:tabs>
          <w:tab w:val="num" w:pos="0"/>
        </w:tabs>
        <w:ind w:left="1065" w:hanging="360"/>
      </w:pPr>
      <w:rPr>
        <w:sz w:val="24"/>
        <w:b/>
        <w:szCs w:val="24"/>
        <w:rFonts w:ascii="Times New Roman" w:hAnsi="Times New Roman" w:cs="Times New Roman"/>
      </w:rPr>
    </w:lvl>
  </w:abstractNum>
  <w:abstractNum w:abstractNumId="69">
    <w:lvl w:ilvl="0">
      <w:start w:val="1"/>
      <w:numFmt w:val="decimal"/>
      <w:lvlText w:val="%1."/>
      <w:lvlJc w:val="left"/>
      <w:pPr>
        <w:tabs>
          <w:tab w:val="num" w:pos="0"/>
        </w:tabs>
        <w:ind w:left="1068" w:hanging="360"/>
      </w:pPr>
      <w:rPr>
        <w:b w:val="false"/>
      </w:rPr>
    </w:lvl>
  </w:abstractNum>
  <w:abstractNum w:abstractNumId="70">
    <w:lvl w:ilvl="0">
      <w:start w:val="1"/>
      <w:numFmt w:val="decimal"/>
      <w:lvlText w:val="%1."/>
      <w:lvlJc w:val="left"/>
      <w:pPr>
        <w:tabs>
          <w:tab w:val="num" w:pos="0"/>
        </w:tabs>
        <w:ind w:left="1065" w:hanging="360"/>
      </w:pPr>
      <w:rPr>
        <w:b/>
      </w:rPr>
    </w:lvl>
  </w:abstractNum>
  <w:abstractNum w:abstractNumId="71">
    <w:lvl w:ilvl="0">
      <w:start w:val="1"/>
      <w:numFmt w:val="decimal"/>
      <w:lvlText w:val="%1."/>
      <w:lvlJc w:val="left"/>
      <w:pPr>
        <w:tabs>
          <w:tab w:val="num" w:pos="0"/>
        </w:tabs>
        <w:ind w:left="1068" w:hanging="360"/>
      </w:pPr>
      <w:rPr>
        <w:b w:val="false"/>
        <w:bCs/>
        <w:color w:val="000000"/>
      </w:rPr>
    </w:lvl>
  </w:abstractNum>
  <w:abstractNum w:abstractNumId="72">
    <w:lvl w:ilvl="0">
      <w:start w:val="1"/>
      <w:numFmt w:val="decimal"/>
      <w:lvlText w:val="%1."/>
      <w:lvlJc w:val="left"/>
      <w:pPr>
        <w:tabs>
          <w:tab w:val="num" w:pos="0"/>
        </w:tabs>
        <w:ind w:left="1065" w:hanging="360"/>
      </w:pPr>
      <w:rPr>
        <w:b/>
      </w:rPr>
    </w:lvl>
  </w:abstractNum>
  <w:abstractNum w:abstractNumId="73">
    <w:lvl w:ilvl="0">
      <w:start w:val="1"/>
      <w:numFmt w:val="decimal"/>
      <w:lvlText w:val="%1."/>
      <w:lvlJc w:val="left"/>
      <w:pPr>
        <w:tabs>
          <w:tab w:val="num" w:pos="0"/>
        </w:tabs>
        <w:ind w:left="1065" w:hanging="360"/>
      </w:pPr>
      <w:rPr>
        <w:b/>
      </w:rPr>
    </w:lvl>
  </w:abstractNum>
  <w:abstractNum w:abstractNumId="74">
    <w:lvl w:ilvl="0">
      <w:start w:val="1"/>
      <w:numFmt w:val="decimal"/>
      <w:lvlText w:val="%1."/>
      <w:lvlJc w:val="left"/>
      <w:pPr>
        <w:tabs>
          <w:tab w:val="num" w:pos="0"/>
        </w:tabs>
        <w:ind w:left="1068" w:hanging="360"/>
      </w:pPr>
      <w:rPr>
        <w:color w:val="000000"/>
      </w:rPr>
    </w:lvl>
  </w:abstractNum>
  <w:abstractNum w:abstractNumId="75">
    <w:lvl w:ilvl="0">
      <w:start w:val="1"/>
      <w:numFmt w:val="decimal"/>
      <w:lvlText w:val="%1."/>
      <w:lvlJc w:val="left"/>
      <w:pPr>
        <w:tabs>
          <w:tab w:val="num" w:pos="0"/>
        </w:tabs>
        <w:ind w:left="1068" w:hanging="360"/>
      </w:pPr>
      <w:rPr>
        <w:color w:val="000000"/>
      </w:rPr>
    </w:lvl>
  </w:abstractNum>
  <w:abstractNum w:abstractNumId="76">
    <w:lvl w:ilvl="0">
      <w:start w:val="1"/>
      <w:numFmt w:val="decimal"/>
      <w:lvlText w:val="%1."/>
      <w:lvlJc w:val="left"/>
      <w:pPr>
        <w:tabs>
          <w:tab w:val="num" w:pos="0"/>
        </w:tabs>
        <w:ind w:left="1068" w:hanging="360"/>
      </w:pPr>
      <w:rPr>
        <w:b w:val="false"/>
      </w:rPr>
    </w:lvl>
  </w:abstractNum>
  <w:abstractNum w:abstractNumId="77">
    <w:lvl w:ilvl="0">
      <w:start w:val="1"/>
      <w:numFmt w:val="decimal"/>
      <w:lvlText w:val="%1."/>
      <w:lvlJc w:val="left"/>
      <w:pPr>
        <w:tabs>
          <w:tab w:val="num" w:pos="0"/>
        </w:tabs>
        <w:ind w:left="1068" w:hanging="360"/>
      </w:pPr>
      <w:rPr>
        <w:color w:val="000000"/>
      </w:rPr>
    </w:lvl>
  </w:abstractNum>
  <w:abstractNum w:abstractNumId="78">
    <w:lvl w:ilvl="0">
      <w:start w:val="1"/>
      <w:numFmt w:val="decimal"/>
      <w:lvlText w:val="%1."/>
      <w:lvlJc w:val="left"/>
      <w:pPr>
        <w:tabs>
          <w:tab w:val="num" w:pos="0"/>
        </w:tabs>
        <w:ind w:left="1065" w:hanging="360"/>
      </w:pPr>
    </w:lvl>
  </w:abstractNum>
  <w:abstractNum w:abstractNumId="79">
    <w:lvl w:ilvl="0">
      <w:start w:val="1"/>
      <w:numFmt w:val="decimal"/>
      <w:lvlText w:val="%1."/>
      <w:lvlJc w:val="left"/>
      <w:pPr>
        <w:tabs>
          <w:tab w:val="num" w:pos="0"/>
        </w:tabs>
        <w:ind w:left="1065" w:hanging="360"/>
      </w:pPr>
      <w:rPr>
        <w:b/>
      </w:rPr>
    </w:lvl>
  </w:abstractNum>
  <w:abstractNum w:abstractNumId="80">
    <w:lvl w:ilvl="0">
      <w:start w:val="1"/>
      <w:numFmt w:val="decimal"/>
      <w:lvlText w:val="%1."/>
      <w:lvlJc w:val="left"/>
      <w:pPr>
        <w:tabs>
          <w:tab w:val="num" w:pos="0"/>
        </w:tabs>
        <w:ind w:left="1065" w:hanging="360"/>
      </w:pPr>
      <w:rPr>
        <w:b/>
      </w:rPr>
    </w:lvl>
  </w:abstractNum>
  <w:abstractNum w:abstractNumId="81">
    <w:lvl w:ilvl="0">
      <w:start w:val="1"/>
      <w:numFmt w:val="decimal"/>
      <w:lvlText w:val="%1."/>
      <w:lvlJc w:val="left"/>
      <w:pPr>
        <w:tabs>
          <w:tab w:val="num" w:pos="0"/>
        </w:tabs>
        <w:ind w:left="1065" w:hanging="360"/>
      </w:pPr>
      <w:rPr>
        <w:sz w:val="24"/>
        <w:b/>
        <w:szCs w:val="24"/>
        <w:rFonts w:ascii="Times New Roman" w:hAnsi="Times New Roman" w:cs="Times New Roman"/>
      </w:rPr>
    </w:lvl>
  </w:abstractNum>
  <w:abstractNum w:abstractNumId="82">
    <w:lvl w:ilvl="0">
      <w:start w:val="1"/>
      <w:numFmt w:val="decimal"/>
      <w:lvlText w:val="%1."/>
      <w:lvlJc w:val="left"/>
      <w:pPr>
        <w:tabs>
          <w:tab w:val="num" w:pos="0"/>
        </w:tabs>
        <w:ind w:left="1065" w:hanging="360"/>
      </w:pPr>
      <w:rPr>
        <w:b/>
      </w:rPr>
    </w:lvl>
  </w:abstractNum>
  <w:abstractNum w:abstractNumId="83">
    <w:lvl w:ilvl="0">
      <w:start w:val="1"/>
      <w:numFmt w:val="decimal"/>
      <w:lvlText w:val="%1."/>
      <w:lvlJc w:val="left"/>
      <w:pPr>
        <w:tabs>
          <w:tab w:val="num" w:pos="0"/>
        </w:tabs>
        <w:ind w:left="1068" w:hanging="360"/>
      </w:pPr>
      <w:rPr>
        <w:color w:val="000000"/>
      </w:rPr>
    </w:lvl>
  </w:abstractNum>
  <w:abstractNum w:abstractNumId="84">
    <w:lvl w:ilvl="0">
      <w:start w:val="1"/>
      <w:numFmt w:val="decimal"/>
      <w:lvlText w:val="%1."/>
      <w:lvlJc w:val="left"/>
      <w:pPr>
        <w:tabs>
          <w:tab w:val="num" w:pos="0"/>
        </w:tabs>
        <w:ind w:left="1065" w:hanging="360"/>
      </w:pPr>
      <w:rPr>
        <w:sz w:val="24"/>
        <w:b/>
        <w:szCs w:val="24"/>
        <w:rFonts w:ascii="Times New Roman" w:hAnsi="Times New Roman" w:cs="Times New Roman"/>
      </w:rPr>
    </w:lvl>
  </w:abstractNum>
  <w:abstractNum w:abstractNumId="85">
    <w:lvl w:ilvl="0">
      <w:start w:val="1"/>
      <w:numFmt w:val="decimal"/>
      <w:lvlText w:val="%1."/>
      <w:lvlJc w:val="left"/>
      <w:pPr>
        <w:tabs>
          <w:tab w:val="num" w:pos="0"/>
        </w:tabs>
        <w:ind w:left="1068" w:hanging="360"/>
      </w:pPr>
      <w:rPr>
        <w:b w:val="false"/>
        <w:bCs/>
        <w:color w:val="000000"/>
      </w:rPr>
    </w:lvl>
  </w:abstractNum>
  <w:abstractNum w:abstractNumId="86">
    <w:lvl w:ilvl="0">
      <w:start w:val="1"/>
      <w:numFmt w:val="decimal"/>
      <w:lvlText w:val="%1."/>
      <w:lvlJc w:val="left"/>
      <w:pPr>
        <w:tabs>
          <w:tab w:val="num" w:pos="0"/>
        </w:tabs>
        <w:ind w:left="1065" w:hanging="360"/>
      </w:pPr>
      <w:rPr>
        <w:b/>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8"/>
    <w:lvlOverride w:ilvl="0">
      <w:startOverride w:val="1"/>
    </w:lvlOverride>
  </w:num>
  <w:num w:numId="89">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b w:val="false"/>
      <w:bCs/>
      <w:color w:val="00000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b/>
    </w:rPr>
  </w:style>
  <w:style w:type="character" w:styleId="WW8Num42z0">
    <w:name w:val="WW8Num42z0"/>
    <w:qFormat/>
    <w:rPr>
      <w:rFonts w:ascii="Times New Roman" w:hAnsi="Times New Roman" w:cs="Times New Roman"/>
      <w:b/>
    </w:rPr>
  </w:style>
  <w:style w:type="character" w:styleId="WW8Num43z0">
    <w:name w:val="WW8Num43z0"/>
    <w:qFormat/>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b w:val="false"/>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rFonts w:ascii="Times New Roman" w:hAnsi="Times New Roman" w:cs="Times New Roman"/>
      <w:b/>
      <w:bCs w:val="false"/>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color w:val="000000"/>
    </w:rPr>
  </w:style>
  <w:style w:type="character" w:styleId="WW8Num55z0">
    <w:name w:val="WW8Num55z0"/>
    <w:qFormat/>
    <w:rPr>
      <w:b/>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b/>
    </w:rPr>
  </w:style>
  <w:style w:type="character" w:styleId="WW8Num60z0">
    <w:name w:val="WW8Num60z0"/>
    <w:qFormat/>
    <w:rPr>
      <w:b/>
    </w:rPr>
  </w:style>
  <w:style w:type="character" w:styleId="WW8Num61z0">
    <w:name w:val="WW8Num61z0"/>
    <w:qFormat/>
    <w:rPr>
      <w:b w:val="false"/>
    </w:rPr>
  </w:style>
  <w:style w:type="character" w:styleId="WW8Num62z0">
    <w:name w:val="WW8Num62z0"/>
    <w:qFormat/>
    <w:rPr>
      <w:color w:val="000000"/>
    </w:rPr>
  </w:style>
  <w:style w:type="character" w:styleId="WW8Num63z0">
    <w:name w:val="WW8Num63z0"/>
    <w:qFormat/>
    <w:rPr>
      <w:rFonts w:ascii="Times New Roman" w:hAnsi="Times New Roman" w:cs="Times New Roman"/>
      <w:b/>
      <w:sz w:val="24"/>
      <w:szCs w:val="24"/>
    </w:rPr>
  </w:style>
  <w:style w:type="character" w:styleId="WW8Num64z0">
    <w:name w:val="WW8Num64z0"/>
    <w:qFormat/>
    <w:rPr>
      <w:color w:val="000000"/>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rFonts w:ascii="Times New Roman" w:hAnsi="Times New Roman" w:cs="Times New Roman"/>
      <w:b/>
      <w:sz w:val="24"/>
      <w:szCs w:val="24"/>
    </w:rPr>
  </w:style>
  <w:style w:type="character" w:styleId="WW8Num69z0">
    <w:name w:val="WW8Num69z0"/>
    <w:qFormat/>
    <w:rPr>
      <w:b w:val="false"/>
    </w:rPr>
  </w:style>
  <w:style w:type="character" w:styleId="WW8Num70z0">
    <w:name w:val="WW8Num70z0"/>
    <w:qFormat/>
    <w:rPr>
      <w:b/>
    </w:rPr>
  </w:style>
  <w:style w:type="character" w:styleId="WW8Num71z0">
    <w:name w:val="WW8Num71z0"/>
    <w:qFormat/>
    <w:rPr>
      <w:b w:val="false"/>
      <w:bCs/>
      <w:color w:val="000000"/>
    </w:rPr>
  </w:style>
  <w:style w:type="character" w:styleId="WW8Num72z0">
    <w:name w:val="WW8Num72z0"/>
    <w:qFormat/>
    <w:rPr>
      <w:b/>
    </w:rPr>
  </w:style>
  <w:style w:type="character" w:styleId="WW8Num73z0">
    <w:name w:val="WW8Num73z0"/>
    <w:qFormat/>
    <w:rPr>
      <w:b/>
    </w:rPr>
  </w:style>
  <w:style w:type="character" w:styleId="WW8Num74z0">
    <w:name w:val="WW8Num74z0"/>
    <w:qFormat/>
    <w:rPr>
      <w:color w:val="000000"/>
    </w:rPr>
  </w:style>
  <w:style w:type="character" w:styleId="WW8Num75z0">
    <w:name w:val="WW8Num75z0"/>
    <w:qFormat/>
    <w:rPr>
      <w:color w:val="000000"/>
    </w:rPr>
  </w:style>
  <w:style w:type="character" w:styleId="WW8Num76z0">
    <w:name w:val="WW8Num76z0"/>
    <w:qFormat/>
    <w:rPr>
      <w:b w:val="false"/>
    </w:rPr>
  </w:style>
  <w:style w:type="character" w:styleId="WW8Num77z0">
    <w:name w:val="WW8Num77z0"/>
    <w:qFormat/>
    <w:rPr>
      <w:color w:val="000000"/>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Times New Roman" w:hAnsi="Times New Roman" w:cs="Times New Roman"/>
      <w:b/>
      <w:sz w:val="24"/>
      <w:szCs w:val="24"/>
    </w:rPr>
  </w:style>
  <w:style w:type="character" w:styleId="WW8Num82z0">
    <w:name w:val="WW8Num82z0"/>
    <w:qFormat/>
    <w:rPr>
      <w:b/>
    </w:rPr>
  </w:style>
  <w:style w:type="character" w:styleId="WW8Num83z0">
    <w:name w:val="WW8Num83z0"/>
    <w:qFormat/>
    <w:rPr>
      <w:color w:val="000000"/>
    </w:rPr>
  </w:style>
  <w:style w:type="character" w:styleId="WW8Num84z0">
    <w:name w:val="WW8Num84z0"/>
    <w:qFormat/>
    <w:rPr>
      <w:rFonts w:ascii="Times New Roman" w:hAnsi="Times New Roman" w:cs="Times New Roman"/>
      <w:b/>
      <w:sz w:val="24"/>
      <w:szCs w:val="24"/>
    </w:rPr>
  </w:style>
  <w:style w:type="character" w:styleId="WW8Num85z0">
    <w:name w:val="WW8Num85z0"/>
    <w:qFormat/>
    <w:rPr>
      <w:b w:val="false"/>
      <w:bCs/>
      <w:color w:val="000000"/>
    </w:rPr>
  </w:style>
  <w:style w:type="character" w:styleId="WW8Num86z0">
    <w:name w:val="WW8Num8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Calibri" w:hAnsi="Calibri" w:cs="Calibri"/>
      <w:color w:val="000000"/>
    </w:rPr>
  </w:style>
  <w:style w:type="character" w:styleId="BalloonTextChar">
    <w:name w:val="Balloon Text Char"/>
    <w:qFormat/>
    <w:rPr>
      <w:rFonts w:ascii="Segoe UI" w:hAnsi="Segoe UI" w:cs="Segoe UI"/>
      <w:sz w:val="18"/>
      <w:szCs w:val="1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Segoe UI" w:hAnsi="Segoe UI" w:cs="Times New Roman"/>
      <w:sz w:val="18"/>
      <w:szCs w:val="18"/>
      <w:lang w:val="en-US"/>
    </w:rPr>
  </w:style>
  <w:style w:type="paragraph" w:styleId="NoSpacing">
    <w:name w:val="No Spacing"/>
    <w:qFormat/>
    <w:pPr>
      <w:widowControl/>
      <w:bidi w:val="0"/>
    </w:pPr>
    <w:rPr>
      <w:rFonts w:ascii="Century Gothic" w:hAnsi="Century Gothic" w:eastAsia="Calibri" w:cs="Arial"/>
      <w:color w:val="1A1A1A"/>
      <w:sz w:val="24"/>
      <w:szCs w:val="19"/>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56" w:before="0" w:after="160"/>
    </w:pPr>
    <w:rPr>
      <w:rFonts w:cs="Times New Roman"/>
      <w:sz w:val="20"/>
      <w:szCs w:val="20"/>
      <w:lang w:val="en-US"/>
    </w:rPr>
  </w:style>
  <w:style w:type="paragraph" w:styleId="Footer">
    <w:name w:val="Footer"/>
    <w:basedOn w:val="Normal"/>
    <w:pPr>
      <w:spacing w:lineRule="auto" w:line="256" w:before="0" w:after="160"/>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8;&#1073;&#1080;&#1112;&#1072;" TargetMode="External"/><Relationship Id="rId3" Type="http://schemas.openxmlformats.org/officeDocument/2006/relationships/hyperlink" Target="https://sr.wikipedia.org/wiki/&#1054;&#1087;&#1096;&#1090;&#1080;&#1085;&#1072;_&#1055;&#1086;&#1078;&#1077;&#1075;&#1072;" TargetMode="External"/><Relationship Id="rId4" Type="http://schemas.openxmlformats.org/officeDocument/2006/relationships/hyperlink" Target="https://sr.wikipedia.org/wiki/&#1047;&#1083;&#1072;&#1090;&#1080;&#1073;&#1086;&#1088;&#1089;&#1082;&#1080;_&#1091;&#1087;&#1088;&#1072;&#1074;&#1085;&#1080;_&#1086;&#1082;&#1088;&#1091;&#1075;" TargetMode="External"/><Relationship Id="rId5" Type="http://schemas.openxmlformats.org/officeDocument/2006/relationships/hyperlink" Target="https://sr.wikipedia.org/wiki/&#1063;&#1072;&#1095;&#1072;&#1082;" TargetMode="External"/><Relationship Id="rId6" Type="http://schemas.openxmlformats.org/officeDocument/2006/relationships/hyperlink" Target="https://sr.wikipedia.org/wiki/&#1054;&#1074;&#1095;&#1072;&#1088;_(&#1087;&#1083;&#1072;&#1085;&#1080;&#1085;&#1072;)" TargetMode="External"/><Relationship Id="rId7" Type="http://schemas.openxmlformats.org/officeDocument/2006/relationships/hyperlink" Target="https://sr.wikipedia.org/wiki/&#1050;&#1072;&#1073;&#1083;&#1072;&#1088;" TargetMode="External"/><Relationship Id="rId8" Type="http://schemas.openxmlformats.org/officeDocument/2006/relationships/hyperlink" Target="https://sr.wikipedia.org/wiki/&#1050;&#1083;&#1080;&#1089;&#1091;&#1088;&#1072;" TargetMode="External"/><Relationship Id="rId9" Type="http://schemas.openxmlformats.org/officeDocument/2006/relationships/hyperlink" Target="http://www.istorijskabiblioteka.com/art:veliki-zupan" TargetMode="External"/><Relationship Id="rId10" Type="http://schemas.openxmlformats.org/officeDocument/2006/relationships/hyperlink" Target="http://www.istorijskabiblioteka.com/art:stara-srpska-knjizevnost" TargetMode="External"/><Relationship Id="rId11" Type="http://schemas.openxmlformats.org/officeDocument/2006/relationships/hyperlink" Target="https://sr.wikipedia.org/wiki/&#1052;&#1072;&#1088;&#1072;&#1096;&#1077;&#1096;&#1090;&#1080;" TargetMode="External"/><Relationship Id="rId12" Type="http://schemas.openxmlformats.org/officeDocument/2006/relationships/hyperlink" Target="https://sr.wikipedia.org/wiki/22._&#1072;&#1074;&#1075;&#1091;&#1089;&#1090;" TargetMode="External"/><Relationship Id="rId13" Type="http://schemas.openxmlformats.org/officeDocument/2006/relationships/hyperlink" Target="https://sr.wikipedia.org/wiki/1854" TargetMode="External"/><Relationship Id="rId14" Type="http://schemas.openxmlformats.org/officeDocument/2006/relationships/hyperlink" Target="https://sr.wikipedia.org/wiki/&#1041;&#1077;&#1095;" TargetMode="External"/><Relationship Id="rId15" Type="http://schemas.openxmlformats.org/officeDocument/2006/relationships/hyperlink" Target="https://sr.wikipedia.org/wiki/11._&#1092;&#1077;&#1073;&#1088;&#1091;&#1072;&#1088;" TargetMode="External"/><Relationship Id="rId16" Type="http://schemas.openxmlformats.org/officeDocument/2006/relationships/hyperlink" Target="https://sr.wikipedia.org/wiki/1901" TargetMode="External"/><Relationship Id="rId17" Type="http://schemas.openxmlformats.org/officeDocument/2006/relationships/hyperlink" Target="https://sr.wikipedia.org/wiki/&#1050;&#1085;&#1077;&#1079;" TargetMode="External"/><Relationship Id="rId18" Type="http://schemas.openxmlformats.org/officeDocument/2006/relationships/hyperlink" Target="https://sr.wikipedia.org/wiki/&#1032;&#1077;&#1074;&#1088;&#1077;&#1084;_&#1054;&#1073;&#1088;&#1077;&#1085;&#1086;&#1074;&#1080;&#1115;" TargetMode="External"/><Relationship Id="rId19" Type="http://schemas.openxmlformats.org/officeDocument/2006/relationships/hyperlink" Target="https://sr.wikipedia.org/wiki/&#1052;&#1080;&#1083;&#1086;&#1096;_&#1054;&#1073;&#1088;&#1077;&#1085;&#1086;&#1074;&#1080;&#1115;" TargetMode="External"/><Relationship Id="rId20" Type="http://schemas.openxmlformats.org/officeDocument/2006/relationships/hyperlink" Target="https://sr.wikipedia.org/wiki/&#1052;&#1072;&#1088;&#1080;&#1112;&#1072;_&#1054;&#1073;&#1088;&#1077;&#1085;&#1086;&#1074;&#1080;&#1115;" TargetMode="External"/><Relationship Id="rId21" Type="http://schemas.openxmlformats.org/officeDocument/2006/relationships/hyperlink" Target="https://sr.wikipedia.org/wiki/&#1052;&#1086;&#1083;&#1076;&#1072;&#1074;&#1080;&#1112;&#1072;_(&#1087;&#1086;&#1082;&#1088;&#1072;&#1112;&#1080;&#1085;&#1072;)" TargetMode="External"/><Relationship Id="rId22" Type="http://schemas.openxmlformats.org/officeDocument/2006/relationships/hyperlink" Target="https://sr.wikipedia.org/wiki/&#1052;&#1080;&#1093;&#1072;&#1080;&#1083;&#1086;_&#1054;&#1073;&#1088;&#1077;&#1085;&#1086;&#1074;&#1080;&#1115;" TargetMode="External"/><Relationship Id="rId23" Type="http://schemas.openxmlformats.org/officeDocument/2006/relationships/hyperlink" Target="https://sr.wikipedia.org/wiki/Milivoje_Petrovi&#263;_Blaznavac" TargetMode="External"/><Relationship Id="rId24" Type="http://schemas.openxmlformats.org/officeDocument/2006/relationships/hyperlink" Target="https://sr.wikipedia.org/wiki/&#1032;&#1086;&#1074;&#1072;&#1085;_&#1056;&#1080;&#1089;&#1090;&#1080;&#1115;" TargetMode="External"/><Relationship Id="rId25" Type="http://schemas.openxmlformats.org/officeDocument/2006/relationships/hyperlink" Target="https://sr.wikipedia.org/wiki/1872" TargetMode="External"/><Relationship Id="rId26" Type="http://schemas.openxmlformats.org/officeDocument/2006/relationships/hyperlink" Target="https://sr.wikipedia.org/wiki/1876" TargetMode="External"/><Relationship Id="rId27" Type="http://schemas.openxmlformats.org/officeDocument/2006/relationships/hyperlink" Target="https://sr.wikipedia.org/wiki/&#1054;&#1089;&#1084;&#1072;&#1085;&#1089;&#1082;&#1086;_&#1094;&#1072;&#1088;&#1089;&#1090;&#1074;&#1086;" TargetMode="External"/><Relationship Id="rId28" Type="http://schemas.openxmlformats.org/officeDocument/2006/relationships/hyperlink" Target="https://sr.wikipedia.org/wiki/&#1055;&#1088;&#1074;&#1080;_&#1089;&#1088;&#1087;&#1089;&#1082;&#1086;-&#1090;&#1091;&#1088;&#1089;&#1082;&#1080;_&#1088;&#1072;&#1090;" TargetMode="External"/><Relationship Id="rId29" Type="http://schemas.openxmlformats.org/officeDocument/2006/relationships/hyperlink" Target="https://sr.wikipedia.org/wiki/&#1044;&#1088;&#1091;&#1075;&#1080;_&#1089;&#1088;&#1087;&#1089;&#1082;&#1086;-&#1090;&#1091;&#1088;&#1089;&#1082;&#1080;_&#1088;&#1072;&#1090;" TargetMode="External"/><Relationship Id="rId30" Type="http://schemas.openxmlformats.org/officeDocument/2006/relationships/hyperlink" Target="https://sr.wikipedia.org/wiki/&#1041;&#1077;&#1088;&#1083;&#1080;&#1085;&#1089;&#1082;&#1080;_&#1082;&#1086;&#1085;&#1075;&#1088;&#1077;&#1089;" TargetMode="External"/><Relationship Id="rId31" Type="http://schemas.openxmlformats.org/officeDocument/2006/relationships/hyperlink" Target="https://sr.wikipedia.org/wiki/&#1057;&#1072;&#1085;&#1089;&#1090;&#1077;&#1092;&#1072;&#1085;&#1089;&#1082;&#1080;_&#1089;&#1087;&#1086;&#1088;&#1072;&#1079;&#1091;&#1084;" TargetMode="External"/><Relationship Id="rId32" Type="http://schemas.openxmlformats.org/officeDocument/2006/relationships/hyperlink" Target="https://sr.wikipedia.org/wiki/&#1041;&#1091;&#1075;&#1072;&#1088;&#1089;&#1082;&#1072;" TargetMode="External"/><Relationship Id="rId33" Type="http://schemas.openxmlformats.org/officeDocument/2006/relationships/hyperlink" Target="https://sr.wikipedia.org/wiki/&#1040;&#1091;&#1089;&#1090;&#1088;&#1086;&#1091;&#1075;&#1072;&#1088;&#1089;&#1082;&#1072;" TargetMode="External"/><Relationship Id="rId34" Type="http://schemas.openxmlformats.org/officeDocument/2006/relationships/hyperlink" Target="https://sr.wikipedia.org/wiki/1881" TargetMode="External"/><Relationship Id="rId35" Type="http://schemas.openxmlformats.org/officeDocument/2006/relationships/hyperlink" Target="https://sr.wikipedia.org/wiki/&#1058;&#1072;&#1112;&#1085;&#1072;_&#1082;&#1086;&#1085;&#1074;&#1077;&#1085;&#1094;&#1080;&#1112;&#1072;" TargetMode="External"/><Relationship Id="rId36" Type="http://schemas.openxmlformats.org/officeDocument/2006/relationships/hyperlink" Target="https://sr.wikipedia.org/wiki/&#1058;&#1080;&#1084;&#1086;&#1095;&#1082;&#1072;_&#1073;&#1091;&#1085;&#1072;" TargetMode="External"/><Relationship Id="rId37" Type="http://schemas.openxmlformats.org/officeDocument/2006/relationships/hyperlink" Target="https://sr.wikipedia.org/wiki/&#1053;&#1072;&#1088;&#1086;&#1076;&#1085;&#1072;_&#1088;&#1072;&#1076;&#1080;&#1082;&#1072;&#1083;&#1085;&#1072;_&#1089;&#1090;&#1088;&#1072;&#1085;&#1082;&#1072;" TargetMode="External"/><Relationship Id="rId38" Type="http://schemas.openxmlformats.org/officeDocument/2006/relationships/hyperlink" Target="https://sr.wikipedia.org/wiki/&#1057;&#1088;&#1087;&#1089;&#1082;&#1086;-&#1073;&#1091;&#1075;&#1072;&#1088;&#1089;&#1082;&#1080;_&#1088;&#1072;&#1090;_(1885)" TargetMode="External"/><Relationship Id="rId39" Type="http://schemas.openxmlformats.org/officeDocument/2006/relationships/hyperlink" Target="https://sr.wikipedia.org/wiki/1885" TargetMode="External"/><Relationship Id="rId40" Type="http://schemas.openxmlformats.org/officeDocument/2006/relationships/hyperlink" Target="https://sr.wikipedia.org/wiki/&#1055;&#1083;&#1086;&#1074;&#1076;&#1080;&#1074;&#1089;&#1082;&#1080;_&#1087;&#1088;&#1077;&#1074;&#1088;&#1072;&#1090;" TargetMode="External"/><Relationship Id="rId41" Type="http://schemas.openxmlformats.org/officeDocument/2006/relationships/hyperlink" Target="https://sr.wikipedia.org/wiki/&#1048;&#1089;&#1090;&#1086;&#1095;&#1085;&#1072;_&#1056;&#1091;&#1084;&#1077;&#1083;&#1080;&#1112;&#1072;" TargetMode="External"/><Relationship Id="rId42" Type="http://schemas.openxmlformats.org/officeDocument/2006/relationships/hyperlink" Target="https://sr.wikipedia.org/wiki/&#1050;&#1085;&#1077;&#1078;&#1077;&#1074;&#1080;&#1085;&#1072;_&#1041;&#1091;&#1075;&#1072;&#1088;&#1089;&#1082;&#1072;" TargetMode="External"/><Relationship Id="rId43" Type="http://schemas.openxmlformats.org/officeDocument/2006/relationships/hyperlink" Target="https://sr.wikipedia.org/wiki/1888" TargetMode="External"/><Relationship Id="rId44" Type="http://schemas.openxmlformats.org/officeDocument/2006/relationships/hyperlink" Target="https://sr.wikipedia.org/wiki/&#1056;&#1072;&#1076;&#1080;&#1082;&#1072;&#1083;&#1089;&#1082;&#1080;_&#1091;&#1089;&#1090;&#1072;&#1074;" TargetMode="External"/><Relationship Id="rId45" Type="http://schemas.openxmlformats.org/officeDocument/2006/relationships/hyperlink" Target="https://sr.wikipedia.org/wiki/&#1040;&#1083;&#1077;&#1082;&#1089;&#1072;&#1085;&#1076;&#1072;&#1088;_&#1054;&#1073;&#1088;&#1077;&#1085;&#1086;&#1074;&#1080;&#1115;" TargetMode="External"/><Relationship Id="rId46" Type="http://schemas.openxmlformats.org/officeDocument/2006/relationships/hyperlink" Target="https://sr.wikipedia.org/wiki/1897" TargetMode="External"/><Relationship Id="rId47" Type="http://schemas.openxmlformats.org/officeDocument/2006/relationships/hyperlink" Target="https://sr.wikipedia.org/wiki/1900" TargetMode="External"/><Relationship Id="rId48" Type="http://schemas.openxmlformats.org/officeDocument/2006/relationships/hyperlink" Target="https://sr.wikipedia.org/wiki/&#1044;&#1088;&#1072;&#1075;&#1072;_&#1054;&#1073;&#1088;&#1077;&#1085;&#1086;&#1074;&#1080;&#1115;" TargetMode="External"/><Relationship Id="rId49" Type="http://schemas.openxmlformats.org/officeDocument/2006/relationships/hyperlink" Target="https://sr.wikipedia.org/wiki/&#1058;&#1077;&#1088;&#1072;&#1079;&#1080;&#1112;&#1089;&#1082;&#1072;_&#1073;&#1086;&#1084;&#1073;&#1072;" TargetMode="External"/><Relationship Id="rId50" Type="http://schemas.openxmlformats.org/officeDocument/2006/relationships/hyperlink" Target="https://sr.wikipedia.org/wiki/Smederevski_name&#353;taj" TargetMode="External"/><Relationship Id="rId51" Type="http://schemas.openxmlformats.org/officeDocument/2006/relationships/hyperlink" Target="https://sr.wikipedia.org/wiki/&#1048;&#1083;&#1082;&#1080;&#1085;_&#1072;&#1090;&#1077;&#1085;&#1090;&#1072;&#1090;" TargetMode="External"/><Relationship Id="rId52" Type="http://schemas.openxmlformats.org/officeDocument/2006/relationships/hyperlink" Target="https://sr.wikipedia.org/wiki/&#1048;&#1074;&#1072;&#1114;&#1076;&#1072;&#1085;&#1089;&#1082;&#1080;_&#1072;&#1090;&#1077;&#1085;&#1090;&#1072;&#1090;" TargetMode="External"/><Relationship Id="rId53" Type="http://schemas.openxmlformats.org/officeDocument/2006/relationships/hyperlink" Target="https://sr.wikipedia.org/wiki/11._&#1092;&#1077;&#1073;&#1088;&#1091;&#1072;&#1088;" TargetMode="External"/><Relationship Id="rId54" Type="http://schemas.openxmlformats.org/officeDocument/2006/relationships/hyperlink" Target="https://sr.wikipedia.org/wiki/&#1059;&#1087;&#1072;&#1083;&#1072;_&#1087;&#1083;&#1091;&#1115;&#1072;" TargetMode="External"/><Relationship Id="rId55" Type="http://schemas.openxmlformats.org/officeDocument/2006/relationships/hyperlink" Target="http://www.istorijskabiblioteka.com/art:veliki-zupan" TargetMode="External"/><Relationship Id="rId56" Type="http://schemas.openxmlformats.org/officeDocument/2006/relationships/hyperlink" Target="http://www.istorijskabiblioteka.com/art:stara-srpska-knjizevnost" TargetMode="External"/><Relationship Id="rId57" Type="http://schemas.openxmlformats.org/officeDocument/2006/relationships/hyperlink" Target="http://www.istorijskabiblioteka.com/art:veliki-zupan" TargetMode="External"/><Relationship Id="rId58" Type="http://schemas.openxmlformats.org/officeDocument/2006/relationships/hyperlink" Target="http://www.istorijskabiblioteka.com/art:stara-srpska-knjizevnost" TargetMode="External"/><Relationship Id="rId59" Type="http://schemas.openxmlformats.org/officeDocument/2006/relationships/hyperlink" Target="https://sr.wikipedia.org/wiki/5._&#1072;&#1087;&#1088;&#1080;&#1083;" TargetMode="External"/><Relationship Id="rId60" Type="http://schemas.openxmlformats.org/officeDocument/2006/relationships/hyperlink" Target="https://sr.wikipedia.org/wiki/1920" TargetMode="External"/><Relationship Id="rId61" Type="http://schemas.openxmlformats.org/officeDocument/2006/relationships/hyperlink" Target="https://sr.wikipedia.org/wiki/&#1040;&#1083;&#1077;&#1082;&#1089;&#1072;&#1085;&#1076;&#1072;&#1088;_I_&#1050;&#1072;&#1088;&#1072;&#1106;&#1086;&#1088;&#1106;&#1077;&#1074;&#1080;&#1115;" TargetMode="External"/><Relationship Id="rId62" Type="http://schemas.openxmlformats.org/officeDocument/2006/relationships/hyperlink" Target="https://sr.wikipedia.org/wiki/&#1050;&#1088;&#1072;&#1113;&#1077;&#1074;&#1080;&#1085;&#1072;_&#1032;&#1091;&#1075;&#1086;&#1089;&#1083;&#1072;&#1074;&#1080;&#1112;&#1072;" TargetMode="External"/><Relationship Id="rId63" Type="http://schemas.openxmlformats.org/officeDocument/2006/relationships/hyperlink" Target="http://www.istorijskabiblioteka.com/art:veliki-zupan" TargetMode="External"/><Relationship Id="rId64" Type="http://schemas.openxmlformats.org/officeDocument/2006/relationships/hyperlink" Target="http://www.istorijskabiblioteka.com/art:stara-srpska-knjizevnost" TargetMode="External"/><Relationship Id="rId65" Type="http://schemas.openxmlformats.org/officeDocument/2006/relationships/hyperlink" Target="http://www.istorijskabiblioteka.com/art:veliki-zupan" TargetMode="External"/><Relationship Id="rId66" Type="http://schemas.openxmlformats.org/officeDocument/2006/relationships/hyperlink" Target="http://www.istorijskabiblioteka.com/art:stara-srpska-knjizevnost" TargetMode="External"/><Relationship Id="rId67" Type="http://schemas.openxmlformats.org/officeDocument/2006/relationships/hyperlink" Target="https://sr.wikipedia.org/wiki/5._&#1072;&#1087;&#1088;&#1080;&#1083;" TargetMode="External"/><Relationship Id="rId68" Type="http://schemas.openxmlformats.org/officeDocument/2006/relationships/hyperlink" Target="https://sr.wikipedia.org/wiki/1920" TargetMode="External"/><Relationship Id="rId69" Type="http://schemas.openxmlformats.org/officeDocument/2006/relationships/hyperlink" Target="https://sr.wikipedia.org/wiki/&#1040;&#1083;&#1077;&#1082;&#1089;&#1072;&#1085;&#1076;&#1072;&#1088;_I_&#1050;&#1072;&#1088;&#1072;&#1106;&#1086;&#1088;&#1106;&#1077;&#1074;&#1080;&#1115;" TargetMode="External"/><Relationship Id="rId70" Type="http://schemas.openxmlformats.org/officeDocument/2006/relationships/hyperlink" Target="https://sr.wikipedia.org/wiki/&#1050;&#1088;&#1072;&#1113;&#1077;&#1074;&#1080;&#1085;&#1072;_&#1032;&#1091;&#1075;&#1086;&#1089;&#1083;&#1072;&#1074;&#1080;&#1112;&#1072;" TargetMode="External"/><Relationship Id="rId71" Type="http://schemas.openxmlformats.org/officeDocument/2006/relationships/hyperlink" Target="http://www.istorijskabiblioteka.com/art:veliki-zupan" TargetMode="External"/><Relationship Id="rId72" Type="http://schemas.openxmlformats.org/officeDocument/2006/relationships/hyperlink" Target="http://www.istorijskabiblioteka.com/art:stara-srpska-knjizevnost" TargetMode="External"/><Relationship Id="rId73" Type="http://schemas.openxmlformats.org/officeDocument/2006/relationships/hyperlink" Target="https://sr.wikipedia.org/wiki/5._&#1072;&#1087;&#1088;&#1080;&#1083;" TargetMode="External"/><Relationship Id="rId74" Type="http://schemas.openxmlformats.org/officeDocument/2006/relationships/hyperlink" Target="https://sr.wikipedia.org/wiki/1920" TargetMode="External"/><Relationship Id="rId75" Type="http://schemas.openxmlformats.org/officeDocument/2006/relationships/hyperlink" Target="https://sr.wikipedia.org/wiki/&#1040;&#1083;&#1077;&#1082;&#1089;&#1072;&#1085;&#1076;&#1072;&#1088;_I_&#1050;&#1072;&#1088;&#1072;&#1106;&#1086;&#1088;&#1106;&#1077;&#1074;&#1080;&#1115;" TargetMode="External"/><Relationship Id="rId76" Type="http://schemas.openxmlformats.org/officeDocument/2006/relationships/hyperlink" Target="https://sr.wikipedia.org/wiki/&#1050;&#1088;&#1072;&#1113;&#1077;&#1074;&#1080;&#1085;&#1072;_&#1032;&#1091;&#1075;&#1086;&#1089;&#1083;&#1072;&#1074;&#1080;&#1112;&#1072;" TargetMode="External"/><Relationship Id="rId77" Type="http://schemas.openxmlformats.org/officeDocument/2006/relationships/hyperlink" Target="https://sr.wikipedia.org/wiki/&#1054;&#1089;&#1090;&#1088;&#1074;&#1094;&#1077;" TargetMode="External"/><Relationship Id="rId78" Type="http://schemas.openxmlformats.org/officeDocument/2006/relationships/hyperlink" Target="https://sr.wikipedia.org/wiki/&#1050;&#1088;&#1092;_(&#1075;&#1088;&#1072;&#1076;)" TargetMode="External"/><Relationship Id="rId79" Type="http://schemas.openxmlformats.org/officeDocument/2006/relationships/hyperlink" Target="https://sr.wikipedia.org/wiki/&#1055;&#1088;&#1074;&#1080;_&#1089;&#1074;&#1077;&#1090;&#1089;&#1082;&#1080;_&#1088;&#1072;&#1090;" TargetMode="External"/><Relationship Id="rId80" Type="http://schemas.openxmlformats.org/officeDocument/2006/relationships/hyperlink" Target="https://sr.wikipedia.org/wiki/&#1041;&#1086;&#1083;&#1085;&#1080;&#1094;&#1072;" TargetMode="External"/><Relationship Id="rId81" Type="http://schemas.openxmlformats.org/officeDocument/2006/relationships/hyperlink" Target="https://sr.wikipedia.org/wiki/&#1057;&#1088;&#1073;&#1080;" TargetMode="External"/><Relationship Id="rId82" Type="http://schemas.openxmlformats.org/officeDocument/2006/relationships/hyperlink" Target="https://sr.wikipedia.org/wiki/&#1042;&#1086;&#1112;&#1085;&#1080;&#1082;" TargetMode="External"/><Relationship Id="rId83" Type="http://schemas.openxmlformats.org/officeDocument/2006/relationships/hyperlink" Target="https://sr.wikipedia.org/wiki/&#1050;&#1088;&#1092;" TargetMode="External"/><Relationship Id="rId84" Type="http://schemas.openxmlformats.org/officeDocument/2006/relationships/hyperlink" Target="https://sr.wikipedia.org/wiki/&#1050;&#1085;&#1077;&#1078;&#1077;&#1074;&#1080;&#1085;&#1072;_&#1040;&#1083;&#1073;&#1072;&#1085;&#1080;&#1112;&#1072;" TargetMode="External"/><Relationship Id="rId85" Type="http://schemas.openxmlformats.org/officeDocument/2006/relationships/hyperlink" Target="https://sr.wikipedia.org/wiki/&#1057;&#1088;&#1073;&#1080;" TargetMode="External"/><Relationship Id="rId86" Type="http://schemas.openxmlformats.org/officeDocument/2006/relationships/hyperlink" Target="https://sr.wikipedia.org/wiki/&#1056;&#1072;&#1090;&#1085;&#1080;&#1082;" TargetMode="External"/><Relationship Id="rId87" Type="http://schemas.openxmlformats.org/officeDocument/2006/relationships/hyperlink" Target="https://sr.wikipedia.org/wiki/&#1052;&#1086;&#1088;&#1077;" TargetMode="External"/><Relationship Id="rId88" Type="http://schemas.openxmlformats.org/officeDocument/2006/relationships/hyperlink" Target="https://sr.wikipedia.org/wiki/&#1054;&#1089;&#1090;&#1088;&#1074;&#1086;" TargetMode="External"/><Relationship Id="rId89" Type="http://schemas.openxmlformats.org/officeDocument/2006/relationships/hyperlink" Target="https://sr.wikipedia.org/wiki/&#1055;&#1083;&#1072;&#1074;&#1072;_&#1075;&#1088;&#1086;&#1073;&#1085;&#1080;&#1094;&#1072;" TargetMode="External"/><Relationship Id="rId90" Type="http://schemas.openxmlformats.org/officeDocument/2006/relationships/hyperlink" Target="https://sr.wikipedia.org/wiki/20._&#1074;&#1077;&#1082;" TargetMode="External"/><Relationship Id="rId91" Type="http://schemas.openxmlformats.org/officeDocument/2006/relationships/hyperlink" Target="https://sr.wikipedia.org/wiki/&#1054;&#1089;&#1090;&#1088;&#1074;&#1086;" TargetMode="External"/><Relationship Id="rId92" Type="http://schemas.openxmlformats.org/officeDocument/2006/relationships/hyperlink" Target="https://sr.wikipedia.org/wiki/&#1052;&#1072;&#1091;&#1079;&#1086;&#1083;&#1077;&#1112;"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7:00Z</dcterms:created>
  <dc:creator>nenad.radovanovic</dc:creator>
  <dc:description/>
  <dc:language>en-US</dc:language>
  <cp:lastModifiedBy>korisnik</cp:lastModifiedBy>
  <cp:lastPrinted>2020-10-26T08:52:00Z</cp:lastPrinted>
  <dcterms:modified xsi:type="dcterms:W3CDTF">2020-11-19T06:47:00Z</dcterms:modified>
  <cp:revision>2</cp:revision>
  <dc:subject/>
  <dc:title/>
</cp:coreProperties>
</file>